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tabs>
          <w:tab w:val="clear" w:pos="720"/>
          <w:tab w:val="left" w:pos="6804" w:leader="none"/>
        </w:tabs>
        <w:jc w:val="center"/>
        <w:rPr>
          <w:rFonts w:ascii="Arial" w:hAnsi="Arial" w:cs="Arial"/>
          <w:b/>
          <w:b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9999ff" stroked="f" o:allowincell="f" style="position:absolute;margin-left:407.7pt;margin-top:34.85pt;width:134.95pt;height:37.7pt;mso-wrap-style:none;v-text-anchor:middle" type="_x0000_t172">
            <v:path textpathok="t"/>
            <v:textpath on="t" fitshape="t" string="КН 11 лет!!" style="font-family:&quot;Times New Roman&quot;;font-size:12pt"/>
            <v:fill o:detectmouseclick="t" color2="#009999"/>
            <v:stroke color="#3465a4" joinstyle="round" endcap="flat"/>
            <v:shadow on="t" obscured="f" color="silver"/>
            <w10:wrap type="none"/>
          </v:shape>
        </w:pict>
      </w: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  <w:sz w:val="16"/>
          <w:szCs w:val="16"/>
        </w:rPr>
        <w:t xml:space="preserve">(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)</w:t>
      </w:r>
    </w:p>
    <w:p>
      <w:pPr>
        <w:pStyle w:val="Style6"/>
        <w:rPr/>
      </w:pPr>
      <w:r>
        <w:rPr>
          <w:rFonts w:eastAsia="Courier New" w:cs="Courier New"/>
          <w:b/>
          <w:sz w:val="16"/>
          <w:szCs w:val="16"/>
        </w:rPr>
        <w:t xml:space="preserve"> </w:t>
      </w:r>
      <w:r>
        <w:rPr>
          <w:rFonts w:cs="Courier New"/>
          <w:b/>
          <w:sz w:val="16"/>
          <w:szCs w:val="16"/>
        </w:rPr>
        <w:tab/>
        <w:t xml:space="preserve"> Дата    время явление  звезда     блеск Фаза Азимут Высота </w:t>
      </w:r>
    </w:p>
    <w:p>
      <w:pPr>
        <w:pStyle w:val="Header"/>
        <w:spacing w:lineRule="auto" w:line="228"/>
        <w:ind w:left="720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 Окт   05:01 покр.  2 Ome Leo     5,4  0,16  -086  14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  Окт   06:04 откр.  2 Ome Leo     5,4  0,16  -073  22</w:t>
      </w:r>
    </w:p>
    <w:p>
      <w:pPr>
        <w:pStyle w:val="Header"/>
        <w:spacing w:lineRule="auto" w:line="228"/>
        <w:ind w:left="720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10 Окт   19:31 покр.  SAO 186070    6,2  0,35  +019  12</w:t>
      </w:r>
    </w:p>
    <w:p>
      <w:pPr>
        <w:pStyle w:val="Header"/>
        <w:spacing w:lineRule="auto" w:line="228"/>
        <w:ind w:left="720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Окт   22:27 покр.  97 Tau        5,1  0,86  -099  17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2 Окт   23:00 откр.  97 Tau        5,1  0,86  -092  21</w:t>
      </w:r>
    </w:p>
    <w:p>
      <w:pPr>
        <w:pStyle w:val="Header"/>
        <w:spacing w:lineRule="auto" w:line="228"/>
        <w:ind w:left="720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Окт   03:22 покр.  26 Gem        5,2  0,69  -054  42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5 Окт   04:15 откр.  26 Gem        5,2  0,68  -038  47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 Окт   04:27 покр.  68 Gem        5,3  0,59  -047  42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6 Окт   05:30 откр.  68 Gem        5,3  0,59  -028  48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7 Окт   00:08 откр.  SAO  97647    6,5  0,52  -113  01</w:t>
      </w:r>
    </w:p>
    <w:p>
      <w:pPr>
        <w:pStyle w:val="Header"/>
        <w:spacing w:lineRule="auto" w:line="228"/>
        <w:ind w:left="720" w:hanging="0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Окт   03:19 покр.  76 Kap Cnc    5,2  0,41  -082  18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28 Окт   03:58 откр.  76 Kap Cnc    5,2  0,41  -073  23</w:t>
      </w:r>
    </w:p>
    <w:p>
      <w:pPr>
        <w:pStyle w:val="Header"/>
        <w:spacing w:lineRule="auto" w:line="228"/>
        <w:ind w:left="720" w:hanging="0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30 Окт   04:53 покр.  36 Sex        6,3  0,22  -076  12</w:t>
      </w:r>
    </w:p>
    <w:p>
      <w:pPr>
        <w:pStyle w:val="Header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октябре 2013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 </w:t>
      </w:r>
      <w:r>
        <w:rPr>
          <w:rFonts w:eastAsia="MS Mincho;ＭＳ 明朝" w:cs="Arial" w:ascii="Arial" w:hAnsi="Arial"/>
          <w:sz w:val="14"/>
          <w:szCs w:val="14"/>
        </w:rPr>
        <w:t xml:space="preserve">(для Москвы, время московское </w:t>
      </w:r>
      <w:r>
        <w:rPr>
          <w:rFonts w:eastAsia="MS Mincho;ＭＳ 明朝" w:cs="Arial" w:ascii="Arial" w:hAnsi="Arial"/>
          <w:sz w:val="14"/>
          <w:szCs w:val="14"/>
          <w:lang w:val="en-US"/>
        </w:rPr>
        <w:t>UT</w:t>
      </w:r>
      <w:r>
        <w:rPr>
          <w:rFonts w:eastAsia="MS Mincho;ＭＳ 明朝" w:cs="Arial" w:ascii="Arial" w:hAnsi="Arial"/>
          <w:sz w:val="14"/>
          <w:szCs w:val="14"/>
        </w:rPr>
        <w:t xml:space="preserve">+4 часа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spacing w:lineRule="auto" w:line="228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2,7   7,3    219,8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3,6   6,9    231,9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4,2   6,2    244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4,5   5,1    256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4,6   3,9    268,5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4,4   2,4    280,7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4,0   0,8    292,9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3,4   -0,8   305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-2,7   -2,3   317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-1,9   -3,7   329,5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-1,0   -4,8   341,7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0,0    -5,6   353,9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1,0    -6,0   6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2,0    -6,0   18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2,9    -5,7   30,5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3,7    -4,9   42,7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28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4,4    -3,9   54,9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4,9    -2,6   67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5,1    -1,1   79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5,0    0,4    91,4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4,7    2,0    103,6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4,1    3,4    115,8</w:t>
            </w:r>
          </w:p>
          <w:p>
            <w:pPr>
              <w:pStyle w:val="Style6"/>
              <w:spacing w:lineRule="auto" w:line="228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3,3    4,7    128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2,2    5,8    140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1,1    6,6    152,5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0,2   7,2    164,7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1,5   7,4    176,9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2,7   7,4    189,1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3,7   7,1    201,3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4,5   6,4    213,5</w:t>
            </w:r>
          </w:p>
          <w:p>
            <w:pPr>
              <w:pStyle w:val="Style6"/>
              <w:spacing w:lineRule="auto" w:line="228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1 00:00    -5,0   5,5    225,7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</w:tc>
      </w:tr>
    </w:tbl>
    <w:p>
      <w:pPr>
        <w:pStyle w:val="Style7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7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</wp:posOffset>
            </wp:positionH>
            <wp:positionV relativeFrom="paragraph">
              <wp:posOffset>41910</wp:posOffset>
            </wp:positionV>
            <wp:extent cx="800100" cy="630555"/>
            <wp:effectExtent l="0" t="0" r="0" b="0"/>
            <wp:wrapTight wrapText="bothSides">
              <wp:wrapPolygon edited="0">
                <wp:start x="-216" y="0"/>
                <wp:lineTo x="-216" y="21217"/>
                <wp:lineTo x="21599" y="21217"/>
                <wp:lineTo x="21599" y="0"/>
                <wp:lineTo x="-21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jc w:val="both"/>
        <w:rPr>
          <w:sz w:val="14"/>
          <w:szCs w:val="14"/>
        </w:rPr>
      </w:pPr>
      <w:hyperlink r:id="rId3">
        <w:r>
          <w:rPr>
            <w:rStyle w:val="InternetLink"/>
            <w:b/>
            <w:sz w:val="14"/>
            <w:szCs w:val="14"/>
          </w:rPr>
          <w:t>Благодаря данным космического телескопа «Планк»</w:t>
        </w:r>
      </w:hyperlink>
      <w:r>
        <w:rPr>
          <w:sz w:val="14"/>
          <w:szCs w:val="14"/>
        </w:rPr>
        <w:t xml:space="preserve"> ученые смогли уточнить скорость расширения Вселенной. Постоянная Хаббла теперь  равна 67,15 километра в секунду на мегапарсек. Это означает, что две галактики, разделенные расстоянием в один мегапарсек (3 млн. св. лет), разлетаются со скоростью около 67 км/сек. Уточненное значение позволяет пересчитать и возраст Вселенной, который теперь оценивается в 13,82 миллиарда лет.</w:t>
      </w:r>
    </w:p>
    <w:p>
      <w:pPr>
        <w:pStyle w:val="Normal1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1"/>
        <w:spacing w:before="0" w:after="0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 xml:space="preserve">«АстроКА» Календарь наблюдателя № 10 (133) Октябрь 2013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; данные сайты созданы совместно с Кременчуцким Александром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sz w:val="14"/>
        </w:rPr>
        <w:t xml:space="preserve">Источники: АК 4.16 (календарь и таблицы), </w:t>
      </w:r>
      <w:r>
        <w:rPr>
          <w:b/>
          <w:sz w:val="14"/>
          <w:lang w:val="de-DE"/>
        </w:rPr>
        <w:t xml:space="preserve">GUIDE </w:t>
      </w:r>
      <w:r>
        <w:rPr>
          <w:b/>
          <w:sz w:val="14"/>
        </w:rPr>
        <w:t>8.0</w:t>
      </w:r>
      <w:r>
        <w:rPr>
          <w:b/>
          <w:sz w:val="14"/>
          <w:lang w:val="de-DE"/>
        </w:rPr>
        <w:t xml:space="preserve">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lenta.ru/</w:t>
        </w:r>
      </w:hyperlink>
      <w:r>
        <w:rPr>
          <w:sz w:val="14"/>
          <w:szCs w:val="14"/>
        </w:rPr>
        <w:t xml:space="preserve"> (новости), </w:t>
      </w:r>
      <w:hyperlink r:id="rId8">
        <w:r>
          <w:rPr>
            <w:rStyle w:val="InternetLink"/>
            <w:sz w:val="14"/>
            <w:szCs w:val="14"/>
          </w:rPr>
          <w:t>http://www.imo.net</w:t>
        </w:r>
      </w:hyperlink>
      <w:r>
        <w:rPr>
          <w:sz w:val="14"/>
          <w:szCs w:val="14"/>
        </w:rPr>
        <w:t xml:space="preserve"> (метеоры), </w:t>
      </w:r>
      <w:hyperlink r:id="rId9">
        <w:r>
          <w:rPr>
            <w:rStyle w:val="InternetLink"/>
            <w:bCs/>
            <w:sz w:val="14"/>
            <w:szCs w:val="14"/>
            <w:lang w:val="en-US"/>
          </w:rPr>
          <w:t>AAVSO</w:t>
        </w:r>
      </w:hyperlink>
      <w:r>
        <w:rPr>
          <w:bCs/>
          <w:sz w:val="14"/>
          <w:szCs w:val="14"/>
        </w:rPr>
        <w:t xml:space="preserve"> (переменные звезды).</w:t>
      </w:r>
    </w:p>
    <w:p>
      <w:pPr>
        <w:pStyle w:val="Normal1"/>
        <w:spacing w:before="0" w:after="0"/>
        <w:jc w:val="both"/>
        <w:rPr/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2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>
          <w:sz w:val="14"/>
        </w:rPr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 xml:space="preserve">17.09.2013   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8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10 (133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11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Октябрь 2013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Кометы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6. Конфигурации спутников Юпитера.</w:t>
            </w:r>
          </w:p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8:40 13:16 17:51 +19°       -  -0,1 0,72 06”   13:55,4  -14°0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9:00 13:19 17:37 +17°       -  +0,0 0,65 06”   14:17,8  -16°3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9:14 13:18 17:22 +15°       -  +0,1 0,56 07”   14:37,4  -18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9:19 13:13 17:07 +13°       -  +0,3 0,44 08”   14:52,3  -19°5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9:07 12:59 16:51 +13°       -  +0,8 0,28 09”   14:59,2  -20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8:33 12:33 16:34 +14°       -  +2,1 0,11 10”   14:54,1  -19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33 11:54 16:16 +17°       -  +8,1 0,00 10”   14:35,8  -16°27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48 14:38 18:27 +13° 00:08 в  -4,1 0,63 18”   15:17,3  -20°2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11:05 14:42 18:17 +11° 00:11 в  -4,2 0,61 19”   15:40,1  -22°0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11:21 14:45 18:08 +10° 00:14 в  -4,2 0,59 20”   16:03,2  -23°3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11:36 14:48 18:00 +09° 00:19 в  -4,3 0,57 21”   16:26,4  -24°44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11:49 14:52 17:55 +08° 00:25 в  -4,3 0,55 22”   16:49,6  -25°43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11:59 14:55 17:51 +07° 00:32 в  -4,4 0,53 23”   17:12,6  -26°27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31 12:07 14:58 17:49 +07° 00:41 в  -4,4 0,50 25”   17:35,3  -26°56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1:13 08:56 16:37 +49° 04:05 у  +1,6 0,95 04”   09:35,5  +15°4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1:12 08:45 16:17 +48° 04:20 у  +1,6 0,94 04”   09:52,2  +14°2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1:10 08:33 15:56 +46° 04:35 у  +1,6 0,94 05”   10:08,6  +12°57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1:08 08:22 15:35 +45° 04:51 у  +1,6 0,93 05”   10:24,6  +11°3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1:05 08:10 15:13 +43° 05:08 у  +1,5 0,93 05”   10:40,2  +10°0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22:03 06:38 15:11 +56° 07:15 у  -2,0 0,99 38”   07:18,6  +22°0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21:28 06:03 14:34 +55° 08:10 у  -2,1 0,99 39”   07:22,8  +22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20:52 05:27 13:57 +55° 09:05 ну -2,1 0,99 40”   07:25,8  +21°56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20:15 04:49 13:19 +55° 10:02 ну -2,2 0,99 41”   07:27,5  +21°54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09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06 13:51 18:36 +21° 00:17 в  +0,7 1,00 15”   14:32,4  -12°42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8:33 13:16 17:59 +20° 00:05 в  +0,7 1,00 15”   14:36,7  -13°03’</w:t>
      </w:r>
    </w:p>
    <w:p>
      <w:pPr>
        <w:pStyle w:val="Header"/>
        <w:ind w:left="709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8:00 12:41 17:21 +20°       -  +0,7 1,00 15”   14:41,2  -13°26’</w:t>
      </w:r>
    </w:p>
    <w:p>
      <w:pPr>
        <w:pStyle w:val="Header"/>
        <w:ind w:left="709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07:28 12:06 16:44 +20°       -  +0,7 1,00 15”   14:45,8  -13°47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32 00:00 06:24 +37° 10:59*н* +5,9 1,00 04”   00:39,5  +03°2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6:32 22:55 05:22 +37° 11:40 вн +5,9 1,00 04”   00:37,3  +03°14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5:33 21:54 04:19 +37° 11:11 вн +5,9 1,00 04”   00:35,3  +03°01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6:41 21:38 02:38 +22° 08:19 вн +7,8 1,00 02”   22:20,5  -11°0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5:42 20:38 01:37 +22° 07:56 вн +7,9 1,00 02”   22:19,4  -11°1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31 14:42 19:38 00:37 +22° 07:29 вн +7,9 1,00 02”   22:18,8  -11°14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ОКТЯБРЬ 2013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/>
      </w:pPr>
      <w:r>
        <w:rPr>
          <w:sz w:val="16"/>
        </w:rPr>
        <w:t xml:space="preserve">(Время московское </w:t>
      </w:r>
      <w:r>
        <w:rPr>
          <w:rFonts w:cs="Arial" w:ascii="Arial" w:hAnsi="Arial"/>
          <w:sz w:val="16"/>
          <w:szCs w:val="16"/>
          <w:lang w:val="en-US"/>
        </w:rPr>
        <w:t>UT</w:t>
      </w:r>
      <w:r>
        <w:rPr>
          <w:rFonts w:cs="Arial" w:ascii="Arial" w:hAnsi="Arial"/>
          <w:sz w:val="16"/>
          <w:szCs w:val="16"/>
        </w:rPr>
        <w:t>+4 часа</w:t>
      </w:r>
      <w:r>
        <w:rPr>
          <w:sz w:val="16"/>
        </w:rPr>
        <w:t xml:space="preserve">)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Normal1"/>
        <w:spacing w:before="0" w:after="0"/>
        <w:rPr>
          <w:sz w:val="16"/>
        </w:rPr>
      </w:pPr>
      <w:r>
        <w:rPr>
          <w:sz w:val="10"/>
        </w:rPr>
        <w:t xml:space="preserve"> </w:t>
      </w:r>
      <w:r>
        <w:rPr/>
        <w:t>Дата</w:t>
        <w:tab/>
        <w:t>Время</w:t>
        <w:tab/>
        <w:tab/>
        <w:tab/>
        <w:t>Явление</w:t>
      </w:r>
      <w:r>
        <w:rPr>
          <w:sz w:val="16"/>
        </w:rPr>
        <w:t xml:space="preserve"> </w:t>
      </w:r>
    </w:p>
    <w:p>
      <w:pPr>
        <w:pStyle w:val="Normal1"/>
        <w:spacing w:before="0" w:after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</w:rPr>
        <w:t>1  Вт 05:01 покрытие Луной (Ф=0,16) 2 Ome Leo(5,4 m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04 открытие Луной (Ф=0,16) 2 Ome Leo(5,4 m)</w:t>
      </w:r>
    </w:p>
    <w:p>
      <w:pPr>
        <w:pStyle w:val="Normal"/>
        <w:tabs>
          <w:tab w:val="clear" w:pos="720"/>
          <w:tab w:val="left" w:pos="0" w:leader="none"/>
        </w:tabs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6:48  (утро) Марс(+1,6) близ Луны (Ф=0,16); 6.9° выш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Чт 06:52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7:45  Уран: противостояние (m =5,9; Эл=179°16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Сб 04:35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Пн 19:33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3  (вечер) Сатурн(+0,7) близ Луны (Ф=0,08); 7.2° правее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Вт 10:47  Меркурий 4,97° южн.планеты  Сатурн (Эл.2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9:30  (вечер) Венера(-4,2) близ Луны (Ф=0,16); 3.8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30  ** Максимум метеорного потока Дракон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9  Ср 14:05  Меркурий: вечерняя элонгация (m =0,0; Эл=25°20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Чт 10:13  Венера(-4,2) 0,70° южн. звезды  7 Del Sco( 2.32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8:17  Венера(-4,2) 2,77° сев. звезды  6 Pi Sco( 2.89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46  Венера(-4,2) 3,73° южн. звезды  8 Bet1 Sco( 2.62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Пт 00:00  Ура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3:03  ЛУНА: в перигее  R=57,984 (Ф=0,39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Сб 03:03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Пн 06:15  * Начало действия метеорного потока Орио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Вт 00:00  Юпитер: начало видимости ут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Сатурн: окончание видимос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26  Венера(-4,2) 1,08° сев. звезды  20 Sig Sco( 2.89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19  Марс(1,6) 0,94° сев. звезды  Регул ( 1.35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Чт 01:00  Венера(-4,3) 1,52° сев. звезды  Антарес ( 0.96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0   Уран (+5,9) 2,4° южнее Луны (Ф=0,98 Аз=-021 Вс=38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Пт 15:00  Венера(-4,3) 2,99° сев. звезды  23 Tau Sco( 2.82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Сб 01:51  полутеневое лунное затмение, начало частных фаз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8  Полнолуни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49  полутеневое лунное затмение, середина (Ф=-0,2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5:48  конец лунного затмени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1 Пн 13:07  Меркурий: cтояние (m =0,8; Эл=19°45’)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00  ** Максимум метеорного потока Орио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Вт 22:27 покрытие Луной (Ф=0,86) 97 Tau(5,1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0 открытие Луной (Ф=0,86) 97 Tau(5,1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Пт 01:12 сближение с Луной (Ф=0,70) 24 Gam Gem(1,9 m) до 1,24°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26  Herculina  (+10,4) 4,3° южнее Луны (Ф=0,69 Аз=-081 Вс=28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22 покрытие Луной (Ф=0,69) 26 Gem(5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15 открытие Луной (Ф=0,68) 26 Gem(5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35  (утро) Юпитер(-2,2) близ Луны (Ф=0,67); 10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8:11  ЛУНА: в апогее   R=63,435 (Ф=0,6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04   Юпитер (-2,2) 5,7° севернее Луны (Ф=0,61 Аз=-118 Вс=01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Сб 00:00  * Окончание действия метеорного потока Ориониды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7 покрытие Луной (Ф=0,59) 68 Gem(5,3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5:30 открытие Луной (Ф=0,59) 68 Gem(5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37  (утро) Юпитер(-2,2) близ Луны (Ф=0,58); 6.6° выше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Вс 00:08 открытие Луной (Ф=0,52) SAO  97647(6,5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41  Луна в фазе последней четверти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Пн 03:19 покрытие Луной (Ф=0,41) 76 Kap Cnc(5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58 открытие Луной (Ф=0,41) 76 Kap Cnc(5,2 m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5:54  Венера 11,29° южн.планеты Геба  (Эл.47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6:06  Меркурий 3,51° южн.планеты  Сатурн (Эл.6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Чт 20:33  Меркурий: сближение до 0,672 a.e.  (m =7,4)</w:t>
      </w:r>
    </w:p>
    <w:p>
      <w:pPr>
        <w:pStyle w:val="Normal1"/>
        <w:spacing w:before="0" w:after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</w:t>
      </w:r>
    </w:p>
    <w:p>
      <w:pPr>
        <w:pStyle w:val="Normal1"/>
        <w:spacing w:before="0" w:after="0"/>
        <w:jc w:val="center"/>
        <w:rPr>
          <w:rFonts w:ascii="Courier New" w:hAnsi="Courier New" w:cs="Courier New"/>
          <w:b/>
          <w:b/>
          <w:sz w:val="22"/>
          <w:szCs w:val="13"/>
          <w:lang w:val="en-US" w:eastAsia="en-US"/>
        </w:rPr>
      </w:pPr>
      <w:r>
        <w:rPr>
          <w:rFonts w:cs="Courier New" w:ascii="Courier New" w:hAnsi="Courier New"/>
          <w:b/>
          <w:sz w:val="22"/>
          <w:szCs w:val="1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4455</wp:posOffset>
                </wp:positionH>
                <wp:positionV relativeFrom="paragraph">
                  <wp:posOffset>198120</wp:posOffset>
                </wp:positionV>
                <wp:extent cx="123190" cy="1231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5.6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spacing w:lineRule="auto" w:line="216"/>
        <w:jc w:val="both"/>
        <w:rPr>
          <w:sz w:val="10"/>
          <w:szCs w:val="10"/>
        </w:rPr>
      </w:pPr>
      <w:r>
        <w:rPr>
          <w:b/>
          <w:sz w:val="12"/>
          <w:szCs w:val="12"/>
        </w:rPr>
        <w:t>Избранные астрономические события месяца:</w:t>
      </w:r>
      <w:r>
        <w:rPr>
          <w:sz w:val="12"/>
          <w:szCs w:val="12"/>
        </w:rPr>
        <w:t xml:space="preserve"> 1 октября – покрытие Луной (Ф= 0,16) звезды омега Льва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, 3 октября – Уран в противостоянии с Солнцем, 8 октября – Меркурий проходит в 5 гр. южнее Сатурна, 8 октября – максимум действия метеорного потока Дракониды, 9 октября – Меркурий в вечерней элонгации (25,3 гр.), 10 октября – Венера близ звезд дельта, бета1 и пи Скорпиона, 15 октября – окончание видимости Сатурна, 15 октября – Марс проходит в градусе севернее Регула, 17 октября – Венера проходит в 1,5  гр. севернее Регула, 18-19 – полутеневое лунное затмение, 21 октября – максимум блеска долгопериодической переменной звезды </w:t>
      </w:r>
      <w:r>
        <w:rPr>
          <w:bCs/>
          <w:sz w:val="12"/>
          <w:szCs w:val="12"/>
        </w:rPr>
        <w:t xml:space="preserve">RU Стрельца </w:t>
      </w:r>
      <w:r>
        <w:rPr>
          <w:sz w:val="12"/>
          <w:szCs w:val="12"/>
        </w:rPr>
        <w:t>(7,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1 октября – Меркурий в стоянии по прямому восхождению (переход к попятному движению), 21 октября – максимум действия метеорного потока Ориониды, 22 октября – покрытие Луной (Ф= 0,86) звезды 97 Тельца (5,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4 октября – покрытие звезды HIP 99543 (7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из созвездия Козерога астероидом (1263) Varsavia, 25 октября – покрытие Луной (Ф= 0,68) звезды 26 Близнецов (5,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, 25 октября – покрытие звезды HIP 97157 (6,7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 из созвездия Орла астероидом (41) Daphne, 28 октября – покрытие Луной (Ф= 0,41) звезды каппа Рака (5,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, 28 октября – Меркурий проходит в 3,5 гр. южнее Сатурна, 28 октября – максимум блеска долгопериодической переменной звезды </w:t>
      </w:r>
      <w:r>
        <w:rPr>
          <w:bCs/>
          <w:sz w:val="12"/>
          <w:szCs w:val="12"/>
        </w:rPr>
        <w:t xml:space="preserve">RS Лебедя </w:t>
      </w:r>
      <w:r>
        <w:rPr>
          <w:sz w:val="12"/>
          <w:szCs w:val="12"/>
        </w:rPr>
        <w:t>(7,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. </w:t>
      </w:r>
      <w:r>
        <w:rPr>
          <w:b/>
          <w:sz w:val="12"/>
          <w:szCs w:val="12"/>
        </w:rPr>
        <w:t>Относительно теплая погода октября</w:t>
      </w:r>
      <w:r>
        <w:rPr>
          <w:sz w:val="12"/>
          <w:szCs w:val="12"/>
        </w:rPr>
        <w:t xml:space="preserve"> создает комфортные условия для проведения у телескопа всей ночи, длящейся более полусуток. Долгота дня за месяц уменьшается с 11 часов 34 минут до 09 часов 17 минут. Эти данные справедливы </w:t>
      </w:r>
      <w:r>
        <w:rPr>
          <w:b/>
          <w:bCs/>
          <w:sz w:val="12"/>
          <w:szCs w:val="12"/>
        </w:rPr>
        <w:t>для широты Москвы</w:t>
      </w:r>
      <w:r>
        <w:rPr>
          <w:sz w:val="12"/>
          <w:szCs w:val="12"/>
        </w:rPr>
        <w:t xml:space="preserve">, где полуденная высота Солнца составит 30 – 19 градусов. Солнце движется по созвездию Девы до конца месяца, а наблюдать его поверхность можно в любой телескоп. </w:t>
      </w:r>
      <w:r>
        <w:rPr>
          <w:b/>
          <w:i/>
          <w:sz w:val="12"/>
          <w:szCs w:val="12"/>
        </w:rPr>
        <w:t>При наблюдениях Солнца обязательно (!!) применяйте фильтр</w:t>
      </w:r>
      <w:r>
        <w:rPr>
          <w:sz w:val="12"/>
          <w:szCs w:val="12"/>
        </w:rPr>
        <w:t xml:space="preserve">. </w:t>
      </w:r>
      <w:r>
        <w:rPr>
          <w:b/>
          <w:iCs/>
          <w:sz w:val="12"/>
          <w:szCs w:val="12"/>
        </w:rPr>
        <w:t xml:space="preserve">Луна начнет движение по октябрьскому небу </w:t>
      </w:r>
      <w:r>
        <w:rPr>
          <w:iCs/>
          <w:sz w:val="12"/>
          <w:szCs w:val="12"/>
        </w:rPr>
        <w:t xml:space="preserve">на утреннем небе при фазе 0,17 в 7 градусах южнее Марса у границы созвездий Рака и Льва. В ночь с 1 на 2 октября тающий серп пройдет южнее Регула, находясь в созвездии Секстанта. 3 октября фаза Луны уменьшится до 0,04, и самый тонкий серп, пройдя по южной части созвездия Льва, вступит в созвездие Девы после полуночи 4 октября (в день запуска первого ИСЗ). Здесь Луна примет фазу новолуния, после чего перейдет на вечернее небо. 6 октября молодой месяц покроет Спику в 11 градуса восточнее Солнца, а 7 октября при фазе 0,05сблизится с Меркурием и Сатурном у границы созвездий Девы и Весов. В Весах Луна пробудет до 8 октября, пройдя в тот день при фазе 0,14 севернее Венеры. Зайдя на полдня в созвездие Скорпиона, растущий серп вступит в созвездие Змееносца 9 октября, и устремится к границе созвездия Стрельца, которую пересечет в полдень 10 октября при фазе 0,32. Здесь Луна примет фазу первой четверти, красуясь в виде полудиска на вечернем небе невысоко над горизонтом. С фазой 0,6 лунный овал перейдет в созвездие Козерога, в котором пробудет до полуночи 15 октября (увеличив фазу до 0,8. Перейдя в созвездие Водолея, Луна сблизится с Нептуном, а после полуночи 16 октября при фазе 0,88 перейдет в созвездие Рыб, где задержится на три с половиной дня. Здесь яркий лунный диск 17 октября сблизится с Ураном и примет фазу полнолуния, во время которого произойдет полутеневое лунное затмение, видимое с территории России. В созвездии Овна почти полная Луна пробудет с 19 по 20 октября, а затем перейдет в созвездие Тельца, где 22 октября пройдет по Гиадам. 24 октября уменьшающийся лунный овал зайдет в созвездие Ориона при фазе 0,77, и а этот же день перейдет в созвездие Близнецов, где 25 октября (Ф= 0,8) сблизится с Юпитером. 27 и 28 октября Луна пробудет в созвездии Рака, где примет фазу последней четверти, а 29 октября перейдет в созвездие Льва при фазе 0,37. Здесь тающий серп пробудет до 31 октября (заходя в созвездие Секстанта и сближаясь с Марсом). В этот день при фазе 0,13 тающий серп перейдет в созвездие Девы и закончит свой путь по октябрьскому небу. </w:t>
      </w:r>
      <w:r>
        <w:rPr>
          <w:b/>
          <w:iCs/>
          <w:sz w:val="12"/>
          <w:szCs w:val="12"/>
        </w:rPr>
        <w:t>Из больших планет Солнечной системы</w:t>
      </w:r>
      <w:r>
        <w:rPr>
          <w:iCs/>
          <w:sz w:val="12"/>
          <w:szCs w:val="12"/>
        </w:rPr>
        <w:t xml:space="preserve"> в октябре будут наблюдаться все, кроме Меркурия (за исключением южных районов). </w:t>
      </w:r>
      <w:r>
        <w:rPr>
          <w:b/>
          <w:iCs/>
          <w:sz w:val="12"/>
          <w:szCs w:val="12"/>
        </w:rPr>
        <w:t>Меркурий</w:t>
      </w:r>
      <w:r>
        <w:rPr>
          <w:iCs/>
          <w:sz w:val="12"/>
          <w:szCs w:val="12"/>
        </w:rPr>
        <w:t xml:space="preserve"> в начале месяца имеет вечернюю элонгацию 24 градуса к востоку от Солнца при блеске около 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и видимом диаметре 6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с фазой около 0,7. Но даже при таком удалении от Солнца в средних и северных широтах планета не видна по причине захода вместе с Солнцем. Тем не менее, в южных районах страны Меркурий можно найти у западного горизонта на фоне вечерней зари. Движение планеты по октябрьскому небу начнется в созвездии Девы (близ Спики). 6 октября Меркурий перейдет в созвездие Весов, где и останется до конца месяца. Планета перемещается в одном направлении с Солнцем до 21 октября. В этот день она проходит точку стояния по прямому восхождению и меняет движение на попятное. Максимальная элонгация Меркурия достигает 25,3 градусов 9 октября. В этот день в телескоп можно будет наблюдать полудиск планеты. В дальнейшем блеск быстрой планеты снижается до порога видимости невооруженным глазом, а видимый диаметр увеличивается до 11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фазе стремящейся к нулю. В телескоп ото дня ко дню наблюдается постепенно увеличивающийся в размерах тающий серп. </w:t>
      </w:r>
      <w:r>
        <w:rPr>
          <w:b/>
          <w:iCs/>
          <w:sz w:val="12"/>
          <w:szCs w:val="12"/>
        </w:rPr>
        <w:t xml:space="preserve">Венера </w:t>
      </w:r>
      <w:r>
        <w:rPr>
          <w:iCs/>
          <w:sz w:val="12"/>
          <w:szCs w:val="12"/>
        </w:rPr>
        <w:t>имеет прямое движение, перемещаясь по созвездию Весов, 7 октября переходя в созвездие Скорпиона, а 21 октября в созвездие Змееносца. 17 октября планета пройдет в полутора градусах севернее Антареса,  Наблюдать ближайшую к Земле планету можно на вечернем небе, хотя продолжительность видимости ее в средних широтах не превышает часа. Тем не менее, благодаря большой яркости найти Венеру можно на дневном небе, а лучшие условия для этого будут во второй половине дня. Благодаря элонгации 47 градусов (к концу месяца) поиск планеты значительно облегчается, а прохождение 8 октября Луны в трех градусах севернее Вечерней звезды создает идеальные условия нахождения ее на небе даже невооруженным глазом. Видимый диаметр планеты возрастает с 18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до 2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фазе 0,6-0,5 и блеске около -4,4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. В телескоп виден белый овал, постепенно превращающийся в полудиск (деталей на поверхности не наблюдается). </w:t>
      </w:r>
      <w:r>
        <w:rPr>
          <w:b/>
          <w:iCs/>
          <w:sz w:val="12"/>
          <w:szCs w:val="12"/>
        </w:rPr>
        <w:t>Марс</w:t>
      </w:r>
      <w:r>
        <w:rPr>
          <w:iCs/>
          <w:sz w:val="12"/>
          <w:szCs w:val="12"/>
        </w:rPr>
        <w:t xml:space="preserve"> движется в одном направлении с Солнцем по созвездию Льва, в середине месяца проходя в градусе севернее Регула. Планета наблюдается на фоне утренних сумерек в вос</w:t>
      </w:r>
      <w:r>
        <w:rPr>
          <w:sz w:val="12"/>
          <w:szCs w:val="12"/>
        </w:rPr>
        <w:t>точной части неба</w:t>
      </w:r>
      <w:r>
        <w:rPr>
          <w:iCs/>
          <w:sz w:val="12"/>
          <w:szCs w:val="12"/>
        </w:rPr>
        <w:t>,  пос</w:t>
      </w:r>
      <w:r>
        <w:rPr>
          <w:sz w:val="12"/>
          <w:szCs w:val="12"/>
        </w:rPr>
        <w:t xml:space="preserve">тепенно </w:t>
      </w:r>
      <w:r>
        <w:rPr>
          <w:iCs/>
          <w:sz w:val="12"/>
          <w:szCs w:val="12"/>
        </w:rPr>
        <w:t>увеличивая видимос</w:t>
      </w:r>
      <w:r>
        <w:rPr>
          <w:sz w:val="12"/>
          <w:szCs w:val="12"/>
        </w:rPr>
        <w:t>ть</w:t>
      </w:r>
      <w:r>
        <w:rPr>
          <w:iCs/>
          <w:sz w:val="12"/>
          <w:szCs w:val="12"/>
        </w:rPr>
        <w:t xml:space="preserve"> до 4 часов. Блеск планеты весь месяц имеет значение около +1,5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, а видимый диаметр сохраняется на уровне 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В небольшой телескоп виден крохотный диск практически без деталей. </w:t>
      </w:r>
      <w:r>
        <w:rPr>
          <w:b/>
          <w:iCs/>
          <w:sz w:val="12"/>
          <w:szCs w:val="12"/>
        </w:rPr>
        <w:t>Юпитер</w:t>
      </w:r>
      <w:r>
        <w:rPr>
          <w:iCs/>
          <w:sz w:val="12"/>
          <w:szCs w:val="12"/>
        </w:rPr>
        <w:t xml:space="preserve"> перемещается в одном направлении с Солнцем по созвездию Близнецов (близ звезды дельта </w:t>
      </w:r>
      <w:r>
        <w:rPr>
          <w:iCs/>
          <w:sz w:val="12"/>
          <w:szCs w:val="12"/>
          <w:lang w:val="en-US"/>
        </w:rPr>
        <w:t>Gem</w:t>
      </w:r>
      <w:r>
        <w:rPr>
          <w:iCs/>
          <w:sz w:val="12"/>
          <w:szCs w:val="12"/>
        </w:rPr>
        <w:t xml:space="preserve"> блеском 3,5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), и виден в ночные и у</w:t>
      </w:r>
      <w:r>
        <w:rPr>
          <w:sz w:val="12"/>
          <w:szCs w:val="12"/>
        </w:rPr>
        <w:t>тренние часы в восточной и южной части неба</w:t>
      </w:r>
      <w:r>
        <w:rPr>
          <w:iCs/>
          <w:sz w:val="12"/>
          <w:szCs w:val="12"/>
        </w:rPr>
        <w:t>.</w:t>
      </w:r>
      <w:r>
        <w:rPr>
          <w:sz w:val="12"/>
          <w:szCs w:val="12"/>
        </w:rPr>
        <w:t xml:space="preserve"> К </w:t>
      </w:r>
      <w:r>
        <w:rPr>
          <w:iCs/>
          <w:sz w:val="12"/>
          <w:szCs w:val="12"/>
        </w:rPr>
        <w:t>концу месяца видимость Юпи</w:t>
      </w:r>
      <w:r>
        <w:rPr>
          <w:sz w:val="12"/>
          <w:szCs w:val="12"/>
        </w:rPr>
        <w:t>тера</w:t>
      </w:r>
      <w:r>
        <w:rPr>
          <w:iCs/>
          <w:sz w:val="12"/>
          <w:szCs w:val="12"/>
        </w:rPr>
        <w:t xml:space="preserve"> достигает 10 часов, позволяя отслеживать планету на ее полный оборот вокруг оси. Видимый диаметр его увеличивае</w:t>
      </w:r>
      <w:r>
        <w:rPr>
          <w:sz w:val="12"/>
          <w:szCs w:val="12"/>
        </w:rPr>
        <w:t>т</w:t>
      </w:r>
      <w:r>
        <w:rPr>
          <w:iCs/>
          <w:sz w:val="12"/>
          <w:szCs w:val="12"/>
        </w:rPr>
        <w:t>ся с 38 до 41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 при блеске, возрастающем от -2,0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до -2,2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>. Диск планеты различим даже в бинокль, а в небольшой телескоп на поверхности хорошо видны полосы и другие детали, а рядом – 4 больших спу</w:t>
      </w:r>
      <w:r>
        <w:rPr>
          <w:sz w:val="12"/>
          <w:szCs w:val="12"/>
        </w:rPr>
        <w:t xml:space="preserve">тника. </w:t>
      </w:r>
      <w:r>
        <w:rPr>
          <w:b/>
          <w:iCs/>
          <w:sz w:val="12"/>
          <w:szCs w:val="12"/>
        </w:rPr>
        <w:t>Сатурн</w:t>
      </w:r>
      <w:r>
        <w:rPr>
          <w:iCs/>
          <w:sz w:val="12"/>
          <w:szCs w:val="12"/>
        </w:rPr>
        <w:t xml:space="preserve"> весь месяц имеет прямое движение в созвездии Весов, постепенно сближаясь со звездой альфа </w:t>
      </w:r>
      <w:r>
        <w:rPr>
          <w:iCs/>
          <w:sz w:val="12"/>
          <w:szCs w:val="12"/>
          <w:lang w:val="en-US"/>
        </w:rPr>
        <w:t>Lib</w:t>
      </w:r>
      <w:r>
        <w:rPr>
          <w:iCs/>
          <w:sz w:val="12"/>
          <w:szCs w:val="12"/>
        </w:rPr>
        <w:t xml:space="preserve"> блеском 2,7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(до 2,5 градусов к концу месяца). Окольцованная планета в начале месяца имеет видимость около получаса на фоне вечерних сумерек. Затем условия видимости будут ухудшаться и к середине октября она скроется в лучах заходящего Солнца. Очередная видимость Сатурна начнется через месяц – в середине ноября, когда его можно будет найти на фоне утренней зари. Блеск Сатурна составляет +0,7</w:t>
      </w:r>
      <w:r>
        <w:rPr>
          <w:iCs/>
          <w:sz w:val="12"/>
          <w:szCs w:val="12"/>
          <w:lang w:val="en-US"/>
        </w:rPr>
        <w:t>m</w:t>
      </w:r>
      <w:r>
        <w:rPr>
          <w:iCs/>
          <w:sz w:val="12"/>
          <w:szCs w:val="12"/>
        </w:rPr>
        <w:t xml:space="preserve"> при видимом диаметре менее 16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>. В небольшой телескоп можно наблюдать детали поверхности, кольцо и спутник Титан. Видимые размеры кольца планеты составляют 35х11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iCs/>
          <w:sz w:val="12"/>
          <w:szCs w:val="12"/>
        </w:rPr>
        <w:t xml:space="preserve">. </w:t>
      </w:r>
      <w:r>
        <w:rPr>
          <w:b/>
          <w:sz w:val="12"/>
          <w:szCs w:val="12"/>
        </w:rPr>
        <w:t>Уран</w:t>
      </w:r>
      <w:r>
        <w:rPr>
          <w:sz w:val="12"/>
          <w:szCs w:val="12"/>
        </w:rPr>
        <w:t xml:space="preserve"> (6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3,5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.) перемещается попятно по созвездию Рыб (южнее звезды дельта </w:t>
      </w:r>
      <w:r>
        <w:rPr>
          <w:sz w:val="12"/>
          <w:szCs w:val="12"/>
          <w:lang w:val="en-US"/>
        </w:rPr>
        <w:t>Psc</w:t>
      </w:r>
      <w:r>
        <w:rPr>
          <w:sz w:val="12"/>
          <w:szCs w:val="12"/>
        </w:rPr>
        <w:t xml:space="preserve"> с блеском 4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3 октября вращающийся на боку газовый гигант вступит в противостояние с Солнцем, создавая тем самым наиболее благоприятные условия видимости в 2013 году. Видимость планеты придерживается 11 часов (в средних широтах), а наблюдать ее можно всю ночь. Найти Уран можно даже невооруженным глазом, но такие благоприятные условия будут близ новолуния в начале и конце месяца. В любую же ночь месяца планету можно легко найти при помощи бинокля и поисковых карт, а разглядеть диск Урана поможет телескоп от 80мм в диаметре с увеличением более 80 крат и прозрачное небо. Спутники Ура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rFonts w:eastAsia="MS Mincho;ＭＳ 明朝"/>
          <w:b/>
          <w:sz w:val="12"/>
          <w:szCs w:val="12"/>
        </w:rPr>
        <w:t>Нептун</w:t>
      </w:r>
      <w:r>
        <w:rPr>
          <w:rFonts w:eastAsia="MS Mincho;ＭＳ 明朝"/>
          <w:sz w:val="12"/>
          <w:szCs w:val="12"/>
        </w:rPr>
        <w:t xml:space="preserve"> (8</w:t>
      </w:r>
      <w:r>
        <w:rPr>
          <w:sz w:val="12"/>
          <w:szCs w:val="12"/>
        </w:rPr>
        <w:t>,0</w:t>
      </w:r>
      <w:r>
        <w:rPr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>, 2,3</w:t>
      </w:r>
      <w:r>
        <w:rPr>
          <w:rFonts w:cs="Courier New" w:ascii="Courier New" w:hAnsi="Courier New"/>
          <w:iCs/>
          <w:sz w:val="12"/>
          <w:szCs w:val="12"/>
        </w:rPr>
        <w:t>”</w:t>
      </w:r>
      <w:r>
        <w:rPr>
          <w:sz w:val="12"/>
          <w:szCs w:val="12"/>
        </w:rPr>
        <w:t xml:space="preserve">) </w:t>
      </w:r>
      <w:r>
        <w:rPr>
          <w:rFonts w:eastAsia="MS Mincho;ＭＳ 明朝"/>
          <w:sz w:val="12"/>
          <w:szCs w:val="12"/>
        </w:rPr>
        <w:t xml:space="preserve">имеет попятное движение, находясь в </w:t>
      </w:r>
      <w:r>
        <w:rPr>
          <w:sz w:val="12"/>
          <w:szCs w:val="12"/>
        </w:rPr>
        <w:t xml:space="preserve">созвездии Водолея между звездами сигма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4,8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) и 38 </w:t>
      </w:r>
      <w:r>
        <w:rPr>
          <w:sz w:val="12"/>
          <w:szCs w:val="12"/>
          <w:lang w:val="en-US"/>
        </w:rPr>
        <w:t>Aqr</w:t>
      </w:r>
      <w:r>
        <w:rPr>
          <w:sz w:val="12"/>
          <w:szCs w:val="12"/>
        </w:rPr>
        <w:t xml:space="preserve"> (5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). Планета находится близ противостояния с Солнцем и видна в течение 8 часов (в средних широтах) на вечернем и ночном небе. Отыскать Нептун можно в бинокль с использованием звездных карт, а увидеть диск можно в телескоп от 100мм в диаметре с увеличением более 100 крат и прозрачное небо. Спутники Нептуна имеют блеск слабее 13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Карты путей далеких планет имеются в </w:t>
      </w:r>
      <w:hyperlink r:id="rId17">
        <w:r>
          <w:rPr>
            <w:rStyle w:val="InternetLink"/>
            <w:sz w:val="12"/>
            <w:szCs w:val="12"/>
          </w:rPr>
          <w:t>КН на январь 2013 года</w:t>
        </w:r>
      </w:hyperlink>
      <w:r>
        <w:rPr>
          <w:sz w:val="12"/>
          <w:szCs w:val="12"/>
        </w:rPr>
        <w:t xml:space="preserve"> и </w:t>
      </w:r>
      <w:hyperlink r:id="rId18">
        <w:r>
          <w:rPr>
            <w:rStyle w:val="InternetLink"/>
            <w:sz w:val="12"/>
            <w:szCs w:val="12"/>
          </w:rPr>
          <w:t>Астрономическом календаре на 2013 год</w:t>
        </w:r>
      </w:hyperlink>
      <w:r>
        <w:rPr>
          <w:sz w:val="12"/>
          <w:szCs w:val="12"/>
        </w:rPr>
        <w:t xml:space="preserve">. </w:t>
      </w:r>
      <w:r>
        <w:rPr>
          <w:b/>
          <w:sz w:val="12"/>
          <w:szCs w:val="12"/>
        </w:rPr>
        <w:t>Из комет</w:t>
      </w:r>
      <w:r>
        <w:rPr>
          <w:sz w:val="12"/>
          <w:szCs w:val="12"/>
        </w:rPr>
        <w:t xml:space="preserve"> в октябре можно буде</w:t>
      </w:r>
      <w:r>
        <w:rPr>
          <w:rFonts w:eastAsia="MS Mincho;ＭＳ 明朝"/>
          <w:sz w:val="12"/>
          <w:szCs w:val="12"/>
        </w:rPr>
        <w:t xml:space="preserve">т наблюдать, по крайней мере, 4 небесных странницы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Encke</w:t>
      </w:r>
      <w:r>
        <w:rPr>
          <w:sz w:val="12"/>
          <w:szCs w:val="12"/>
        </w:rPr>
        <w:t xml:space="preserve"> (2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) при максимальном расчетном блеске к концу месяца 7,4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перемещается по созвездиям Возничего, Рыси, Малого Льва, Льва, Волос Вероники и Девы. ISON (C/2012 S1) находится в созвездии Льва, увеличивая расчетный блеск до 7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>/</w:t>
      </w:r>
      <w:r>
        <w:rPr>
          <w:sz w:val="12"/>
          <w:szCs w:val="12"/>
          <w:lang w:val="en-US"/>
        </w:rPr>
        <w:t>Jager</w:t>
      </w:r>
      <w:r>
        <w:rPr>
          <w:sz w:val="12"/>
          <w:szCs w:val="12"/>
        </w:rPr>
        <w:t xml:space="preserve"> (</w:t>
      </w:r>
      <w:r>
        <w:rPr>
          <w:sz w:val="12"/>
          <w:szCs w:val="12"/>
          <w:lang w:val="en-US"/>
        </w:rPr>
        <w:t>P</w:t>
      </w:r>
      <w:r>
        <w:rPr>
          <w:sz w:val="12"/>
          <w:szCs w:val="12"/>
        </w:rPr>
        <w:t xml:space="preserve">/1998 </w:t>
      </w:r>
      <w:r>
        <w:rPr>
          <w:sz w:val="12"/>
          <w:szCs w:val="12"/>
          <w:lang w:val="en-US"/>
        </w:rPr>
        <w:t>U</w:t>
      </w:r>
      <w:r>
        <w:rPr>
          <w:sz w:val="12"/>
          <w:szCs w:val="12"/>
        </w:rPr>
        <w:t>3) весь месяц перемещается по созвездию Возничего, имея блеск около 12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>. Новая комета Lovejoy (C/2013 R1) движется при увеличивающемся блеске 13 - 11</w:t>
      </w:r>
      <w:r>
        <w:rPr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по созвездиям Единорога и Малого Пса, 27 октября сближаясь с Проционом до градуса. </w:t>
      </w:r>
      <w:r>
        <w:rPr>
          <w:rFonts w:eastAsia="MS Mincho;ＭＳ 明朝"/>
          <w:b/>
          <w:sz w:val="12"/>
          <w:szCs w:val="12"/>
        </w:rPr>
        <w:t>Среди астероидов</w:t>
      </w:r>
      <w:r>
        <w:rPr>
          <w:rFonts w:eastAsia="MS Mincho;ＭＳ 明朝"/>
          <w:sz w:val="12"/>
          <w:szCs w:val="12"/>
        </w:rPr>
        <w:t xml:space="preserve"> самыми яркими в октябре будут Церера, Паллада, Веста, Бамберга, Ирида и Массалия, блеск которых в максимуме превысит 9</w:t>
      </w:r>
      <w:r>
        <w:rPr>
          <w:rFonts w:eastAsia="MS Mincho;ＭＳ 明朝"/>
          <w:sz w:val="12"/>
          <w:szCs w:val="12"/>
          <w:lang w:val="en-US"/>
        </w:rPr>
        <w:t>m</w:t>
      </w:r>
      <w:r>
        <w:rPr>
          <w:rFonts w:eastAsia="MS Mincho;ＭＳ 明朝"/>
          <w:sz w:val="12"/>
          <w:szCs w:val="12"/>
        </w:rPr>
        <w:t>. Церера и Вес</w:t>
      </w:r>
      <w:r>
        <w:rPr>
          <w:iCs/>
          <w:sz w:val="12"/>
          <w:szCs w:val="12"/>
        </w:rPr>
        <w:t xml:space="preserve">та движутся по созвездиям Льва и Девы, Паллада – по созвездию Гидры, Бамберга – по созвездию Рыб и Пегаса, Ирида – по созвездию Водолея, а Массалия – по созвездию Овна. </w:t>
      </w:r>
      <w:r>
        <w:rPr>
          <w:rFonts w:eastAsia="MS Mincho;ＭＳ 明朝"/>
          <w:b/>
          <w:sz w:val="12"/>
          <w:szCs w:val="12"/>
        </w:rPr>
        <w:t>Из относительно ярких (до 9</w:t>
      </w:r>
      <w:r>
        <w:rPr>
          <w:rFonts w:eastAsia="MS Mincho;ＭＳ 明朝"/>
          <w:b/>
          <w:sz w:val="12"/>
          <w:szCs w:val="12"/>
          <w:lang w:val="en-US"/>
        </w:rPr>
        <w:t>m</w:t>
      </w:r>
      <w:r>
        <w:rPr>
          <w:rFonts w:eastAsia="MS Mincho;ＭＳ 明朝"/>
          <w:b/>
          <w:sz w:val="12"/>
          <w:szCs w:val="12"/>
        </w:rPr>
        <w:t xml:space="preserve"> фот.) долгопериодических переменных звезд</w:t>
      </w:r>
      <w:r>
        <w:rPr>
          <w:rFonts w:eastAsia="MS Mincho;ＭＳ 明朝"/>
          <w:sz w:val="12"/>
          <w:szCs w:val="12"/>
        </w:rPr>
        <w:t xml:space="preserve"> (наблюдаемых с территории России и СНГ) максимума блеска в этом месяце по данным </w:t>
      </w:r>
      <w:r>
        <w:rPr>
          <w:rFonts w:eastAsia="MS Mincho;ＭＳ 明朝"/>
          <w:sz w:val="12"/>
          <w:szCs w:val="12"/>
          <w:lang w:val="en-US"/>
        </w:rPr>
        <w:t>AAVSO</w:t>
      </w:r>
      <w:r>
        <w:rPr>
          <w:rFonts w:eastAsia="MS Mincho;ＭＳ 明朝"/>
          <w:sz w:val="12"/>
          <w:szCs w:val="12"/>
        </w:rPr>
        <w:t xml:space="preserve"> достигнут: </w:t>
      </w:r>
      <w:r>
        <w:rPr>
          <w:bCs/>
          <w:sz w:val="12"/>
          <w:szCs w:val="12"/>
        </w:rPr>
        <w:t>R CET 8,1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4 октября, SS OPH 8,7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10 октября,  S AQR 8,3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11 октября, S HYA 7,8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14 октября, X CAM 8,1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19 октября, RU SGR 7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21 октября, U AUR 8,5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26 октября, R TAU 8,6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27 октября,  W AQR 8,9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27 октября, RS CYG 7,2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28 октября, RR LIB 8,6</w:t>
      </w:r>
      <w:r>
        <w:rPr>
          <w:bCs/>
          <w:sz w:val="12"/>
          <w:szCs w:val="12"/>
          <w:lang w:val="en-US"/>
        </w:rPr>
        <w:t>m</w:t>
      </w:r>
      <w:r>
        <w:rPr>
          <w:bCs/>
          <w:sz w:val="12"/>
          <w:szCs w:val="12"/>
        </w:rPr>
        <w:t xml:space="preserve"> – 30 октября. </w:t>
      </w:r>
      <w:r>
        <w:rPr>
          <w:rFonts w:eastAsia="MS Mincho;ＭＳ 明朝"/>
          <w:b/>
          <w:sz w:val="12"/>
          <w:szCs w:val="12"/>
        </w:rPr>
        <w:t>Среди метеорных потоков</w:t>
      </w:r>
      <w:r>
        <w:rPr>
          <w:rFonts w:eastAsia="MS Mincho;ＭＳ 明朝"/>
          <w:sz w:val="12"/>
          <w:szCs w:val="12"/>
        </w:rPr>
        <w:t xml:space="preserve"> наиболее активными будут Дракониды (максимум 8 октября в 17 часов 30 минут </w:t>
      </w:r>
      <w:r>
        <w:rPr>
          <w:rFonts w:eastAsia="MS Mincho;ＭＳ 明朝"/>
          <w:sz w:val="12"/>
          <w:szCs w:val="12"/>
          <w:lang w:val="en-US"/>
        </w:rPr>
        <w:t>UT</w:t>
      </w:r>
      <w:r>
        <w:rPr>
          <w:rFonts w:eastAsia="MS Mincho;ＭＳ 明朝"/>
          <w:sz w:val="12"/>
          <w:szCs w:val="12"/>
        </w:rPr>
        <w:t xml:space="preserve">) с зенитным часовым числом 20 – 100 метеоров, Южные Тауриды из созвездия Тельца (максимум 10 октября – 5 метеоров в час), дельта-Ауригиды из созвездия Возничего (максимум 11 октября – 2 метеора в час), эпсилон-Геминиды из созвездия Близнецов (максимум 18 октября - 3 метеора в час), Ориониды (максимум 21 октября – 25 метеоров в час), Лео Минориды из созвездия Малого Льва (максимум 24 октября – 2 метеора в час) и Северные Тауриды из созвездия Тельца (максимум в ноябре). </w:t>
      </w:r>
      <w:r>
        <w:rPr>
          <w:rFonts w:eastAsia="MS Mincho;ＭＳ 明朝"/>
          <w:b/>
          <w:sz w:val="12"/>
          <w:szCs w:val="12"/>
        </w:rPr>
        <w:t>Оперативные</w:t>
      </w:r>
      <w:r>
        <w:rPr>
          <w:b/>
          <w:sz w:val="12"/>
          <w:szCs w:val="12"/>
        </w:rPr>
        <w:t xml:space="preserve"> сведения о небесных телах и явлениях</w:t>
      </w:r>
      <w:r>
        <w:rPr>
          <w:sz w:val="12"/>
          <w:szCs w:val="12"/>
        </w:rPr>
        <w:t xml:space="preserve"> имеются, например, на </w:t>
      </w:r>
      <w:hyperlink r:id="rId19">
        <w:r>
          <w:rPr>
            <w:rStyle w:val="InternetLink"/>
            <w:sz w:val="12"/>
            <w:szCs w:val="12"/>
          </w:rPr>
          <w:t>http://astroalert.ka-dar.ru</w:t>
        </w:r>
      </w:hyperlink>
      <w:r>
        <w:rPr>
          <w:sz w:val="12"/>
          <w:szCs w:val="12"/>
        </w:rPr>
        <w:t xml:space="preserve"> и на форуме Старлаб </w:t>
      </w:r>
      <w:hyperlink r:id="rId20">
        <w:r>
          <w:rPr>
            <w:rStyle w:val="InternetLink"/>
            <w:sz w:val="12"/>
            <w:szCs w:val="12"/>
          </w:rPr>
          <w:t>http:/www.starlab.ru/forumdisplay.php?f=58</w:t>
        </w:r>
      </w:hyperlink>
      <w:r>
        <w:rPr>
          <w:sz w:val="12"/>
          <w:szCs w:val="12"/>
        </w:rPr>
        <w:t xml:space="preserve"> .   </w:t>
      </w:r>
      <w:r>
        <w:rPr>
          <w:b/>
          <w:i/>
          <w:sz w:val="12"/>
          <w:szCs w:val="12"/>
        </w:rPr>
        <w:t>Ясного неба и успешных наблюдений!</w:t>
      </w:r>
      <w:r>
        <w:rPr>
          <w:sz w:val="12"/>
          <w:szCs w:val="12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6160</wp:posOffset>
                </wp:positionH>
                <wp:positionV relativeFrom="paragraph">
                  <wp:posOffset>6583680</wp:posOffset>
                </wp:positionV>
                <wp:extent cx="123190" cy="1231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518.4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59" w:leader="none"/>
          <w:tab w:val="left" w:pos="2019" w:leader="none"/>
        </w:tabs>
        <w:jc w:val="both"/>
        <w:rPr/>
      </w:pPr>
      <w:r>
        <w:rPr>
          <w:sz w:val="10"/>
          <w:szCs w:val="10"/>
        </w:rPr>
        <w:t xml:space="preserve">  </w:t>
      </w:r>
      <w:r>
        <w:rPr>
          <w:b/>
          <w:sz w:val="16"/>
          <w:szCs w:val="16"/>
        </w:rPr>
        <w:t>Конфигурации спутников Юпитера в октябре 2013 года (</w:t>
      </w:r>
      <w:r>
        <w:rPr>
          <w:b/>
          <w:sz w:val="16"/>
          <w:szCs w:val="16"/>
          <w:lang w:val="en-US"/>
        </w:rPr>
        <w:t>UT</w:t>
      </w:r>
      <w:r>
        <w:rPr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17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1:24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3:41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4:03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4:08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4:58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5:56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6:49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Окт   17:13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10:54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Окт   14:27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2:20  3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5:28  3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6:13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7:33  3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8:09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09:27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0:24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0:48  3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1:31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1:42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6:37  4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Окт   18:12  4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4:23  4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5:23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7:15  4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Окт   08:56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0:43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2:38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3:22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3:27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3:55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4:52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6:08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06:10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Окт   23:51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03:24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6:24  3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9:26  3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19:29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1:06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1:37  3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2:24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Окт   23:20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00:39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00:49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00:52  3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18:19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Окт   21:53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4:01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5:34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6:41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6:45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6:52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7:49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9:07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Окт   19:27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12:48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Окт   16:22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6:18  3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8:46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09:27  3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0:02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1:20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1:34  3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2:17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3:36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4:06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Окт   14:49  3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07:16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Окт   10:50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3:11  4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3:19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4:31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5:27  4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5:49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6:00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6:03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6:45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8:04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08:46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15:14  4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Окт   18:13  4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01:45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05:19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0:22  3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2:03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2:59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Окт   23:25  3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0:17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1:14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1:36  3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2:32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3:22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04:52  3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20:13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Окт   23:47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6:37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7:27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8:45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9:17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9:22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Окт   19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22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1:24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3:41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4:03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4:08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4:58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5:56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6:49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Окт   17:13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10:54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Окт   14:27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2:20  3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5:28  3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6:13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7:33  3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8:09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09:27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0:24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0:48  3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1:31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1:42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6:37  4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Окт   18:12  4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4:23  4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5:23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7:15  4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Окт   08:56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0:43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2:38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3:22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3:27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3:55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4:52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6:08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06:10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Окт   23:51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03:24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6:24  3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9:26  3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19:29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1:06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1:37  3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2:24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Окт   23:20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00:39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00:49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00:52  3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18:19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Окт   21:53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4:01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5:34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6:41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6:45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6:52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7:49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9:07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Окт   19:27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12:48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Окт   16:22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6:18  3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8:46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09:27  3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0:02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1:20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1:34  3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2:17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3:36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4:06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Окт   14:49  3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07:16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Окт   10:50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3:11  4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3:19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4:31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5:27  4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5:49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6:00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6:03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6:45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8:04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08:46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15:14  4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Окт   18:13  4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01:45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05:19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0:22  3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2:03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2:59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Окт   23:25  3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0:17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1:14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1:36  3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2:32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3:22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04:52  3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20:13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Окт   23:47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6:37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7:27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8:45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9:17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9:22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Окт   19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Footer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0490</wp:posOffset>
                </wp:positionH>
                <wp:positionV relativeFrom="paragraph">
                  <wp:posOffset>-14605</wp:posOffset>
                </wp:positionV>
                <wp:extent cx="914400" cy="6743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4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Окт   18:15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0:17  3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1:19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1:56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3:13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3:27  3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4:10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5:28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5:30  3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6:38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Окт   18:47  3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09:10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Окт   12:44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5:56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6:24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7:41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8:35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8:39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8:40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09:57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Окт   11:21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03:39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07:12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10:32  4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12:26  4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Окт   22:17  4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0:21  3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0:36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0:52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1:21  4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2:09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3:07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3:25  3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4:25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5:31  3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5:54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08:47  3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Окт   22:07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01:40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19:14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19:21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0:37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1:35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1:51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1:58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Окт   22:52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00:38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16:36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Окт   20:08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3:49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3:53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4:15  3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5:05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6:04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7:20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7:26  3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9:09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19:23  3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Окт   22:40  3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11:04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Окт   14:36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08:17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08:32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09:33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0:32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1:08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1:17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1:48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Окт   13:54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Окт   05:33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Окт   09:04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2:45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3:09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4:00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4:19  3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5:00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6:16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7:24  3 К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8:24  2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09:21  3 Н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12:38  3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21:08  4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Окт   23:38  4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00:01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03:32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08:40  4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11:49  4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1:14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1:50  2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2:28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Окт   23:29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00:23  2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00:35  2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00:43  1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03:10  2 C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18:30  1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Окт   21:59  1 К Пк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5:42  1 В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6:26  2 Н Зт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6:56  1 В Сп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7:57  1 C Тн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1 Окт   18:14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1pt;mso-wrap-distance-left:9.05pt;mso-wrap-distance-right:9.05pt;mso-wrap-distance-top:0pt;mso-wrap-distance-bottom:0pt;margin-top:-1.15pt;mso-position-vertical-relative:text;margin-left:30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Окт   18:15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0:17  3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1:19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1:56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3:13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3:27  3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4:10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5:28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5:30  3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6:38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Окт   18:47  3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09:10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Окт   12:44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5:56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6:24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7:41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8:35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8:39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8:40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09:57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Окт   11:21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03:39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07:12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10:32  4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12:26  4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Окт   22:17  4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0:21  3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0:36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0:52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1:21  4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2:09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3:07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3:25  3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4:25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5:31  3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5:54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08:47  3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Окт   22:07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01:40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19:14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19:21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0:37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1:35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1:51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1:58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Окт   22:52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00:38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16:36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Окт   20:08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3:49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3:53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4:15  3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5:05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6:04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7:20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7:26  3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9:09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19:23  3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Окт   22:40  3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11:04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Окт   14:36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08:17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08:32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09:33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0:32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1:08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1:17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1:48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Окт   13:54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Окт   05:33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Окт   09:04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2:45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3:09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4:00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4:19  3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5:00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6:16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7:24  3 К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8:24  2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09:21  3 Н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12:38  3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21:08  4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Окт   23:38  4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00:01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03:32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08:40  4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11:49  4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1:14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1:50  2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2:28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Окт   23:29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00:23  2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00:35  2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00:43  1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03:10  2 C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18:30  1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Окт   21:59  1 К Пк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5:42  1 В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6:26  2 Н Зт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6:56  1 В Сп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7:57  1 C Тн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1 Окт   18:14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–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–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–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/>
      </w:pPr>
      <w:r>
        <w:rPr>
          <w:rFonts w:cs="Courier New" w:ascii="Courier New" w:hAnsi="Courier New"/>
          <w:sz w:val="12"/>
        </w:rPr>
        <w:t>В Тн; С Тн – вступление – схождение тени спутника с диска</w:t>
      </w:r>
    </w:p>
    <w:p>
      <w:pPr>
        <w:pStyle w:val="Header"/>
        <w:rPr/>
      </w:pPr>
      <w:r>
        <w:rPr>
          <w:rFonts w:cs="Courier New" w:ascii="Courier New" w:hAnsi="Courier New"/>
          <w:sz w:val="12"/>
        </w:rPr>
        <w:t>Н Зт; К Зт – начало – конец затмения спутника</w:t>
      </w:r>
    </w:p>
    <w:p>
      <w:pPr>
        <w:pStyle w:val="Header"/>
        <w:rPr/>
      </w:pPr>
      <w:r>
        <w:rPr>
          <w:rFonts w:cs="Courier New" w:ascii="Courier New" w:hAnsi="Courier New"/>
          <w:sz w:val="12"/>
        </w:rPr>
        <w:t>В Сп; С Сп – вступление – схождение спутника с диска Юпитера</w:t>
      </w:r>
    </w:p>
    <w:p>
      <w:pPr>
        <w:pStyle w:val="Header"/>
        <w:rPr/>
      </w:pPr>
      <w:r>
        <w:rPr>
          <w:rFonts w:cs="Courier New" w:ascii="Courier New" w:hAnsi="Courier New"/>
          <w:sz w:val="12"/>
        </w:rPr>
        <w:t>Н Пк; К Пк – начало –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–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80010</wp:posOffset>
            </wp:positionH>
            <wp:positionV relativeFrom="paragraph">
              <wp:posOffset>52070</wp:posOffset>
            </wp:positionV>
            <wp:extent cx="2625090" cy="58293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09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октябре 2013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b/>
          <w:sz w:val="16"/>
          <w:szCs w:val="16"/>
        </w:rPr>
        <w:t xml:space="preserve">  </w:t>
      </w:r>
      <w:r>
        <w:rPr>
          <w:rFonts w:cs="Courier New" w:ascii="Courier New" w:hAnsi="Courier New"/>
          <w:b/>
          <w:sz w:val="16"/>
          <w:szCs w:val="16"/>
        </w:rPr>
        <w:t>1  01:50 09:01 15:57 +42° 0,14  15’03”   09:41,3  +07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96520</wp:posOffset>
                </wp:positionV>
                <wp:extent cx="365760" cy="3657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6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03:00 09:46 16:16 +38° 0,08  15’13”   10:30,5  +03°4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04:14 10:32 16:36 +34° 0,03  15’23”   11:20,4  -00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05:28 11:19 16:56 +29° 0,00  15’34”   12:11,6  -05°1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6:45 12:08 17:18 +25° 0,00  15’44”   13:04,6  -09°3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8:03 12:59 17:45 +21° 0,03  15’53”   14:00,0  -13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9:21 13:53 18:17 +17° 0,08  16’00”   14:58,0  -16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10:36 14:49 18:57 +15° 0,15  16’05”   15:58,3  -19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83405</wp:posOffset>
                </wp:positionH>
                <wp:positionV relativeFrom="paragraph">
                  <wp:posOffset>90170</wp:posOffset>
                </wp:positionV>
                <wp:extent cx="182880" cy="365760"/>
                <wp:effectExtent l="698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7.1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11:44 15:47 19:48 +14° 0,25  16’08”   17:00,3  -20°2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12:42 16:45 20:51 +14° 0,36  16’09”   18:02,9  -20°1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3:30 17:43 22:02 +16° 0,48  16’08”   19:04,7  -18°3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4:07 18:39 23:19 +19° 0,59  16’07”   20:05,0  -15°5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4:38 19:33   -   +22° 0,71  16’04”   21:03,1  -12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5:03 20:25 00:39 +26° 0,81  15’59”   21:59,3  -07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5:26 21:16 02:00 +31° 0,89  15’54”   22:53,8  -03°1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105</wp:posOffset>
                </wp:positionH>
                <wp:positionV relativeFrom="paragraph">
                  <wp:posOffset>83820</wp:posOffset>
                </wp:positionV>
                <wp:extent cx="3657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6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5:47 22:05 03:19 +36° 0,95  15’47”   23:47,3  +01°3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6:08 22:54 04:39 +40° 0,99  15’38”   00:40,3  +06°06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6:30 23:43 05:56 +44° 1,00  15’29”   01:33,4  +10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9 16:55   -   07:11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7:24 00:32 08:23 +48° 0,99  15’19”   02:26,6  +13°4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7:58 01:22 09:30 +51° 0,96  15’10”   03:20,2  +16°2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8:40 02:11 10:30 +52° 0,90  15’01”   04:13,8  +18°1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19:28 03:00 11:23 +53° 0,84  14’53”   05:07,1  +18°5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3405</wp:posOffset>
                </wp:positionH>
                <wp:positionV relativeFrom="paragraph">
                  <wp:posOffset>76835</wp:posOffset>
                </wp:positionV>
                <wp:extent cx="182880" cy="365760"/>
                <wp:effectExtent l="5080" t="5080" r="698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05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20:22 03:49 12:07 +53° 0,76  14’48”   05:59,7  +18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21:22 04:36 12:43 +52° 0,67  14’46”   06:51,3  +17°3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22:26 05:23 13:12 +50° 0,57  14’46”   07:41,7  +15°34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  <w:u w:val="single"/>
        </w:rPr>
        <w:t xml:space="preserve">27 </w:t>
      </w:r>
      <w:r>
        <w:rPr>
          <w:rFonts w:cs="Courier New" w:ascii="Courier New" w:hAnsi="Courier New"/>
          <w:b/>
          <w:sz w:val="16"/>
          <w:szCs w:val="16"/>
        </w:rPr>
        <w:t>23:33 06:08 13:38 +47° 0,48  14’49”   08:31,1  +12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  -   06:53 13:59 +44° 0,38  14’56”   09:19,8  +09°2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00:41 07:37 14:19 +40° 0,28  15’05”   10:08,3  +05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01:52 08:22 14:39 +36° 0,19  15’16”   10:57,3  +01°2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1 03:05 09:09 14:58 +31° 0,12  15’29”   11:47,5  -03°08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октябре 2013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>
          <w:rFonts w:ascii="Times New Roman" w:hAnsi="Times New Roman" w:cs="Times New Roman"/>
          <w:b/>
          <w:b/>
          <w:iCs/>
          <w:sz w:val="10"/>
          <w:szCs w:val="10"/>
        </w:rPr>
      </w:pPr>
      <w:r>
        <w:rPr>
          <w:rFonts w:cs="Times New Roman" w:ascii="Times New Roman" w:hAnsi="Times New Roman"/>
          <w:b/>
          <w:iCs/>
          <w:sz w:val="10"/>
          <w:szCs w:val="10"/>
        </w:rPr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  </w:t>
        <w:tab/>
        <w:t xml:space="preserve">06:03 11:49 17:34   +30°   31’57”   </w:t>
        <w:tab/>
        <w:t>12:28,6  -03°06’</w:t>
        <w:tab/>
        <w:tab/>
        <w:t>11:31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6  </w:t>
        <w:tab/>
        <w:t xml:space="preserve">06:13 11:48 17:21   +28°   31’60”  </w:t>
        <w:tab/>
        <w:t>12:46,8  -05°02’</w:t>
        <w:tab/>
        <w:tab/>
        <w:t>11:08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1 </w:t>
        <w:tab/>
        <w:t xml:space="preserve">06:23 11:46 17:08   +26°   32’02”   </w:t>
        <w:tab/>
        <w:t>13:05,1  -06°56’</w:t>
        <w:tab/>
        <w:tab/>
        <w:t>10:45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16 </w:t>
        <w:tab/>
        <w:t xml:space="preserve">06:33 11:45 16:56   +24°   32’05”   </w:t>
        <w:tab/>
        <w:t>13:23,6  -08°48’</w:t>
        <w:tab/>
        <w:tab/>
        <w:t>10:22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1 </w:t>
        <w:tab/>
        <w:t xml:space="preserve">06:44 11:44 16:44   +23°   32’08”   </w:t>
        <w:tab/>
        <w:t>13:42,4  -10°37’</w:t>
        <w:tab/>
        <w:tab/>
        <w:t>10:00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26 </w:t>
        <w:tab/>
        <w:t xml:space="preserve">06:54 11:43 16:32   +21°   32’10”   </w:t>
        <w:tab/>
        <w:t>14:01,4  -12°21’</w:t>
        <w:tab/>
        <w:tab/>
        <w:t>09:37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eastAsia="Courier New" w:cs="Courier New" w:ascii="Courier New" w:hAnsi="Courier New"/>
          <w:bCs/>
          <w:sz w:val="14"/>
          <w:szCs w:val="14"/>
        </w:rPr>
        <w:t xml:space="preserve"> </w:t>
      </w:r>
      <w:r>
        <w:rPr>
          <w:rFonts w:cs="Courier New" w:ascii="Courier New" w:hAnsi="Courier New"/>
          <w:bCs/>
          <w:sz w:val="14"/>
          <w:szCs w:val="14"/>
        </w:rPr>
        <w:t xml:space="preserve">31 </w:t>
        <w:tab/>
        <w:t xml:space="preserve">07:05 11:43 16:21   +19°   32’13”   </w:t>
        <w:tab/>
        <w:t>14:20,7  -14°02’</w:t>
        <w:tab/>
        <w:tab/>
        <w:t>09:15</w:t>
      </w:r>
    </w:p>
    <w:p>
      <w:pPr>
        <w:pStyle w:val="Normal"/>
        <w:jc w:val="both"/>
        <w:rPr>
          <w:rFonts w:ascii="Courier New" w:hAnsi="Courier New" w:cs="Courier New"/>
          <w:bCs/>
          <w:sz w:val="14"/>
          <w:szCs w:val="14"/>
        </w:rPr>
      </w:pPr>
      <w:r>
        <w:rPr>
          <w:rFonts w:cs="Courier New" w:ascii="Courier New" w:hAnsi="Courier New"/>
          <w:bCs/>
          <w:sz w:val="14"/>
          <w:szCs w:val="14"/>
        </w:rPr>
      </w:r>
    </w:p>
    <w:p>
      <w:pPr>
        <w:pStyle w:val="FR1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 расстояние от Луны  </w:t>
        <w:tab/>
        <w:t xml:space="preserve">фаза Луны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  <w:szCs w:val="2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  Окт   06:26  Марс (+1,6)     6,6° севернее Луны </w:t>
        <w:tab/>
        <w:t>0,15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56965</wp:posOffset>
                </wp:positionH>
                <wp:positionV relativeFrom="paragraph">
                  <wp:posOffset>3175</wp:posOffset>
                </wp:positionV>
                <wp:extent cx="685800" cy="457200"/>
                <wp:effectExtent l="5080" t="22860" r="23495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95pt;margin-top:0.25pt;width:54pt;height:36pt" coordorigin="5759,5" coordsize="1080,720">
                <v:oval id="shape_0" fillcolor="silver" stroked="t" o:allowincell="f" style="position:absolute;left:5759;top: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5759;top: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6659;top: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6  Окт   22:27  Меркурий (+0,0) 2,8° южнее Луны </w:t>
        <w:tab/>
        <w:tab/>
        <w:t>0,0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7  Окт   04:08  Сатурн (+0,7)   1,9° севернее Луны </w:t>
        <w:tab/>
        <w:t>0,06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8  Окт   12:06  Венера (-4,2)   4,7° южнее Луны </w:t>
        <w:tab/>
        <w:tab/>
        <w:t>0,1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5 Окт   05:34  Нептун (+7,9)   5,8° южнее Луны </w:t>
        <w:tab/>
        <w:tab/>
        <w:t>0,84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17 Окт   21:22  Уран (+5,9)     3,3° южнее Луны </w:t>
        <w:tab/>
        <w:tab/>
        <w:t>0,99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25 Окт   22:03  Юпитер (-2,2)   5,1° севернее Луны </w:t>
        <w:tab/>
        <w:t>0,60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000000"/>
          <w:sz w:val="14"/>
          <w:szCs w:val="14"/>
        </w:rPr>
        <w:t xml:space="preserve"> </w:t>
      </w:r>
      <w:r>
        <w:rPr>
          <w:rFonts w:cs="Courier New" w:ascii="Courier New" w:hAnsi="Courier New"/>
          <w:color w:val="000000"/>
          <w:sz w:val="14"/>
          <w:szCs w:val="14"/>
        </w:rPr>
        <w:t xml:space="preserve">30 Окт   00:55  Марс (+1,5)     6,4° севернее Луны </w:t>
        <w:tab/>
        <w:t>0,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222240</wp:posOffset>
                </wp:positionH>
                <wp:positionV relativeFrom="paragraph">
                  <wp:posOffset>114300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36160</wp:posOffset>
                </wp:positionH>
                <wp:positionV relativeFrom="paragraph">
                  <wp:posOffset>114300</wp:posOffset>
                </wp:positionV>
                <wp:extent cx="123190" cy="1231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9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Астероиды в октябре 2013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222240</wp:posOffset>
                </wp:positionH>
                <wp:positionV relativeFrom="paragraph">
                  <wp:posOffset>227965</wp:posOffset>
                </wp:positionV>
                <wp:extent cx="123190" cy="1231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7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spacing w:lineRule="auto" w:line="228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spacing w:lineRule="auto" w:line="228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</w:t>
      </w:r>
      <w:r>
        <w:rPr>
          <w:rFonts w:cs="Times New Roman" w:ascii="Times New Roman" w:hAnsi="Times New Roman"/>
          <w:b/>
          <w:sz w:val="16"/>
        </w:rPr>
        <w:t>с</w:t>
      </w:r>
      <w:r>
        <w:rPr>
          <w:rFonts w:cs="Times New Roman" w:ascii="Times New Roman" w:hAnsi="Times New Roman"/>
          <w:b/>
          <w:sz w:val="16"/>
          <w:lang w:val="en-US"/>
        </w:rPr>
        <w:t>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1h17m00.76s  +12 54’ 31.2”  2.557   3.440  8.7  23.9  67.20 110.5 Leo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11h33m59.44s  +11 20’ 25.1”  2.558   3.384  8.7  29.1  66.40 110.6 Leo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11h50m38.95s  +09 47’ 49.7”  2.559   3.317  8.8  34.5  65.36 110.4 Vir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12h06m58.02s  +08 17’ 50.5”  2.561   3.241  8.8  40.0  64.06 110.1 Vir</w:t>
      </w:r>
    </w:p>
    <w:p>
      <w:pPr>
        <w:pStyle w:val="Style6"/>
        <w:spacing w:lineRule="auto" w:line="228"/>
        <w:rPr/>
      </w:pPr>
      <w:r>
        <w:rPr>
          <w:rFonts w:cs="Times New Roman" w:ascii="Times New Roman" w:hAnsi="Times New Roman"/>
          <w:b/>
          <w:sz w:val="16"/>
        </w:rPr>
        <w:t>Паллад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2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8h21m03.98s  -10 21’ 20.1”  2.164   2.450  8.9  61.8  70.54 110.2 Hya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8h38m32.72s  -12 00’ 01.6”  2.155   2.363  8.9  65.8  67.43 111.9 Hya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08h55m05.08s  -13 40’ 50.2”  2.148   2.273  8.8  70.0  63.76 113.5 Hya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09h10m33.05s  -15 21’ 39.0”  2.141   2.179  8.7  74.6  59.36 115.1 Hya</w:t>
      </w:r>
    </w:p>
    <w:p>
      <w:pPr>
        <w:pStyle w:val="Style6"/>
        <w:spacing w:lineRule="auto" w:line="228"/>
        <w:rPr/>
      </w:pPr>
      <w:r>
        <w:rPr>
          <w:rFonts w:cs="Times New Roman" w:ascii="Times New Roman" w:hAnsi="Times New Roman"/>
          <w:b/>
          <w:sz w:val="16"/>
        </w:rPr>
        <w:t>Юнон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3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0h17m26.81s  -12 08’ 18.6”  2.544   1.943  9.6 115.8  17.29 143.4 Cap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20h21m38.51s  -12 57’ 52.3”  2.516   2.038  9.7 106.9  22.64 117.8 Cap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20h28m21.12s  -13 33’ 56.3”  2.488   2.138  9.8  98.5  29.59 104.0 Cap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20h37m17.79s  -13 56’ 14.9”  2.460   2.241  9.9  90.6  36.58  95.8 Cap</w:t>
      </w:r>
    </w:p>
    <w:p>
      <w:pPr>
        <w:pStyle w:val="Style6"/>
        <w:spacing w:lineRule="auto" w:line="228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10h49m31.33s  +11 28’ 26.6”  2.405   3.235  8.2  28.6  69.12 109.2 Leo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11h07m04.53s  +09 56’ 55.9”  2.395   3.158  8.2  33.9  68.61 109.5 Leo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11h24m22.22s  +08 25’ 21.1”  2.386   3.072  8.2  39.3  67.89 109.6 Leo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11h41m23.57s  +06 54’ 50.2”  2.376   2.976  8.2  44.7  66.93 109.5 Vir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b/>
          <w:sz w:val="16"/>
          <w:szCs w:val="16"/>
          <w:lang w:val="en-US"/>
        </w:rPr>
        <w:t xml:space="preserve">Iris </w:t>
      </w:r>
      <w:r>
        <w:rPr>
          <w:rFonts w:eastAsia="MS Mincho;ＭＳ 明朝"/>
          <w:b/>
          <w:bCs/>
          <w:sz w:val="16"/>
          <w:szCs w:val="16"/>
          <w:lang w:val="en-US"/>
        </w:rPr>
        <w:t>(7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1h04m50.59s  -07 37’ 44.5”  2.068   1.294  8.7 128.1   6.41 158.0 Aqr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3  21h05m40.15s  -07 48’ 19.6”  2.056   1.328  8.8 123.4  10.04 115.8 Aqr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21h07m22.03s  -07 55’ 37.5”  2.044   1.365  8.9 118.9  15.71  99.7 Aqr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6 Oct 2013  21h09m54.14s  -07 59’ 26.0”  2.032   1.404  9.0 114.6  21.62  92.3 Aqr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21h13m13.54s  -07 59’ 38.4”  2.021   1.444  9.1 110.5  27.35  88.0 Aqr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6 Oct 2013  21h17m17.21s  -07 56’ 10.0”  2.010   1.486  9.1 106.6  32.82  85.1 Aqr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21h22m02.30s  -07 48’ 56.7”  1.999   1.529  9.2 102.8  38.01  82.9 Aqr</w:t>
      </w:r>
    </w:p>
    <w:p>
      <w:pPr>
        <w:pStyle w:val="Normal"/>
        <w:spacing w:lineRule="auto" w:line="228"/>
        <w:rPr/>
      </w:pPr>
      <w:r>
        <w:rPr>
          <w:b/>
          <w:sz w:val="16"/>
          <w:szCs w:val="16"/>
          <w:lang w:val="en-US"/>
        </w:rPr>
        <w:t>Massalia (20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2h48m14.41s  +16 07’ 49.5”  2.269   1.386  9.7 143.3  15.11 250.6 Ari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3  02h45m59.88s  +15 55’ 46.6”  2.261   1.346  9.6 148.8  20.96 250.9 Ari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2h43m01.47s  +15 40’ 12.2”  2.254   1.311  9.5 154.5  26.35 251.0 Ari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6 Oct 2013  02h39m24.03s  +15 21’ 21.4”  2.246   1.282  9.3 160.4  31.03 250.9 Ari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02h35m14.01s  +14 59’ 37.9”  2.239   1.259  9.2 166.4  34.84 250.7 Ari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6 Oct 2013  02h30m39.25s  +14 35’ 34.0”  2.232   1.242  9.0 172.5  37.56 250.5 Ari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02h25m49.26s  +14 09’ 52.8”  2.224   1.232  8.8 178.8  38.96 250.3 Ari</w:t>
      </w:r>
    </w:p>
    <w:p>
      <w:pPr>
        <w:pStyle w:val="Normal"/>
        <w:spacing w:lineRule="auto" w:line="228"/>
        <w:rPr/>
      </w:pPr>
      <w:r>
        <w:rPr>
          <w:b/>
          <w:sz w:val="16"/>
          <w:szCs w:val="16"/>
          <w:lang w:val="en-US"/>
        </w:rPr>
        <w:t>Isis (42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2h16m21.94s  -01 18’ 59.4”  2.083   1.142 10.2 152.7  30.98 251.1 Cet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2h07m41.60s  -01 55’ 29.2”  2.105   1.132 10.0 162.0  37.94 258.0 Cet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01h57m39.22s  -02 19’ 25.0”  2.127   1.147 10.0 166.5  39.64 264.4 Cet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31 Oct 2013  01h47m43.01s  -02 24’ 46.4”  2.151   1.185 10.1 161.6  36.27 272.1 Cet</w:t>
      </w:r>
    </w:p>
    <w:p>
      <w:pPr>
        <w:pStyle w:val="Normal"/>
        <w:spacing w:lineRule="auto" w:line="228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Julia (89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3h21m34.81s  +22 22’ 03.2”  2.089   1.139  9.2 154.8  35.20 262.6 Peg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3  23h16m58.63s  +22 10’ 14.0”  2.090   1.153  9.3 152.3  31.63 256.1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23h13m03.10s  +21 53’ 10.3”  2.092   1.172  9.4 149.1  27.31 248.9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6 Oct 2013  23h09m55.65s  +21 32’ 24.8”  2.095   1.196  9.5 145.4  22.59 239.9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23h07m40.73s  +21 09’ 26.6”  2.097   1.225  9.6 141.5  17.92 227.5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6 Oct 2013  23h06m20.61s  +20 45’ 36.2”  2.100   1.258  9.7 137.4  13.93 208.6 Peg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23h05m56.12s  +20 22’ 06.4”  2.103   1.295  9.8 133.2  11.78 180.4 Peg</w:t>
      </w:r>
    </w:p>
    <w:p>
      <w:pPr>
        <w:pStyle w:val="Normal"/>
        <w:spacing w:lineRule="auto" w:line="228"/>
        <w:rPr/>
      </w:pPr>
      <w:r>
        <w:rPr>
          <w:b/>
          <w:sz w:val="16"/>
          <w:szCs w:val="16"/>
          <w:lang w:val="en-US"/>
        </w:rPr>
        <w:t>Kleopatra (216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3h51m56.30s  +19 17’ 44.0”  2.100   1.332 10.4 127.8  21.03 148.6 Tau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3h53m32.68s  +17 55’ 16.7”  2.102   1.255 10.2 137.5  22.89 183.2 Tau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03h51m48.02s  +16 14’ 44.9”  2.106   1.194 10.0 148.1  29.95 205.8 Tau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31 Oct 2013  03h47m04.11s  +14 20’ 45.3”  2.111   1.153  9.8 159.1  37.38 217.8 Tau</w:t>
      </w:r>
    </w:p>
    <w:p>
      <w:pPr>
        <w:pStyle w:val="Normal"/>
        <w:spacing w:lineRule="auto" w:line="228"/>
        <w:rPr/>
      </w:pPr>
      <w:r>
        <w:rPr>
          <w:b/>
          <w:sz w:val="16"/>
          <w:szCs w:val="16"/>
          <w:lang w:val="en-US"/>
        </w:rPr>
        <w:t>Bamberga (324)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22h55m58.05s  +06 47’ 23.6”  1.792   0.828  8.5 156.6  28.55 288.9 Psc</w:t>
      </w:r>
    </w:p>
    <w:p>
      <w:pPr>
        <w:pStyle w:val="Normal"/>
        <w:spacing w:lineRule="auto" w:line="228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6 Oct 2013  22h52m55.35s  +07 05’ 08.7”  1.788   0.844  8.6 151.6  22.22 292.1 Psc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22h50m46.97s  +07 21’ 35.7”  1.785   0.865  8.8 146.7  15.50 300.7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16 Oct 2013  22h49m37.90s  +07 37’ 34.3”  1.783   0.889  8.9 141.9   9.69 324.0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22h49m29.83s  +07 53’ 46.5”  1.782   0.917  9.0 137.3   8.35  13.8 Peg</w:t>
      </w:r>
    </w:p>
    <w:p>
      <w:pPr>
        <w:pStyle w:val="Normal"/>
        <w:spacing w:lineRule="auto" w:line="228"/>
        <w:rPr/>
      </w:pPr>
      <w:r>
        <w:rPr>
          <w:rFonts w:cs="Courier New" w:ascii="Courier New" w:hAnsi="Courier New"/>
          <w:sz w:val="14"/>
          <w:szCs w:val="14"/>
          <w:lang w:val="en-US"/>
        </w:rPr>
        <w:t>26 Oct 2013  22h50m22.49s  +08 10’ 47.9”  1.781   0.949  9.2 132.9  12.89  47.9 Peg</w:t>
      </w:r>
    </w:p>
    <w:p>
      <w:pPr>
        <w:pStyle w:val="Normal"/>
        <w:spacing w:lineRule="auto" w:line="228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31 </w:t>
      </w:r>
      <w:r>
        <w:rPr>
          <w:rFonts w:cs="Courier New" w:ascii="Courier New" w:hAnsi="Courier New"/>
          <w:sz w:val="14"/>
          <w:szCs w:val="14"/>
          <w:lang w:val="en-US"/>
        </w:rPr>
        <w:t>Oct</w:t>
      </w:r>
      <w:r>
        <w:rPr>
          <w:rFonts w:cs="Courier New" w:ascii="Courier New" w:hAnsi="Courier New"/>
          <w:sz w:val="14"/>
          <w:szCs w:val="14"/>
        </w:rPr>
        <w:t xml:space="preserve"> 2013  22</w:t>
      </w:r>
      <w:r>
        <w:rPr>
          <w:rFonts w:cs="Courier New" w:ascii="Courier New" w:hAnsi="Courier New"/>
          <w:sz w:val="14"/>
          <w:szCs w:val="14"/>
          <w:lang w:val="en-US"/>
        </w:rPr>
        <w:t>h</w:t>
      </w:r>
      <w:r>
        <w:rPr>
          <w:rFonts w:cs="Courier New" w:ascii="Courier New" w:hAnsi="Courier New"/>
          <w:sz w:val="14"/>
          <w:szCs w:val="14"/>
        </w:rPr>
        <w:t>52</w:t>
      </w:r>
      <w:r>
        <w:rPr>
          <w:rFonts w:cs="Courier New" w:ascii="Courier New" w:hAnsi="Courier New"/>
          <w:sz w:val="14"/>
          <w:szCs w:val="14"/>
          <w:lang w:val="en-US"/>
        </w:rPr>
        <w:t>m</w:t>
      </w:r>
      <w:r>
        <w:rPr>
          <w:rFonts w:cs="Courier New" w:ascii="Courier New" w:hAnsi="Courier New"/>
          <w:sz w:val="14"/>
          <w:szCs w:val="14"/>
        </w:rPr>
        <w:t>14.51</w:t>
      </w:r>
      <w:r>
        <w:rPr>
          <w:rFonts w:cs="Courier New" w:ascii="Courier New" w:hAnsi="Courier New"/>
          <w:sz w:val="14"/>
          <w:szCs w:val="14"/>
          <w:lang w:val="en-US"/>
        </w:rPr>
        <w:t>s</w:t>
      </w:r>
      <w:r>
        <w:rPr>
          <w:rFonts w:cs="Courier New" w:ascii="Courier New" w:hAnsi="Courier New"/>
          <w:sz w:val="14"/>
          <w:szCs w:val="14"/>
        </w:rPr>
        <w:t xml:space="preserve">  +08 29' 10.4»  1.781   0.983  9.3 128.7  19.34  60.8 </w:t>
      </w:r>
      <w:r>
        <w:rPr>
          <w:rFonts w:cs="Courier New" w:ascii="Courier New" w:hAnsi="Courier New"/>
          <w:sz w:val="14"/>
          <w:szCs w:val="14"/>
          <w:lang w:val="en-US"/>
        </w:rPr>
        <w:t>Peg</w:t>
      </w:r>
    </w:p>
    <w:p>
      <w:pPr>
        <w:pStyle w:val="Style6"/>
        <w:spacing w:lineRule="auto" w:line="21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  <w:szCs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szCs w:val="14"/>
          <w:lang w:val="en-US"/>
        </w:rPr>
        <w:t>V</w:t>
      </w:r>
      <w:r>
        <w:rPr>
          <w:rFonts w:cs="Times New Roman" w:ascii="Times New Roman" w:hAnsi="Times New Roman"/>
          <w:sz w:val="14"/>
          <w:szCs w:val="14"/>
        </w:rPr>
        <w:t xml:space="preserve"> –  угловая скорость (секунд в час), РА –  позиционный угол направления движения небесного тела, сon. –  созвездие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455</wp:posOffset>
                </wp:positionH>
                <wp:positionV relativeFrom="paragraph">
                  <wp:posOffset>354965</wp:posOffset>
                </wp:positionV>
                <wp:extent cx="123190" cy="1231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7.95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</w:rPr>
        <w:t>Кометы в октябре 2013 год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0"/>
          <w:szCs w:val="10"/>
        </w:rPr>
      </w:pPr>
      <w:r>
        <w:rPr>
          <w:rFonts w:eastAsia="MS Mincho;ＭＳ 明朝"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16"/>
        <w:jc w:val="center"/>
        <w:rPr/>
      </w:pPr>
      <w:r>
        <w:rPr>
          <w:rFonts w:eastAsia="MS Mincho;ＭＳ 明朝"/>
          <w:b/>
          <w:bCs/>
        </w:rPr>
        <w:t>Комета</w:t>
      </w:r>
      <w:r>
        <w:rPr>
          <w:b/>
        </w:rPr>
        <w:t xml:space="preserve"> </w:t>
      </w:r>
      <w:r>
        <w:rPr>
          <w:b/>
          <w:lang w:val="en-US"/>
        </w:rPr>
        <w:t>ISON</w:t>
      </w:r>
      <w:r>
        <w:rPr>
          <w:b/>
        </w:rPr>
        <w:t xml:space="preserve"> (</w:t>
      </w:r>
      <w:r>
        <w:rPr>
          <w:b/>
          <w:lang w:val="en-US"/>
        </w:rPr>
        <w:t>C</w:t>
      </w:r>
      <w:r>
        <w:rPr>
          <w:b/>
        </w:rPr>
        <w:t xml:space="preserve">/2012 </w:t>
      </w:r>
      <w:r>
        <w:rPr>
          <w:b/>
          <w:lang w:val="en-US"/>
        </w:rPr>
        <w:t>S</w:t>
      </w:r>
      <w:r>
        <w:rPr>
          <w:b/>
        </w:rPr>
        <w:t>1) Невский-Новичонок</w:t>
      </w:r>
    </w:p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sz w:val="16"/>
        </w:rPr>
        <w:t xml:space="preserve">  </w:t>
      </w:r>
      <w:r>
        <w:rPr>
          <w:b/>
          <w:sz w:val="16"/>
        </w:rPr>
        <w:t xml:space="preserve">Дата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</w:rPr>
        <w:t xml:space="preserve">    </w:t>
      </w:r>
      <w:r>
        <w:rPr>
          <w:b/>
          <w:sz w:val="16"/>
          <w:lang w:val="en-US"/>
        </w:rPr>
        <w:t>r</w:t>
      </w:r>
      <w:r>
        <w:rPr>
          <w:b/>
          <w:sz w:val="16"/>
        </w:rPr>
        <w:t xml:space="preserve">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>m</w:t>
      </w:r>
      <w:r>
        <w:rPr>
          <w:b/>
          <w:sz w:val="16"/>
        </w:rPr>
        <w:t xml:space="preserve">       </w:t>
      </w:r>
      <w:r>
        <w:rPr>
          <w:b/>
          <w:sz w:val="16"/>
          <w:lang w:val="en-US"/>
        </w:rPr>
        <w:t>elon</w:t>
      </w:r>
      <w:r>
        <w:rPr>
          <w:b/>
          <w:sz w:val="16"/>
        </w:rPr>
        <w:t xml:space="preserve">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</w:rPr>
        <w:t xml:space="preserve">   </w:t>
      </w:r>
      <w:r>
        <w:rPr>
          <w:b/>
          <w:sz w:val="16"/>
          <w:lang w:val="en-US"/>
        </w:rPr>
        <w:t>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1 Oct 2013  09h34m38.83s  +17 37’ 37.1”  1.652   2.152  10.8 47.6  82.22 111.9 Leo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3  09h38m58.13s  +17 12’ 21.1”  1.614   2.093  10.7 48.5  85.49 112.2 Leo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Oct 2013  09h43m26.79s  +16 45’ 40.1”  1.576   2.034  10.5 49.3  89.08 112.5 Leo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Oct 2013  09h48m05.73s  +16 17’ 25.6”  1.537   1.974  10.3 50.0  93.05 112.9 Leo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Oct 2013  09h52m56.01s  +15 47’ 27.6”  1.498   1.915  10.2 50.7  97.44 113.3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9h57m58.85s  +15 15’ 34.5”  1.458   1.854  10.0 51.4 102.33 113.6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3 Oct 2013  10h03m15.66s  +14 41’ 33.1”  1.417   1.794  9.8  52.0 107.79 114.0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5 Oct 2013  10h08m48.07s  +14 05’ 08.1”  1.376   1.734  9.6  52.5 113.90 114.4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7 Oct 2013  10h14m37.94s  +13 26’ 02.0”  1.335   1.673  9.4  52.9 120.77 114.8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9 Oct 2013  10h20m47.43s  +12 43’ 54.5”  1.292   1.613  9.2  53.2 128.51 115.1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10h27m19.03s  +11 58’ 22.2”  1.250   1.553  8.9  53.4 137.26 115.5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3 Oct 2013  10h34m15.60s  +11 08’ 58.0”  1.206   1.493  8.7  53.5 147.18 115.9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5 Oct 2013  10h41m40.46s  +10 15’ 11.0”  1.161   1.434  8.4  53.5 158.45 116.3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7 Oct 2013  10h49m37.48s  +09 16’ 25.1”  1.116   1.375  8.2  53.3 171.29 116.6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9 Oct 2013  10h58m11.17s  +08 11’ 59.4”  1.070   1.317  7.9  52.9 185.94 117.0 Leo</w:t>
      </w:r>
    </w:p>
    <w:p>
      <w:pPr>
        <w:pStyle w:val="Normal"/>
        <w:spacing w:lineRule="auto" w:line="216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11h07m26.75s  +07 01’ 07.0”  1.022   1.260  7.6  52.4 202.67 117.3 Leo</w:t>
      </w:r>
    </w:p>
    <w:p>
      <w:pPr>
        <w:pStyle w:val="Normal"/>
        <w:spacing w:lineRule="auto" w:line="216"/>
        <w:jc w:val="center"/>
        <w:rPr>
          <w:b/>
          <w:b/>
          <w:szCs w:val="14"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Encke (2P)</w:t>
      </w:r>
    </w:p>
    <w:p>
      <w:pPr>
        <w:pStyle w:val="Normal"/>
        <w:tabs>
          <w:tab w:val="clear" w:pos="720"/>
          <w:tab w:val="left" w:pos="2268" w:leader="none"/>
        </w:tabs>
        <w:spacing w:lineRule="auto" w:line="216"/>
        <w:rPr/>
      </w:pPr>
      <w:r>
        <w:rPr>
          <w:b/>
          <w:sz w:val="16"/>
          <w:lang w:val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>1 Oct 2013  06h50m51.15s  +43 26’ 02.5”  1.152   0.604 11.3  88.1 281.57  85.6 Aur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3 Oct 2013  07h12m23.56s  +43 35’ 25.9”  1.121   0.577 11.0  86.1 305.24  89.2 Aur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5 Oct 2013  07h35m44.06s  +43 28’ 49.6”  1.089   0.553 10.8  83.8 330.06  93.2 Lyn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7 Oct 2013  08h00m41.65s  +43 02’ 09.2”  1.057   0.532 10.5  81.1 355.32  97.4 Lyn</w:t>
      </w:r>
    </w:p>
    <w:p>
      <w:pPr>
        <w:pStyle w:val="Normal"/>
        <w:spacing w:lineRule="auto" w:line="216"/>
        <w:rPr/>
      </w:pPr>
      <w:r>
        <w:rPr>
          <w:rFonts w:eastAsia="Courier New" w:cs="Courier New" w:ascii="Courier New" w:hAnsi="Courier New"/>
          <w:sz w:val="14"/>
          <w:szCs w:val="14"/>
          <w:lang w:val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/>
        </w:rPr>
        <w:t>9 Oct 2013  08h26m55.68s  +42 11’ 30.7”  1.024   0.513 10.2  78.0 380.00 101.9 Lyn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1 Oct 2013  08h53m56.35s  +40 53’ 47.7”  0.991   0.498  9.9  74.7 402.80 106.3 Lyn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3 Oct 2013  09h21m07.58s  +39 07’ 22.6”  0.958   0.487  9.7  71.0 422.18 110.7 Lyn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5 Oct 2013  09h47m51.88s  +36 52’ 39.1”  0.924   0.480  9.4  67.2 436.61 114.9 Lmi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7 Oct 2013  10h13m35.75s  +34 12’ 14.0”  0.889   0.477  9.1  63.1 444.84 118.7 Lmi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19 Oct 2013  10h37m53.74s  +31 10’ 41.3”  0.855   0.479  8.9  59.0 446.14 122.0 Lmi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1 Oct 2013  11h00m30.24s  +27 53’ 52.0”  0.819   0.486  8.6  54.9 440.56 124.9 Lmi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3 Oct 2013  11h21m18.98s  +24 28’ 02.6”  0.784   0.497  8.4  50.9 428.84 127.2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5 Oct 2013  11h40m21.22s  +20 59’ 06.4”  0.747   0.512  8.2  47.2 412.33 129.1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7 Oct 2013  11h57m43.44s  +17 31’ 58.4”  0.711   0.532  7.9  43.6 392.65 130.6 Leo</w:t>
      </w:r>
    </w:p>
    <w:p>
      <w:pPr>
        <w:pStyle w:val="Normal"/>
        <w:spacing w:lineRule="auto" w:line="216"/>
        <w:rPr/>
      </w:pPr>
      <w:r>
        <w:rPr>
          <w:rFonts w:cs="Courier New" w:ascii="Courier New" w:hAnsi="Courier New"/>
          <w:sz w:val="14"/>
          <w:szCs w:val="14"/>
          <w:lang w:val="en-US"/>
        </w:rPr>
        <w:t>29 Oct 2013  12h13m35.31s  +14 10’ 18.2”  0.674   0.556  7.7  40.4 371.46 131.7 Com</w:t>
      </w:r>
    </w:p>
    <w:p>
      <w:pPr>
        <w:pStyle w:val="Normal"/>
        <w:spacing w:lineRule="auto" w:line="216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31 Oct 2013  12h28m08.16s  +10 56’ 29.0”  0.637   0.584  7.4  37.4 350.21 132.4 Vir</w:t>
      </w:r>
    </w:p>
    <w:p>
      <w:pPr>
        <w:pStyle w:val="Normal"/>
        <w:spacing w:lineRule="auto" w:line="216"/>
        <w:jc w:val="center"/>
        <w:rPr>
          <w:b/>
          <w:b/>
          <w:lang w:val="en-US"/>
        </w:rPr>
      </w:pPr>
      <w:r>
        <w:rPr>
          <w:rFonts w:eastAsia="MS Mincho;ＭＳ 明朝"/>
          <w:b/>
          <w:bCs/>
        </w:rPr>
        <w:t>Комета</w:t>
      </w:r>
      <w:r>
        <w:rPr>
          <w:rFonts w:eastAsia="MS Mincho;ＭＳ 明朝"/>
          <w:b/>
          <w:bCs/>
          <w:lang w:val="en-US"/>
        </w:rPr>
        <w:t xml:space="preserve"> </w:t>
      </w:r>
      <w:r>
        <w:rPr>
          <w:b/>
          <w:lang w:val="en-US"/>
        </w:rPr>
        <w:t>P/Jager (P/1998 U3)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1 Oct 2013  06h08m07.48s  +41 18’ 33.8”  2.631   2.332 12.5  95.9  39.50  82.0 Aur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3 Oct 2013  06h10m52.90s  +41 22’ 34.7”  2.621   2.300 12.5  97.2  38.54  82.1 Aur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Oct 2013  06h13m34.43s  +41 26’ 25.8”  2.611   2.267 12.4  98.6  37.53  82.2 Aur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Oct 2013  06h16m11.86s  +41 30’ 07.1”  2.601   2.235 12.4 100.0  36.48  82.3 Aur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Oct 2013  06h18m44.99s  +41 33’ 38.7”  2.592   2.202 12.4 101.4  35.38  82.4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11 Oct 2013  06h21m13.62s  +41 37’ 00.5”  2.582   2.170 12.3 102.8  34.24  82.5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13 Oct 2013  06h23m37.54s  +41 40’ 12.5”  2.572   2.139 12.3 104.2  33.06  82.6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15 Oct 2013  06h25m56.58s  +41 43’ 14.7”  2.563   2.107 12.2 105.6  31.84  82.7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17 Oct 2013  06h28m10.51s  +41 46’ 07.0”  2.553   2.076 12.2 107.1  30.57  82.8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19 Oct 2013  06h30m19.13s  +41 48’ 49.3”  2.544   2.045 12.1 108.6  29.24  82.8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21 Oct 2013  06h32m22.18s  +41 51’ 21.7”  2.535   2.014 12.1 110.1  27.87  82.9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23 Oct 2013  06h34m19.42s  +41 53’ 43.9”  2.525   1.984 12.0 111.6  26.43  83.0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25 Oct 2013  06h36m1</w:t>
      </w:r>
      <w:r>
        <w:rPr>
          <w:rFonts w:cs="Courier New"/>
          <w:sz w:val="14"/>
          <w:szCs w:val="14"/>
        </w:rPr>
        <w:t>,</w:t>
      </w:r>
      <w:r>
        <w:rPr>
          <w:rFonts w:cs="Courier New"/>
          <w:sz w:val="14"/>
          <w:szCs w:val="14"/>
          <w:lang w:val="en-US"/>
        </w:rPr>
        <w:t>.60s  +41 55’ 55.6”  2.516   1.954 12.0 113.1  24.94  83.1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27 Oct 2013  06h37m55.44s  +41 57’ 56.6”  2.507   1.924 11.9 114.6  23.39  83.2 Aur</w:t>
      </w:r>
    </w:p>
    <w:p>
      <w:pPr>
        <w:pStyle w:val="Style6"/>
        <w:spacing w:lineRule="auto" w:line="216"/>
        <w:jc w:val="both"/>
        <w:rPr/>
      </w:pPr>
      <w:r>
        <w:rPr>
          <w:rFonts w:cs="Courier New"/>
          <w:sz w:val="14"/>
          <w:szCs w:val="14"/>
          <w:lang w:val="en-US"/>
        </w:rPr>
        <w:t>29 Oct 2013  06h39m33.68s  +41 59’ 46.2”  2.498   1.895 11.9 116.2  21.77  83.3 Aur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  <w:lang w:val="en-US"/>
        </w:rPr>
        <w:t>31 Oct 2013  06h41m05.07s  +42 01' 23.7»  2.489   1.866 11.8 117.8  20.10  83.5 Aur</w:t>
      </w:r>
    </w:p>
    <w:p>
      <w:pPr>
        <w:pStyle w:val="Style6"/>
        <w:spacing w:lineRule="auto" w:line="216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Lovejoy (C/2013 R1)</w:t>
      </w:r>
    </w:p>
    <w:p>
      <w:pPr>
        <w:pStyle w:val="Style6"/>
        <w:spacing w:lineRule="auto" w:line="216"/>
        <w:jc w:val="both"/>
        <w:rPr/>
      </w:pPr>
      <w:r>
        <w:rPr>
          <w:rFonts w:eastAsia="Courier New" w:cs="Courier New"/>
          <w:sz w:val="14"/>
          <w:szCs w:val="14"/>
        </w:rPr>
        <w:t xml:space="preserve"> </w:t>
      </w:r>
      <w:r>
        <w:rPr>
          <w:rFonts w:cs="Courier New"/>
          <w:sz w:val="14"/>
          <w:szCs w:val="14"/>
          <w:lang w:val="en-US"/>
        </w:rPr>
        <w:t>1 Oct 2013   6h36m21.48s  - 3 29' 48.6"  1.699   1.407 13.0  88.0  72.41  66.6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3 Oct 2013   6h39m57.70s  - 3 05' 58.2"  1.673   1.360 12.9  88.9  74.89  65.5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5 Oct 2013   6h43m39.66s  - 2 40' 11.2"  1.647   1.312 12.8  89.8  77.71  64.4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7 Oct 2013   6h47m28.12s  - 2 12' 12.6"  1.621   1.264 12.6  90.7  80.94  63.2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eastAsia="Courier New" w:cs="Courier New"/>
          <w:sz w:val="14"/>
          <w:szCs w:val="14"/>
          <w:lang w:val="en-US"/>
        </w:rPr>
        <w:t xml:space="preserve"> </w:t>
      </w:r>
      <w:r>
        <w:rPr>
          <w:rFonts w:cs="Courier New"/>
          <w:sz w:val="14"/>
          <w:szCs w:val="14"/>
          <w:lang w:val="en-US"/>
        </w:rPr>
        <w:t>9 Oct 2013   6h51m23.98s  - 1 41' 45.7"  1.595   1.217 12.5  91.6  84.65  61.9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1 Oct 2013   6h55m28.31s  - 1 08' 31.1"  1.570   1.170 12.3  92.4  88.91  60.7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3 Oct 2013   6h59m42.34s  - 0 32' 07.3"  1.544   1.123 12.1  93.3  93.82  59.4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5 Oct 2013   7h04m07.57s  + 0 07' 50.9"  1.518   1.076 12.0  94.1  99.48  58.1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7 Oct 2013   7h08m45.72s  + 0 51' 52.0"  1.492   1.029 11.8  94.9 106.02  56.9 Mon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19 Oct 2013   7h13m38.84s  + 1 40' 28.9"  1.467   0.983 11.6  95.7 113.57  55.6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1 Oct 2013   7h18m49.34s  + 2 34' 19.9"  1.442   0.937 11.4  96.4 122.32  54.4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3 Oct 2013   7h24m20.11s  + 3 34' 09.0"  1.416   0.892 11.3  97.1 132.45  53.3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5 Oct 2013   7h30m14.62s  + 4 40' 47.6"  1.391   0.847 11.1  97.8 144.23  52.2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t>27 Oct 2013   7h36m37.05s  + 5 55' 14.7"  1.366   0.803 10.9  98.4 157.92  51.3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  <w:t>29 Oct 2013   7h43m32.53s  + 7 18' 38.2"  1.341   0.760 10.7  99.0 173.87  50.4 CMi</w:t>
      </w:r>
    </w:p>
    <w:p>
      <w:pPr>
        <w:pStyle w:val="Style6"/>
        <w:spacing w:lineRule="auto" w:line="216"/>
        <w:jc w:val="both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  <w:t>31 Oct 2013   7h51m07.33s  + 8 52' 15.2"  1.317   0.717 10.5  99.4 192.43  49.7 C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6160</wp:posOffset>
                </wp:positionH>
                <wp:positionV relativeFrom="paragraph">
                  <wp:posOffset>152400</wp:posOffset>
                </wp:positionV>
                <wp:extent cx="123190" cy="1231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2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дианты Драконид, Орионид и эпсилон-Геминид в октябре</w:t>
      </w:r>
    </w:p>
    <w:p>
      <w:pPr>
        <w:pStyle w:val="Style6"/>
        <w:rPr>
          <w:rFonts w:ascii="Times New Roman" w:hAnsi="Times New Roman" w:cs="Courier New"/>
          <w:b/>
          <w:b/>
          <w:sz w:val="14"/>
          <w:szCs w:val="14"/>
        </w:rPr>
      </w:pPr>
      <w:r>
        <w:rPr>
          <w:rFonts w:cs="Courier New" w:ascii="Times New Roman" w:hAnsi="Times New Roman"/>
          <w:b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3200</wp:posOffset>
            </wp:positionH>
            <wp:positionV relativeFrom="paragraph">
              <wp:posOffset>1270</wp:posOffset>
            </wp:positionV>
            <wp:extent cx="4286250" cy="3181350"/>
            <wp:effectExtent l="0" t="0" r="0" b="0"/>
            <wp:wrapTight wrapText="bothSides">
              <wp:wrapPolygon edited="0">
                <wp:start x="-44" y="-58"/>
                <wp:lineTo x="-44" y="21556"/>
                <wp:lineTo x="21644" y="21556"/>
                <wp:lineTo x="21644" y="-58"/>
                <wp:lineTo x="-44" y="-58"/>
              </wp:wrapPolygon>
            </wp:wrapTight>
            <wp:docPr id="26" name="g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gi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81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6"/>
        <w:rPr/>
      </w:pPr>
      <w:r>
        <w:rPr/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лутеневое лунное затмение 18 октября 2013 года (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UT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Style6"/>
        <w:rPr>
          <w:rFonts w:cs="Courier New"/>
          <w:sz w:val="14"/>
          <w:szCs w:val="14"/>
          <w:lang w:val="en-US"/>
        </w:rPr>
      </w:pPr>
      <w:r>
        <w:rPr>
          <w:rFonts w:cs="Courier New"/>
          <w:sz w:val="14"/>
          <w:szCs w:val="14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884420</wp:posOffset>
            </wp:positionH>
            <wp:positionV relativeFrom="paragraph">
              <wp:posOffset>3633470</wp:posOffset>
            </wp:positionV>
            <wp:extent cx="4286250" cy="3181350"/>
            <wp:effectExtent l="0" t="0" r="0" b="0"/>
            <wp:wrapTight wrapText="bothSides">
              <wp:wrapPolygon edited="0">
                <wp:start x="-33" y="-44"/>
                <wp:lineTo x="-33" y="21567"/>
                <wp:lineTo x="21633" y="21567"/>
                <wp:lineTo x="21633" y="-44"/>
                <wp:lineTo x="-33" y="-44"/>
              </wp:wrapPolygon>
            </wp:wrapTight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181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4931410" cy="658304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658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Покрытия избранных звезд астероидами в октябре 2013 года (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UT</w:t>
      </w:r>
      <w:r>
        <w:rPr>
          <w:rFonts w:cs="Times New Roman" w:ascii="Times New Roman" w:hAnsi="Times New Roman"/>
          <w:b/>
          <w:sz w:val="22"/>
          <w:szCs w:val="22"/>
        </w:rPr>
        <w:t>)</w:t>
      </w:r>
    </w:p>
    <w:p>
      <w:pPr>
        <w:pStyle w:val="Style6"/>
        <w:rPr>
          <w:rFonts w:ascii="Times New Roman" w:hAnsi="Times New Roman" w:cs="Courier New"/>
          <w:b/>
          <w:b/>
          <w:sz w:val="14"/>
          <w:szCs w:val="14"/>
        </w:rPr>
      </w:pPr>
      <w:r>
        <w:rPr>
          <w:rFonts w:cs="Courier New" w:ascii="Times New Roman" w:hAnsi="Times New Roman"/>
          <w:b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</w:rPr>
      </w:pPr>
      <w:r>
        <w:rPr>
          <w:rFonts w:cs="Courier New"/>
          <w:sz w:val="14"/>
          <w:szCs w:val="14"/>
        </w:rPr>
      </w:r>
    </w:p>
    <w:p>
      <w:pPr>
        <w:pStyle w:val="Style6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-487045</wp:posOffset>
            </wp:positionV>
            <wp:extent cx="4562475" cy="6076950"/>
            <wp:effectExtent l="0" t="0" r="0" b="0"/>
            <wp:wrapTight wrapText="bothSides">
              <wp:wrapPolygon edited="0">
                <wp:start x="-41" y="-55"/>
                <wp:lineTo x="-41" y="21598"/>
                <wp:lineTo x="21641" y="21598"/>
                <wp:lineTo x="21641" y="-55"/>
                <wp:lineTo x="-41" y="-55"/>
              </wp:wrapPolygon>
            </wp:wrapTight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6"/>
        <w:rPr>
          <w:rFonts w:cs="Courier New"/>
          <w:sz w:val="14"/>
          <w:szCs w:val="14"/>
          <w:lang w:val="en-US" w:eastAsia="en-US"/>
        </w:rPr>
      </w:pPr>
      <w:r>
        <w:rPr>
          <w:rFonts w:cs="Courier New"/>
          <w:sz w:val="14"/>
          <w:szCs w:val="1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4780</wp:posOffset>
            </wp:positionH>
            <wp:positionV relativeFrom="paragraph">
              <wp:posOffset>16510</wp:posOffset>
            </wp:positionV>
            <wp:extent cx="4562475" cy="6076950"/>
            <wp:effectExtent l="0" t="0" r="0" b="0"/>
            <wp:wrapTight wrapText="bothSides">
              <wp:wrapPolygon edited="0">
                <wp:start x="-41" y="-55"/>
                <wp:lineTo x="-41" y="21598"/>
                <wp:lineTo x="21641" y="21598"/>
                <wp:lineTo x="21641" y="-55"/>
                <wp:lineTo x="-41" y="-55"/>
              </wp:wrapPolygon>
            </wp:wrapTight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07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"/>
      <w:lvlJc w:val="left"/>
      <w:pPr>
        <w:tabs>
          <w:tab w:val="num" w:pos="465"/>
        </w:tabs>
        <w:ind w:left="465" w:hanging="360"/>
      </w:pPr>
      <w:rPr>
        <w:sz w:val="14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1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z w:val="1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ia.ru/science/20130815/956494097.html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lenta.ru/" TargetMode="External"/><Relationship Id="rId8" Type="http://schemas.openxmlformats.org/officeDocument/2006/relationships/hyperlink" Target="http://www.imo.net/" TargetMode="External"/><Relationship Id="rId9" Type="http://schemas.openxmlformats.org/officeDocument/2006/relationships/hyperlink" Target="http://www.aavso.org/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hyperlink" Target="http://www.astronet.ru/db/msg/1270886" TargetMode="External"/><Relationship Id="rId18" Type="http://schemas.openxmlformats.org/officeDocument/2006/relationships/hyperlink" Target="http://astronet.ru/db/msg/1255994" TargetMode="External"/><Relationship Id="rId19" Type="http://schemas.openxmlformats.org/officeDocument/2006/relationships/hyperlink" Target="http://astroalert.ka-dar.ru/" TargetMode="External"/><Relationship Id="rId20" Type="http://schemas.openxmlformats.org/officeDocument/2006/relationships/hyperlink" Target="http://www.starlab.ru/forumdisplay.php?f=58" TargetMode="External"/><Relationship Id="rId21" Type="http://schemas.openxmlformats.org/officeDocument/2006/relationships/image" Target="media/image9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32:00Z</dcterms:created>
  <dc:creator>Сана</dc:creator>
  <dc:description/>
  <cp:keywords/>
  <dc:language>en-US</dc:language>
  <cp:lastModifiedBy>Астро</cp:lastModifiedBy>
  <cp:lastPrinted>2013-08-25T15:04:00Z</cp:lastPrinted>
  <dcterms:modified xsi:type="dcterms:W3CDTF">2013-09-18T16:32:00Z</dcterms:modified>
  <cp:revision>2</cp:revision>
  <dc:subject/>
  <dc:title>Новости астрономии</dc:title>
</cp:coreProperties>
</file>