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октябр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8635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4.35pt;width:72pt;height:50.4pt" coordorigin="9234,87" coordsize="1440,1008">
                <v:group id="shape_0" style="position:absolute;left:9378;top:87;width:1296;height:1008">
                  <v:oval id="shape_0" fillcolor="white" stroked="t" o:allowincell="f" style="position:absolute;left:937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INEA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1) (метки даны с 1 ок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</w:t>
      </w:r>
      <w:r>
        <w:rPr>
          <w:sz w:val="16"/>
          <w:szCs w:val="16"/>
        </w:rPr>
        <w:t>Змеи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Метида (9)</w:t>
      </w:r>
      <w:r>
        <w:rPr>
          <w:sz w:val="16"/>
          <w:szCs w:val="16"/>
        </w:rPr>
        <w:t xml:space="preserve"> (метки даны с 1 ок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Близнецов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McNaught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) (метки даны с 1 ок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 Волк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</w:t>
      </w:r>
      <w:r>
        <w:rPr>
          <w:sz w:val="16"/>
          <w:szCs w:val="16"/>
        </w:rPr>
        <w:t>К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Веста (4) </w:t>
      </w:r>
      <w:r>
        <w:rPr>
          <w:sz w:val="16"/>
          <w:szCs w:val="16"/>
        </w:rPr>
        <w:t>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Тельц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bCs/>
          <w:sz w:val="16"/>
          <w:szCs w:val="16"/>
        </w:rPr>
        <w:t xml:space="preserve">Партеноп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1) 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0445</wp:posOffset>
                </wp:positionH>
                <wp:positionV relativeFrom="paragraph">
                  <wp:posOffset>308610</wp:posOffset>
                </wp:positionV>
                <wp:extent cx="237490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4.3pt;mso-position-vertical-relative:text;margin-left:38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5529580</wp:posOffset>
            </wp:positionV>
            <wp:extent cx="6858000" cy="2419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0706" r="0" b="24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59245</wp:posOffset>
                </wp:positionH>
                <wp:positionV relativeFrom="paragraph">
                  <wp:posOffset>5534660</wp:posOffset>
                </wp:positionV>
                <wp:extent cx="237490" cy="245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435.8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6858000" cy="51625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62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-138430</wp:posOffset>
            </wp:positionV>
            <wp:extent cx="6858000" cy="52578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614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25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5233670</wp:posOffset>
            </wp:positionV>
            <wp:extent cx="3676650" cy="39052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358" t="0" r="5662" b="26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25265</wp:posOffset>
            </wp:positionH>
            <wp:positionV relativeFrom="paragraph">
              <wp:posOffset>5233670</wp:posOffset>
            </wp:positionV>
            <wp:extent cx="2762250" cy="25336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814" t="26079" r="10889" b="1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25265</wp:posOffset>
            </wp:positionH>
            <wp:positionV relativeFrom="paragraph">
              <wp:posOffset>7862570</wp:posOffset>
            </wp:positionV>
            <wp:extent cx="2762250" cy="19431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43" t="57738" r="4823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4945</wp:posOffset>
                </wp:positionH>
                <wp:positionV relativeFrom="paragraph">
                  <wp:posOffset>-9929495</wp:posOffset>
                </wp:positionV>
                <wp:extent cx="237490" cy="2451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781.8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8845</wp:posOffset>
                </wp:positionH>
                <wp:positionV relativeFrom="paragraph">
                  <wp:posOffset>-4557395</wp:posOffset>
                </wp:positionV>
                <wp:extent cx="237490" cy="2451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58.85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4945</wp:posOffset>
                </wp:positionH>
                <wp:positionV relativeFrom="paragraph">
                  <wp:posOffset>-4557395</wp:posOffset>
                </wp:positionV>
                <wp:extent cx="237490" cy="2451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58.8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-1928495</wp:posOffset>
                </wp:positionV>
                <wp:extent cx="237490" cy="2451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51.8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8:55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8-11T08:55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