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Сент  04:36 покр.  60 Cnc        5,4  0,06  -109  01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Сент  05:18 откр.  60 Cnc        5,4  0,06  -100  07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Сент  06:03 сближ  65 Alp Cnc    4,3  0,06  -091  13 (до 0,28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 Сент  23:14 покр.  45 Rho2 Sgr   5,9  0,73  +029  12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 Сент  23:20 покр.  44 Rho1 Sgr   3,9  0,73  +030  12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4 Сент  23:46 откр.  45 Rho2 Sgr   5,9  0,74  +036  1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Сент  00:00 откр.  44 Rho1 Sgr   3,9  0,74  +039  09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Сент  23:56 сближ  9 Bet Cap     3,1  0,83  +026  16 (до 0,03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Сент  04:49 покр.  71 Eps Psc    4,3  0,97  +043  3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1 Сент  05:48 откр.  71 Eps Psc    4,3  0,97  +058  29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Сент  22:23 откр.  104 Tau       5,0  0,63  -124  0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Сент  05:17 покр.  SAO  95397    6,6  0,51  -044  46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Сент  06:31 откр.  SAO  95397    6,6  0,51  -019  52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сентябр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0,3    6,9    21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1,0   7,3    226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2,1   7,4    238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3,0   7,2    250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3,8   6,7    26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4,4   5,9    27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4,7   4,9    287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4,9   3,6    29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4,9   2,1    31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4,7   0,6    32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4,3   -1,0   33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3,7   -2,4   348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2,9   -3,7   0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1,9   -4,8   12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0,8   -5,5   24,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0,5    -5,8   37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1,9    -5,8   4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3,2    -5,3   61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4,3    -4,5   73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5,2    -3,3   85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5,7    -2,0   97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5,9    -0,5   110,1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5,7    1,0    122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5,2    2,5    134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4,4    3,8    146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3,3    5,0    158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2,1    6,0    171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0,8    6,8    183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0,5   7,3    195,4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1,7   7,5    207,6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9 (132) Сентябрь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2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3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4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5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6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7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 xml:space="preserve">11.05.2013 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9 (132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Сентябр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42 12:28 19:12 +40°       -  -1,1 0,98 05”   11:08,0  +07°0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19 12:41 19:00 +36°       -  -0,7 0,94 05”   11:40,3  +03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52 12:51 18:48 +32°       -  -0,5 0,90 05”   12:10,4  -00°3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22 12:59 18:34 +29°       -  -0,3 0,87 05”   12:38,7  -04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7:51 13:06 18:20 +25°       -  -0,2 0,83 05”   13:05,6  -07°5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8:17 13:12 18:06 +22°       -  -0,1 0,78 06”   13:31,2  -11°0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40 13:16 17:51 +19°       -  -0,1 0,72 06”   13:55,4  -14°00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9:05 14:25 19:44 +26° 00:02 в  -3,9 0,74 15”   13:05,8  -07°0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9:22 14:27 19:30 +24° 00:03 в  -3,9 0,72 15”   13:27,1  -09°3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9:39 14:28 19:17 +21° 00:03 в  -3,9 0,70 16”   13:48,7  -12°0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9:56 14:31 19:03 +19° 00:04 в  -4,0 0,69 16”   14:10,4  -14°1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10:14 14:33 18:51 +17° 00:05 в  -4,0 0,67 17”   14:32,4  -16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10:31 14:35 18:39 +15° 00:06 в  -4,1 0,65 18”   14:54,7  -18°3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10:48 14:38 18:27 +13° 00:08 в  -4,1 0,63 18”   15:17,3  -20°23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18 09:38 17:57 +54° 02:58 у  +1,7 0,96 04”   08:19,3  +20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1:17 09:29 17:40 +53° 03:14 у  +1,7 0,96 04”   08:37,7  +19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1:16 09:19 17:21 +52° 03:30 у  +1,7 0,96 04”   08:55,8  +18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1:15 09:09 17:02 +51° 03:45 у  +1,7 0,95 04”   09:13,4  +17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1:14 08:59 16:43 +49° 04:00 у  +1,6 0,95 04”   09:30,6  +16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38 08:18 16:55 +56° 04:38 у  -1,9 0,99 35”   06:59,9  +22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3:07 07:45 16:21 +56° 05:30 у  -1,9 0,99 36”   07:07,0  +22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2:35 07:12 15:46 +56° 06:22 у  -1,9 0,99 37”   07:13,3  +22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03 06:38 15:11 +56° 07:15 у  -2,0 0,99 38”   07:18,6  +22°0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46 15:38 20:29 +22° 00:48 в  +0,7 1,00 16”   14:21,4  -11°42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0:12 15:02 19:51 +21° 00:38 в  +0,7 1,00 16”   14:24,7  -12°01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39 14:26 19:14 +21° 00:28 в  +0,7 1,00 16”   14:28,4  -12°21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06 13:51 18:36 +21° 00:17 в  +0,7 1,00 15”   14:32,4  -12°4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32 02:02 08:29 +37° 08:35*н* +6,0 1,00 04”   00:43,6  +03°5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8:36 01:05 07:31 +37° 09:44*н* +5,9 1,00 04”   00:41,8  +03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7:40 00:08 06:33 +37° 10:50*н* +5,9 1,00 04”   00:39,8  +03°30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40 23:38 04:41 +23° 08:35*н* +7,8 1,00 02”   22:23,3  -10°4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17:45 22:42 03:43 +23° 08:41 вн +7,8 1,00 02”   22:21,9  -10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6:49 21:46 02:46 +23° 08:22 вн +7,8 1,00 02”   22:20,6  -11°04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СЕНТЯБР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Вс 04:42 сближение с Луной (Ф=0,18) 54 Lam Gem(3,6 m) до 0,05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7  (утро) Юпитер(-1,9) близ Луны (Ф=0,18); 7.5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Пн 05:49  (утро) Марс(+1,7) близ Луны (Ф=0,11); 6.7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0:02   Марс (+1,7) 6,5° севернее Луны (Ф=0,10 Аз=-021 Вс=47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Вт 04:36 покрытие Луной (Ф=0,06) 60 Cnc(5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18 открытие Луной (Ф=0,06) 60 Cnc(5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03 сближение с Луной (Ф=0,06) 65 Alp Cnc(4,3 m) до 0,28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Ср 00:00  Нептун: начало видимости вечером и ночью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3:25 Флора : cтояние (m =9,3; Эл=127°4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53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Чт 15:37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Пт 06:50  Венера(-3,9) 1,62° сев. звезды  Спика ( 0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37   Меркурий (-0,8) 5,2° севернее Луны (Ф=0,01 Аз=+010 Вс=3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Вс 20:47  Марс(1,7) 0,50° южн. звезды  ск. Ясли( 1.99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Пн 20:41   Сатурн (+0,7) 3,2° севернее Луны (Ф=0,19 Аз=+058 Вс=03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48  (вечер) Сатурн(+0,7) близ Луны (Ф=0,19); 3.2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48  (вечер) Венера(-3,9) близ Луны (Ф=0,19); 10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48 Первое появление Луны на вечернем неб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Вт 09:03 Веста (7,9) 2,76° сев. звезды  Регул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Чт 21:08  Луна в фазе первой четвер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Сб 23:14 покрытие Луной (Ф=0,73) 45 Rho2 Sgr(5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20 покрытие Луной (Ф=0,73) 44 Rho1 Sgr(3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6 открытие Луной (Ф=0,74) 45 Rho2 Sgr(5,9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Вс 00:00 открытие Луной (Ф=0,74) 44 Rho1 Sgr(3,9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0:25  ЛУНА: в перигее  R=57,602 (Ф=0,82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56 сближение с Луной (Ф=0,83) 9 Bet Cap(3,1 m) до 0,03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Пн 00:21  Юнона  (+9,1) 4,7° севернее Луны (Ф=0,83 Аз=+032 Вс=1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Ср 00:41   Нептун (+7,8) 4,5° южнее Луны (Ф=0,97 Аз=+012 Вс=27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28  Венера 3,47° южн.планеты  Сатурн (Эл.43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Чт 15:13  Полнолу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Сб 04:49 покрытие Луной (Ф=0,97) 71 Eps Psc(4,3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48 открытие Луной (Ф=0,97) 71 Eps Psc(4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Пн 00:39  Осеннее равноденств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4 Вт 14:58 Юнона : cтояние (m =9,2; Эл=121°35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04  Меркурий 7,88° сев. планеты Эвномия  (Эл.22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18  Венера(-4,0) 2,01° южн. звезды  9 Alp2 Lib( 2.75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р 02:09 сближение с Луной (Ф=0,71) 68 Del3 Tau(4,3 m) до 0,22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6 сближение с Луной (Ф=0,70) 74 Eps Tau(3,5 m) до 0,39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23 открытие Луной (Ф=0,63) 104 Tau(5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Пт 05:17 покрытие Луной (Ф=0,51) SAO  95397(6,6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31 открытие Луной (Ф=0,51) SAO  95397(6,6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56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2:07  ЛУНА: в апогее   R=63,392 (Ф=0,44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Сб 06:42  (утро) Юпитер(-2,0) близ Луны (Ф=0,41); 5.7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2:18   Юпитер (-2,0) 5,5° севернее Луны (Ф=0,39 Аз=+075 Вс=3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/>
      </w:pPr>
      <w:r>
        <w:rPr>
          <w:b/>
          <w:sz w:val="12"/>
          <w:szCs w:val="12"/>
        </w:rPr>
        <w:t>Избранные астрономические события месяца:</w:t>
      </w:r>
      <w:r>
        <w:rPr>
          <w:sz w:val="12"/>
          <w:szCs w:val="12"/>
        </w:rPr>
        <w:t xml:space="preserve"> 1 сентября - комета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Shoemaker</w:t>
      </w:r>
      <w:r>
        <w:rPr>
          <w:sz w:val="12"/>
          <w:szCs w:val="12"/>
        </w:rPr>
        <w:t xml:space="preserve"> (10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) в перигелии, 1 сентября - максимум действия метеорного потока Ауригиды, 3 сентября - покрытие Луной (Ф= 0,06) звезды 60 Рака (5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, 4 сентября - покрытие звезды бета Кита (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астероидом (10386) Romulus (видимость в Индонезии), 6 сентября - Венера проходит в 1,6 гр. севернее Спики, 8 сентября - покрытие Луной (Ф= 0,1) звезды Спика (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при видимости в Европейской части России, 8 сентября - покрытие Луной (Ф= 0,12) Венеры при видимости в Южной Америке, 8 сентября - Марс проходит по скоплению Ясли, 9 сентября - максимум действия метеорного потока сентябрьские Персеиды, 10 сентября - астероид Веста проходит в 2,8 гр. севернее Регула, 11 сентября - максимум блеска долгопериодической переменной звезд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Зайца (6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11 сентября - покрытие Луной (Ф= 0,4) звезды бета Скорпиона (2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Сибири, 11 сентября - покрытие звезды HIP 2038 из созвездия Кита (7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астероидом (196) Philomela (видимость на Юге России), 12 сентября - астероид (324) Бамберга в противостоянии с Солнцем, 14 сентября - покрытие Луной (Ф= 0,73) звезды ро Стрельца (3,9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 и Сибири, 15 сентября - покрытие Луной (Ф= 0,83) звезды бета Козерога (3,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 и Сибири, 16 сентября - покрытие звезды HIP 19718 (6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из созвездия Тельца астероидом (2595) Gudiachvili (видимость в Приморье), 18 сентября - Венера проходит в 3,5 гр. южнее Сатурна, 21 сентября  - покрытие Луной (Ф= 0,97) звезды эпсилон Рыб (4,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при видимости в Европейской части России, 23 сентября - осеннее равноденствие, 23 сентября - астероид (89) Юлия в противостоянии с Солнцем, 24 сентября - Венера проходит в 2 гр. южнее альфа Весов (2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5 сентября - Меркурий проходит в 0,7 гр. севернее Спики (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6 сентября - покрытие звезды HIP 98847 (7,6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из созвездия Тельца астероидом (1351) </w:t>
      </w:r>
      <w:r>
        <w:rPr>
          <w:sz w:val="12"/>
          <w:szCs w:val="12"/>
          <w:lang w:val="en-US"/>
        </w:rPr>
        <w:t>Uzbekistania</w:t>
      </w:r>
      <w:r>
        <w:rPr>
          <w:sz w:val="12"/>
          <w:szCs w:val="12"/>
        </w:rPr>
        <w:t xml:space="preserve"> (видимость в районе Каспийского моря), 29 сентября - максимум блеска долгопериодической переменной звезд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Зайца (7,0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</w:t>
      </w:r>
      <w:r>
        <w:rPr>
          <w:b/>
          <w:sz w:val="12"/>
          <w:szCs w:val="12"/>
        </w:rPr>
        <w:t>Осеннее равноденствие</w:t>
      </w:r>
      <w:r>
        <w:rPr>
          <w:sz w:val="12"/>
          <w:szCs w:val="12"/>
        </w:rPr>
        <w:t xml:space="preserve"> сравнивает продолжительность дня и ночи на всей Земле, а после перехода Солнца в южное полушарие неба ночь в северном полушарии Земли становится длиннее. В начале месяца долгота дня на широте Москвы составляет 13 часов 47 минут, а в конце - 11 часов 38 минут, и продолжает быстро уменьшаться. Полуденная высота Солнца на широте Москвы уменьшится за месяц на 11 градусов (с 42 до 31 градуса).</w:t>
      </w:r>
      <w:r>
        <w:rPr>
          <w:sz w:val="14"/>
        </w:rPr>
        <w:t xml:space="preserve"> </w:t>
      </w:r>
      <w:r>
        <w:rPr>
          <w:b/>
          <w:i/>
          <w:sz w:val="12"/>
          <w:szCs w:val="12"/>
        </w:rPr>
        <w:t>При наблюдениях Солнца обязательно (!!) применяйте фильтр</w:t>
      </w:r>
      <w:r>
        <w:rPr>
          <w:sz w:val="12"/>
          <w:szCs w:val="12"/>
        </w:rPr>
        <w:t xml:space="preserve">. </w:t>
      </w:r>
      <w:r>
        <w:rPr>
          <w:b/>
          <w:iCs/>
          <w:sz w:val="12"/>
          <w:szCs w:val="12"/>
        </w:rPr>
        <w:t xml:space="preserve">Луна начнет движение по сентябрьскому небу </w:t>
      </w:r>
      <w:r>
        <w:rPr>
          <w:iCs/>
          <w:sz w:val="12"/>
          <w:szCs w:val="12"/>
        </w:rPr>
        <w:t>на утреннем небе при фазе 0,2 южнее Юпитера. К полуночи (время здесь и далее московское =</w:t>
      </w:r>
      <w:r>
        <w:rPr>
          <w:iCs/>
          <w:sz w:val="12"/>
          <w:szCs w:val="12"/>
          <w:lang w:val="en-US"/>
        </w:rPr>
        <w:t>UT</w:t>
      </w:r>
      <w:r>
        <w:rPr>
          <w:iCs/>
          <w:sz w:val="12"/>
          <w:szCs w:val="12"/>
        </w:rPr>
        <w:t xml:space="preserve">+4 часа 2 сентября фаза стареющего серпа уменьшится до 0,13 и он перейдет в созвездие Рака, где пройдет южнее Марса. Вечером 3 сентября тонкий серп пересечет границу с созвездием Льва, а 4 сентября вступит в созвездие Секстанта. Покинув это созвездие </w:t>
      </w:r>
      <w:r>
        <w:rPr>
          <w:b/>
          <w:iCs/>
          <w:sz w:val="12"/>
          <w:szCs w:val="12"/>
        </w:rPr>
        <w:t>5 сентября, Луна примет фазу новолуния</w:t>
      </w:r>
      <w:r>
        <w:rPr>
          <w:iCs/>
          <w:sz w:val="12"/>
          <w:szCs w:val="12"/>
        </w:rPr>
        <w:t xml:space="preserve"> в юго-восточной части созвездия Льва и устремится к созвездию Девы, куда перейдет 6 сентября, сблизившись с Меркурием при фазе 0,01. В этом созвездии Луна 8 сентября покроет Спику и Венеру при фазе 0,12. К полуночи 10 сентября растущий серп при фазе 0,19 пересечет границу с созвездием Весов и пройдет южнее Сатурна. Увеличив фазу до 0,4, Луна пройдет по северной части созвездия Скорпиона, и вступит в южную часть созвездия Змееносца, где пробудет до 13 сентября, приняв здесь фазу </w:t>
      </w:r>
      <w:r>
        <w:rPr>
          <w:b/>
          <w:iCs/>
          <w:sz w:val="12"/>
          <w:szCs w:val="12"/>
        </w:rPr>
        <w:t>первой четверти 12 сентября</w:t>
      </w:r>
      <w:r>
        <w:rPr>
          <w:iCs/>
          <w:sz w:val="12"/>
          <w:szCs w:val="12"/>
        </w:rPr>
        <w:t xml:space="preserve">. По созвездию Стрельца лунный овал совершит путешествие с 13 по 15 сентября, а в созвездии Козерога пробудет до 17 сентября, увеличив фазу до 0,95. В созвездии Водолея лунный диск 17 сентября сблизится с Нептуном при фазе 0,97, а 18 сентября начнет долгий путь по созвездию Рыб, который продлится до 22 сентября. В этом созвездии Луна примет фазу полнолуния 19 сентября, а 20 сентября пройдет севернее Урана. В полночь 22 сентября яркая Луна перейдет в созвездие Овна при фазе 0,94, а через два дня вступит в созвездие Тельца (Ф= 0,8), пройдя южнее звездного скопления Плеяды. К полуночи 25 сентября фаза Луны уменьшится до 0,71 и она пройдет по северной части звездного скопления Гиады. В ночь с 26 на 27 сентября лунный овал побывает в созвездии Ориона, а затем перейдет в созвездие Близнецов, приняв фазу </w:t>
      </w:r>
      <w:r>
        <w:rPr>
          <w:b/>
          <w:iCs/>
          <w:sz w:val="12"/>
          <w:szCs w:val="12"/>
        </w:rPr>
        <w:t>последней четверти</w:t>
      </w:r>
      <w:r>
        <w:rPr>
          <w:iCs/>
          <w:sz w:val="12"/>
          <w:szCs w:val="12"/>
        </w:rPr>
        <w:t xml:space="preserve">. Здесь Луна  28 сентября при фазе 0,4 пройдет южнее Юпитера. На следующий день тающий серп перейдет в созвездие Рака, где и закончит свой путь по сентябрьскому небу при фазе 0,1 у границы с созвездием Льва. </w:t>
      </w:r>
      <w:r>
        <w:rPr>
          <w:b/>
          <w:iCs/>
          <w:sz w:val="12"/>
          <w:szCs w:val="12"/>
        </w:rPr>
        <w:t>Из больших планет Солнечной системы</w:t>
      </w:r>
      <w:r>
        <w:rPr>
          <w:iCs/>
          <w:sz w:val="12"/>
          <w:szCs w:val="12"/>
        </w:rPr>
        <w:t xml:space="preserve"> в сентябре будут наблюдаться все, кроме Меркурия (за исключением южных районов). </w:t>
      </w:r>
      <w:r>
        <w:rPr>
          <w:b/>
          <w:iCs/>
          <w:sz w:val="12"/>
          <w:szCs w:val="12"/>
        </w:rPr>
        <w:t>Меркурий</w:t>
      </w:r>
      <w:r>
        <w:rPr>
          <w:iCs/>
          <w:sz w:val="12"/>
          <w:szCs w:val="12"/>
        </w:rPr>
        <w:t xml:space="preserve"> в начале месяца имеет вечернюю элонгацию 7 градусов к востоку от Солнца и теряется в лучах заходящего светила при блеске -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и видимом диаметре 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с фазой около 0,95. Весь месяц Меркурий перемещается в одном направлении с Солнцем, а движение его начнется в созвездии Льва. 5 сентября быстрая планета перейдет в созвездие Девы, где и останется до конца месяца, 25 сентября проходя в градусе севернее Спики. К концу месяца элонгация Меркурия увеличится до 24 градусов и он станет видим в южных районах страны. В средних и северных широтах планета не видна даже при такой элонгации по причине захода вместе с Солнцем. Блеск Меркурия снижается до 0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увеличивается до 6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уменьшающейся фазе до 0,7. </w:t>
      </w:r>
      <w:r>
        <w:rPr>
          <w:b/>
          <w:iCs/>
          <w:sz w:val="12"/>
          <w:szCs w:val="12"/>
        </w:rPr>
        <w:t xml:space="preserve">Венера </w:t>
      </w:r>
      <w:r>
        <w:rPr>
          <w:iCs/>
          <w:sz w:val="12"/>
          <w:szCs w:val="12"/>
        </w:rPr>
        <w:t>имеет прямое движение, перемещаясь по созвездию Девы, 18 сентября переходя в созвездие Девы. Планета находится на вечернем небе, и видна непродолжительное время низко над западным горизонтом в 45 градусах восточнее Солнца. Найти ее можно в бинокль и днем (во второй половине дня). Видимый диаметр планеты возрастает с 1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до 18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фазе 0,7-0,6 и блеске около -4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виден белый диск без деталей. </w:t>
      </w:r>
      <w:r>
        <w:rPr>
          <w:b/>
          <w:iCs/>
          <w:sz w:val="12"/>
          <w:szCs w:val="12"/>
        </w:rPr>
        <w:t>Марс</w:t>
      </w:r>
      <w:r>
        <w:rPr>
          <w:iCs/>
          <w:sz w:val="12"/>
          <w:szCs w:val="12"/>
        </w:rPr>
        <w:t xml:space="preserve"> движется в одном направлении с Солнцем по созвездию Рака, 25 сентября переходя в созвездие Льва. Планета наблюдается на фоне утренних сумерек в вос</w:t>
      </w:r>
      <w:r>
        <w:rPr>
          <w:sz w:val="12"/>
          <w:szCs w:val="12"/>
        </w:rPr>
        <w:t>точной части неба</w:t>
      </w:r>
      <w:r>
        <w:rPr>
          <w:iCs/>
          <w:sz w:val="12"/>
          <w:szCs w:val="12"/>
        </w:rPr>
        <w:t>,  пос</w:t>
      </w:r>
      <w:r>
        <w:rPr>
          <w:sz w:val="12"/>
          <w:szCs w:val="12"/>
        </w:rPr>
        <w:t xml:space="preserve">тепенно </w:t>
      </w:r>
      <w:r>
        <w:rPr>
          <w:iCs/>
          <w:sz w:val="12"/>
          <w:szCs w:val="12"/>
        </w:rPr>
        <w:t>увеличивая видимос</w:t>
      </w:r>
      <w:r>
        <w:rPr>
          <w:sz w:val="12"/>
          <w:szCs w:val="12"/>
        </w:rPr>
        <w:t>ть</w:t>
      </w:r>
      <w:r>
        <w:rPr>
          <w:iCs/>
          <w:sz w:val="12"/>
          <w:szCs w:val="12"/>
        </w:rPr>
        <w:t xml:space="preserve"> до 4 часов. Блеск планеты весь месяц имеет значение +1,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4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В небольшой телескоп виден крохотный диск практически без деталей. </w:t>
      </w:r>
      <w:r>
        <w:rPr>
          <w:b/>
          <w:iCs/>
          <w:sz w:val="12"/>
          <w:szCs w:val="12"/>
        </w:rPr>
        <w:t>Юпитер</w:t>
      </w:r>
      <w:r>
        <w:rPr>
          <w:iCs/>
          <w:sz w:val="12"/>
          <w:szCs w:val="12"/>
        </w:rPr>
        <w:t xml:space="preserve"> перемещается в одном направлении с Солнцем по созвездию Близнецов (в центре созвездия), и виден в ночные и у</w:t>
      </w:r>
      <w:r>
        <w:rPr>
          <w:sz w:val="12"/>
          <w:szCs w:val="12"/>
        </w:rPr>
        <w:t>тренние часы в восточной  части неба</w:t>
      </w:r>
      <w:r>
        <w:rPr>
          <w:iCs/>
          <w:sz w:val="12"/>
          <w:szCs w:val="12"/>
        </w:rPr>
        <w:t>.</w:t>
      </w:r>
      <w:r>
        <w:rPr>
          <w:sz w:val="12"/>
          <w:szCs w:val="12"/>
        </w:rPr>
        <w:t xml:space="preserve"> К </w:t>
      </w:r>
      <w:r>
        <w:rPr>
          <w:iCs/>
          <w:sz w:val="12"/>
          <w:szCs w:val="12"/>
        </w:rPr>
        <w:t>концу месяца видимость Юпи</w:t>
      </w:r>
      <w:r>
        <w:rPr>
          <w:sz w:val="12"/>
          <w:szCs w:val="12"/>
        </w:rPr>
        <w:t>тера</w:t>
      </w:r>
      <w:r>
        <w:rPr>
          <w:iCs/>
          <w:sz w:val="12"/>
          <w:szCs w:val="12"/>
        </w:rPr>
        <w:t xml:space="preserve"> достигает 7 часов. Видимый диаметр его увеличивае</w:t>
      </w:r>
      <w:r>
        <w:rPr>
          <w:sz w:val="12"/>
          <w:szCs w:val="12"/>
        </w:rPr>
        <w:t>т</w:t>
      </w:r>
      <w:r>
        <w:rPr>
          <w:iCs/>
          <w:sz w:val="12"/>
          <w:szCs w:val="12"/>
        </w:rPr>
        <w:t>ся с 35 до 38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блеске около -2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. Диск планеты различим даже в бинокль, а в небольшой телескоп на поверхности различаются полосы и другие детали, а рядом - 4 больших спу</w:t>
      </w:r>
      <w:r>
        <w:rPr>
          <w:sz w:val="12"/>
          <w:szCs w:val="12"/>
        </w:rPr>
        <w:t xml:space="preserve">тника. </w:t>
      </w:r>
      <w:r>
        <w:rPr>
          <w:b/>
          <w:iCs/>
          <w:sz w:val="12"/>
          <w:szCs w:val="12"/>
        </w:rPr>
        <w:t>Сатурн</w:t>
      </w:r>
      <w:r>
        <w:rPr>
          <w:iCs/>
          <w:sz w:val="12"/>
          <w:szCs w:val="12"/>
        </w:rPr>
        <w:t xml:space="preserve"> имеет прямое движение в созвездии Девы близ звезды каппа </w:t>
      </w:r>
      <w:r>
        <w:rPr>
          <w:iCs/>
          <w:sz w:val="12"/>
          <w:szCs w:val="12"/>
          <w:lang w:val="en-US"/>
        </w:rPr>
        <w:t>Vir</w:t>
      </w:r>
      <w:r>
        <w:rPr>
          <w:iCs/>
          <w:sz w:val="12"/>
          <w:szCs w:val="12"/>
        </w:rPr>
        <w:t xml:space="preserve"> (4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), 1 сентября </w:t>
      </w:r>
      <w:r>
        <w:rPr>
          <w:sz w:val="12"/>
          <w:szCs w:val="12"/>
        </w:rPr>
        <w:t xml:space="preserve">пересекая границу с созвездием Весов и оставаясь в нем до конца месяца. </w:t>
      </w:r>
      <w:r>
        <w:rPr>
          <w:iCs/>
          <w:sz w:val="12"/>
          <w:szCs w:val="12"/>
        </w:rPr>
        <w:t>Окольцованная планета имеет вечернюю видимость около получаса, а наблюда</w:t>
      </w:r>
      <w:r>
        <w:rPr>
          <w:sz w:val="12"/>
          <w:szCs w:val="12"/>
        </w:rPr>
        <w:t>ть ее можно на фоне зари в виде достаточно яркой звезды.</w:t>
      </w:r>
      <w:r>
        <w:rPr>
          <w:iCs/>
          <w:sz w:val="12"/>
          <w:szCs w:val="12"/>
        </w:rPr>
        <w:t xml:space="preserve"> Блеск Сатурна составляет +0,6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около 16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>. В небольшой телескоп можно наблюдать детали поверхности, кольцо и спутник Титан. Видимые размеры кольца планеты составляют 35х11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</w:t>
      </w:r>
      <w:r>
        <w:rPr>
          <w:b/>
          <w:sz w:val="12"/>
          <w:szCs w:val="12"/>
        </w:rPr>
        <w:t>Уран</w:t>
      </w:r>
      <w:r>
        <w:rPr>
          <w:sz w:val="12"/>
          <w:szCs w:val="12"/>
        </w:rPr>
        <w:t xml:space="preserve">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3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.) перемещается попятно по созвездию Рыб (южнее звезды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с блеском 4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постепенно приближаясь к своему противостоянию (3 октября). Видимость планеты достигает 11 часов, и наблюдать ее можно всю ночь. Найти Уран можно даже невооруженным глазом, но такие благоприятные условия будут близ новолуния в начале и конце месяца. В любую же ночь месяца планету можно легко найти при помощи бинокля и поисковых карт, а разглядеть диск Урана поможет телескоп от 80мм в диаметре с увеличением более 80 крат и прозрачное небо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b/>
          <w:sz w:val="12"/>
          <w:szCs w:val="12"/>
        </w:rPr>
        <w:t>Нептун</w:t>
      </w:r>
      <w:r>
        <w:rPr>
          <w:rFonts w:eastAsia="MS Mincho;ＭＳ 明朝"/>
          <w:sz w:val="12"/>
          <w:szCs w:val="12"/>
        </w:rPr>
        <w:t xml:space="preserve">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2,3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) </w:t>
      </w:r>
      <w:r>
        <w:rPr>
          <w:rFonts w:eastAsia="MS Mincho;ＭＳ 明朝"/>
          <w:sz w:val="12"/>
          <w:szCs w:val="12"/>
        </w:rPr>
        <w:t xml:space="preserve">имеет попятное движение, находясь в </w:t>
      </w:r>
      <w:r>
        <w:rPr>
          <w:sz w:val="12"/>
          <w:szCs w:val="12"/>
        </w:rPr>
        <w:t xml:space="preserve">созвездии Водолея между звездами сигм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и 38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5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Планета находится близ противостояния с Солнцем, видна всю ночь, и это самый благоприятный период для ее наблюдений. Отыскать Нептун можно в бинокль с использованием звездных карт, а увидеть диск можно в телескоп от 100мм в диаметре с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5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6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Из комет</w:t>
      </w:r>
      <w:r>
        <w:rPr>
          <w:sz w:val="12"/>
          <w:szCs w:val="12"/>
        </w:rPr>
        <w:t xml:space="preserve"> в сентябре буде</w:t>
      </w:r>
      <w:r>
        <w:rPr>
          <w:rFonts w:eastAsia="MS Mincho;ＭＳ 明朝"/>
          <w:sz w:val="12"/>
          <w:szCs w:val="12"/>
        </w:rPr>
        <w:t xml:space="preserve">т наблюдать, по крайней мере, три небесных странницы.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Shoemaker</w:t>
      </w:r>
      <w:r>
        <w:rPr>
          <w:sz w:val="12"/>
          <w:szCs w:val="12"/>
        </w:rPr>
        <w:t xml:space="preserve"> (10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) при блеске около 1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движется в созвездии Рыб, Андромеды и Пегаса.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Encke</w:t>
      </w:r>
      <w:r>
        <w:rPr>
          <w:sz w:val="12"/>
          <w:szCs w:val="12"/>
        </w:rPr>
        <w:t xml:space="preserve"> (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) при максимальном расчетном блеске к концу месяца 1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перемещается по созвездиям Персея и Возничего. ISON (C/2012 S1) находится в созвездии Рака и Льва, увеличивая блеск до 10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b/>
          <w:sz w:val="12"/>
          <w:szCs w:val="12"/>
        </w:rPr>
        <w:t>Среди астероидов</w:t>
      </w:r>
      <w:r>
        <w:rPr>
          <w:rFonts w:eastAsia="MS Mincho;ＭＳ 明朝"/>
          <w:sz w:val="12"/>
          <w:szCs w:val="12"/>
        </w:rPr>
        <w:t xml:space="preserve"> самыми яркими в сентябре будут Веста, Ирида и Бамберга, блеск которых достигнет в максимуме около 8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. Вес</w:t>
      </w:r>
      <w:r>
        <w:rPr>
          <w:iCs/>
          <w:sz w:val="12"/>
          <w:szCs w:val="12"/>
        </w:rPr>
        <w:t xml:space="preserve">та весь месяц движется по созвездию Льва, Ирида - по созвездию Водолея, а Бамберга - по созвездию Рыб. </w:t>
      </w:r>
      <w:r>
        <w:rPr>
          <w:rFonts w:eastAsia="MS Mincho;ＭＳ 明朝"/>
          <w:b/>
          <w:sz w:val="12"/>
          <w:szCs w:val="12"/>
        </w:rPr>
        <w:t>Из относительно ярких (до 9</w:t>
      </w:r>
      <w:r>
        <w:rPr>
          <w:rFonts w:eastAsia="MS Mincho;ＭＳ 明朝"/>
          <w:b/>
          <w:sz w:val="12"/>
          <w:szCs w:val="12"/>
          <w:lang w:val="en-US"/>
        </w:rPr>
        <w:t>m</w:t>
      </w:r>
      <w:r>
        <w:rPr>
          <w:rFonts w:eastAsia="MS Mincho;ＭＳ 明朝"/>
          <w:b/>
          <w:sz w:val="12"/>
          <w:szCs w:val="12"/>
        </w:rPr>
        <w:t xml:space="preserve"> фот.) долгопериодических переменных звезд</w:t>
      </w:r>
      <w:r>
        <w:rPr>
          <w:rFonts w:eastAsia="MS Mincho;ＭＳ 明朝"/>
          <w:sz w:val="12"/>
          <w:szCs w:val="12"/>
        </w:rPr>
        <w:t xml:space="preserve"> (наблюдаемых с территории России и СНГ) максимума блеска в этом месяце по данным </w:t>
      </w:r>
      <w:r>
        <w:rPr>
          <w:rFonts w:eastAsia="MS Mincho;ＭＳ 明朝"/>
          <w:sz w:val="12"/>
          <w:szCs w:val="12"/>
          <w:lang w:val="en-US"/>
        </w:rPr>
        <w:t>AAVSO</w:t>
      </w:r>
      <w:r>
        <w:rPr>
          <w:rFonts w:eastAsia="MS Mincho;ＭＳ 明朝"/>
          <w:sz w:val="12"/>
          <w:szCs w:val="12"/>
        </w:rPr>
        <w:t xml:space="preserve"> достигнут: </w:t>
      </w:r>
      <w:r>
        <w:rPr>
          <w:bCs/>
          <w:sz w:val="12"/>
          <w:szCs w:val="12"/>
        </w:rPr>
        <w:t>U CAS 8,4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 сентября, R LEP 6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1 сентября, U SER 8,5m - 11 сентября, RT SGR 7,0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2 сентября, S DEL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2 сентября, V CNC 7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4 сентября, RS HER 7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17 сентября, </w:t>
      </w:r>
      <w:r>
        <w:rPr>
          <w:bCs/>
          <w:color w:val="000000"/>
          <w:sz w:val="12"/>
          <w:szCs w:val="12"/>
        </w:rPr>
        <w:t xml:space="preserve">S SER </w:t>
      </w:r>
      <w:r>
        <w:rPr>
          <w:rFonts w:eastAsia="TimesNewRomanPSMT;Arial Unicode MS"/>
          <w:sz w:val="12"/>
          <w:szCs w:val="12"/>
        </w:rPr>
        <w:t>8,7</w:t>
      </w:r>
      <w:r>
        <w:rPr>
          <w:rFonts w:eastAsia="TimesNewRomanPSMT;Arial Unicode MS"/>
          <w:sz w:val="12"/>
          <w:szCs w:val="12"/>
          <w:lang w:val="en-US"/>
        </w:rPr>
        <w:t>m</w:t>
      </w:r>
      <w:r>
        <w:rPr>
          <w:rFonts w:eastAsia="TimesNewRomanPSMT;Arial Unicode MS"/>
          <w:sz w:val="12"/>
          <w:szCs w:val="12"/>
        </w:rPr>
        <w:t xml:space="preserve"> - 20 сентября</w:t>
      </w:r>
      <w:r>
        <w:rPr>
          <w:rFonts w:eastAsia="TimesNewRomanPSMT;Arial Unicode MS"/>
          <w:color w:val="0000EF"/>
          <w:sz w:val="12"/>
          <w:szCs w:val="12"/>
        </w:rPr>
        <w:t xml:space="preserve">, </w:t>
      </w:r>
      <w:r>
        <w:rPr>
          <w:bCs/>
          <w:color w:val="000000"/>
          <w:sz w:val="12"/>
          <w:szCs w:val="12"/>
        </w:rPr>
        <w:t>RS LIB 7,5</w:t>
      </w:r>
      <w:r>
        <w:rPr>
          <w:bCs/>
          <w:color w:val="000000"/>
          <w:sz w:val="12"/>
          <w:szCs w:val="12"/>
          <w:lang w:val="en-US"/>
        </w:rPr>
        <w:t>m</w:t>
      </w:r>
      <w:r>
        <w:rPr>
          <w:bCs/>
          <w:color w:val="000000"/>
          <w:sz w:val="12"/>
          <w:szCs w:val="12"/>
        </w:rPr>
        <w:t xml:space="preserve"> - 20 сентября, </w:t>
      </w:r>
      <w:r>
        <w:rPr>
          <w:bCs/>
          <w:sz w:val="12"/>
          <w:szCs w:val="12"/>
        </w:rPr>
        <w:t>RZ SCO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0 сентября, RZ PEG 8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0 сентября, W AQL 8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1 сентября, W PEG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3 сентября, S LAC 8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4 сентября, RT CYG 7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6 сентября, R CAS 7,0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- 29 сентября.. </w:t>
      </w:r>
      <w:r>
        <w:rPr>
          <w:rFonts w:eastAsia="MS Mincho;ＭＳ 明朝"/>
          <w:b/>
          <w:sz w:val="12"/>
          <w:szCs w:val="12"/>
        </w:rPr>
        <w:t>Среди метеорных потоков</w:t>
      </w:r>
      <w:r>
        <w:rPr>
          <w:rFonts w:eastAsia="MS Mincho;ＭＳ 明朝"/>
          <w:sz w:val="12"/>
          <w:szCs w:val="12"/>
        </w:rPr>
        <w:t xml:space="preserve"> наиболее активными будут Ауригиды (из созвездия Возничего) с максимумом действия 1 сентября в 02 часа (</w:t>
      </w:r>
      <w:r>
        <w:rPr>
          <w:rFonts w:eastAsia="MS Mincho;ＭＳ 明朝"/>
          <w:sz w:val="12"/>
          <w:szCs w:val="12"/>
          <w:lang w:val="en-US"/>
        </w:rPr>
        <w:t>UT</w:t>
      </w:r>
      <w:r>
        <w:rPr>
          <w:rFonts w:eastAsia="MS Mincho;ＭＳ 明朝"/>
          <w:sz w:val="12"/>
          <w:szCs w:val="12"/>
        </w:rPr>
        <w:t>) и сентябрьские эпсилон-Персеиды с максимумом действия 9 сентября в 10 часов (</w:t>
      </w:r>
      <w:r>
        <w:rPr>
          <w:rFonts w:eastAsia="MS Mincho;ＭＳ 明朝"/>
          <w:sz w:val="12"/>
          <w:szCs w:val="12"/>
          <w:lang w:val="en-US"/>
        </w:rPr>
        <w:t>UT</w:t>
      </w:r>
      <w:r>
        <w:rPr>
          <w:rFonts w:eastAsia="MS Mincho;ＭＳ 明朝"/>
          <w:sz w:val="12"/>
          <w:szCs w:val="12"/>
        </w:rPr>
        <w:t xml:space="preserve">). Зенитное часовое число первых составит 6 метеоров, а второго потока - 5 метеоров. Кроме этого, активны Южные Тауриды (из созвездия Тельца) с максимумом в октябре. </w:t>
      </w:r>
      <w:r>
        <w:rPr>
          <w:rFonts w:eastAsia="MS Mincho;ＭＳ 明朝"/>
          <w:b/>
          <w:sz w:val="12"/>
          <w:szCs w:val="12"/>
        </w:rPr>
        <w:t>Оперативные</w:t>
      </w:r>
      <w:r>
        <w:rPr>
          <w:b/>
          <w:sz w:val="12"/>
          <w:szCs w:val="12"/>
        </w:rPr>
        <w:t xml:space="preserve"> сведения о небесных телах и явлениях</w:t>
      </w:r>
      <w:r>
        <w:rPr>
          <w:sz w:val="12"/>
          <w:szCs w:val="12"/>
        </w:rPr>
        <w:t xml:space="preserve"> имеются, например, на </w:t>
      </w:r>
      <w:hyperlink r:id="rId17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форуме Старлаб </w:t>
      </w:r>
      <w:hyperlink r:id="rId18">
        <w:r>
          <w:rPr>
            <w:rStyle w:val="InternetLink"/>
            <w:sz w:val="12"/>
            <w:szCs w:val="12"/>
          </w:rPr>
          <w:t>http:/www.starlab.ru/forumdisplay.php?f=58</w:t>
        </w:r>
      </w:hyperlink>
      <w:r>
        <w:rPr>
          <w:sz w:val="12"/>
          <w:szCs w:val="12"/>
        </w:rPr>
        <w:t xml:space="preserve"> .   </w:t>
      </w:r>
      <w:r>
        <w:rPr>
          <w:b/>
          <w:i/>
          <w:sz w:val="12"/>
          <w:szCs w:val="12"/>
        </w:rPr>
        <w:t>Ясного неба и успешных наблюдений!</w:t>
      </w:r>
      <w:r>
        <w:rPr>
          <w:sz w:val="10"/>
          <w:szCs w:val="1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/>
      </w:pPr>
      <w:r>
        <w:rPr>
          <w:b/>
          <w:sz w:val="16"/>
          <w:szCs w:val="16"/>
        </w:rPr>
        <w:t>Конфигурации спутников Юпитера в сентябре 2013 года (</w:t>
      </w:r>
      <w:r>
        <w:rPr>
          <w:b/>
          <w:sz w:val="16"/>
          <w:szCs w:val="16"/>
          <w:lang w:val="en-US"/>
        </w:rPr>
        <w:t>UT</w:t>
      </w:r>
      <w:r>
        <w:rPr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0:49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4:0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6:4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1:3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1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2:4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3:5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14:5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8:5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2:1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0:5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3:1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3:4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5:5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6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7:1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8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09:2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3:1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6:4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0:2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3:3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4:5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8:0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9:5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0:3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0:5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1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2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03:5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21:4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1:0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4:1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6:3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7:0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9:0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9:2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0:1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1:1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2:2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6:1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9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0:29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3:2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5:05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8:1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9:1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3:3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4:1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4:4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5:20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5:4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6:5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17:00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55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4:26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0:4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4:0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3:35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5:5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6:1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8:0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8:4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09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0:1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1:2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5:1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8:3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4:2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7:30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9:09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22:21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22:3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2:3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3:3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3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4:4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05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23:4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3:0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6:5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9:20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9:3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0:5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2:0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2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23:1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0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8:0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21:3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4:28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7:27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9:1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1:4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2:3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5:2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6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6:5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7:4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0:49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4:0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6:4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1:3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1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2:4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3:5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14:5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8:5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2:1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0:5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3:1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3:4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5:5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6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7:1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8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09:2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3:1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6:4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0:2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3:3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4:5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8:0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9:5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0:3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0:5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1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2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03:5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21:4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1:0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4:1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6:3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7:0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9:0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9:2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0:1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1:1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2:2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6:1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9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0:29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3:2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5:05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8:1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9:1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3:3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4:1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4:4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5:20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5:4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6:5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17:00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55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4:26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0:4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4:0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3:35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5:5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6:1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8:0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8:4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09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0:1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1:2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5:1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8:3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4:2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7:30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9:09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22:21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22:3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2:3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3:3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3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4:4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05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23:4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3:0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6:5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9:20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9:3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0:5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2:0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2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23:1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0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8:0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21:3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4:28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7:27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9:1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1:4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2:3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5:2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6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6:5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7:4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128905</wp:posOffset>
                </wp:positionV>
                <wp:extent cx="914400" cy="7200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18:53  1 C С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2:3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6:0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2:45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3:54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6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8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8:5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9:41  4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9:5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1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1:27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2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2:19  4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3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7:0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0:3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8:2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1:2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23:2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1:0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2:3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4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5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6:1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6:3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07:5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1:3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5:0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19:3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2:0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2:1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22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0:0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0:4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1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2:2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0:03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3:3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8:26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1:27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3:2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4:2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6:4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7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8:3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9:3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19:35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20:4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4:3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8:0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08:4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1:2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1:3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1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3:0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4:0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4:0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15:1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9:00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9:15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1:14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2:3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0:56  4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2:2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3:43  4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1:2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3:2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3:3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6:1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6:4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7:3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8:3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8:5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09:47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3:2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7:0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22:0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0:4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0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0:5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2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2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3:29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04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21:5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1:2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2:2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5:2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6:5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7:34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9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0:3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0:48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1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2:1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22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6:2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19:5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7pt;mso-wrap-distance-left:9.05pt;mso-wrap-distance-right:9.05pt;mso-wrap-distance-top:0pt;mso-wrap-distance-bottom:0pt;margin-top:-10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18:53  1 C С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2:3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6:0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2:45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3:54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6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8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8:5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9:41  4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9:5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1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1:27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2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2:19  4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3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7:0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0:3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8:2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1:2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23:2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1:0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2:3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4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5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6:1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6:3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07:5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1:3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5:0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19:3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2:0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2:1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22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0:0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0:4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1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2:2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0:03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3:3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8:26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1:27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3:2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4:2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6:4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7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8:3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9:3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19:35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20:4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4:3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8:0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08:4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1:2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1:3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1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3:0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4:0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4:0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15:1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9:00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9:15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1:14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2:3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0:56  4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2:2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3:43  4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1:2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3:2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3:3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6:1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6:4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7:3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8:3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8:5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09:47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3:2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7:0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22:0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0:4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0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0:5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2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2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3:29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04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21:5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1:2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2:2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5:2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6:5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7:34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9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0:3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0:48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1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2:1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22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6:2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19:5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0010</wp:posOffset>
            </wp:positionH>
            <wp:positionV relativeFrom="paragraph">
              <wp:posOffset>52070</wp:posOffset>
            </wp:positionV>
            <wp:extent cx="2743200" cy="58293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255270</wp:posOffset>
                </wp:positionV>
                <wp:extent cx="123190" cy="123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0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сентябр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 w:eastAsia="en-US"/>
        </w:rPr>
      </w:pPr>
      <w:r>
        <w:rPr>
          <w:rFonts w:cs="Courier New"/>
          <w:b/>
          <w:sz w:val="1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9105</wp:posOffset>
                </wp:positionH>
                <wp:positionV relativeFrom="paragraph">
                  <wp:posOffset>5588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4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0:45 08:50 16:45 +50° 0,16  14’47”   07:32,8  +16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1:49 09:36 17:11 +48° 0,09  14’52”   08:23,0  +13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2:56 10:22 17:33 +44° 0,04  14’58”   09:12,5  +10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4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4:06 11:07 17:53 +40° 0,01  15’05”   10:01,7  +06°1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5:18 11:52 18:12 +36° 0,00  15’13”   10:51,0  +02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6:31 12:38 18:31 +32° 0,01  15’22”   11:40,8  -02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7:46 13:25 18:52 +27° 0,05  15’30”   12:31,8  -06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9:02 14:14 19:15 +23° 0,10  15’39”   13:24,6  -11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0:19 15:05 19:42 +19° 0,18  15’47”   14:19,6  -14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7705</wp:posOffset>
                </wp:positionH>
                <wp:positionV relativeFrom="paragraph">
                  <wp:posOffset>88265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9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1:35 15:58 20:15 +16° 0,28  15’54”   15:17,2  -17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2:47 16:54 20:58 +15° 0,39  16’01”   16:17,2  -19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3:51 17:52 21:52 +14° 0,50  16’07”   17:19,0  -20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4:46 18:50 22:57 +14° 0,62  16’11”   18:21,5  -20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5:31 19:48   -   +16° 0,74  16’14”   19:23,7  -18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6:06 20:45 00:12 +20° 0,83  16’15”   20:24,4  -14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8318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6:35 21:40 01:32 +24° 0,91  16’13”   21:23,3  -10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7:00 22:32 02:55 +28° 0,97  16’09”   22:20,3  -06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7:22 23:24 04:18 +33° 1,00  16’01”   23:15,7  -01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17:43   -   05:40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8:05 00:14 07:00 +38° 1,00  15’51”   00:10,0  +03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8:28 01:03 08:17 +42° 0,97  15’39”   01:03,7  +08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8:55 01:53 09:32 +46° 0,92  15’27”   01:57,0  +11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3405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9:26 02:42 10:41 +49° 0,86  15’15”   02:50,3  +15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0:03 03:31 11:45 +51° 0,78  15’04”   03:43,6  +17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20:46 04:20 12:42 +53° 0,69  14’56”   04:36,6  +18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1:37 05:08 13:31 +53° 0,59  14’50”   05:29,2  +19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2:34 05:56 14:11 +52° 0,49  14’47”   06:21,2  +18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3:36 06:44 14:44 +51° 0,40  14’47”   07:12,3  +16°55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9 </w:t>
      </w:r>
      <w:r>
        <w:rPr>
          <w:rFonts w:cs="Courier New" w:ascii="Courier New" w:hAnsi="Courier New"/>
          <w:b/>
          <w:sz w:val="16"/>
          <w:szCs w:val="16"/>
        </w:rPr>
        <w:t xml:space="preserve">  -   07:30 15:12 +49° 0,30  14’50”   08:02,5  +14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0:41 08:15 15:36 +46° 0,22  14’55”   08:52,1  +11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сентябр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5:04 11:59 18:53   +42°   31’42”   </w:t>
        <w:tab/>
        <w:t>10:40,7  +08°22’</w:t>
        <w:tab/>
        <w:tab/>
        <w:t>13:49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5:14 11:58 18:40   +40°   31’44”   </w:t>
        <w:tab/>
        <w:t>10:58,8  +06°32’</w:t>
        <w:tab/>
        <w:tab/>
        <w:t>13:2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5:24 11:56 18:27   +38°   31’46”   </w:t>
        <w:tab/>
        <w:t>11:16,8  +04°39’</w:t>
        <w:tab/>
        <w:tab/>
        <w:t>13:0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5:33 11:54 18:14   +36°   31’49”   </w:t>
        <w:tab/>
        <w:t>11:34,7  +02°44’</w:t>
        <w:tab/>
        <w:tab/>
        <w:t>12:4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5:43 11:53 18:01   +34°   31’51”   </w:t>
        <w:tab/>
        <w:t>11:52,6  +00°48’</w:t>
        <w:tab/>
        <w:tab/>
        <w:t>12:17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5:53 11:51 17:47   +32°   31’54”   </w:t>
        <w:tab/>
        <w:t>12:10,6  -01°09’</w:t>
        <w:tab/>
        <w:t xml:space="preserve"> </w:t>
        <w:tab/>
        <w:t>11:54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6:03 11:49 17:34   +30°   31’57”   </w:t>
        <w:tab/>
        <w:t>12:28,6  -03°06’</w:t>
        <w:tab/>
        <w:tab/>
        <w:t>11:31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cs="Courier New" w:ascii="Courier New" w:hAnsi="Courier New"/>
          <w:bCs/>
          <w:sz w:val="14"/>
          <w:szCs w:val="14"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  Сент  09:39    Марс (+1,7)    6,2° севернее Луны  </w:t>
        <w:tab/>
        <w:t>0,0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Сент  14:09    Меркурий (-0,8) 4,7° севернее Луны </w:t>
        <w:tab/>
        <w:t>0,0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265</wp:posOffset>
                </wp:positionH>
                <wp:positionV relativeFrom="paragraph">
                  <wp:posOffset>3175</wp:posOffset>
                </wp:positionV>
                <wp:extent cx="685800" cy="457200"/>
                <wp:effectExtent l="5080" t="22860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0.25pt;width:54.05pt;height:36pt" coordorigin="5939,5" coordsize="1081,720">
                <v:oval id="shape_0" fillcolor="silver" stroked="t" o:allowincell="f" style="position:absolute;left:5939;top: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Сент  21:04    Венера (-3,9)  0,4° севернее Луны </w:t>
        <w:tab/>
        <w:t>0,1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Сент  17:05    Сатурн (+0,7)  2,4° севернее Луны </w:t>
        <w:tab/>
        <w:t>0,1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7 Сент  23:08    Нептун (+7,8)  5,7° южнее Луны </w:t>
        <w:tab/>
        <w:tab/>
        <w:t>0,9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0 Сент  14:34    Уран (+5,9)    3,3° южнее Луны </w:t>
        <w:tab/>
        <w:tab/>
        <w:t>0,9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Сент  09:11    Юпитер (-2,0)  4,9° севернее Луны </w:t>
        <w:tab/>
        <w:t>0,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99695</wp:posOffset>
                </wp:positionV>
                <wp:extent cx="123190" cy="1231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7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сентябр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10h24m25.28s  +17 34' 38.8"  2.557   3.545  8.5  10.0  68.28 109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10h42m12.96s  +16 02' 41.3"  2.557   3.521  8.6  14.2  68.10 109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10h51m00.95s  +15 15' 59.7"  2.557   3.505  8.6  16.5  67.93 110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10h59m44.90s  +14 28' 59.2"  2.557   3.486  8.6  18.9  67.73 110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11h08m24.86s  +13 41' 47.0"  2.557   3.465  8.7  21.4  67.49 110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1h17m00.76s  +12 54' 31.2"  2.557   3.440  8.7  23.9  67.20 110.5 Leo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07h24m16.08s  -05 57' 09.2"  2.200   2.690  9.1  51.0  76.60 104.6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07h34m06.56s  -06 36' 42.4"  2.193   2.652  9.1  52.7  75.87 105.6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07h43m49.02s  -07 18' 18.2"  2.187   2.613  9.0  54.4  75.01 106.5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07h53m22.66s  -08 01' 44.9"  2.181   2.573  9.0  56.2  74.05 107.5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08h02m46.85s  -08 46' 51.4"  2.175   2.533  9.0  58.0  73.01 108.4 Mon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08h12m00.93s  -09 33' 27.0"  2.170   2.492  9.0  59.9  71.84 109.3 Hy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8h21m03.98s  -10 21' 20.1"  2.164   2.450  8.9  61.8  70.54 110.2 Hya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0h21m14.83s  -08 32' 44.4"  2.626   1.731  9.2 145.5  28.67 223.8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0h18m56.41s  -09 13' 44.7"  2.612   1.756  9.3 140.4  25.24 217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0h17m16.09s  -09 53' 19.3"  2.599   1.786  9.4 135.2  21.82 208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0h16m16.31s  -10 30' 56.1"  2.585   1.820  9.4 130.2  18.85 195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0h15m58.10s  -11 06' 10.4"  2.571   1.858  9.5 125.3  16.85 179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0h16m21.68s  -11 38' 43.1"  2.557   1.899  9.6 120.5  16.28 161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0h17m26.81s  -12 08' 18.6"  2.544   1.943  9.6 115.8  17.29 143.4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09h55m31.93s  +15 51' 15.4"  2.433   3.404  8.1  13.3  69.52 107.3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10h13m44.43s  +14 26' 38.0"  2.424   3.358  8.2  18.3  69.53 108.1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10h22m45.98s  +13 43' 01.6"  2.419   3.332  8.2  20.9  69.47 108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10h31m44.30s  +12 58' 42.8"  2.414   3.302  8.2  23.4  69.39 108.7 Le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10h40m39.44s  +12 13' 48.4"  2.410   3.270  8.2  26.0  69.28 109.0 Le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0h49m31.33s  +11 28' 26.6"  2.405   3.235  8.2  28.6  69.12 109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is </w:t>
      </w:r>
      <w:r>
        <w:rPr>
          <w:rFonts w:eastAsia="MS Mincho;ＭＳ 明朝"/>
          <w:b/>
          <w:bCs/>
          <w:sz w:val="16"/>
          <w:szCs w:val="16"/>
          <w:lang w:val="en-US"/>
        </w:rPr>
        <w:t>(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1h17m37.45s  -05 47' 49.6"  2.142   1.169  8.1 159.2  34.38 252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1h13m37.75s  -06 08' 54.1"  2.130   1.178  8.2 153.9  30.35 249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1h10m15.94s  -06 29' 47.2"  2.117   1.192  8.3 148.5  25.34 246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1h07m38.82s  -06 49' 42.2"  2.104   1.212  8.4 143.2  19.69 241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1h05m50.73s  -07 08' 00.5"  2.092   1.235  8.5 138.0  13.84 231.8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1h04m54.20s  -07 24' 10.4"  2.080   1.263  8.6 132.9   8.51 210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1h04m50.59s  -07 37' 44.5"  2.068   1.294  8.7 128.1   6.41 158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19h26m08.84s  -25 10' 59.7"  2.123   1.321  9.6 130.8   6.09 219.7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19h26m07.44s  -25 19' 34.4"  2.114   1.358  9.7 126.0   4.13 140.5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19h27m02.62s  -25 25' 13.4"  2.105   1.398  9.8 121.3   9.19 101.0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19h28m52.77s  -25 28' 03.6"  2.096   1.440  9.9 116.8  15.16  91.4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19h31m35.06s  -25 28' 10.2"  2.087   1.484 10.0 112.6  20.95  87.3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19h35m06.38s  -25 25' 35.6"  2.078   1.529 10.0 108.5  26.47  85.0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9h39m23.71s  -25 20' 19.4"  2.069   1.576 10.1 104.5  31.68  83.4 Sgr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Julia (8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3h53m01.06s  +20 48' 08.3"  2.085   1.171  9.4 145.8  38.13 302.8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3h48m18.78s  +21 25' 15.6"  2.085   1.152  9.3 149.5  39.43 294.7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3h43m08.23s  +21 53' 53.3"  2.085   1.139  9.2 152.7  40.24 287.5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3h37m40.51s  +22 13' 41.4"  2.085   1.130  9.2 155.0  40.31 280.9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3h32m07.60s  +22 24' 41.4"  2.086   1.128  9.2 156.3  39.54 274.7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3h26m41.65s  +22 27' 14.2"  2.087   1.130  9.2 156.2  37.85 268.6 Pe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3h21m34.81s  +22 22' 03.2"  2.089   1.139  9.2 154.8  35.20 262.6 Peg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Bamberga (32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23h23m27.49s  +03 57' 31.9"  1.830   0.839  8.4 163.7  39.64 299.9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Sep 2013  23h18m51.11s  +04 35' 08.0"  1.822   0.824  8.2 167.8  41.43 295.5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23h13m56.90s  +05 08' 50.2"  1.814   0.814  8.1 170.2  41.84 292.2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Sep 2013  23h08m58.93s  +05 38' 39.5"  1.808   0.810  8.1 169.4  40.69 290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23h04m11.22s  +06 04' 46.5"  1.802   0.811  8.2 166.1  38.02 288.6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Sep 2013  22h59m46.87s  +06 27' 30.6"  1.797   0.817  8.4 161.6  33.92 288.1 Psc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 </w:t>
      </w:r>
      <w:r>
        <w:rPr>
          <w:rFonts w:cs="Courier New" w:ascii="Courier New" w:hAnsi="Courier New"/>
          <w:sz w:val="14"/>
          <w:szCs w:val="14"/>
          <w:lang w:val="en-US"/>
        </w:rPr>
        <w:t>Oct</w:t>
      </w:r>
      <w:r>
        <w:rPr>
          <w:rFonts w:cs="Courier New" w:ascii="Courier New" w:hAnsi="Courier New"/>
          <w:sz w:val="14"/>
          <w:szCs w:val="14"/>
        </w:rPr>
        <w:t xml:space="preserve"> 2013  22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55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58.05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06 47' 23.6"  1.792   0.828  8.5 156.6  28.55 288.9 </w:t>
      </w:r>
      <w:r>
        <w:rPr>
          <w:rFonts w:cs="Courier New" w:ascii="Courier New" w:hAnsi="Courier New"/>
          <w:sz w:val="14"/>
          <w:szCs w:val="14"/>
          <w:lang w:val="en-US"/>
        </w:rPr>
        <w:t>Ps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16002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сентябр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b/>
        </w:rPr>
        <w:t xml:space="preserve"> </w:t>
      </w:r>
      <w:r>
        <w:rPr>
          <w:b/>
          <w:lang w:val="en-US"/>
        </w:rPr>
        <w:t>ISON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2 </w:t>
      </w:r>
      <w:r>
        <w:rPr>
          <w:b/>
          <w:lang w:val="en-US"/>
        </w:rPr>
        <w:t>S</w:t>
      </w:r>
      <w:r>
        <w:rPr>
          <w:b/>
        </w:rPr>
        <w:t>1) Невский-Новичонок</w:t>
      </w:r>
    </w:p>
    <w:p>
      <w:pPr>
        <w:pStyle w:val="Normal"/>
        <w:rPr>
          <w:b/>
          <w:b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08h41m55.10s  +22 07' 36.8"  2.178   2.972 11.7  31.7  55.17 107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3  08h44m56.99s  +21 53' 57.3"  2.145   2.922 11.6  32.9  56.24 107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3  08h48m01.94s  +21 39' 50.6"  2.112   2.871 11.5  34.0  57.37 108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3  08h51m10.12s  +21 25' 15.2"  2.079   2.819 11.4  35.2  58.57 108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3  08h54m21.71s  +21 10' 09.3"  2.045   2.767 11.3  36.3  59.84 108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08h57m36.92s  +20 54' 30.9"  2.011   2.714 11.2  37.5  61.19 108.9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3  09h00m55.98s  +20 38' 17.8"  1.976   2.660 11.1  38.6  62.63 109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3  09h04m19.18s  +20 21' 27.4"  1.942   2.606 11.0  39.7  64.18 109.4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3  09h07m46.81s  +20 03' 57.1"  1.907   2.551 10.8  40.8  65.85 109.7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3  09h11m19.22s  +19 45' 43.6"  1.871   2.496 10.7  41.8  67.65 110.0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09h14m56.81s  +19 26' 43.6"  1.836   2.440 10.6  42.9  69.61 110.3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3  09h18m40.00s  +19 06' 53.3"  1.800   2.383 10.4  43.9  71.72 110.6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3  09h22m29.24s  +18 46' 08.5"  1.763   2.326 10.3  44.9  74.02 110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3  09h26m25.07s  +18 24' 24.5"  1.727   2.269 10.2  45.8  76.52 111.2 Le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3  09h30m28.05s  +18 01' 36.0"  1.690   2.211 10.0  46.7  79.24 111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9h34m38.83s  +17 37' 37.1"  1.652   2.152  9.8  47.6  82.22 111.9 Leo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4"/>
          <w:szCs w:val="1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Encke (2P)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Sep 2013  04h02m38.53s  +33 25' 58.5"  1.577   1.156 14.8  93.2 105.33  63.0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Sep 2013  04h08m49.67s  +34 04' 18.4"  1.551   1.114 14.6  93.7 110.15  63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Sep 2013  04h15m22.94s  +34 43' 47.4"  1.525   1.073 14.4  94.2 115.52  63.9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Sep 2013  04h22m21.27s  +35 24' 26.1"  1.498   1.032 14.2  94.5 121.50  64.5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Sep 2013  04h29m48.07s  +36 06' 13.3"  1.471   0.991 14.0  94.8 128.18  65.2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Sep 2013  04h37m47.35s  +36 49' 05.8"  1.444   0.951 13.8  95.0 135.66  66.1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Sep 2013  04h46m23.74s  +37 32' 57.2"  1.416   0.912 13.6  95.0 144.05  67.0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Sep 2013  04h55m42.64s  +38 17' 36.8"  1.388   0.874 13.3  95.0 153.46  68.1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3  05h05m50.25s  +39 02' 47.8"  1.360   0.836 13.1  94.8 164.04  69.4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Sep 2013  05h16m53.66s  +39 48' 05.0"  1.331   0.799 12.9  94.5 175.92  70.9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3  05h29m00.84s  +40 32' 52.2"  1.302   0.763 12.6  94.0 189.24  72.6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Sep 2013  05h42m20.60s  +41 16' 17.9"  1.273   0.728 12.4  93.3 204.15  74.6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Sep 2013  05h57m02.35s  +41 57' 11.3"  1.243   0.695 12.1  92.4 220.76  76.9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3  06h13m15.70s  +42 33' 56.4"  1.213   0.663 11.9  91.2 239.20  79.4 Au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9 Sep 2013  06h31m09.62s  +43 04' 27.1"  1.183   0.632 11.6  89.8 259.49  82.3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6h50m51.15s  +43 26' 02.5"  1.152   0.604 11.3  88.1 281.57  85.6 Aur</w:t>
      </w:r>
    </w:p>
    <w:p>
      <w:pPr>
        <w:pStyle w:val="Normal"/>
        <w:jc w:val="center"/>
        <w:rPr>
          <w:rFonts w:ascii="Courier New" w:hAnsi="Courier New" w:eastAsia="MS Mincho;ＭＳ 明朝" w:cs="Courier New"/>
          <w:b/>
          <w:b/>
          <w:bCs/>
          <w:sz w:val="14"/>
          <w:szCs w:val="14"/>
          <w:lang w:val="en-US"/>
        </w:rPr>
      </w:pPr>
      <w:r>
        <w:rPr>
          <w:rFonts w:eastAsia="MS Mincho;ＭＳ 明朝" w:cs="Courier New" w:ascii="Courier New" w:hAnsi="Courier New"/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Shoemaker (102P)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Sep 2013  00h28m58.84s  +19 34' 25.1"  1.968   1.076 12.5 141.4  62.74 329.0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3 Sep 2013  00h27m08.65s  +20 16' 58.8"  1.969   1.067 12.5 142.9  63.24 326.7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5 Sep 2013  00h25m09.76s  +20 58' 43.3"  1.969   1.059 12.5 144.4  63.66 324.3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Sep 2013  00h23m02.58s  +21 39' 31.4"  1.969   1.052 12.5 145.9  63.96 322.1 Psc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9 Sep 2013  00h20m47.60s  +22 19' 16.3"  1.970   1.046 12.5 147.3  64.13 319.9 And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1 Sep 2013  00h18m25.42s  +22 57' 51.1"  1.970   1.040 12.5 148.5  64.15 317.8 And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3 Sep 2013  00h15m56.71s  +23 35' 09.3"  1.971   1.036 12.5 149.7  64.01 315.7 And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5 Sep 2013  00h13m22.20s  +24 11' 04.8"  1.972   1.032 12.5 150.8  63.70 313.7 And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7 Sep 2013  00h10m42.68s  +24 45' 31.9"  1.973   1.029 12.5 151.8  63.21 311.7 And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9 Sep 2013  00h07m58.98s  +25 18' 25.5"  1.974   1.028 12.5 152.6  62.53 309.8 Peg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1 Sep 2013  00h05m11.97s  +25 49' 40.6"  1.976   1.027 12.5 153.2  61.66 308.0 Peg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3 Sep 2013  00h02m22.58s  +26 19' 13.3"  1.977   1.027 12.5 153.7  60.59 306.1 Peg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5 Sep 2013  23h59m31.78s  +26 47' 00.2"  1.979   1.028 12.5 153.9  59.32 304.4 Peg</w:t>
      </w:r>
    </w:p>
    <w:p>
      <w:pPr>
        <w:pStyle w:val="Style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7 Sep 2013  23h56m40.60s  +27 12' 59.0"  1.981   1.030 12.5 154.0  57.85 302.6 Peg</w:t>
      </w:r>
    </w:p>
    <w:p>
      <w:pPr>
        <w:pStyle w:val="Style6"/>
        <w:jc w:val="both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  <w:lang w:val="en-US"/>
        </w:rPr>
        <w:t>29 Sep 2013  23h53m50.09s  +27 37' 08.3"  1.983   1.033 12.5 153.9  56.19 300.9 Peg</w:t>
      </w:r>
    </w:p>
    <w:p>
      <w:pPr>
        <w:pStyle w:val="Style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Oct 2013  23h51m01.30s  +27 59' 27.7"  1.985   1.037 12.5 153.5  54.32 299.3 Peg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</w:p>
    <w:p>
      <w:pPr>
        <w:pStyle w:val="Style6"/>
        <w:jc w:val="both"/>
        <w:rPr>
          <w:rFonts w:ascii="Times New Roman" w:hAnsi="Times New Roman" w:cs="Courier New"/>
          <w:b/>
          <w:b/>
          <w:sz w:val="14"/>
          <w:szCs w:val="14"/>
          <w:lang w:val="en-US" w:eastAsia="en-US"/>
        </w:rPr>
      </w:pPr>
      <w:r>
        <w:rPr>
          <w:rFonts w:cs="Courier New" w:ascii="Times New Roman" w:hAnsi="Times New Roman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6160</wp:posOffset>
                </wp:positionH>
                <wp:positionV relativeFrom="paragraph">
                  <wp:posOffset>284480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2.4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cowaleks.narod.ru/" TargetMode="External"/><Relationship Id="rId3" Type="http://schemas.openxmlformats.org/officeDocument/2006/relationships/hyperlink" Target="http://astrogalaxy.ru/" TargetMode="External"/><Relationship Id="rId4" Type="http://schemas.openxmlformats.org/officeDocument/2006/relationships/hyperlink" Target="http://www.universetoday.com/" TargetMode="External"/><Relationship Id="rId5" Type="http://schemas.openxmlformats.org/officeDocument/2006/relationships/hyperlink" Target="http://lenta.ru/" TargetMode="External"/><Relationship Id="rId6" Type="http://schemas.openxmlformats.org/officeDocument/2006/relationships/hyperlink" Target="http://www.imo.net/" TargetMode="External"/><Relationship Id="rId7" Type="http://schemas.openxmlformats.org/officeDocument/2006/relationships/hyperlink" Target="http://www.aavso.org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astronet.ru/db/msg/1270886" TargetMode="External"/><Relationship Id="rId16" Type="http://schemas.openxmlformats.org/officeDocument/2006/relationships/hyperlink" Target="http://astronet.ru/db/msg/1255994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58" TargetMode="External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6:58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3-05-11T16:58:00Z</dcterms:modified>
  <cp:revision>2</cp:revision>
  <dc:subject/>
  <dc:title>Новости астрономии</dc:title>
</cp:coreProperties>
</file>