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 xml:space="preserve">(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ascii="Arial" w:hAnsi="Arial" w:cs="Courier New"/>
          <w:b/>
          <w:b/>
          <w:sz w:val="10"/>
          <w:szCs w:val="10"/>
        </w:rPr>
      </w:pPr>
      <w:r>
        <w:rPr>
          <w:rFonts w:cs="Courier New" w:ascii="Arial" w:hAnsi="Arial"/>
          <w:b/>
          <w:sz w:val="10"/>
          <w:szCs w:val="10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  Сент  04:36 покр.  60 Cnc        5,4  0,06  -109  01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  Сент  05:18 откр.  60 Cnc        5,4  0,06  -100  07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  Сент  06:03 сближ  65 Alp Cnc    4,3  0,06  -091  13 (до 0,28°)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4 Сент  23:14 покр.  45 Rho2 Sgr   5,9  0,73  +029  12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4 Сент  23:20 покр.  44 Rho1 Sgr   3,9  0,73  +030  12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4 Сент  23:46 откр.  45 Rho2 Sgr   5,9  0,74  +036  10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 Сент  00:00 откр.  44 Rho1 Sgr   3,9  0,74  +039  09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 Сент  23:56 сближ  9 Bet Cap     3,1  0,83  +026  16 (до 0,03°)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1 Сент  04:49 покр.  71 Eps Psc    4,3  0,97  +043  35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1 Сент  05:48 откр.  71 Eps Psc    4,3  0,97  +058  29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 Сент  22:23 откр.  104 Tau       5,0  0,63  -124  00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 Сент  05:17 покр.  SAO  95397    6,6  0,51  -044  46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 Сент  06:31 откр.  SAO  95397    6,6  0,51  -019  52</w:t>
      </w:r>
    </w:p>
    <w:p>
      <w:pPr>
        <w:pStyle w:val="Style6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/>
          <w:b/>
          <w:bCs/>
          <w:sz w:val="10"/>
          <w:szCs w:val="10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сентябре 2013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MS Mincho;ＭＳ 明朝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eastAsia="MS Mincho;ＭＳ 明朝" w:cs="Arial" w:ascii="Arial" w:hAnsi="Arial"/>
          <w:sz w:val="14"/>
          <w:szCs w:val="14"/>
          <w:lang w:val="en-US"/>
        </w:rPr>
        <w:t>UT</w:t>
      </w:r>
      <w:r>
        <w:rPr>
          <w:rFonts w:eastAsia="MS Mincho;ＭＳ 明朝" w:cs="Arial" w:ascii="Arial" w:hAnsi="Arial"/>
          <w:sz w:val="14"/>
          <w:szCs w:val="14"/>
        </w:rPr>
        <w:t xml:space="preserve">+4 часа) 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0,3    6,9    214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-1,0   7,3    226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-2,1   7,4    238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-3,0   7,2    250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-3,8   6,7    263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-4,4   5,9    275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-4,7   4,9    287,4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-4,9   3,6    299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-4,9   2,1    311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-4,7   0,6    323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-4,3   -1,0   336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-3,7   -2,4   348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-2,9   -3,7   0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-1,9   -4,8   12,6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0,8   -5,5   24,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0,5    -5,8   37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1,9    -5,8   49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3,2    -5,3   61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4,3    -4,5   73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5,2    -3,3   85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5,7    -2,0   97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5,9    -0,5   110,1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5,7    1,0    122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5,2    2,5    134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4,4    3,8    146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3,3    5,0    158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2,1    6,0    171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0,8    6,8    183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-0,5   7,3    195,4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-1,7   7,5    207,6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7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80010</wp:posOffset>
            </wp:positionH>
            <wp:positionV relativeFrom="paragraph">
              <wp:posOffset>-2540</wp:posOffset>
            </wp:positionV>
            <wp:extent cx="571500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07" t="5652" r="22789" b="9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НОВОСТИ АСТРОНОМИИ</w:t>
      </w:r>
    </w:p>
    <w:p>
      <w:pPr>
        <w:pStyle w:val="Normal1"/>
        <w:spacing w:before="0" w:after="0"/>
        <w:jc w:val="both"/>
        <w:rPr>
          <w:sz w:val="12"/>
          <w:szCs w:val="12"/>
        </w:rPr>
      </w:pPr>
      <w:hyperlink r:id="rId3">
        <w:r>
          <w:rPr>
            <w:rStyle w:val="InternetLink"/>
            <w:b/>
            <w:sz w:val="12"/>
            <w:szCs w:val="12"/>
          </w:rPr>
          <w:t>Hubble подтверждает, что экзопланета имеет синюю атмосферу.</w:t>
        </w:r>
      </w:hyperlink>
      <w:r>
        <w:rPr>
          <w:sz w:val="12"/>
          <w:szCs w:val="12"/>
        </w:rPr>
        <w:t xml:space="preserve"> С момента ее открытия в 2005 году экзопланета HD 189733b была одной из самых наблюдаемых планет на орбите вокруг другой звезды, поскольку ее размер, компактная орбита и приближенность к Земле делали ее относительно простой целью.  Из предыдущих исследований астрономы полагали, что эта планета может иметь соблазнительную синюю атмосферу. Теперь, дальнейшие исследования с помощью космического телескопа Hubble подтвердили, что эта планета действительно имеет голубую атмосферу, очень похожую на цвет Земли.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09 (132) Сентябрь 2013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4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5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; данные сайты созданы совместно с Кременчуцким Александром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sz w:val="14"/>
        </w:rPr>
        <w:t xml:space="preserve">Источники: АК 4.16 (календарь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6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(и </w:t>
      </w:r>
      <w:hyperlink r:id="rId7">
        <w:r>
          <w:rPr>
            <w:rStyle w:val="InternetLink"/>
            <w:sz w:val="14"/>
            <w:szCs w:val="14"/>
          </w:rPr>
          <w:t>http://lenta.ru/</w:t>
        </w:r>
      </w:hyperlink>
      <w:r>
        <w:rPr>
          <w:sz w:val="14"/>
          <w:szCs w:val="14"/>
        </w:rPr>
        <w:t xml:space="preserve"> (новости), </w:t>
      </w:r>
      <w:hyperlink r:id="rId8">
        <w:r>
          <w:rPr>
            <w:rStyle w:val="InternetLink"/>
            <w:sz w:val="14"/>
            <w:szCs w:val="14"/>
          </w:rPr>
          <w:t>http://www.imo.net</w:t>
        </w:r>
      </w:hyperlink>
      <w:r>
        <w:rPr>
          <w:sz w:val="14"/>
          <w:szCs w:val="14"/>
        </w:rPr>
        <w:t xml:space="preserve"> (метеоры), </w:t>
      </w:r>
      <w:hyperlink r:id="rId9">
        <w:r>
          <w:rPr>
            <w:rStyle w:val="InternetLink"/>
            <w:bCs/>
            <w:sz w:val="14"/>
            <w:szCs w:val="14"/>
            <w:lang w:val="en-US"/>
          </w:rPr>
          <w:t>AAVSO</w:t>
        </w:r>
      </w:hyperlink>
      <w:r>
        <w:rPr>
          <w:bCs/>
          <w:sz w:val="14"/>
          <w:szCs w:val="14"/>
        </w:rPr>
        <w:t xml:space="preserve"> (переменные звезды).</w:t>
      </w:r>
    </w:p>
    <w:p>
      <w:pPr>
        <w:pStyle w:val="Normal1"/>
        <w:spacing w:before="0" w:after="0"/>
        <w:jc w:val="both"/>
        <w:rPr/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2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  <w:lang w:val="en-US"/>
        </w:rPr>
        <w:t>24</w:t>
      </w:r>
      <w:r>
        <w:rPr>
          <w:sz w:val="14"/>
        </w:rPr>
        <w:t>.</w:t>
      </w:r>
      <w:r>
        <w:rPr>
          <w:sz w:val="14"/>
          <w:lang w:val="en-US"/>
        </w:rPr>
        <w:t>08</w:t>
      </w:r>
      <w:r>
        <w:rPr>
          <w:sz w:val="14"/>
        </w:rPr>
        <w:t xml:space="preserve">.2013   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6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9 (132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1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Сентябрь 2013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42 12:28 19:12 +40°       -  -1,1 0,98 05”   11:08,0  +07°0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6:19 12:41 19:00 +36°       -  -0,7 0,94 05”   11:40,3  +03°1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6:52 12:51 18:48 +32°       -  -0,5 0,90 05”   12:10,4  -00°3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7:22 12:59 18:34 +29°       -  -0,3 0,87 05”   12:38,7  -04°2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7:51 13:06 18:20 +25°       -  -0,2 0,83 05”   13:05,6  -07°5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8:17 13:12 18:06 +22°       -  -0,1 0,78 06”   13:31,2  -11°0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40 13:16 17:51 +19°       -  -0,1 0,72 06”   13:55,4  -14°00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9:05 14:25 19:44 +26° 00:02 в  -3,9 0,74 15”   13:05,8  -07°0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9:22 14:27 19:30 +24° 00:03 в  -3,9 0,72 15”   13:27,1  -09°3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9:39 14:28 19:17 +21° 00:03 в  -3,9 0,70 16”   13:48,7  -12°0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9:56 14:31 19:03 +19° 00:04 в  -4,0 0,69 16”   14:10,4  -14°1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10:14 14:33 18:51 +17° 00:05 в  -4,0 0,67 17”   14:32,4  -16°2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10:31 14:35 18:39 +15° 00:06 в  -4,1 0,65 18”   14:54,7  -18°3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10:48 14:38 18:27 +13° 00:08 в  -4,1 0,63 18”   15:17,3  -20°23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1:18 09:38 17:57 +54° 02:58 у  +1,7 0,96 04”   08:19,3  +20°3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1:17 09:29 17:40 +53° 03:14 у  +1,7 0,96 04”   08:37,7  +19°3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1:16 09:19 17:21 +52° 03:30 у  +1,7 0,96 04”   08:55,8  +18°3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1:15 09:09 17:02 +51° 03:45 у  +1,7 0,95 04”   09:13,4  +17°1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1:14 08:59 16:43 +49° 04:00 у  +1,6 0,95 04”   09:30,6  +16°0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3:38 08:18 16:55 +56° 04:38 у  -1,9 0,99 35”   06:59,9  +22°3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23:07 07:45 16:21 +56° 05:30 у  -1,9 0,99 36”   07:07,0  +22°2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2:35 07:12 15:46 +56° 06:22 у  -1,9 0,99 37”   07:13,3  +22°1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2:03 06:38 15:11 +56° 07:15 у  -2,0 0,99 38”   07:18,6  +22°08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09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0:46 15:38 20:29 +22° 00:48 в  +0,7 1,00 16”   14:21,4  -11°42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0:12 15:02 19:51 +21° 00:38 в  +0,7 1,00 16”   14:24,7  -12°01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9:39 14:26 19:14 +21° 00:28 в  +0,7 1,00 16”   14:28,4  -12°21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06 13:51 18:36 +21° 00:17 в  +0,7 1,00 15”   14:32,4  -12°42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9:32 02:02 08:29 +37° 08:35*н* +6,0 1,00 04”   00:43,6  +03°54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8:36 01:05 07:31 +37° 09:44*н* +5,9 1,00 04”   00:41,8  +03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7:40 00:08 06:33 +37° 10:50*н* +5,9 1,00 04”   00:39,8  +03°30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8:40 23:38 04:41 +23° 08:35*н* +7,8 1,00 02”   22:23,3  -10°4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7:45 22:42 03:43 +23° 08:41 вн +7,8 1,00 02”   22:21,9  -10°5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6:49 21:46 02:46 +23° 08:22 вн +7,8 1,00 02”   22:20,6  -11°04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СЕНТЯБРЬ 2013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Вс 04:42 сближение с Луной (Ф=0,18) 54 Lam Gem(3,6 m) до 0,05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47  (утро) Юпитер(-1,9) близ Луны (Ф=0,18); 7.5° выш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Пн 05:49  (утро) Марс(+1,7) близ Луны (Ф=0,11); 6.7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0:02   Марс (+1,7) 6,5° севернее Луны (Ф=0,10 Аз=-021 Вс=47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Вт 04:36 покрытие Луной (Ф=0,06) 60 Cnc(5,4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18 открытие Луной (Ф=0,06) 60 Cnc(5,4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03 сближение с Луной (Ф=0,06) 65 Alp Cnc(4,3 m) до 0,28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Ср 00:00  Нептун: начало видимости вечером и ночью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3:25 Флора : cтояние (m =9,3; Эл=127°42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53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Чт 15:37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Пт 06:50  Венера(-3,9) 1,62° сев. звезды  Спика ( 0.9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4:37   Меркурий (-0,8) 5,2° севернее Луны (Ф=0,01 Аз=+010 Вс=32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Вс 20:47  Марс(1,7) 0,50° южн. звезды  ск. Ясли( 1.99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Пн 20:41   Сатурн (+0,7) 3,2° севернее Луны (Ф=0,19 Аз=+058 Вс=03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48  (вечер) Сатурн(+0,7) близ Луны (Ф=0,19); 3.2° выш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48  (вечер) Венера(-3,9) близ Луны (Ф=0,19); 10° пра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48 Первое появление Луны на вечернем неб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Вт 09:03 Веста (7,9) 2,76° сев. звезды  Регул ( 1.3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Чт 21:08  Луна в фазе первой четверти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Сб 23:14 покрытие Луной (Ф=0,73) 45 Rho2 Sgr(5,9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20 покрытие Луной (Ф=0,73) 44 Rho1 Sgr(3,9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46 открытие Луной (Ф=0,74) 45 Rho2 Sgr(5,9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Вс 00:00 открытие Луной (Ф=0,74) 44 Rho1 Sgr(3,9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0:25  ЛУНА: в перигее  R=57,602 (Ф=0,82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56 сближение с Луной (Ф=0,83) 9 Bet Cap(3,1 m) до 0,03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Пн 00:21  Юнона  (+9,1) 4,7° севернее Луны (Ф=0,83 Аз=+032 Вс=14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Ср 00:41   Нептун (+7,8) 4,5° южнее Луны (Ф=0,97 Аз=+012 Вс=27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28  Венера 3,47° южн.планеты  Сатурн (Эл.43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Чт 15:13  Полнолуни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Сб 04:49 покрытие Луной (Ф=0,97) 71 Eps Psc(4,3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48 открытие Луной (Ф=0,97) 71 Eps Psc(4,3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Пн 00:39  Осеннее равноденстви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4 Вт 14:58 Юнона : cтояние (m =9,2; Эл=121°35’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5:04  Меркурий 7,88° сев. планеты Эвномия  (Эл.22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8:18  Венера(-4,0) 2,01° южн. звезды  9 Alp2 Lib( 2.7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Ср 02:09 сближение с Луной (Ф=0,71) 68 Del3 Tau(4,3 m) до 0,22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26 сближение с Луной (Ф=0,70) 74 Eps Tau(3,5 m) до 0,39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23 открытие Луной (Ф=0,63) 104 Tau(5,0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Пт 05:17 покрытие Луной (Ф=0,51) SAO  95397(6,6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31 открытие Луной (Ф=0,51) SAO  95397(6,6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56  Луна в фазе последне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2:07  ЛУНА: в апогее   R=63,392 (Ф=0,44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Сб 06:42  (утро) Юпитер(-2,0) близ Луны (Ф=0,41); 5.7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2:18   Юпитер (-2,0) 5,5° севернее Луны (Ф=0,39 Аз=+075 Вс=30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455</wp:posOffset>
                </wp:positionH>
                <wp:positionV relativeFrom="paragraph">
                  <wp:posOffset>198120</wp:posOffset>
                </wp:positionV>
                <wp:extent cx="123190" cy="1231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6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jc w:val="both"/>
        <w:rPr/>
      </w:pPr>
      <w:r>
        <w:rPr>
          <w:b/>
          <w:sz w:val="12"/>
          <w:szCs w:val="12"/>
        </w:rPr>
        <w:t>Избранные астрономические события месяца:</w:t>
      </w:r>
      <w:r>
        <w:rPr>
          <w:sz w:val="12"/>
          <w:szCs w:val="12"/>
        </w:rPr>
        <w:t xml:space="preserve"> 1 сентября - комета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Shoemaker</w:t>
      </w:r>
      <w:r>
        <w:rPr>
          <w:sz w:val="12"/>
          <w:szCs w:val="12"/>
        </w:rPr>
        <w:t xml:space="preserve"> (102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) в перигелии, 1 сентября - максимум действия метеорного потока Ауригиды, 3 сентября - покрытие Луной (Ф= 0,06) звезды 60 Рака (5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при видимости в Европейской части России, 4 сентября - покрытие звезды бета Кита (2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астероидом (10386) Romulus (видимость в Индонезии), 6 сентября - Венера проходит в 1,6 гр. севернее Спики, 8 сентября - покрытие Луной (Ф= 0,1) звезды Спика (1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 при видимости в Европейской части России, 8 сентября - покрытие Луной (Ф= 0,12) Венеры при видимости в Южной Америке, 8 сентября - Марс проходит по скоплению Ясли, 9 сентября - максимум действия метеорного потока сентябрьские Персеиды, 10 сентября - астероид Веста проходит в 2,8 гр. севернее Регула, 11 сентября - максимум блеска долгопериодической переменной звезды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Зайца (6,8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11 сентября - покрытие Луной (Ф= 0,4) звезды бета Скорпиона (2,6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при видимости в Сибири, 11 сентября - покрытие звезды HIP 2038 из созвездия Кита (7,6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астероидом (196) Philomela (видимость на Юге России), 12 сентября - астероид (324) Бамберга в противостоянии с Солнцем, 14 сентября - покрытие Луной (Ф= 0,73) звезды ро Стрельца (3,9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при видимости в Европейской части России и Сибири, 15 сентября - покрытие Луной (Ф= 0,83) звезды бета Козерога (3,1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при видимости в Европейской части России и Сибири, 16 сентября - покрытие звезды HIP 19718 (6,6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из созвездия Тельца астероидом (2595) Gudiachvili (видимость в Приморье), 18 сентября - Венера проходит в 3,5 гр. южнее Сатурна, 21 сентября  - покрытие Луной (Ф= 0,97) звезды эпсилон Рыб (4,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при видимости в Европейской части России, 23 сентября - осеннее равноденствие, 23 сентября - астероид (89) Юлия в противостоянии с Солнцем, 24 сентября - Венера проходит в 2 гр. южнее альфа Весов (2,8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25 сентября - Меркурий проходит в 0,7 гр. севернее Спики (1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26 сентября - покрытие звезды HIP 98847 (7,6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 из созвездия Тельца астероидом (1351) </w:t>
      </w:r>
      <w:r>
        <w:rPr>
          <w:sz w:val="12"/>
          <w:szCs w:val="12"/>
          <w:lang w:val="en-US"/>
        </w:rPr>
        <w:t>Uzbekistania</w:t>
      </w:r>
      <w:r>
        <w:rPr>
          <w:sz w:val="12"/>
          <w:szCs w:val="12"/>
        </w:rPr>
        <w:t xml:space="preserve"> (видимость в районе Каспийского моря), 29 сентября - максимум блеска долгопериодической переменной звезды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Зайца (7,0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.</w:t>
      </w:r>
      <w:r>
        <w:rPr>
          <w:b/>
          <w:sz w:val="12"/>
          <w:szCs w:val="12"/>
        </w:rPr>
        <w:t>Осеннее равноденствие</w:t>
      </w:r>
      <w:r>
        <w:rPr>
          <w:sz w:val="12"/>
          <w:szCs w:val="12"/>
        </w:rPr>
        <w:t xml:space="preserve"> сравнивает продолжительность дня и ночи на всей Земле, а после перехода Солнца в южное полушарие неба ночь в северном полушарии Земли становится длиннее. В начале месяца долгота дня на широте Москвы составляет 13 часов 47 минут, а в конце - 11 часов 38 минут, и продолжает быстро уменьшаться. Полуденная высота Солнца на широте Москвы уменьшится за месяц на 11 градусов (с 42 до 31 градуса).</w:t>
      </w:r>
      <w:r>
        <w:rPr>
          <w:sz w:val="14"/>
        </w:rPr>
        <w:t xml:space="preserve"> </w:t>
      </w:r>
      <w:r>
        <w:rPr>
          <w:b/>
          <w:i/>
          <w:sz w:val="12"/>
          <w:szCs w:val="12"/>
        </w:rPr>
        <w:t>При наблюдениях Солнца обязательно (!!) применяйте фильтр</w:t>
      </w:r>
      <w:r>
        <w:rPr>
          <w:sz w:val="12"/>
          <w:szCs w:val="12"/>
        </w:rPr>
        <w:t xml:space="preserve">. </w:t>
      </w:r>
      <w:r>
        <w:rPr>
          <w:b/>
          <w:iCs/>
          <w:sz w:val="12"/>
          <w:szCs w:val="12"/>
        </w:rPr>
        <w:t xml:space="preserve">Луна начнет движение по сентябрьскому небу </w:t>
      </w:r>
      <w:r>
        <w:rPr>
          <w:iCs/>
          <w:sz w:val="12"/>
          <w:szCs w:val="12"/>
        </w:rPr>
        <w:t>на утреннем небе при фазе 0,2 южнее Юпитера. К полуночи (время здесь и далее московское =</w:t>
      </w:r>
      <w:r>
        <w:rPr>
          <w:iCs/>
          <w:sz w:val="12"/>
          <w:szCs w:val="12"/>
          <w:lang w:val="en-US"/>
        </w:rPr>
        <w:t>UT</w:t>
      </w:r>
      <w:r>
        <w:rPr>
          <w:iCs/>
          <w:sz w:val="12"/>
          <w:szCs w:val="12"/>
        </w:rPr>
        <w:t xml:space="preserve">+4 часа 2 сентября фаза стареющего серпа уменьшится до 0,13 и он перейдет в созвездие Рака, где пройдет южнее Марса. Вечером 3 сентября тонкий серп пересечет границу с созвездием Льва, а 4 сентября вступит в созвездие Секстанта. Покинув это созвездие </w:t>
      </w:r>
      <w:r>
        <w:rPr>
          <w:b/>
          <w:iCs/>
          <w:sz w:val="12"/>
          <w:szCs w:val="12"/>
        </w:rPr>
        <w:t>5 сентября, Луна примет фазу новолуния</w:t>
      </w:r>
      <w:r>
        <w:rPr>
          <w:iCs/>
          <w:sz w:val="12"/>
          <w:szCs w:val="12"/>
        </w:rPr>
        <w:t xml:space="preserve"> в юго-восточной части созвездия Льва и устремится к созвездию Девы, куда перейдет 6 сентября, сблизившись с Меркурием при фазе 0,01. В этом созвездии Луна 8 сентября покроет Спику и Венеру при фазе 0,12. К полуночи 10 сентября растущий серп при фазе 0,19 пересечет границу с созвездием Весов и пройдет южнее Сатурна. Увеличив фазу до 0,4, Луна пройдет по северной части созвездия Скорпиона, и вступит в южную часть созвездия Змееносца, где пробудет до 13 сентября, приняв здесь фазу </w:t>
      </w:r>
      <w:r>
        <w:rPr>
          <w:b/>
          <w:iCs/>
          <w:sz w:val="12"/>
          <w:szCs w:val="12"/>
        </w:rPr>
        <w:t>первой четверти 12 сентября</w:t>
      </w:r>
      <w:r>
        <w:rPr>
          <w:iCs/>
          <w:sz w:val="12"/>
          <w:szCs w:val="12"/>
        </w:rPr>
        <w:t xml:space="preserve">. По созвездию Стрельца лунный овал совершит путешествие с 13 по 15 сентября, а в созвездии Козерога пробудет до 17 сентября, увеличив фазу до 0,95. В созвездии Водолея лунный диск 17 сентября сблизится с Нептуном при фазе 0,97, а 18 сентября начнет долгий путь по созвездию Рыб, который продлится до 22 сентября. В этом созвездии Луна примет фазу полнолуния 19 сентября, а 20 сентября пройдет севернее Урана. В полночь 22 сентября яркая Луна перейдет в созвездие Овна при фазе 0,94, а через два дня вступит в созвездие Тельца (Ф= 0,8), пройдя южнее звездного скопления Плеяды. К полуночи 25 сентября фаза Луны уменьшится до 0,71 и она пройдет по северной части звездного скопления Гиады. В ночь с 26 на 27 сентября лунный овал побывает в созвездии Ориона, а затем перейдет в созвездие Близнецов, приняв фазу </w:t>
      </w:r>
      <w:r>
        <w:rPr>
          <w:b/>
          <w:iCs/>
          <w:sz w:val="12"/>
          <w:szCs w:val="12"/>
        </w:rPr>
        <w:t>последней четверти</w:t>
      </w:r>
      <w:r>
        <w:rPr>
          <w:iCs/>
          <w:sz w:val="12"/>
          <w:szCs w:val="12"/>
        </w:rPr>
        <w:t xml:space="preserve">. Здесь Луна  28 сентября при фазе 0,4 пройдет южнее Юпитера. На следующий день тающий серп перейдет в созвездие Рака, где и закончит свой путь по сентябрьскому небу при фазе 0,1 у границы с созвездием Льва. </w:t>
      </w:r>
      <w:r>
        <w:rPr>
          <w:b/>
          <w:iCs/>
          <w:sz w:val="12"/>
          <w:szCs w:val="12"/>
        </w:rPr>
        <w:t>Из больших планет Солнечной системы</w:t>
      </w:r>
      <w:r>
        <w:rPr>
          <w:iCs/>
          <w:sz w:val="12"/>
          <w:szCs w:val="12"/>
        </w:rPr>
        <w:t xml:space="preserve"> в сентябре будут наблюдаться все, кроме Меркурия (за исключением южных районов). </w:t>
      </w:r>
      <w:r>
        <w:rPr>
          <w:b/>
          <w:iCs/>
          <w:sz w:val="12"/>
          <w:szCs w:val="12"/>
        </w:rPr>
        <w:t>Меркурий</w:t>
      </w:r>
      <w:r>
        <w:rPr>
          <w:iCs/>
          <w:sz w:val="12"/>
          <w:szCs w:val="12"/>
        </w:rPr>
        <w:t xml:space="preserve"> в начале месяца имеет вечернюю элонгацию 7 градусов к востоку от Солнца и теряется в лучах заходящего светила при блеске -1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и видимом диаметре 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с фазой около 0,95. Весь месяц Меркурий перемещается в одном направлении с Солнцем, а движение его начнется в созвездии Льва. 5 сентября быстрая планета перейдет в созвездие Девы, где и останется до конца месяца, 25 сентября проходя в градусе севернее Спики. К концу месяца элонгация Меркурия увеличится до 24 градусов и он станет видим в южных районах страны. В средних и северных широтах планета не видна даже при такой элонгации по причине захода вместе с Солнцем. Блеск Меркурия снижается до 0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, а видимый диаметр увеличивается до 6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при уменьшающейся фазе до 0,7. </w:t>
      </w:r>
      <w:r>
        <w:rPr>
          <w:b/>
          <w:iCs/>
          <w:sz w:val="12"/>
          <w:szCs w:val="12"/>
        </w:rPr>
        <w:t xml:space="preserve">Венера </w:t>
      </w:r>
      <w:r>
        <w:rPr>
          <w:iCs/>
          <w:sz w:val="12"/>
          <w:szCs w:val="12"/>
        </w:rPr>
        <w:t>имеет прямое движение, перемещаясь по созвездию Девы, 18 сентября переходя в созвездие Девы. Планета находится на вечернем небе, и видна непродолжительное время низко над западным горизонтом в 45 градусах восточнее Солнца. Найти ее можно в бинокль и днем (во второй половине дня). Видимый диаметр планеты возрастает с 1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до 18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при фазе 0,7-0,6 и блеске около -4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. В телескоп виден белый диск без деталей. </w:t>
      </w:r>
      <w:r>
        <w:rPr>
          <w:b/>
          <w:iCs/>
          <w:sz w:val="12"/>
          <w:szCs w:val="12"/>
        </w:rPr>
        <w:t>Марс</w:t>
      </w:r>
      <w:r>
        <w:rPr>
          <w:iCs/>
          <w:sz w:val="12"/>
          <w:szCs w:val="12"/>
        </w:rPr>
        <w:t xml:space="preserve"> движется в одном направлении с Солнцем по созвездию Рака, 25 сентября переходя в созвездие Льва. Планета наблюдается на фоне утренних сумерек в вос</w:t>
      </w:r>
      <w:r>
        <w:rPr>
          <w:sz w:val="12"/>
          <w:szCs w:val="12"/>
        </w:rPr>
        <w:t>точной части неба</w:t>
      </w:r>
      <w:r>
        <w:rPr>
          <w:iCs/>
          <w:sz w:val="12"/>
          <w:szCs w:val="12"/>
        </w:rPr>
        <w:t>,  пос</w:t>
      </w:r>
      <w:r>
        <w:rPr>
          <w:sz w:val="12"/>
          <w:szCs w:val="12"/>
        </w:rPr>
        <w:t xml:space="preserve">тепенно </w:t>
      </w:r>
      <w:r>
        <w:rPr>
          <w:iCs/>
          <w:sz w:val="12"/>
          <w:szCs w:val="12"/>
        </w:rPr>
        <w:t>увеличивая видимос</w:t>
      </w:r>
      <w:r>
        <w:rPr>
          <w:sz w:val="12"/>
          <w:szCs w:val="12"/>
        </w:rPr>
        <w:t>ть</w:t>
      </w:r>
      <w:r>
        <w:rPr>
          <w:iCs/>
          <w:sz w:val="12"/>
          <w:szCs w:val="12"/>
        </w:rPr>
        <w:t xml:space="preserve"> до 4 часов. Блеск планеты весь месяц имеет значение +1,6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, а видимый диаметр сохраняется на уровне 4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. В небольшой телескоп виден крохотный диск практически без деталей. </w:t>
      </w:r>
      <w:r>
        <w:rPr>
          <w:b/>
          <w:iCs/>
          <w:sz w:val="12"/>
          <w:szCs w:val="12"/>
        </w:rPr>
        <w:t>Юпитер</w:t>
      </w:r>
      <w:r>
        <w:rPr>
          <w:iCs/>
          <w:sz w:val="12"/>
          <w:szCs w:val="12"/>
        </w:rPr>
        <w:t xml:space="preserve"> перемещается в одном направлении с Солнцем по созвездию Близнецов (в центре созвездия), и виден в ночные и у</w:t>
      </w:r>
      <w:r>
        <w:rPr>
          <w:sz w:val="12"/>
          <w:szCs w:val="12"/>
        </w:rPr>
        <w:t>тренние часы в восточной  части неба</w:t>
      </w:r>
      <w:r>
        <w:rPr>
          <w:iCs/>
          <w:sz w:val="12"/>
          <w:szCs w:val="12"/>
        </w:rPr>
        <w:t>.</w:t>
      </w:r>
      <w:r>
        <w:rPr>
          <w:sz w:val="12"/>
          <w:szCs w:val="12"/>
        </w:rPr>
        <w:t xml:space="preserve"> К </w:t>
      </w:r>
      <w:r>
        <w:rPr>
          <w:iCs/>
          <w:sz w:val="12"/>
          <w:szCs w:val="12"/>
        </w:rPr>
        <w:t>концу месяца видимость Юпи</w:t>
      </w:r>
      <w:r>
        <w:rPr>
          <w:sz w:val="12"/>
          <w:szCs w:val="12"/>
        </w:rPr>
        <w:t>тера</w:t>
      </w:r>
      <w:r>
        <w:rPr>
          <w:iCs/>
          <w:sz w:val="12"/>
          <w:szCs w:val="12"/>
        </w:rPr>
        <w:t xml:space="preserve"> достигает 7 часов. Видимый диаметр его увеличивае</w:t>
      </w:r>
      <w:r>
        <w:rPr>
          <w:sz w:val="12"/>
          <w:szCs w:val="12"/>
        </w:rPr>
        <w:t>т</w:t>
      </w:r>
      <w:r>
        <w:rPr>
          <w:iCs/>
          <w:sz w:val="12"/>
          <w:szCs w:val="12"/>
        </w:rPr>
        <w:t>ся с 35 до 38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при блеске около -2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. Диск планеты различим даже в бинокль, а в небольшой телескоп на поверхности различаются полосы и другие детали, а рядом - 4 больших спу</w:t>
      </w:r>
      <w:r>
        <w:rPr>
          <w:sz w:val="12"/>
          <w:szCs w:val="12"/>
        </w:rPr>
        <w:t xml:space="preserve">тника. </w:t>
      </w:r>
      <w:r>
        <w:rPr>
          <w:b/>
          <w:iCs/>
          <w:sz w:val="12"/>
          <w:szCs w:val="12"/>
        </w:rPr>
        <w:t>Сатурн</w:t>
      </w:r>
      <w:r>
        <w:rPr>
          <w:iCs/>
          <w:sz w:val="12"/>
          <w:szCs w:val="12"/>
        </w:rPr>
        <w:t xml:space="preserve"> имеет прямое движение в созвездии Девы близ звезды каппа </w:t>
      </w:r>
      <w:r>
        <w:rPr>
          <w:iCs/>
          <w:sz w:val="12"/>
          <w:szCs w:val="12"/>
          <w:lang w:val="en-US"/>
        </w:rPr>
        <w:t>Vir</w:t>
      </w:r>
      <w:r>
        <w:rPr>
          <w:iCs/>
          <w:sz w:val="12"/>
          <w:szCs w:val="12"/>
        </w:rPr>
        <w:t xml:space="preserve"> (4,1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), 1 сентября </w:t>
      </w:r>
      <w:r>
        <w:rPr>
          <w:sz w:val="12"/>
          <w:szCs w:val="12"/>
        </w:rPr>
        <w:t xml:space="preserve">пересекая границу с созвездием Весов и оставаясь в нем до конца месяца. </w:t>
      </w:r>
      <w:r>
        <w:rPr>
          <w:iCs/>
          <w:sz w:val="12"/>
          <w:szCs w:val="12"/>
        </w:rPr>
        <w:t>Окольцованная планета имеет вечернюю видимость около получаса, а наблюда</w:t>
      </w:r>
      <w:r>
        <w:rPr>
          <w:sz w:val="12"/>
          <w:szCs w:val="12"/>
        </w:rPr>
        <w:t>ть ее можно на фоне зари в виде достаточно яркой звезды.</w:t>
      </w:r>
      <w:r>
        <w:rPr>
          <w:iCs/>
          <w:sz w:val="12"/>
          <w:szCs w:val="12"/>
        </w:rPr>
        <w:t xml:space="preserve"> Блеск Сатурна составляет +0,6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при видимом диаметре около 16,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>. В небольшой телескоп можно наблюдать детали поверхности, кольцо и спутник Титан. Видимые размеры кольца планеты составляют 35х11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. </w:t>
      </w:r>
      <w:r>
        <w:rPr>
          <w:b/>
          <w:sz w:val="12"/>
          <w:szCs w:val="12"/>
        </w:rPr>
        <w:t>Уран</w:t>
      </w:r>
      <w:r>
        <w:rPr>
          <w:sz w:val="12"/>
          <w:szCs w:val="12"/>
        </w:rPr>
        <w:t xml:space="preserve"> (6,0</w:t>
      </w:r>
      <w:r>
        <w:rPr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>, 3,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sz w:val="12"/>
          <w:szCs w:val="12"/>
        </w:rPr>
        <w:t xml:space="preserve">.) перемещается попятно по созвездию Рыб (южнее звезды дельта </w:t>
      </w:r>
      <w:r>
        <w:rPr>
          <w:sz w:val="12"/>
          <w:szCs w:val="12"/>
          <w:lang w:val="en-US"/>
        </w:rPr>
        <w:t>Psc</w:t>
      </w:r>
      <w:r>
        <w:rPr>
          <w:sz w:val="12"/>
          <w:szCs w:val="12"/>
        </w:rPr>
        <w:t xml:space="preserve"> с блеском 4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постепенно приближаясь к своему противостоянию (3 октября). Видимость планеты достигает 11 часов, и наблюдать ее можно всю ночь. Найти Уран можно даже невооруженным глазом, но такие благоприятные условия будут близ новолуния в начале и конце месяца. В любую же ночь месяца планету можно легко найти при помощи бинокля и поисковых карт, а разглядеть диск Урана поможет телескоп от 80мм в диаметре с увеличением более 80 крат и прозрачное небо. Спутники Урана имеют блеск слабее 1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</w:t>
      </w:r>
      <w:r>
        <w:rPr>
          <w:rFonts w:eastAsia="MS Mincho;ＭＳ 明朝"/>
          <w:b/>
          <w:sz w:val="12"/>
          <w:szCs w:val="12"/>
        </w:rPr>
        <w:t>Нептун</w:t>
      </w:r>
      <w:r>
        <w:rPr>
          <w:rFonts w:eastAsia="MS Mincho;ＭＳ 明朝"/>
          <w:sz w:val="12"/>
          <w:szCs w:val="12"/>
        </w:rPr>
        <w:t xml:space="preserve"> (8</w:t>
      </w:r>
      <w:r>
        <w:rPr>
          <w:sz w:val="12"/>
          <w:szCs w:val="12"/>
        </w:rPr>
        <w:t>,0</w:t>
      </w:r>
      <w:r>
        <w:rPr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>, 2,3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sz w:val="12"/>
          <w:szCs w:val="12"/>
        </w:rPr>
        <w:t xml:space="preserve">) </w:t>
      </w:r>
      <w:r>
        <w:rPr>
          <w:rFonts w:eastAsia="MS Mincho;ＭＳ 明朝"/>
          <w:sz w:val="12"/>
          <w:szCs w:val="12"/>
        </w:rPr>
        <w:t xml:space="preserve">имеет попятное движение, находясь в </w:t>
      </w:r>
      <w:r>
        <w:rPr>
          <w:sz w:val="12"/>
          <w:szCs w:val="12"/>
        </w:rPr>
        <w:t xml:space="preserve">созвездии Водолея между звездами сигма </w:t>
      </w:r>
      <w:r>
        <w:rPr>
          <w:sz w:val="12"/>
          <w:szCs w:val="12"/>
          <w:lang w:val="en-US"/>
        </w:rPr>
        <w:t>Aqr</w:t>
      </w:r>
      <w:r>
        <w:rPr>
          <w:sz w:val="12"/>
          <w:szCs w:val="12"/>
        </w:rPr>
        <w:t xml:space="preserve"> (4,8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 и 38 </w:t>
      </w:r>
      <w:r>
        <w:rPr>
          <w:sz w:val="12"/>
          <w:szCs w:val="12"/>
          <w:lang w:val="en-US"/>
        </w:rPr>
        <w:t>Aqr</w:t>
      </w:r>
      <w:r>
        <w:rPr>
          <w:sz w:val="12"/>
          <w:szCs w:val="12"/>
        </w:rPr>
        <w:t xml:space="preserve"> (5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. Планета находится близ противостояния с Солнцем, видна всю ночь, и это самый благоприятный период для ее наблюдений. Отыскать Нептун можно в бинокль с использованием звездных карт, а увидеть диск можно в телескоп от 100мм в диаметре с увеличением более 100 крат и прозрачное небо. Спутники Нептуна имеют блеск слабее 1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Карты путей далеких планет имеются в </w:t>
      </w:r>
      <w:hyperlink r:id="rId17">
        <w:r>
          <w:rPr>
            <w:rStyle w:val="InternetLink"/>
            <w:sz w:val="12"/>
            <w:szCs w:val="12"/>
          </w:rPr>
          <w:t>КН на январь 2013 года</w:t>
        </w:r>
      </w:hyperlink>
      <w:r>
        <w:rPr>
          <w:sz w:val="12"/>
          <w:szCs w:val="12"/>
        </w:rPr>
        <w:t xml:space="preserve"> и </w:t>
      </w:r>
      <w:hyperlink r:id="rId18">
        <w:r>
          <w:rPr>
            <w:rStyle w:val="InternetLink"/>
            <w:sz w:val="12"/>
            <w:szCs w:val="12"/>
          </w:rPr>
          <w:t>Астрономическом календаре на 2013 год</w:t>
        </w:r>
      </w:hyperlink>
      <w:r>
        <w:rPr>
          <w:sz w:val="12"/>
          <w:szCs w:val="12"/>
        </w:rPr>
        <w:t xml:space="preserve">. </w:t>
      </w:r>
      <w:r>
        <w:rPr>
          <w:b/>
          <w:sz w:val="12"/>
          <w:szCs w:val="12"/>
        </w:rPr>
        <w:t>Из комет</w:t>
      </w:r>
      <w:r>
        <w:rPr>
          <w:sz w:val="12"/>
          <w:szCs w:val="12"/>
        </w:rPr>
        <w:t xml:space="preserve"> в сентябре буде</w:t>
      </w:r>
      <w:r>
        <w:rPr>
          <w:rFonts w:eastAsia="MS Mincho;ＭＳ 明朝"/>
          <w:sz w:val="12"/>
          <w:szCs w:val="12"/>
        </w:rPr>
        <w:t xml:space="preserve">т наблюдать, по крайней мере, четыре небесных странницы.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/2013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4 ( </w:t>
      </w:r>
      <w:r>
        <w:rPr>
          <w:sz w:val="12"/>
          <w:szCs w:val="12"/>
          <w:lang w:val="en-US"/>
        </w:rPr>
        <w:t>Borisov</w:t>
      </w:r>
      <w:r>
        <w:rPr>
          <w:sz w:val="12"/>
          <w:szCs w:val="12"/>
        </w:rPr>
        <w:t xml:space="preserve"> ) при блеске около 12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движется в созвездии Льва.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Encke</w:t>
      </w:r>
      <w:r>
        <w:rPr>
          <w:sz w:val="12"/>
          <w:szCs w:val="12"/>
        </w:rPr>
        <w:t xml:space="preserve"> (2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) при максимальном расчетном блеске к концу месяца 11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перемещается по созвездиям Персея и Возничего. ISON (C/2012 S1) находится в созвездии Рака и Льва, увеличивая блеск до 12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. Комета Lemmon (C/2012 F6) слабеет от 11 до 12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, находясь в созвездии Дракона. </w:t>
      </w:r>
      <w:r>
        <w:rPr>
          <w:rFonts w:eastAsia="MS Mincho;ＭＳ 明朝"/>
          <w:b/>
          <w:sz w:val="12"/>
          <w:szCs w:val="12"/>
        </w:rPr>
        <w:t>Среди астероидов</w:t>
      </w:r>
      <w:r>
        <w:rPr>
          <w:rFonts w:eastAsia="MS Mincho;ＭＳ 明朝"/>
          <w:sz w:val="12"/>
          <w:szCs w:val="12"/>
        </w:rPr>
        <w:t xml:space="preserve"> самыми яркими в сентябре будут Веста, Ирида и Бамберга, блеск которых достигнет в максимуме около 8</w:t>
      </w:r>
      <w:r>
        <w:rPr>
          <w:rFonts w:eastAsia="MS Mincho;ＭＳ 明朝"/>
          <w:sz w:val="12"/>
          <w:szCs w:val="12"/>
          <w:lang w:val="en-US"/>
        </w:rPr>
        <w:t>m</w:t>
      </w:r>
      <w:r>
        <w:rPr>
          <w:rFonts w:eastAsia="MS Mincho;ＭＳ 明朝"/>
          <w:sz w:val="12"/>
          <w:szCs w:val="12"/>
        </w:rPr>
        <w:t>. Вес</w:t>
      </w:r>
      <w:r>
        <w:rPr>
          <w:iCs/>
          <w:sz w:val="12"/>
          <w:szCs w:val="12"/>
        </w:rPr>
        <w:t xml:space="preserve">та весь месяц движется по созвездию Льва, Ирида - по созвездию Водолея, а Бамберга - по созвездию Рыб. </w:t>
      </w:r>
      <w:r>
        <w:rPr>
          <w:rFonts w:eastAsia="MS Mincho;ＭＳ 明朝"/>
          <w:b/>
          <w:sz w:val="12"/>
          <w:szCs w:val="12"/>
        </w:rPr>
        <w:t>Из относительно ярких (до 9</w:t>
      </w:r>
      <w:r>
        <w:rPr>
          <w:rFonts w:eastAsia="MS Mincho;ＭＳ 明朝"/>
          <w:b/>
          <w:sz w:val="12"/>
          <w:szCs w:val="12"/>
          <w:lang w:val="en-US"/>
        </w:rPr>
        <w:t>m</w:t>
      </w:r>
      <w:r>
        <w:rPr>
          <w:rFonts w:eastAsia="MS Mincho;ＭＳ 明朝"/>
          <w:b/>
          <w:sz w:val="12"/>
          <w:szCs w:val="12"/>
        </w:rPr>
        <w:t xml:space="preserve"> фот.) долгопериодических переменных звезд</w:t>
      </w:r>
      <w:r>
        <w:rPr>
          <w:rFonts w:eastAsia="MS Mincho;ＭＳ 明朝"/>
          <w:sz w:val="12"/>
          <w:szCs w:val="12"/>
        </w:rPr>
        <w:t xml:space="preserve"> (наблюдаемых с территории России и СНГ) максимума блеска в этом месяце по данным </w:t>
      </w:r>
      <w:r>
        <w:rPr>
          <w:rFonts w:eastAsia="MS Mincho;ＭＳ 明朝"/>
          <w:sz w:val="12"/>
          <w:szCs w:val="12"/>
          <w:lang w:val="en-US"/>
        </w:rPr>
        <w:t>AAVSO</w:t>
      </w:r>
      <w:r>
        <w:rPr>
          <w:rFonts w:eastAsia="MS Mincho;ＭＳ 明朝"/>
          <w:sz w:val="12"/>
          <w:szCs w:val="12"/>
        </w:rPr>
        <w:t xml:space="preserve"> достигнут: </w:t>
      </w:r>
      <w:r>
        <w:rPr>
          <w:bCs/>
          <w:sz w:val="12"/>
          <w:szCs w:val="12"/>
        </w:rPr>
        <w:t>U CAS 8,4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 сентября, R LEP 6,8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1 сентября, U SER 8,5m - 11 сентября, RT SGR 7,0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2 сентября, S DEL 8,8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2 сентября, V CNC 7,9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4 сентября, RS HER 7,9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7 сентября, </w:t>
      </w:r>
      <w:r>
        <w:rPr>
          <w:bCs/>
          <w:color w:val="000000"/>
          <w:sz w:val="12"/>
          <w:szCs w:val="12"/>
        </w:rPr>
        <w:t xml:space="preserve">S SER </w:t>
      </w:r>
      <w:r>
        <w:rPr>
          <w:rFonts w:eastAsia="TimesNewRomanPSMT"/>
          <w:sz w:val="12"/>
          <w:szCs w:val="12"/>
        </w:rPr>
        <w:t>8,7</w:t>
      </w:r>
      <w:r>
        <w:rPr>
          <w:rFonts w:eastAsia="TimesNewRomanPSMT"/>
          <w:sz w:val="12"/>
          <w:szCs w:val="12"/>
          <w:lang w:val="en-US"/>
        </w:rPr>
        <w:t>m</w:t>
      </w:r>
      <w:r>
        <w:rPr>
          <w:rFonts w:eastAsia="TimesNewRomanPSMT"/>
          <w:sz w:val="12"/>
          <w:szCs w:val="12"/>
        </w:rPr>
        <w:t xml:space="preserve"> - 20 сентября</w:t>
      </w:r>
      <w:r>
        <w:rPr>
          <w:rFonts w:eastAsia="TimesNewRomanPSMT"/>
          <w:color w:val="0000EF"/>
          <w:sz w:val="12"/>
          <w:szCs w:val="12"/>
        </w:rPr>
        <w:t xml:space="preserve">, </w:t>
      </w:r>
      <w:r>
        <w:rPr>
          <w:bCs/>
          <w:color w:val="000000"/>
          <w:sz w:val="12"/>
          <w:szCs w:val="12"/>
        </w:rPr>
        <w:t>RS LIB 7,5</w:t>
      </w:r>
      <w:r>
        <w:rPr>
          <w:bCs/>
          <w:color w:val="000000"/>
          <w:sz w:val="12"/>
          <w:szCs w:val="12"/>
          <w:lang w:val="en-US"/>
        </w:rPr>
        <w:t>m</w:t>
      </w:r>
      <w:r>
        <w:rPr>
          <w:bCs/>
          <w:color w:val="000000"/>
          <w:sz w:val="12"/>
          <w:szCs w:val="12"/>
        </w:rPr>
        <w:t xml:space="preserve"> - 20 сентября, </w:t>
      </w:r>
      <w:r>
        <w:rPr>
          <w:bCs/>
          <w:sz w:val="12"/>
          <w:szCs w:val="12"/>
        </w:rPr>
        <w:t>RZ SCO 8,8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0 сентября, RZ PEG 8,8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0 сентября, W AQL 8,3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1 сентября, W PEG 8,2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3 сентября, S LAC 8,2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4 сентября, RT CYG 7,3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6 сентября, R CAS 7,0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9 сентября.. </w:t>
      </w:r>
      <w:r>
        <w:rPr>
          <w:rFonts w:eastAsia="MS Mincho;ＭＳ 明朝"/>
          <w:b/>
          <w:sz w:val="12"/>
          <w:szCs w:val="12"/>
        </w:rPr>
        <w:t>Среди метеорных потоков</w:t>
      </w:r>
      <w:r>
        <w:rPr>
          <w:rFonts w:eastAsia="MS Mincho;ＭＳ 明朝"/>
          <w:sz w:val="12"/>
          <w:szCs w:val="12"/>
        </w:rPr>
        <w:t xml:space="preserve"> наиболее активными будут Ауригиды (из созвездия Возничего) с максимумом действия 1 сентября в 02 часа (</w:t>
      </w:r>
      <w:r>
        <w:rPr>
          <w:rFonts w:eastAsia="MS Mincho;ＭＳ 明朝"/>
          <w:sz w:val="12"/>
          <w:szCs w:val="12"/>
          <w:lang w:val="en-US"/>
        </w:rPr>
        <w:t>UT</w:t>
      </w:r>
      <w:r>
        <w:rPr>
          <w:rFonts w:eastAsia="MS Mincho;ＭＳ 明朝"/>
          <w:sz w:val="12"/>
          <w:szCs w:val="12"/>
        </w:rPr>
        <w:t>) и сентябрьские эпсилон-Персеиды с максимумом действия 9 сентября в 10 часов (</w:t>
      </w:r>
      <w:r>
        <w:rPr>
          <w:rFonts w:eastAsia="MS Mincho;ＭＳ 明朝"/>
          <w:sz w:val="12"/>
          <w:szCs w:val="12"/>
          <w:lang w:val="en-US"/>
        </w:rPr>
        <w:t>UT</w:t>
      </w:r>
      <w:r>
        <w:rPr>
          <w:rFonts w:eastAsia="MS Mincho;ＭＳ 明朝"/>
          <w:sz w:val="12"/>
          <w:szCs w:val="12"/>
        </w:rPr>
        <w:t xml:space="preserve">). Зенитное часовое число первых составит 6 метеоров, а второго потока - 5 метеоров. Кроме этого, активны Южные Тауриды (из созвездия Тельца) с максимумом в октябре. </w:t>
      </w:r>
      <w:r>
        <w:rPr>
          <w:rFonts w:eastAsia="MS Mincho;ＭＳ 明朝"/>
          <w:b/>
          <w:sz w:val="12"/>
          <w:szCs w:val="12"/>
        </w:rPr>
        <w:t>Оперативные</w:t>
      </w:r>
      <w:r>
        <w:rPr>
          <w:b/>
          <w:sz w:val="12"/>
          <w:szCs w:val="12"/>
        </w:rPr>
        <w:t xml:space="preserve"> сведения о небесных телах и явлениях</w:t>
      </w:r>
      <w:r>
        <w:rPr>
          <w:sz w:val="12"/>
          <w:szCs w:val="12"/>
        </w:rPr>
        <w:t xml:space="preserve"> имеются, например, на </w:t>
      </w:r>
      <w:hyperlink r:id="rId19">
        <w:r>
          <w:rPr>
            <w:rStyle w:val="InternetLink"/>
            <w:sz w:val="12"/>
            <w:szCs w:val="12"/>
          </w:rPr>
          <w:t>http://astroalert.ka-dar.ru</w:t>
        </w:r>
      </w:hyperlink>
      <w:r>
        <w:rPr>
          <w:sz w:val="12"/>
          <w:szCs w:val="12"/>
        </w:rPr>
        <w:t xml:space="preserve"> и на форуме Старлаб </w:t>
      </w:r>
      <w:hyperlink r:id="rId20">
        <w:r>
          <w:rPr>
            <w:rStyle w:val="InternetLink"/>
            <w:sz w:val="12"/>
            <w:szCs w:val="12"/>
          </w:rPr>
          <w:t>http:/www.starlab.ru/forumdisplay.php?f=58</w:t>
        </w:r>
      </w:hyperlink>
      <w:r>
        <w:rPr>
          <w:sz w:val="12"/>
          <w:szCs w:val="12"/>
        </w:rPr>
        <w:t xml:space="preserve"> .   </w:t>
      </w:r>
      <w:r>
        <w:rPr>
          <w:b/>
          <w:i/>
          <w:sz w:val="12"/>
          <w:szCs w:val="12"/>
        </w:rPr>
        <w:t>Ясного неба и успешных наблюдений!</w:t>
      </w:r>
      <w:r>
        <w:rPr>
          <w:sz w:val="10"/>
          <w:szCs w:val="1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jc w:val="both"/>
        <w:rPr/>
      </w:pPr>
      <w:r>
        <w:rPr>
          <w:b/>
          <w:sz w:val="16"/>
          <w:szCs w:val="16"/>
        </w:rPr>
        <w:t>Конфигурации спутников Юпитера в сентябре 2013 года (</w:t>
      </w:r>
      <w:r>
        <w:rPr>
          <w:b/>
          <w:sz w:val="16"/>
          <w:szCs w:val="16"/>
          <w:lang w:val="en-US"/>
        </w:rPr>
        <w:t>UT</w:t>
      </w:r>
      <w:r>
        <w:rPr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1790</wp:posOffset>
                </wp:positionH>
                <wp:positionV relativeFrom="paragraph">
                  <wp:posOffset>-128905</wp:posOffset>
                </wp:positionV>
                <wp:extent cx="914400" cy="7200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00:49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04:0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06:41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11:3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11:3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12:4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13:5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14:5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08:5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12:1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0:5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3:1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3:4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5:5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6:0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7:1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8:2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9:2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03:1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06:4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0:26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3:30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4:55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8:06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9:58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00:3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00:55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01:4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02:5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03:5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21:4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01:0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14:1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16:3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17:0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19:0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19:2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20:1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21:1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22:2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16:1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19:3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0:29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3:28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5:05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8:16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9:15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3:3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4:1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4:4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5:20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5:4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6:5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7:00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1:55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4:26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10:4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14:0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03:3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05:5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06:1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08:0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08:4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09:1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10:1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11:2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05:1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08:3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4:24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7:30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9:09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22:21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22:32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02:3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03:3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03:4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04:4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05:5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23:4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03:0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16:5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19:2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19:3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20:5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22:0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22:0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23:1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00:2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18:0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21:3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4:28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7:27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9:18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1:4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2:3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5:2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6:3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6:5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7:41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7pt;mso-wrap-distance-left:9.05pt;mso-wrap-distance-right:9.05pt;mso-wrap-distance-top:0pt;mso-wrap-distance-bottom:0pt;margin-top:-10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00:49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04:0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06:41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11:3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11:3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12:4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13:5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14:5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08:5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12:1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0:5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3:1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3:4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5:5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6:0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7:1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8:2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9:2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03:1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06:4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0:26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3:30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4:55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8:06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9:58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00:3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00:55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01:4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02:5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03:5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21:4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01:0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14:1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16:3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17:0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19:0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19:2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20:1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21:1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22:2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16:1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19:3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0:29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3:28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5:05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8:16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9:15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3:3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4:1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4:4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5:20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5:4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6:5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7:00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1:55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4:26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10:4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14:0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03:3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05:5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06:1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08:0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08:4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09:1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10:1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11:2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05:1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08:3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4:24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7:30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9:09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22:21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22:32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02:3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03:3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03:4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04:4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05:5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23:4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03:0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16:5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19:2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19:3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20:5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22:0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22:0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23:1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00:2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18:0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21:3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4:28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7:27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9:18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1:4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2:3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5:2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6:3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6:5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7:41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20490</wp:posOffset>
                </wp:positionH>
                <wp:positionV relativeFrom="paragraph">
                  <wp:posOffset>-128905</wp:posOffset>
                </wp:positionV>
                <wp:extent cx="914400" cy="7200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8:53  1 C С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12:3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16:0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22:45  4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23:54  4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06:1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08:4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08:5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09:41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09:5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1:0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1:2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2:0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2:19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3:2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07:0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0:3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8:23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21:29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23:20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1:06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2:33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4:2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5:3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6:1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6:3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7:5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01:3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05:0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19:3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22:0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22:1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22:5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0:0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0:4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1:0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2:2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20:03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23:3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8:26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1:27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3:28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4:22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6:41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7:1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8:3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9:3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9:35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20:4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14:3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18:0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08:4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1:2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1:3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1:4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3:0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4:0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4:0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5:1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09:0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09:15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1:14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2:3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20:56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22:21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23:43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1:29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3:28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3:3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6:1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6:42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7:3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8:3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8:5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9:4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03:2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07:0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22:0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0:4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0:4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0:5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2:0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2:5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3:2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4:1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21:5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01:2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2:25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5:26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6:56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7:34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9:1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20:3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20:48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21:2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22:13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22:4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16:2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19:5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7pt;mso-wrap-distance-left:9.05pt;mso-wrap-distance-right:9.05pt;mso-wrap-distance-top:0pt;mso-wrap-distance-bottom:0pt;margin-top:-10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8:53  1 C С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12:3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16:0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22:45  4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23:54  4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06:1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08:4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08:5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09:41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09:5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1:0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1:2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2:0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2:19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3:2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07:0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0:3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8:23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21:29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23:20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1:06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2:33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4:2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5:3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6:1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6:3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7:5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01:3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05:0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19:3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22:0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22:1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22:5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0:0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0:4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1:0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2:2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20:03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23:3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8:26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1:27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3:28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4:22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6:41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7:1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8:3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9:3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9:35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20:4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14:3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18:0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08:4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1:2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1:3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1:4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3:0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4:0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4:0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5:1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09:0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09:15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1:14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2:3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20:56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22:21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23:43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1:29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3:28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3:3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6:1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6:42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7:3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8:3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8:5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9:4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03:2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07:0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22:0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0:4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0:4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0:5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2:0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2:5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3:2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4:1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21:5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01:2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2:25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5:26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6:56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7:34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9:1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20:3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20:48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21:2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22:13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22:4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16:2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19:5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80010</wp:posOffset>
            </wp:positionH>
            <wp:positionV relativeFrom="paragraph">
              <wp:posOffset>52070</wp:posOffset>
            </wp:positionV>
            <wp:extent cx="2743200" cy="58293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455</wp:posOffset>
                </wp:positionH>
                <wp:positionV relativeFrom="paragraph">
                  <wp:posOffset>255270</wp:posOffset>
                </wp:positionV>
                <wp:extent cx="123190" cy="1231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0.1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сентябре 2013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 w:eastAsia="en-US"/>
        </w:rPr>
      </w:pPr>
      <w:r>
        <w:rPr>
          <w:rFonts w:cs="Courier New"/>
          <w:b/>
          <w:sz w:val="1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9105</wp:posOffset>
                </wp:positionH>
                <wp:positionV relativeFrom="paragraph">
                  <wp:posOffset>55880</wp:posOffset>
                </wp:positionV>
                <wp:extent cx="182880" cy="365760"/>
                <wp:effectExtent l="5080" t="5080" r="698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4.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00:45 08:50 16:45 +50° 0,16  14’47”   07:32,8  +16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01:49 09:36 17:11 +48° 0,09  14’52”   08:23,0  +13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02:56 10:22 17:33 +44° 0,04  14’58”   09:12,5  +10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93980</wp:posOffset>
                </wp:positionV>
                <wp:extent cx="3657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7.4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04:06 11:07 17:53 +40° 0,01  15’05”   10:01,7  +06°1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05:18 11:52 18:12 +36° 0,00  15’13”   10:51,0  +02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06:31 12:38 18:31 +32° 0,01  15’22”   11:40,8  -02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07:46 13:25 18:52 +27° 0,05  15’30”   12:31,8  -06°5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09:02 14:14 19:15 +23° 0,10  15’39”   13:24,6  -11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10:19 15:05 19:42 +19° 0,18  15’47”   14:19,6  -14°5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7705</wp:posOffset>
                </wp:positionH>
                <wp:positionV relativeFrom="paragraph">
                  <wp:posOffset>88265</wp:posOffset>
                </wp:positionV>
                <wp:extent cx="182880" cy="365760"/>
                <wp:effectExtent l="698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6.95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11:35 15:58 20:15 +16° 0,28  15’54”   15:17,2  -17°5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12:47 16:54 20:58 +15° 0,39  16’01”   16:17,2  -19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13:51 17:52 21:52 +14° 0,50  16’07”   17:19,0  -20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14:46 18:50 22:57 +14° 0,62  16’11”   18:21,5  -20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15:31 19:48   -   +16° 0,74  16’14”   19:23,7  -18°0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16:06 20:45 00:12 +20° 0,83  16’15”   20:24,4  -14°5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9105</wp:posOffset>
                </wp:positionH>
                <wp:positionV relativeFrom="paragraph">
                  <wp:posOffset>83185</wp:posOffset>
                </wp:positionV>
                <wp:extent cx="3657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6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16:35 21:40 01:32 +24° 0,91  16’13”   21:23,3  -10°5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17:00 22:32 02:55 +28° 0,97  16’09”   22:20,3  -06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17:22 23:24 04:18 +33° 1,00  16’01”   23:15,7  -01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9 17:43   -   05:40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18:05 00:14 07:00 +38° 1,00  15’51”   00:10,0  +03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18:28 01:03 08:17 +42° 0,97  15’39”   01:03,7  +08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18:55 01:53 09:32 +46° 0,92  15’27”   01:57,0  +11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3405</wp:posOffset>
                </wp:positionH>
                <wp:positionV relativeFrom="paragraph">
                  <wp:posOffset>76835</wp:posOffset>
                </wp:positionV>
                <wp:extent cx="182880" cy="365760"/>
                <wp:effectExtent l="5080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6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19:26 02:42 10:41 +49° 0,86  15’15”   02:50,3  +15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20:03 03:31 11:45 +51° 0,78  15’04”   03:43,6  +17°2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20:46 04:20 12:42 +53° 0,69  14’56”   04:36,6  +18°4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21:37 05:08 13:31 +53° 0,59  14’50”   05:29,2  +19°0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22:34 05:56 14:11 +52° 0,49  14’47”   06:21,2  +18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23:36 06:44 14:44 +51° 0,40  14’47”   07:12,3  +16°55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29 </w:t>
      </w:r>
      <w:r>
        <w:rPr>
          <w:rFonts w:cs="Courier New" w:ascii="Courier New" w:hAnsi="Courier New"/>
          <w:b/>
          <w:sz w:val="16"/>
          <w:szCs w:val="16"/>
        </w:rPr>
        <w:t xml:space="preserve">  -   07:30 15:12 +49° 0,30  14’50”   08:02,5  +14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00:41 08:15 15:36 +46° 0,22  14’55”   08:52,1  +11°3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сентябре 2013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  </w:t>
        <w:tab/>
        <w:t xml:space="preserve">05:04 11:59 18:53   +42°   31’42”   </w:t>
        <w:tab/>
        <w:t>10:40,7  +08°22’</w:t>
        <w:tab/>
        <w:tab/>
        <w:t>13:49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6  </w:t>
        <w:tab/>
        <w:t xml:space="preserve">05:14 11:58 18:40   +40°   31’44”   </w:t>
        <w:tab/>
        <w:t>10:58,8  +06°32’</w:t>
        <w:tab/>
        <w:tab/>
        <w:t>13:2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1 </w:t>
        <w:tab/>
        <w:t xml:space="preserve">05:24 11:56 18:27   +38°   31’46”   </w:t>
        <w:tab/>
        <w:t>11:16,8  +04°39’</w:t>
        <w:tab/>
        <w:tab/>
        <w:t>13:0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6 </w:t>
        <w:tab/>
        <w:t xml:space="preserve">05:33 11:54 18:14   +36°   31’49”   </w:t>
        <w:tab/>
        <w:t>11:34,7  +02°44’</w:t>
        <w:tab/>
        <w:tab/>
        <w:t>12:4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1 </w:t>
        <w:tab/>
        <w:t xml:space="preserve">05:43 11:53 18:01   +34°   31’51”   </w:t>
        <w:tab/>
        <w:t>11:52,6  +00°48’</w:t>
        <w:tab/>
        <w:tab/>
        <w:t>12:17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6 </w:t>
        <w:tab/>
        <w:t xml:space="preserve">05:53 11:51 17:47   +32°   31’54”   </w:t>
        <w:tab/>
        <w:t>12:10,6  -01°09’</w:t>
        <w:tab/>
        <w:t xml:space="preserve"> </w:t>
        <w:tab/>
        <w:t>11:54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  </w:t>
        <w:tab/>
        <w:t xml:space="preserve">06:03 11:49 17:34   +30°   31’57”   </w:t>
        <w:tab/>
        <w:t>12:28,6  -03°06’</w:t>
        <w:tab/>
        <w:tab/>
        <w:t>11:31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cs="Courier New" w:ascii="Courier New" w:hAnsi="Courier New"/>
          <w:bCs/>
          <w:sz w:val="14"/>
          <w:szCs w:val="14"/>
        </w:rPr>
      </w:r>
    </w:p>
    <w:p>
      <w:pPr>
        <w:pStyle w:val="FR1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b/>
          <w:bCs/>
          <w:sz w:val="10"/>
          <w:szCs w:val="10"/>
        </w:rPr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  Сент  09:39    Марс (+1,7)    6,2° севернее Луны  </w:t>
        <w:tab/>
        <w:t>0,09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6  Сент  14:09    Меркурий (-0,8) 4,7° севернее Луны </w:t>
        <w:tab/>
        <w:t>0,0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265</wp:posOffset>
                </wp:positionH>
                <wp:positionV relativeFrom="paragraph">
                  <wp:posOffset>3175</wp:posOffset>
                </wp:positionV>
                <wp:extent cx="685800" cy="457200"/>
                <wp:effectExtent l="5080" t="22860" r="2349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0.25pt;width:54.05pt;height:36pt" coordorigin="5939,5" coordsize="1081,720">
                <v:oval id="shape_0" fillcolor="silver" stroked="t" o:allowincell="f" style="position:absolute;left:5939;top:5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5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5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8  Сент  21:04    Венера (-3,9)  0,4° севернее Луны </w:t>
        <w:tab/>
        <w:t>0,1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9  Сент  17:05    Сатурн (+0,7)  2,4° севернее Луны </w:t>
        <w:tab/>
        <w:t>0,19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7 Сент  23:08    Нептун (+7,8)  5,7° южнее Луны </w:t>
        <w:tab/>
        <w:tab/>
        <w:t>0,97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0 Сент  14:34    Уран (+5,9)    3,3° южнее Луны </w:t>
        <w:tab/>
        <w:tab/>
        <w:t>0,98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8 Сент  09:11    Юпитер (-2,0)  4,9° севернее Луны </w:t>
        <w:tab/>
        <w:t>0,3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6160</wp:posOffset>
                </wp:positionH>
                <wp:positionV relativeFrom="paragraph">
                  <wp:posOffset>99695</wp:posOffset>
                </wp:positionV>
                <wp:extent cx="123190" cy="1231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7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Астероиды в сентябре 2013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22240</wp:posOffset>
                </wp:positionH>
                <wp:positionV relativeFrom="paragraph">
                  <wp:posOffset>227965</wp:posOffset>
                </wp:positionV>
                <wp:extent cx="123190" cy="1231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7.9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</w:t>
      </w:r>
      <w:r>
        <w:rPr>
          <w:rFonts w:cs="Times New Roman" w:ascii="Times New Roman" w:hAnsi="Times New Roman"/>
          <w:b/>
          <w:sz w:val="16"/>
        </w:rPr>
        <w:t>с</w:t>
      </w:r>
      <w:r>
        <w:rPr>
          <w:rFonts w:cs="Times New Roman" w:ascii="Times New Roman" w:hAnsi="Times New Roman"/>
          <w:b/>
          <w:sz w:val="16"/>
          <w:lang w:val="en-US"/>
        </w:rPr>
        <w:t>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10h24m25.28s  +17 34' 38.8"  2.557   3.545  8.5  10.0  68.28 109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10h42m12.96s  +16 02' 41.3"  2.557   3.521  8.6  14.2  68.10 109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10h51m00.95s  +15 15' 59.7"  2.557   3.505  8.6  16.5  67.93 110.2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10h59m44.90s  +14 28' 59.2"  2.557   3.486  8.6  18.9  67.73 110.3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11h08m24.86s  +13 41' 47.0"  2.557   3.465  8.7  21.4  67.49 110.5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11h17m00.76s  +12 54' 31.2"  2.557   3.440  8.7  23.9  67.20 110.5 Leo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07h24m16.08s  -05 57' 09.2"  2.200   2.690  9.1  51.0  76.60 104.6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3  07h34m06.56s  -06 36' 42.4"  2.193   2.652  9.1  52.7  75.87 105.6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07h43m49.02s  -07 18' 18.2"  2.187   2.613  9.0  54.4  75.01 106.5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07h53m22.66s  -08 01' 44.9"  2.181   2.573  9.0  56.2  74.05 107.5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08h02m46.85s  -08 46' 51.4"  2.175   2.533  9.0  58.0  73.01 108.4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08h12m00.93s  -09 33' 27.0"  2.170   2.492  9.0  59.9  71.84 109.3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08h21m03.98s  -10 21' 20.1"  2.164   2.450  8.9  61.8  70.54 110.2 Hya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Юнон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3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20h21m14.83s  -08 32' 44.4"  2.626   1.731  9.2 145.5  28.67 223.8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3  20h18m56.41s  -09 13' 44.7"  2.612   1.756  9.3 140.4  25.24 217.2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20h17m16.09s  -09 53' 19.3"  2.599   1.786  9.4 135.2  21.82 208.2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20h16m16.31s  -10 30' 56.1"  2.585   1.820  9.4 130.2  18.85 195.9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20h15m58.10s  -11 06' 10.4"  2.571   1.858  9.5 125.3  16.85 179.9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20h16m21.68s  -11 38' 43.1"  2.557   1.899  9.6 120.5  16.28 161.3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20h17m26.81s  -12 08' 18.6"  2.544   1.943  9.6 115.8  17.29 143.4 Cap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09h55m31.93s  +15 51' 15.4"  2.433   3.404  8.1  13.3  69.52 107.3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10h13m44.43s  +14 26' 38.0"  2.424   3.358  8.2  18.3  69.53 108.1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10h22m45.98s  +13 43' 01.6"  2.419   3.332  8.2  20.9  69.47 108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10h31m44.30s  +12 58' 42.8"  2.414   3.302  8.2  23.4  69.39 108.7 Leo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10h40m39.44s  +12 13' 48.4"  2.410   3.270  8.2  26.0  69.28 109.0 Le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10h49m31.33s  +11 28' 26.6"  2.405   3.235  8.2  28.6  69.12 109.2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  <w:lang w:val="en-US"/>
        </w:rPr>
        <w:t xml:space="preserve">Iris </w:t>
      </w:r>
      <w:r>
        <w:rPr>
          <w:rFonts w:eastAsia="MS Mincho;ＭＳ 明朝"/>
          <w:b/>
          <w:bCs/>
          <w:sz w:val="16"/>
          <w:szCs w:val="16"/>
          <w:lang w:val="en-US"/>
        </w:rPr>
        <w:t>(7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21h17m37.45s  -05 47' 49.6"  2.142   1.169  8.1 159.2  34.38 252.4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3  21h13m37.75s  -06 08' 54.1"  2.130   1.178  8.2 153.9  30.35 249.8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21h10m15.94s  -06 29' 47.2"  2.117   1.192  8.3 148.5  25.34 246.3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21h07m38.82s  -06 49' 42.2"  2.104   1.212  8.4 143.2  19.69 241.1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21h05m50.73s  -07 08' 00.5"  2.092   1.235  8.5 138.0  13.84 231.8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21h04m54.20s  -07 24' 10.4"  2.080   1.263  8.6 132.9   8.51 210.2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21h04m50.59s  -07 37' 44.5"  2.068   1.294  8.7 128.1   6.41 158.0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</w:rPr>
        <w:t>Флора</w:t>
      </w:r>
      <w:r>
        <w:rPr>
          <w:b/>
          <w:sz w:val="16"/>
          <w:szCs w:val="16"/>
          <w:lang w:val="en-US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en-US"/>
        </w:rPr>
        <w:t>(8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19h26m08.84s  -25 10' 59.7"  2.123   1.321  9.6 130.8   6.09 219.7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3  19h26m07.44s  -25 19' 34.4"  2.114   1.358  9.7 126.0   4.13 140.5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19h27m02.62s  -25 25' 13.4"  2.105   1.398  9.8 121.3   9.19 101.0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19h28m52.77s  -25 28' 03.6"  2.096   1.440  9.9 116.8  15.16  91.4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19h31m35.06s  -25 28' 10.2"  2.087   1.484 10.0 112.6  20.95  87.3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19h35m06.38s  -25 25' 35.6"  2.078   1.529 10.0 108.5  26.47  85.0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19h39m23.71s  -25 20' 19.4"  2.069   1.576 10.1 104.5  31.68  83.4 Sgr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Julia (89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23h53m01.06s  +20 48' 08.3"  2.085   1.171  9.4 145.8  38.13 302.8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3  23h48m18.78s  +21 25' 15.6"  2.085   1.152  9.3 149.5  39.43 294.7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23h43m08.23s  +21 53' 53.3"  2.085   1.139  9.2 152.7  40.24 287.5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23h37m40.51s  +22 13' 41.4"  2.085   1.130  9.2 155.0  40.31 280.9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23h32m07.60s  +22 24' 41.4"  2.086   1.128  9.2 156.3  39.54 274.7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23h26m41.65s  +22 27' 14.2"  2.087   1.130  9.2 156.2  37.85 268.6 Pe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23h21m34.81s  +22 22' 03.2"  2.089   1.139  9.2 154.8  35.20 262.6 Peg</w:t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Bamberga (32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23h23m27.49s  +03 57' 31.9"  1.830   0.839  8.4 163.7  39.64 299.9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3  23h18m51.11s  +04 35' 08.0"  1.822   0.824  8.2 167.8  41.43 295.5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23h13m56.90s  +05 08' 50.2"  1.814   0.814  8.1 170.2  41.84 292.2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23h08m58.93s  +05 38' 39.5"  1.808   0.810  8.1 169.4  40.69 290.0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23h04m11.22s  +06 04' 46.5"  1.802   0.811  8.2 166.1  38.02 288.6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22h59m46.87s  +06 27' 30.6"  1.797   0.817  8.4 161.6  33.92 288.1 Psc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1 </w:t>
      </w:r>
      <w:r>
        <w:rPr>
          <w:rFonts w:cs="Courier New" w:ascii="Courier New" w:hAnsi="Courier New"/>
          <w:sz w:val="14"/>
          <w:szCs w:val="14"/>
          <w:lang w:val="en-US"/>
        </w:rPr>
        <w:t>Oct</w:t>
      </w:r>
      <w:r>
        <w:rPr>
          <w:rFonts w:cs="Courier New" w:ascii="Courier New" w:hAnsi="Courier New"/>
          <w:sz w:val="14"/>
          <w:szCs w:val="14"/>
        </w:rPr>
        <w:t xml:space="preserve"> 2013  22</w:t>
      </w:r>
      <w:r>
        <w:rPr>
          <w:rFonts w:cs="Courier New" w:ascii="Courier New" w:hAnsi="Courier New"/>
          <w:sz w:val="14"/>
          <w:szCs w:val="14"/>
          <w:lang w:val="en-US"/>
        </w:rPr>
        <w:t>h</w:t>
      </w:r>
      <w:r>
        <w:rPr>
          <w:rFonts w:cs="Courier New" w:ascii="Courier New" w:hAnsi="Courier New"/>
          <w:sz w:val="14"/>
          <w:szCs w:val="14"/>
        </w:rPr>
        <w:t>55</w:t>
      </w:r>
      <w:r>
        <w:rPr>
          <w:rFonts w:cs="Courier New" w:ascii="Courier New" w:hAnsi="Courier New"/>
          <w:sz w:val="14"/>
          <w:szCs w:val="14"/>
          <w:lang w:val="en-US"/>
        </w:rPr>
        <w:t>m</w:t>
      </w:r>
      <w:r>
        <w:rPr>
          <w:rFonts w:cs="Courier New" w:ascii="Courier New" w:hAnsi="Courier New"/>
          <w:sz w:val="14"/>
          <w:szCs w:val="14"/>
        </w:rPr>
        <w:t>58.05</w:t>
      </w:r>
      <w:r>
        <w:rPr>
          <w:rFonts w:cs="Courier New" w:ascii="Courier New" w:hAnsi="Courier New"/>
          <w:sz w:val="14"/>
          <w:szCs w:val="14"/>
          <w:lang w:val="en-US"/>
        </w:rPr>
        <w:t>s</w:t>
      </w:r>
      <w:r>
        <w:rPr>
          <w:rFonts w:cs="Courier New" w:ascii="Courier New" w:hAnsi="Courier New"/>
          <w:sz w:val="14"/>
          <w:szCs w:val="14"/>
        </w:rPr>
        <w:t xml:space="preserve">  +06 47' 23.6"  1.792   0.828  8.5 156.6  28.55 288.9 </w:t>
      </w:r>
      <w:r>
        <w:rPr>
          <w:rFonts w:cs="Courier New" w:ascii="Courier New" w:hAnsi="Courier New"/>
          <w:sz w:val="14"/>
          <w:szCs w:val="14"/>
          <w:lang w:val="en-US"/>
        </w:rPr>
        <w:t>Ps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455</wp:posOffset>
                </wp:positionH>
                <wp:positionV relativeFrom="paragraph">
                  <wp:posOffset>160020</wp:posOffset>
                </wp:positionV>
                <wp:extent cx="123190" cy="1231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.6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Кометы в сентябре 2013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</w:rPr>
        <w:t>Комета</w:t>
      </w:r>
      <w:r>
        <w:rPr>
          <w:b/>
        </w:rPr>
        <w:t xml:space="preserve"> </w:t>
      </w:r>
      <w:r>
        <w:rPr>
          <w:b/>
          <w:lang w:val="en-US"/>
        </w:rPr>
        <w:t>ISON</w:t>
      </w:r>
      <w:r>
        <w:rPr>
          <w:b/>
        </w:rPr>
        <w:t xml:space="preserve"> (</w:t>
      </w:r>
      <w:r>
        <w:rPr>
          <w:b/>
          <w:lang w:val="en-US"/>
        </w:rPr>
        <w:t>C</w:t>
      </w:r>
      <w:r>
        <w:rPr>
          <w:b/>
        </w:rPr>
        <w:t xml:space="preserve">/2012 </w:t>
      </w:r>
      <w:r>
        <w:rPr>
          <w:b/>
          <w:lang w:val="en-US"/>
        </w:rPr>
        <w:t>S</w:t>
      </w:r>
      <w:r>
        <w:rPr>
          <w:b/>
        </w:rPr>
        <w:t>1) Невский-Новичонок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 8h41m51.70s  +22 07' 34.3"  2.177   2.971 12.1  31.7  55.40 107.5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Sep 2013   8h46m25.64s  +21 46' 54.6"  2.128   2.895 11.9  33.5  57.03 107.8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Sep 2013   8h51m06.67s  +21 25' 12.1"  2.077   2.818 11.8  35.2  58.80 108.2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Sep 2013   8h55m55.39s  +21 02' 20.7"  2.027   2.739 11.6  36.9  60.73 108.6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Sep 2013   9h00m52.53s  +20 38' 13.7"  1.975   2.659 11.5  38.6  62.86 109.0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 9h05m58.97s  +20 12' 42.7"  1.923   2.578 11.3  40.2  65.23 109.4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Sep 2013   9h11m15.81s  +19 45' 38.1"  1.870   2.495 11.2  41.8  67.89 109.8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Sep 2013   9h16m44.30s  +19 16' 48.5"  1.817   2.410 11.0  43.4  70.88 110.3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Sep 2013   9h22m25.94s  +18 46' 00.8"  1.762   2.325 10.8  44.9  74.26 110.8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Sep 2013   9h28m22.42s  +18 12' 59.5"  1.707   2.238 10.6  46.3  78.10 111.2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 9h34m35.75s  +17 37' 26.1"  1.651   2.151 10.4  47.6  82.48 111.7 Leo</w:t>
      </w:r>
    </w:p>
    <w:p>
      <w:pPr>
        <w:pStyle w:val="Normal"/>
        <w:jc w:val="center"/>
        <w:rPr>
          <w:rFonts w:ascii="Courier New" w:hAnsi="Courier New" w:eastAsia="MS Mincho;ＭＳ 明朝" w:cs="Courier New"/>
          <w:b/>
          <w:b/>
          <w:bCs/>
          <w:sz w:val="14"/>
          <w:szCs w:val="14"/>
          <w:lang w:val="en-US"/>
        </w:rPr>
      </w:pPr>
      <w:r>
        <w:rPr>
          <w:rFonts w:eastAsia="MS Mincho;ＭＳ 明朝" w:cs="Courier New" w:ascii="Courier New" w:hAnsi="Courier New"/>
          <w:b/>
          <w:bCs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Cs w:val="14"/>
          <w:lang w:val="en-US"/>
        </w:rPr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P/Encke (2P)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2"/>
          <w:szCs w:val="12"/>
          <w:lang w:val="en-US"/>
        </w:rPr>
      </w:pPr>
      <w:r>
        <w:rPr>
          <w:b/>
          <w:sz w:val="16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 4h02m43.52s  +33 26' 20.1"  1.577   1.156 14.8  93.2 105.41  62.7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Sep 2013   4h12m09.03s  +34 24' 16.9"  1.537   1.093 14.5  93.9 112.85  63.4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Sep 2013   4h22m27.72s  +35 24' 49.6"  1.497   1.032 14.2  94.5 121.59  64.3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Sep 2013   4h33m50.76s  +36 27' 55.7"  1.457   0.971 13.9  94.9 131.91  65.4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Sep 2013   4h46m32.21s  +37 33' 21.2"  1.416   0.912 13.6  95.0 144.15  66.8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 5h00m49.70s  +38 40' 32.6"  1.374   0.854 13.2  94.9 158.72  68.5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Sep 2013   5h17m04.95s  +39 48' 25.4"  1.331   0.799 12.9  94.4 176.07  70.7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Sep 2013   5h35m44.14s  +40 55' 04.9"  1.287   0.745 12.5  93.6 196.66  73.4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Sep 2013   5h57m17.44s  +41 57' 19.1"  1.243   0.695 12.1  92.3 220.97  76.7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Sep 2013   6h22m16.90s  +42 50' 03.1"  1.197   0.647 11.7  90.5 249.36  80.7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 6h51m10.71s  +43 25' 39.3"  1.151   0.604 11.3  88.0 281.87  85.4 Aur</w:t>
      </w:r>
    </w:p>
    <w:p>
      <w:pPr>
        <w:pStyle w:val="Normal"/>
        <w:jc w:val="center"/>
        <w:rPr>
          <w:rFonts w:ascii="Courier New" w:hAnsi="Courier New" w:eastAsia="MS Mincho;ＭＳ 明朝" w:cs="Courier New"/>
          <w:b/>
          <w:b/>
          <w:bCs/>
          <w:sz w:val="14"/>
          <w:szCs w:val="14"/>
          <w:lang w:val="en-US"/>
        </w:rPr>
      </w:pPr>
      <w:r>
        <w:rPr>
          <w:rFonts w:eastAsia="MS Mincho;ＭＳ 明朝" w:cs="Courier New" w:ascii="Courier New" w:hAnsi="Courier New"/>
          <w:b/>
          <w:bCs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C/2013 N4 ( Borisov )</w:t>
      </w:r>
    </w:p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1 Sep 2013   9h34m59.75s  +24 02' 21.7"  1.222   2.093 14.5  22.3 138.46 129.1 Leo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4 Sep 2013   9h44m11.02s  +22 17' 01.9"  1.229   2.101 14.5  22.3 136.84 130.0 Leo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7 Sep 2013   9h53m02.10s  +20 31' 06.9"  1.237   2.109 14.5  22.3 135.13 130.8 Leo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0 Sep 2013  10h01m34.26s  +18 44' 54.8"  1.248   2.118 14.6  22.4 133.35 131.5 Leo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3 Sep 2013  10h09m48.75s  +16 58' 41.6"  1.259   2.128 14.6  22.6 131.50 132.2 Leo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6 Sep 2013  10h17m46.76s  +15 12' 41.3"  1.273   2.138 14.7  22.9 129.60 132.8 Leo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9 Sep 2013  10h25m29.45s  +13 27' 05.9"  1.288   2.148 14.8  23.3 127.67 133.4 Leo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2 Sep 2013  10h32m57.90s  +11 42' 06.0"  1.304   2.159 14.8  23.7 125.71 133.9 Leo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5 Sep 2013  10h40m13.10s  + 9 57' 50.9"  1.321   2.169 14.9  24.3 123.73 134.3 Leo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8 Sep 2013  10h47m15.94s  + 8 14' 28.6"  1.340   2.180 15.0  24.9 121.72 134.7 Leo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1 Oct 2013  10h54m07.20s  + 6 32' 05.8"  1.360   2.192 15.0  25.7 119.70 135.1 Leo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Lemmon (C/2012 F6)</w:t>
      </w:r>
    </w:p>
    <w:p>
      <w:pPr>
        <w:pStyle w:val="Normal"/>
        <w:jc w:val="center"/>
        <w:rPr>
          <w:rFonts w:eastAsia="MS Mincho;ＭＳ 明朝"/>
          <w:b/>
          <w:b/>
          <w:bCs/>
          <w:sz w:val="12"/>
          <w:szCs w:val="12"/>
        </w:rPr>
      </w:pPr>
      <w:r>
        <w:rPr>
          <w:rFonts w:eastAsia="MS Mincho;ＭＳ 明朝"/>
          <w:b/>
          <w:bCs/>
          <w:sz w:val="12"/>
          <w:szCs w:val="12"/>
        </w:rPr>
      </w:r>
    </w:p>
    <w:p>
      <w:pPr>
        <w:pStyle w:val="Style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1 Sep 2013  19h18m48.31s  +66 59' 47.1"  2.703   2.397 11.2  96.4  59.13 226.8 Dra</w:t>
      </w:r>
    </w:p>
    <w:p>
      <w:pPr>
        <w:pStyle w:val="Style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4 Sep 2013  19h10m43.03s  +66 11' 02.5"  2.741   2.437 11.3  96.5  56.84 222.1 Dra</w:t>
      </w:r>
    </w:p>
    <w:p>
      <w:pPr>
        <w:pStyle w:val="Style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7 Sep 2013  19h03m50.52s  +65 20' 35.6"  2.778   2.478 11.4  96.4  54.60 217.5 Dra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10 Sep 2013  18h58m03.91s  +64 29' 07.6"  2.816   2.520 11.5  96.3  52.42 213.1 Dra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13 Sep 2013  18h53m16.47s  +63 37' 13.0"  2.853   2.563 11.6  96.2  50.32 208.8 Dra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16 Sep 2013  18h49m21.80s  +62 45' 20.3"  2.890   2.607 11.7  96.0  48.29 204.7 Dra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19 Sep 2013  18h46m14.01s  +61 53' 52.3"  2.927   2.651 11.8  95.7  46.37 200.7 Dra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22 Sep 2013  18h43m47.87s  +61 03' 07.3"  2.964   2.696 11.9  95.4  44.54 196.7 Dra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25 Sep 2013  18h41m58.81s  +60 13' 19.9"  3.000   2.742 12.0  95.0  42.81 192.8 Dra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28 Sep 2013  18h40m42.83s  +59 24' 42.2"  3.037   2.788 12.1  94.6  41.18 188.9 Dra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1 Oct 2013  18h39m56.42s  +58 37' 24.5"  3.073   2.835 1</w:t>
      </w:r>
      <w:r>
        <w:rPr>
          <w:rFonts w:cs="Courier New"/>
          <w:sz w:val="14"/>
          <w:szCs w:val="14"/>
        </w:rPr>
        <w:t>2</w:t>
      </w:r>
      <w:r>
        <w:rPr>
          <w:rFonts w:cs="Courier New"/>
          <w:sz w:val="14"/>
          <w:szCs w:val="14"/>
          <w:lang w:val="en-US"/>
        </w:rPr>
        <w:t>.1  94.1  39.64 185.0 Dra</w:t>
      </w:r>
    </w:p>
    <w:p>
      <w:pPr>
        <w:pStyle w:val="Style6"/>
        <w:rPr>
          <w:rFonts w:ascii="Times New Roman" w:hAnsi="Times New Roman" w:cs="Times New Roman"/>
          <w:b/>
          <w:b/>
          <w:bCs/>
          <w:sz w:val="14"/>
          <w:szCs w:val="14"/>
          <w:lang w:val="en-US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en-US"/>
        </w:rPr>
      </w:r>
    </w:p>
    <w:p>
      <w:pPr>
        <w:pStyle w:val="Style6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tyle6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36160</wp:posOffset>
                </wp:positionH>
                <wp:positionV relativeFrom="paragraph">
                  <wp:posOffset>367665</wp:posOffset>
                </wp:positionV>
                <wp:extent cx="123190" cy="1231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8.9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rFonts w:ascii="Times New Roman" w:hAnsi="Times New Roman" w:cs="Courier New"/>
          <w:sz w:val="14"/>
          <w:szCs w:val="14"/>
          <w:lang w:val="en-US"/>
        </w:rPr>
      </w:pPr>
      <w:r>
        <w:rPr>
          <w:rFonts w:cs="Courier New" w:ascii="Times New Roman" w:hAnsi="Times New Roman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 w:eastAsia="en-US"/>
        </w:rPr>
      </w:pPr>
      <w:r>
        <w:rPr>
          <w:rFonts w:cs="Courier New"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-487045</wp:posOffset>
            </wp:positionV>
            <wp:extent cx="4651375" cy="6191250"/>
            <wp:effectExtent l="0" t="0" r="0" b="0"/>
            <wp:wrapTight wrapText="bothSides">
              <wp:wrapPolygon edited="0">
                <wp:start x="-31" y="-42"/>
                <wp:lineTo x="-31" y="21598"/>
                <wp:lineTo x="21631" y="21598"/>
                <wp:lineTo x="21631" y="-42"/>
                <wp:lineTo x="-31" y="-42"/>
              </wp:wrapPolygon>
            </wp:wrapTight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6191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68265</wp:posOffset>
            </wp:positionH>
            <wp:positionV relativeFrom="paragraph">
              <wp:posOffset>-487045</wp:posOffset>
            </wp:positionV>
            <wp:extent cx="4651375" cy="6191250"/>
            <wp:effectExtent l="0" t="0" r="0" b="0"/>
            <wp:wrapTight wrapText="bothSides">
              <wp:wrapPolygon edited="0">
                <wp:start x="-31" y="-42"/>
                <wp:lineTo x="-31" y="21598"/>
                <wp:lineTo x="21631" y="21598"/>
                <wp:lineTo x="21631" y="-42"/>
                <wp:lineTo x="-31" y="-42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6191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 w:eastAsia="en-US"/>
        </w:rPr>
      </w:pPr>
      <w:r>
        <w:rPr>
          <w:rFonts w:cs="Courier New"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9065</wp:posOffset>
            </wp:positionH>
            <wp:positionV relativeFrom="paragraph">
              <wp:posOffset>16510</wp:posOffset>
            </wp:positionV>
            <wp:extent cx="4565650" cy="6076950"/>
            <wp:effectExtent l="0" t="0" r="0" b="0"/>
            <wp:wrapTight wrapText="bothSides">
              <wp:wrapPolygon edited="0">
                <wp:start x="-32" y="-43"/>
                <wp:lineTo x="-32" y="21598"/>
                <wp:lineTo x="21632" y="21598"/>
                <wp:lineTo x="21632" y="-43"/>
                <wp:lineTo x="-32" y="-43"/>
              </wp:wrapPolygon>
            </wp:wrapTight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607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 w:eastAsia="en-US"/>
        </w:rPr>
      </w:pPr>
      <w:r>
        <w:rPr>
          <w:rFonts w:cs="Courier New"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</wp:posOffset>
            </wp:positionH>
            <wp:positionV relativeFrom="paragraph">
              <wp:posOffset>16510</wp:posOffset>
            </wp:positionV>
            <wp:extent cx="4565650" cy="6076950"/>
            <wp:effectExtent l="0" t="0" r="0" b="0"/>
            <wp:wrapTight wrapText="bothSides">
              <wp:wrapPolygon edited="0">
                <wp:start x="-35" y="-47"/>
                <wp:lineTo x="-35" y="21598"/>
                <wp:lineTo x="21635" y="21598"/>
                <wp:lineTo x="21635" y="-47"/>
                <wp:lineTo x="-35" y="-47"/>
              </wp:wrapPolygon>
            </wp:wrapTight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607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niversetoday-rus.com/blog/2013-07-11-1343" TargetMode="External"/><Relationship Id="rId4" Type="http://schemas.openxmlformats.org/officeDocument/2006/relationships/hyperlink" Target="http://moscowaleks.narod.ru/" TargetMode="External"/><Relationship Id="rId5" Type="http://schemas.openxmlformats.org/officeDocument/2006/relationships/hyperlink" Target="http://astrogalaxy.ru/" TargetMode="External"/><Relationship Id="rId6" Type="http://schemas.openxmlformats.org/officeDocument/2006/relationships/hyperlink" Target="http://www.universetoday.com/" TargetMode="External"/><Relationship Id="rId7" Type="http://schemas.openxmlformats.org/officeDocument/2006/relationships/hyperlink" Target="http://lenta.ru/" TargetMode="External"/><Relationship Id="rId8" Type="http://schemas.openxmlformats.org/officeDocument/2006/relationships/hyperlink" Target="http://www.imo.net/" TargetMode="External"/><Relationship Id="rId9" Type="http://schemas.openxmlformats.org/officeDocument/2006/relationships/hyperlink" Target="http://www.aavso.org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yperlink" Target="http://www.astronet.ru/db/msg/1270886" TargetMode="External"/><Relationship Id="rId18" Type="http://schemas.openxmlformats.org/officeDocument/2006/relationships/hyperlink" Target="http://astronet.ru/db/msg/1255994" TargetMode="External"/><Relationship Id="rId19" Type="http://schemas.openxmlformats.org/officeDocument/2006/relationships/hyperlink" Target="http://astroalert.ka-dar.ru/" TargetMode="External"/><Relationship Id="rId20" Type="http://schemas.openxmlformats.org/officeDocument/2006/relationships/hyperlink" Target="http://www.starlab.ru/forumdisplay.php?f=58" TargetMode="External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6:58:00Z</dcterms:created>
  <dc:creator>Сана</dc:creator>
  <dc:description/>
  <cp:keywords/>
  <dc:language>en-US</dc:language>
  <cp:lastModifiedBy>Астро</cp:lastModifiedBy>
  <cp:lastPrinted>2013-08-25T13:06:00Z</cp:lastPrinted>
  <dcterms:modified xsi:type="dcterms:W3CDTF">2013-08-25T08:07:00Z</dcterms:modified>
  <cp:revision>13</cp:revision>
  <dc:subject/>
  <dc:title>Новости астрономии</dc:title>
</cp:coreProperties>
</file>