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сентяб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 Lemmon (C/2012 F6) </w:t>
      </w:r>
      <w:r>
        <w:rPr>
          <w:sz w:val="16"/>
          <w:szCs w:val="16"/>
        </w:rPr>
        <w:t>(метки даны с 1 сентябр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 Дракона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 Невский-Новичонок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 Рака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с 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сен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 кометы 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3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4 ( </w:t>
      </w:r>
      <w:r>
        <w:rPr>
          <w:sz w:val="16"/>
          <w:szCs w:val="16"/>
          <w:lang w:val="en-US"/>
        </w:rPr>
        <w:t>Borisov</w:t>
      </w:r>
      <w:r>
        <w:rPr>
          <w:sz w:val="16"/>
          <w:szCs w:val="16"/>
        </w:rPr>
        <w:t xml:space="preserve"> ) и астероида Юлия (89) (метки даны с 15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Льва и  </w:t>
      </w:r>
      <w:r>
        <w:rPr>
          <w:rFonts w:cs="Symbol" w:ascii="Symbol" w:hAnsi="Symbol"/>
          <w:sz w:val="16"/>
          <w:szCs w:val="16"/>
          <w:lang w:val="en-US"/>
        </w:rPr>
        <w:t></w:t>
      </w:r>
      <w:r>
        <w:rPr>
          <w:sz w:val="16"/>
          <w:szCs w:val="16"/>
        </w:rPr>
        <w:t>Пега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асса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0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</w:t>
      </w:r>
      <w:r>
        <w:rPr>
          <w:sz w:val="16"/>
          <w:szCs w:val="16"/>
        </w:rPr>
        <w:t xml:space="preserve"> Ов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3">
                <wp:simplePos x="0" y="0"/>
                <wp:positionH relativeFrom="column">
                  <wp:posOffset>6092190</wp:posOffset>
                </wp:positionH>
                <wp:positionV relativeFrom="paragraph">
                  <wp:posOffset>1460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1.15pt;width:72pt;height:50.4pt" coordorigin="9594,23" coordsize="1440,1008">
                <v:group id="shape_0" style="position:absolute;left:9738;top:23;width:1296;height:1008">
                  <v:oval id="shape_0" fillcolor="white" stroked="t" o:allowincell="f" style="position:absolute;left:9738;top:2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12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86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195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2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Едино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</w:rPr>
        <w:t>Бамберга (324)</w:t>
      </w:r>
      <w:r>
        <w:rPr>
          <w:sz w:val="16"/>
          <w:szCs w:val="16"/>
        </w:rPr>
        <w:t xml:space="preserve">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Рыб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Флора (8)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</w:t>
      </w:r>
      <w:r>
        <w:rPr>
          <w:sz w:val="16"/>
          <w:szCs w:val="16"/>
        </w:rPr>
        <w:t xml:space="preserve"> Стрельца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Юно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Козе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Ири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7)  (метки даны с 1 сен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162560</wp:posOffset>
            </wp:positionV>
            <wp:extent cx="6648450" cy="2647950"/>
            <wp:effectExtent l="0" t="0" r="0" b="0"/>
            <wp:wrapTight wrapText="bothSides">
              <wp:wrapPolygon edited="0">
                <wp:start x="-28" y="-5451"/>
                <wp:lineTo x="-28" y="29364"/>
                <wp:lineTo x="22372" y="29364"/>
                <wp:lineTo x="22372" y="-5451"/>
                <wp:lineTo x="-28" y="-545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492" r="3329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8135</wp:posOffset>
            </wp:positionH>
            <wp:positionV relativeFrom="paragraph">
              <wp:posOffset>48260</wp:posOffset>
            </wp:positionV>
            <wp:extent cx="2076450" cy="1847850"/>
            <wp:effectExtent l="0" t="0" r="0" b="0"/>
            <wp:wrapTight wrapText="bothSides">
              <wp:wrapPolygon edited="0">
                <wp:start x="-54" y="-10879"/>
                <wp:lineTo x="-54" y="33549"/>
                <wp:lineTo x="39905" y="33549"/>
                <wp:lineTo x="39905" y="-10879"/>
                <wp:lineTo x="-54" y="-1087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362" r="45683" b="26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9145</wp:posOffset>
                </wp:positionH>
                <wp:positionV relativeFrom="paragraph">
                  <wp:posOffset>167640</wp:posOffset>
                </wp:positionV>
                <wp:extent cx="237490" cy="229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13.2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1660</wp:posOffset>
                </wp:positionH>
                <wp:positionV relativeFrom="paragraph">
                  <wp:posOffset>53340</wp:posOffset>
                </wp:positionV>
                <wp:extent cx="237490" cy="2298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4.2pt;mso-position-vertical-relative:text;margin-left:-4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7540</wp:posOffset>
                </wp:positionH>
                <wp:positionV relativeFrom="paragraph">
                  <wp:posOffset>167640</wp:posOffset>
                </wp:positionV>
                <wp:extent cx="237490" cy="229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13.2pt;mso-position-vertical-relative:text;margin-left:35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26670</wp:posOffset>
            </wp:positionV>
            <wp:extent cx="6838950" cy="2533650"/>
            <wp:effectExtent l="0" t="0" r="0" b="0"/>
            <wp:wrapTight wrapText="bothSides">
              <wp:wrapPolygon edited="0">
                <wp:start x="-28" y="-1776"/>
                <wp:lineTo x="-28" y="30693"/>
                <wp:lineTo x="21628" y="30693"/>
                <wp:lineTo x="21628" y="-1776"/>
                <wp:lineTo x="-28" y="-1776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245" r="0" b="2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2655570</wp:posOffset>
            </wp:positionV>
            <wp:extent cx="6838950" cy="2533650"/>
            <wp:effectExtent l="0" t="0" r="0" b="0"/>
            <wp:wrapTight wrapText="bothSides">
              <wp:wrapPolygon edited="0">
                <wp:start x="-28" y="-77"/>
                <wp:lineTo x="-28" y="24540"/>
                <wp:lineTo x="21628" y="24540"/>
                <wp:lineTo x="21628" y="-77"/>
                <wp:lineTo x="-28" y="-77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4945</wp:posOffset>
                </wp:positionH>
                <wp:positionV relativeFrom="paragraph">
                  <wp:posOffset>31750</wp:posOffset>
                </wp:positionV>
                <wp:extent cx="237490" cy="2298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2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2660650</wp:posOffset>
                </wp:positionV>
                <wp:extent cx="237490" cy="229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209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38950" cy="3657600"/>
            <wp:effectExtent l="0" t="0" r="0" b="0"/>
            <wp:wrapTight wrapText="bothSides">
              <wp:wrapPolygon edited="0">
                <wp:start x="-28" y="-747"/>
                <wp:lineTo x="-28" y="23956"/>
                <wp:lineTo x="21628" y="23956"/>
                <wp:lineTo x="21628" y="-747"/>
                <wp:lineTo x="-28" y="-747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810" r="0" b="9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657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3633470</wp:posOffset>
            </wp:positionV>
            <wp:extent cx="6838950" cy="1962150"/>
            <wp:effectExtent l="0" t="0" r="0" b="0"/>
            <wp:wrapTight wrapText="bothSides">
              <wp:wrapPolygon edited="0">
                <wp:start x="-28" y="-11898"/>
                <wp:lineTo x="-28" y="30538"/>
                <wp:lineTo x="21628" y="30538"/>
                <wp:lineTo x="21628" y="-11898"/>
                <wp:lineTo x="-28" y="-11898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7894" r="0" b="2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7976870</wp:posOffset>
            </wp:positionV>
            <wp:extent cx="3333750" cy="2190750"/>
            <wp:effectExtent l="0" t="0" r="0" b="0"/>
            <wp:wrapTight wrapText="bothSides">
              <wp:wrapPolygon edited="0">
                <wp:start x="-19413" y="-4528"/>
                <wp:lineTo x="-19413" y="34202"/>
                <wp:lineTo x="23143" y="34202"/>
                <wp:lineTo x="23143" y="-4528"/>
                <wp:lineTo x="-19413" y="-4528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608" t="11497" r="3497" b="3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5165</wp:posOffset>
            </wp:positionH>
            <wp:positionV relativeFrom="paragraph">
              <wp:posOffset>8091170</wp:posOffset>
            </wp:positionV>
            <wp:extent cx="3790950" cy="2076450"/>
            <wp:effectExtent l="0" t="0" r="0" b="0"/>
            <wp:wrapTight wrapText="bothSides">
              <wp:wrapPolygon edited="0">
                <wp:start x="-6590" y="-19259"/>
                <wp:lineTo x="-6590" y="24423"/>
                <wp:lineTo x="23617" y="24423"/>
                <wp:lineTo x="23617" y="-19259"/>
                <wp:lineTo x="-6590" y="-19259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28" t="44040" r="6523" b="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53865</wp:posOffset>
            </wp:positionH>
            <wp:positionV relativeFrom="paragraph">
              <wp:posOffset>5690870</wp:posOffset>
            </wp:positionV>
            <wp:extent cx="2762250" cy="2305050"/>
            <wp:effectExtent l="0" t="0" r="0" b="0"/>
            <wp:wrapTight wrapText="bothSides">
              <wp:wrapPolygon edited="0">
                <wp:start x="-8136" y="-6738"/>
                <wp:lineTo x="-8136" y="36528"/>
                <wp:lineTo x="43289" y="36528"/>
                <wp:lineTo x="43289" y="-6738"/>
                <wp:lineTo x="-8136" y="-6738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785" t="15426" r="42097" b="34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5690870</wp:posOffset>
            </wp:positionV>
            <wp:extent cx="4362450" cy="2190750"/>
            <wp:effectExtent l="0" t="0" r="0" b="0"/>
            <wp:wrapTight wrapText="bothSides">
              <wp:wrapPolygon edited="0">
                <wp:start x="-10267" y="-9317"/>
                <wp:lineTo x="-10267" y="37000"/>
                <wp:lineTo x="23728" y="37000"/>
                <wp:lineTo x="23728" y="-9317"/>
                <wp:lineTo x="-10267" y="-9317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160" t="19986" r="6138" b="3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82465</wp:posOffset>
            </wp:positionH>
            <wp:positionV relativeFrom="paragraph">
              <wp:posOffset>-252730</wp:posOffset>
            </wp:positionV>
            <wp:extent cx="2533650" cy="1733550"/>
            <wp:effectExtent l="0" t="0" r="0" b="0"/>
            <wp:wrapTight wrapText="bothSides">
              <wp:wrapPolygon edited="0">
                <wp:start x="-14781" y="-21920"/>
                <wp:lineTo x="-14781" y="34819"/>
                <wp:lineTo x="32161" y="34819"/>
                <wp:lineTo x="32161" y="-21920"/>
                <wp:lineTo x="-14781" y="-2192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463" t="38570" r="22370" b="2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1890</wp:posOffset>
                </wp:positionH>
                <wp:positionV relativeFrom="paragraph">
                  <wp:posOffset>-7767320</wp:posOffset>
                </wp:positionV>
                <wp:extent cx="3429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0.7pt;margin-top:-611.6pt;width:26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18135</wp:posOffset>
            </wp:positionH>
            <wp:positionV relativeFrom="paragraph">
              <wp:posOffset>343535</wp:posOffset>
            </wp:positionV>
            <wp:extent cx="4019550" cy="3145155"/>
            <wp:effectExtent l="0" t="0" r="0" b="0"/>
            <wp:wrapTight wrapText="bothSides">
              <wp:wrapPolygon edited="0">
                <wp:start x="-33" y="-42"/>
                <wp:lineTo x="-33" y="21598"/>
                <wp:lineTo x="21633" y="21598"/>
                <wp:lineTo x="21633" y="-42"/>
                <wp:lineTo x="-33" y="-42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45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</wp:posOffset>
                </wp:positionH>
                <wp:positionV relativeFrom="paragraph">
                  <wp:posOffset>-10040620</wp:posOffset>
                </wp:positionV>
                <wp:extent cx="237490" cy="22987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790.6pt;mso-position-vertical-relative:text;margin-left:2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3545</wp:posOffset>
                </wp:positionH>
                <wp:positionV relativeFrom="paragraph">
                  <wp:posOffset>-10154920</wp:posOffset>
                </wp:positionV>
                <wp:extent cx="237490" cy="22987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799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9245</wp:posOffset>
                </wp:positionH>
                <wp:positionV relativeFrom="paragraph">
                  <wp:posOffset>-4457065</wp:posOffset>
                </wp:positionV>
                <wp:extent cx="237490" cy="2298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350.9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6045</wp:posOffset>
                </wp:positionH>
                <wp:positionV relativeFrom="paragraph">
                  <wp:posOffset>-2399665</wp:posOffset>
                </wp:positionV>
                <wp:extent cx="237490" cy="2298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188.95pt;mso-position-vertical-relative:text;margin-left:30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3545</wp:posOffset>
                </wp:positionH>
                <wp:positionV relativeFrom="paragraph">
                  <wp:posOffset>-2399665</wp:posOffset>
                </wp:positionV>
                <wp:extent cx="237490" cy="2298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188.9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-113665</wp:posOffset>
                </wp:positionV>
                <wp:extent cx="237490" cy="229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8.95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3545</wp:posOffset>
                </wp:positionH>
                <wp:positionV relativeFrom="paragraph">
                  <wp:posOffset>635</wp:posOffset>
                </wp:positionV>
                <wp:extent cx="237490" cy="2298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0.0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73545</wp:posOffset>
                </wp:positionH>
                <wp:positionV relativeFrom="paragraph">
                  <wp:posOffset>-8343265</wp:posOffset>
                </wp:positionV>
                <wp:extent cx="237490" cy="2298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656.9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-8228965</wp:posOffset>
                </wp:positionV>
                <wp:extent cx="237490" cy="2298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1pt;mso-wrap-distance-left:9.05pt;mso-wrap-distance-right:9.05pt;mso-wrap-distance-top:0pt;mso-wrap-distance-bottom:0pt;margin-top:-647.95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745</wp:posOffset>
                </wp:positionH>
                <wp:positionV relativeFrom="paragraph">
                  <wp:posOffset>-7657465</wp:posOffset>
                </wp:positionV>
                <wp:extent cx="237490" cy="2374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02.95pt;mso-position-vertical-relative:text;margin-left:2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1890</wp:posOffset>
                </wp:positionH>
                <wp:positionV relativeFrom="paragraph">
                  <wp:posOffset>-7767320</wp:posOffset>
                </wp:positionV>
                <wp:extent cx="342900" cy="342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11.6pt;mso-position-vertical-relative:text;margin-left:2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7:39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08-25T08:04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