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Footer"/>
        <w:rPr/>
      </w:pPr>
      <w:r>
        <w:rPr>
          <w:rFonts w:cs="Times New Roman"/>
          <w:b/>
          <w:bCs/>
          <w:sz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Сент  04:33 сближ  18 Lam Psc    4,5  0,98  +038  31 (до 0,19°)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 Сент  01:20 покр.  68 Ori        5,8  0,37  -114  08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 Сент  02:13 откр.  68 Ori        5,8  0,37  -104  15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 Сент  02:59 откр.  1 Cnc         5,8  0,19  -112  04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 Сент  05:50 покр.  60 Cnc        5,4  0,11  -085  17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 Сент  20:24 откр.  29 Sgr        5,2  0,60  +004  14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Сент  02:35 сближ  46 Cap        5,1  0,89  +057  11 (до 0,01°)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Сент  04:24 сближ  63 Kap Aqr    5,0  0,95  +072  07 (до 0,07°)</w:t>
      </w:r>
    </w:p>
    <w:p>
      <w:pPr>
        <w:pStyle w:val="Foot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 Сент  05:36 сближ  8 Kap Psc     4,9  0,99  +081  08 (до 0,11°)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 Сент  05:56 откр.  9 Psc         6,3  0,99  +085  05</w:t>
      </w:r>
    </w:p>
    <w:p>
      <w:pPr>
        <w:pStyle w:val="Foo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 Сент  20:23 сближ  63 Del Psc    4,4  1,00  -085  13 (до 0,19°)</w:t>
      </w:r>
    </w:p>
    <w:p>
      <w:pPr>
        <w:pStyle w:val="Style6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сентябр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5,0    -5,6   84,7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4,9    -5,2   9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4,6    -4,4   10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3,9    -3,4   121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2,9    -2,3   13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1,8    -1,0   14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0,5    0,4    15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0,8   1,8    16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2,1   3,2    18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3,3   4,4    19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3   5,5    20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5,0   6,4    218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5,3   7,1    230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5,3   7,4    243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4,9   7,3    255,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4,2   6,9    26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3,3   6,1    27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2,1   5,0    29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0,9   3,6    30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0,3    2,0    31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1,4    0,4    328,3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2,4    -1,2   34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3,3    -2,7   35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4,0    -3,9   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4,5    -4,9   1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4,9    -5,6   2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5,1    -5,9   4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5,1    -5,8   53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4,9    -5,4   65,8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30 00:00    4,5    -4,7   77,9 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06190</wp:posOffset>
            </wp:positionH>
            <wp:positionV relativeFrom="paragraph">
              <wp:posOffset>16510</wp:posOffset>
            </wp:positionV>
            <wp:extent cx="1076325" cy="809625"/>
            <wp:effectExtent l="0" t="0" r="0" b="0"/>
            <wp:wrapSquare wrapText="bothSides"/>
            <wp:docPr id="1" name="picture--1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--1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4"/>
        <w:rPr/>
      </w:pPr>
      <w:hyperlink r:id="rId4">
        <w:r>
          <w:rPr>
            <w:rStyle w:val="InternetLink"/>
            <w:szCs w:val="14"/>
          </w:rPr>
          <w:t>Сверхмассивные черные дыры подавили образование остальных</w:t>
        </w:r>
      </w:hyperlink>
      <w:r>
        <w:rPr/>
        <w:t xml:space="preserve">. </w:t>
      </w:r>
      <w:r>
        <w:rPr>
          <w:b w:val="false"/>
        </w:rPr>
        <w:t>Предложен механизм, объясняющий относительно небольшое наблюдаемое количество массивных и свермассивных черных дыр во Вселенной. Согласно последним исследованиям, быстрое накопление массы первыми черными дырами приводит к разогреванию межзвездного газа и замедлению образования новых сверхмассивных объектов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9 (120) Сентябрь 2012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5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6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8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9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1.06.2012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-1460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-1.15pt;width:72pt;height:50.4pt" coordorigin="6003,-23" coordsize="1440,1008">
                <v:group id="shape_0" style="position:absolute;left:6147;top:-23;width:1296;height:1008">
                  <v:oval id="shape_0" fillcolor="white" stroked="t" o:allowincell="f" style="position:absolute;left:6147;top:-2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48;top:16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70;top:4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73;top:14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6003;top:-2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9 (120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Сентябрь 2012</w:t>
      </w:r>
    </w:p>
    <w:p>
      <w:pPr>
        <w:pStyle w:val="TextBody"/>
        <w:jc w:val="center"/>
        <w:rPr>
          <w:b/>
          <w:b/>
          <w:sz w:val="10"/>
          <w:szCs w:val="16"/>
          <w:lang w:val="en-US" w:eastAsia="en-US"/>
        </w:rPr>
      </w:pPr>
      <w:r>
        <w:rPr>
          <w:b/>
          <w:sz w:val="10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5.85pt;margin-top:0.9pt;width:386.95pt;height:12.25pt;mso-wrap-style:none;v-text-anchor:middle" type="_x0000_t136">
            <v:path textpathok="t"/>
            <v:textpath on="t" fitshape="t" string="10 лет назад - в сентябре 2002 года - вышел в свет первый номер КН!!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03 11:29 18:52 +46° 00:13 у  -1,4 0,93 05”   10:09,3  +13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44 11:46 18:46 +43°       -  -1,6 0,99 05”   10:46,5  +09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23 12:02 18:38 +39°       -  -1,4 1,00 05”   11:21,8  +05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6:01 12:15 18:27 +35°       -  -1,1 0,99 05”   11:55,0  +01°5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35 12:26 18:15 +31°       -  -0,8 0,96 05”   12:26,3  -02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7:08 12:36 18:03 +27°       -  -0,6 0,94 05”   12:56,1  -05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39 12:45 17:50 +24°       -  -0,4 0,91 05”   13:24,8  -09°20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0:49 09:00 17:10 +53° 03:28 у  -4,2 0,58 20”   07:41,4  +19°2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0:56 09:02 17:07 +52° 03:31 у  -4,1 0,61 19”   08:03,8  +18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1:06 09:05 17:04 +51° 03:32 у  -4,1 0,63 18”   08:26,5  +17°5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1:16 09:08 16:59 +50° 03:32 у  -4,1 0,65 18”   08:49,3  +16°5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1:28 09:12 16:53 +49° 03:30 у  -4,0 0,67 17”   09:12,2  +15°4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1:42 09:15 16:46 +48° 03:27 у  -4,0 0,69 16”   09:35,0  +14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1:55 09:18 16:38 +46° 03:23 у  -4,0 0,71 16”   09:57,8  +12°3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50 15:28 20:06 +20° 00:25 в  +1,2 0,91 05”   14:11,0  -13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0:51 15:18 19:45 +18° 00:24 в  +1,3 0,92 05”   14:28,9  -15°2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0:53 15:09 19:26 +16° 00:24 в  +1,3 0,92 05”   14:47,4  -16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0:54 15:01 19:07 +15° 00:25 в  +1,3 0,93 05”   15:06,5  -18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0:56 14:53 18:49 +14° 00:26 в  +1,3 0,93 05”   15:26,1  -19°3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37 06:10 14:39 +55° 06:40 у  -2,1 0,99 39”   04:52,7  +21°4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1:00 05:34 14:04 +55° 07:38 у  -2,2 0,99 40”   04:56,5  +21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0:23 04:57 13:28 +55° 08:35 ну -2,3 0,99 42”   04:59,1  +21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45 04:19 12:50 +55° 09:34 ну -2,4 0,99 43”   05:00,3  +21°5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40 14:56 20:11 +26° 00:30 в  +0,8 1,00 16”   13:40,0  -07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9:07 14:20 19:33 +25° 00:20 в  +0,8 1,00 16”   13:43,7  -08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34 13:45 18:55 +25° 00:10 в  +0,8 1,00 16”   13:47,7  -08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01 13:09 18:18 +24°       -  +0,8 1,00 15”   13:52,0  -09°0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25 01:46 08:03 +36° 08:36*н* +6,0 1,00 04”   00:28,5  +02°1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8:30 00:49 07:05 +36° 09:45*н* +5,9 1,00 04”   00:26,7  +02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34 23:48 06:07 +35° 10:51*н* +5,9 1,00 04”   00:24,6  +01°5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35 23:29 04:26 +22° 08:36*н* +7,8 1,00 02”   22:14,6  -11°3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7:40 22:32 03:29 +22° 08:27 вн +7,8 1,00 02”   22:13,2  -11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6:44 21:36 02:32 +22° 08:08 вн +7,8 1,00 02”   22:11,9  -11°49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СЕНТЯБРЬ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Сб 06:39  МЕРКУРИЙ(-1,4) 1,21° сев. звезды      Регул 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Вс 00:00  * Начало действия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НЕПТУ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Пн 00:00  МЕРКУРИЙ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16   УРАН (+6,0) 3,9° южнее Луны (Ф=0,94 Аз=-050 Вс=30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0:38  Партенопа : противостояние (m =8,7; Эл=175°05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Ср 00:00  ** Максимум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5  Флора (11,4) 6,48° сев. звезды      Спика 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Чт 00:00  * Окончание действия метеорного потока Пегас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49  Церера (8,3) 0,87° южн. звезды 123 Zet  Tau( 3.0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7  Пт 09:48  ЛУНА: в апогее   R=63,391 (Ф=0,62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Сб 00:00  Партенопа 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9 сближ. с Луной (Ф=0,55) Альдебаран(0,9 m) до 3,61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2  (утро) ЮПИТЕР(-2,2) близ Луны (Ф=0,55); 4.5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15 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Вс 00:09   Веста  (+7,8) 3,0° южнее Луны (Ф=0,47 Аз=-119 Вс=06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4  (утро) ЮПИТЕР(-2,2) близ Луны (Ф=0,45); 7.7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Пн 01:20 покр. Луной (Ф=0,37) 68 Ori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13 откр. Луной (Ф=0,37) 68 Ori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9:06  МЕРКУРИЙ: соединение (m =-1,5; Эл=01°3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р 02:59 откр. Луной (Ф=0,19) 1 Cnc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0  (утро) ВЕНЕРА(-4,1) близ Луны (Ф=0,18); 6.9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Чт 05:50 покр. Луной (Ф=0,11) 60 Cnc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2  (утро) ВЕНЕРА(-4,1) близ Луны (Ф=0,11); 7.5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2:31  ВЕНЕРА(-4,1) 2,61° южн. звезды     ск. Ясли( 1.9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т 06:14 Последний восход старой Луны утром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20  САТУРН 2,00° южн.планеты  Флора  (Эл.36°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Сб 04:43  Эвномия (10,4) 4,71° южн. звезды      Регул 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Вс 00:16  МАРС(1,3) 1,02° южн. звезды   9 Alp2 Lib( 2.7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1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11   МЕРКУРИЙ (-1,1) 6,4° севернее Луны (Ф=0,00 Аз=+042 Вс=2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Вт 15:43   САТУРН (+0,8) 5,7° севернее Луны (Ф=0,08 Аз=+006 Вс=2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Ср 06:36  ЛУНА: в перигее  R=57,347 (Ф=0,12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20  (вечер) МАРС(+1,3) близ Луны (Ф=0,17); 2.9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Чт 00:00  ЮПИТЕР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17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Сб 18:45  Осеннее равноденств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4  Метис (10,0) 0,60° сев. звезды  13 Mu   Gem( 2.8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1 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Вс 20:24 откр. Луной (Ф=0,60) 29 Sgr(5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Пн 08:03  Паллада : противостояние (m =8,0; Эл=170°32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р 00:00  Веста : начало видимости утром и ночь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Чт 00:00  Паллада : начало видимости всю ночь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9 Сб 10:48  УРАН: противостояние (m =5,9; Эл=179°1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0 Вс 04:52  Паллада : сближение до 1,960 a.e.  (m =8,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9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сновными астрономическими событиями месяца являются:  1 сентября - максимум блеска переменной звезды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Змеи, 3 сентября - окончание утренней видимости Меркурия и астероид Партенопа в противостоянии с Солнцем, 8 сентября - покрытие Луной Юпитера (в России не видно), 10 сентября - Меркурий в верхнем соединении с Солнцем, 13 сентября – Венера проходит южнее звездного скопления Ясли (М44), 18 сентября - максимум блеска переменной звезды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Водолея, 19 сентября - покрытие Луной Марса (в России не видно), 23 сентября - осеннее равноденствие, 24 сентября - астероид Паллада в противостоянии с Солнцем, 29 сентября - Уран в противостоянии с Солнцем и максимум блеска переменной звезды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Девы. </w:t>
      </w:r>
      <w:r>
        <w:rPr>
          <w:sz w:val="14"/>
        </w:rPr>
        <w:t xml:space="preserve">Осеннее равноденствие сравнивает продолжительность дня и ночи на всей Земле, а после перехода Солнца в южное полушарие неба ночь в северном полушарии Земли становится длиннее. В начале месяца долгота дня на широте Москвы составляет 13 часов 47 минут, а в конце - 11 часов 38 минут, и продолжает быстро уменьшаться. Полуденная высота Солнца на широте Москвы уменьшится за месяц на 11 градусов (с 42 до 31 градуса). </w:t>
      </w:r>
      <w:r>
        <w:rPr>
          <w:b/>
          <w:sz w:val="14"/>
        </w:rPr>
        <w:t xml:space="preserve">При наблюдениях Солнца в оптические инструменты нужно обязательно (!!) использовать солнечный фильтр. </w:t>
      </w:r>
      <w:r>
        <w:rPr>
          <w:sz w:val="14"/>
        </w:rPr>
        <w:t>О методике солнечных наблюдений при помощи телескопа можно прочитать в журнале «Небосвод» за июнь 2007 года (</w:t>
      </w:r>
      <w:r>
        <w:rPr>
          <w:color w:val="0000FF"/>
          <w:sz w:val="14"/>
        </w:rPr>
        <w:t>http://astronet.ru/db/msg/1222232</w:t>
      </w:r>
      <w:r>
        <w:rPr>
          <w:sz w:val="14"/>
        </w:rPr>
        <w:t xml:space="preserve">). </w:t>
      </w:r>
      <w:r>
        <w:rPr>
          <w:sz w:val="14"/>
          <w:szCs w:val="14"/>
        </w:rPr>
        <w:t xml:space="preserve">Солнце движется по созвездию Льва до 17 сентября, а затем переходит в созвездие Девы и остается в нем до конца месяца. </w:t>
      </w:r>
      <w:r>
        <w:rPr>
          <w:iCs/>
          <w:sz w:val="14"/>
          <w:szCs w:val="14"/>
        </w:rPr>
        <w:t>Луна начнет свой путь по сентябрьскому небу в созвездии Водолея при фазе полнолуния. В первый день месяца яркий лунный диск пересечет границу с созвездием Рыб, и совершит четырехдневное путешествие по нему, пройдя при фазе 0,94 севернее Урана 2 сентября. С вечера 4 сентября по вечер 5 сентября лунный овал будет находиться в созвездии Овна, снизив фазу с 0,85 до 0,7. 6 сентября ночное светило пройдет южнее Плеяд, а 7 сентября - севернее Гиад, сблизившись с Юпитером 8 сентября при фазе 0,51. После этого соединения Луна примет фазу последней четверти, и устремится к созвездию Ориона, в котором побывает 9 сентября при фазе около 0,4. 10 и 11 сентября стареющий серп будет перемещаться по созвездию Близнецов (наблюдаясь в утренние часы), а после полуночи 12 сентября перейдет (Ф= 0,2) в созвездие Рака. В этот же день при фазе 0,13 Луна пройдет южнее Венеры, а вечером 13 сентября вступит в созвездие Льва, традиционно заходя в созвездие Секстанта и вновь - в созвездие Льва, имея фазу менее 0,1. Во время новолуния 16 сентября Луна перейдет в созвездие Девы, и выйдет на вечернее небо, сблизившись с Меркурием. 18 сентября при фазе около 0,1 молодой месяц сблизится с Сатурном и Спикой, а 19 сентября перейдет в созвездие Весов, где покроет Марс (в России не видно) при фазе 0,18. Созвездие Скорпиона Луна посетит 21 сентября при фазе около 0,3, а следующий день будет перемещаться по созвездию Змееносца. Вечером 22 сентября лунный полудиск перейдет в созвездие Стрельца, где примет фазу первой четверти около полуночи 23 сентября. 25 и 26 сентября увеличивающийся овал будет находиться в созвездии Козерога, а затем перейдет в созвездие Водолея и сблизится с Нептуном при фазе 0,92. Около полудня 28 сентября яркий лунный диск вступит в созвездие Рыб, где примет фазу полнолуния одновременно сблизившись с Ураном 30 сентября и закончит свой путь по сентябрьскому небу. Из больших планет Солнечной системы в сентябре можно будет наблюдать все. Меркурий наблюдается по утрам в самом начале месяца на фоне зари у восточного горизонта. Но уже 3 сентября видимость его в средних широтах заканчивается.  Быстрая планета перемещается в одном направлении с Солнцем по созвездию Льва, начиная месячный путь от Регула. 13 сентября Меркурий переходит в созвездие Девы и заканчивает свой путь по сентябрьскому небу близ Спики. Блеск Меркурия увеличивается от -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1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верхнего соединения с Солнцем 10 сентября, а затем уменьшается до -0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идимый диметр придерживается значения 5 угловых секунд (фаза увеличивается от 0,9 до 1 к соединению, а затем вновь уменьшается до 0,9). В южных районах страны Меркурий может быть найден на фоне вечерней зари в конце месяца (близ Спики и Сатурна). Венера весь месяц перемещается прямым движением: до 4 сентября - по созвездию Близнецов, до 23 сентября - по созвездию Рака, до конца месяца - по созвездию Льва. 13 сентября Утренняя Звезда пройдет южнее звездного скопления Ясли (М44), а в конце месяца сблизится с Регулом. Видимый диаметр планеты уменьшается от 20 до 16 угловых секунд при увеличивающейся фазе от 0,58 до 0,7 и снижающемся блеске от -4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4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ысокий блеск позволяет наблюдать Венеру невооруженным глазом даже днем. Марс перемещается прямым движением по созвездию Девы, 4 сентября переходя в созвездие Весов и оставаясь в нем до конца месяца. Планета видна по вечерам около получаса (на фоне зари), не представляя интереса для наблюдений в телескоп. Блеск Марса придерживается значения  +1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аметр - 5 угловых секунд. Юпитер наблюдается ночью и утром, перемещаясь прямым движением по созвездию Тельца (близ Гиад) весь месяц при видимости, достигающей 10 часов. Видимый диаметр Юпитера увеличивается от 39 до 43 угловых секунд, а блеск возрастает от -2,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Начинается самый благоприятный период для наблюдения самой большой планеты Солнечной системы. Сатурн весь месяц перемещается прямым движением по созвездию Девы (близ Спики). Планета наблюдается вечером около получаса в начале месяца, а в начале третьей декады сентября видимость ее заканчивается. Блеск Сатурна составляет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16 секунд дуги. </w:t>
      </w:r>
      <w:r>
        <w:rPr>
          <w:sz w:val="14"/>
          <w:szCs w:val="14"/>
        </w:rPr>
        <w:t xml:space="preserve">Уран перемещается попятно по созвездию Кита, 16 сентября переходя в созвездие Рыб близ звезды 44 </w:t>
      </w:r>
      <w:r>
        <w:rPr>
          <w:sz w:val="14"/>
          <w:szCs w:val="14"/>
          <w:lang w:val="en-US"/>
        </w:rPr>
        <w:t>Psc</w:t>
      </w:r>
      <w:r>
        <w:rPr>
          <w:sz w:val="14"/>
          <w:szCs w:val="14"/>
        </w:rPr>
        <w:t>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видимый диаметр около 3,5 угловых секунд, наблюдаясь в течение всей ночи. 29 сентября Уран вступит в противостояние с Солнцем. Планету можно наблюдать и невооруженным глазом при прозрачном небе и отсутствии засветки от Луны и земных источников света. </w:t>
      </w:r>
      <w:r>
        <w:rPr>
          <w:rFonts w:eastAsia="MS Mincho;ＭＳ 明朝"/>
          <w:sz w:val="14"/>
          <w:szCs w:val="14"/>
        </w:rPr>
        <w:t xml:space="preserve">Нептун перемещается попятным движением </w:t>
      </w:r>
      <w:r>
        <w:rPr>
          <w:sz w:val="14"/>
          <w:szCs w:val="14"/>
        </w:rPr>
        <w:t xml:space="preserve">по созвездию Водолея левее звезды 38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 xml:space="preserve">, находясь близ противостояния с Солнцем. Наблюдать его можно в бинокль всю ночь в первую половину месяца и ночью и утром во второй половине сентября. Для того, чтобы рассмотреть диски Урана и  Нептуна, понадобится телескоп с диаметром объектива от 80мм. Поисковые карты далеких планет имеются в </w:t>
      </w:r>
      <w:hyperlink r:id="rId17">
        <w:r>
          <w:rPr>
            <w:rStyle w:val="InternetLink"/>
            <w:sz w:val="14"/>
            <w:szCs w:val="14"/>
          </w:rPr>
          <w:t>КН на январь 2012 года</w:t>
        </w:r>
      </w:hyperlink>
      <w:r>
        <w:rPr>
          <w:sz w:val="14"/>
          <w:szCs w:val="14"/>
        </w:rPr>
        <w:t xml:space="preserve"> и </w:t>
      </w:r>
      <w:hyperlink r:id="rId18">
        <w:r>
          <w:rPr>
            <w:rStyle w:val="InternetLink"/>
            <w:sz w:val="14"/>
            <w:szCs w:val="14"/>
          </w:rPr>
          <w:t>АК_2012</w:t>
        </w:r>
      </w:hyperlink>
      <w:r>
        <w:rPr>
          <w:sz w:val="14"/>
          <w:szCs w:val="14"/>
        </w:rPr>
        <w:t>. Из комет самый высокий блеск (ярче 1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ожидается у </w:t>
      </w:r>
      <w:r>
        <w:rPr>
          <w:sz w:val="14"/>
          <w:szCs w:val="14"/>
          <w:lang w:val="en-US"/>
        </w:rPr>
        <w:t>LINEAR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1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 xml:space="preserve">1), которая в сентябре перемещается по созвездиям Волопаса, Девы и Змеи. </w:t>
      </w:r>
      <w:r>
        <w:rPr>
          <w:rFonts w:eastAsia="MS Mincho;ＭＳ 明朝"/>
          <w:sz w:val="14"/>
          <w:szCs w:val="14"/>
        </w:rPr>
        <w:t>Среди астероидов самыми яркими являются Церера (блеск возрастает до 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и Веста (блеск возрастает до 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. Оба астероида весь месяц перемещаются по созвездию Тельца, а Церера еще и по созвездию Ориона. Из относительно ярких долгопериодических переменных звезд максимума блеска в сентябре месяце достигнут: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Змеи (6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 сентября, Х Змееносца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4 сентября, </w:t>
      </w:r>
      <w:r>
        <w:rPr>
          <w:rFonts w:eastAsia="MS Mincho;ＭＳ 明朝"/>
          <w:sz w:val="14"/>
          <w:szCs w:val="14"/>
          <w:lang w:val="en-US"/>
        </w:rPr>
        <w:t>S</w:t>
      </w:r>
      <w:r>
        <w:rPr>
          <w:rFonts w:eastAsia="MS Mincho;ＭＳ 明朝"/>
          <w:sz w:val="14"/>
          <w:szCs w:val="14"/>
        </w:rPr>
        <w:t xml:space="preserve"> Малого Пса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6 сентября, </w:t>
      </w:r>
      <w:r>
        <w:rPr>
          <w:rFonts w:eastAsia="MS Mincho;ＭＳ 明朝"/>
          <w:sz w:val="14"/>
          <w:szCs w:val="14"/>
          <w:lang w:val="en-US"/>
        </w:rPr>
        <w:t>RT</w:t>
      </w:r>
      <w:r>
        <w:rPr>
          <w:rFonts w:eastAsia="MS Mincho;ＭＳ 明朝"/>
          <w:sz w:val="14"/>
          <w:szCs w:val="14"/>
        </w:rPr>
        <w:t xml:space="preserve"> Лебедя (7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9 сентября, </w:t>
      </w:r>
      <w:r>
        <w:rPr>
          <w:rFonts w:eastAsia="MS Mincho;ＭＳ 明朝"/>
          <w:sz w:val="14"/>
          <w:szCs w:val="14"/>
          <w:lang w:val="en-US"/>
        </w:rPr>
        <w:t>RS</w:t>
      </w:r>
      <w:r>
        <w:rPr>
          <w:rFonts w:eastAsia="MS Mincho;ＭＳ 明朝"/>
          <w:sz w:val="14"/>
          <w:szCs w:val="14"/>
        </w:rPr>
        <w:t xml:space="preserve"> Лебедя (7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10 сентябр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Водолея (6,1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18 сентября, </w:t>
      </w:r>
      <w:r>
        <w:rPr>
          <w:rFonts w:eastAsia="MS Mincho;ＭＳ 明朝"/>
          <w:sz w:val="14"/>
          <w:szCs w:val="14"/>
          <w:lang w:val="en-US"/>
        </w:rPr>
        <w:t>RS</w:t>
      </w:r>
      <w:r>
        <w:rPr>
          <w:rFonts w:eastAsia="MS Mincho;ＭＳ 明朝"/>
          <w:sz w:val="14"/>
          <w:szCs w:val="14"/>
        </w:rPr>
        <w:t xml:space="preserve"> Скорпиона (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26 сентябр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Девы (6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9 сентября. Другие</w:t>
      </w:r>
      <w:r>
        <w:rPr>
          <w:sz w:val="14"/>
          <w:szCs w:val="14"/>
        </w:rPr>
        <w:t xml:space="preserve"> сведения о небесных телах и явлениях имеются на </w:t>
      </w:r>
      <w:hyperlink r:id="rId19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20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    Ясного неба и успешных наблюдений!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сентябр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243205</wp:posOffset>
                </wp:positionV>
                <wp:extent cx="914400" cy="7200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0:0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3:3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1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2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3:1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3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0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1:4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1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4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8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22:0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5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7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7:4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7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9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0:1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0:2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2:2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2:5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0:4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3:5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6:1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2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6:2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0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1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2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2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3:33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3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5:0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5:1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7:4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7:2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0:5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4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5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6:4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6:5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8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9:2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9:3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2:1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2:2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4:3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7:56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0:1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1:5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5:2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23:0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0:2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2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4:2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4:3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7:0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20:2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23:5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7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8:5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9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0:1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1:0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2:4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2:5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1:2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2:2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4:4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7:5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0:1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4:5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8:2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2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3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4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5:0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5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7:3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7:5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20:2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9:1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2:5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0:43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6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7:5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8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9:3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0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2:0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2:1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4:4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6:2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8:3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1:5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0:09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3:4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7:2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9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0:0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3:3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1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2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3:1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3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0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1:4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1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4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8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22:0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5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7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7:4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7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9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0:1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0:2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2:2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2:5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0:4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3:5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6:1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2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6:2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0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1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2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2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3:33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3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5:0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5:1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7:4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7:2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0:5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4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5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6:4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6:5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8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9:2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9:3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2:1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2:2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4:3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7:56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0:1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1:5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5:2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23:0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0:2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2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4:2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4:3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7:0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20:2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23:5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7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8:5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9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0:1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1:0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2:4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2:5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1:2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2:2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4:4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7:5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0:1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4:5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8:2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2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3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4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5:0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5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7:3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7:5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20:2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9:1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2:5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0:43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6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7:5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8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9:3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0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2:0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2:1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4:4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6:2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8:3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1:5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0:09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3:4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7:2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243205</wp:posOffset>
                </wp:positionV>
                <wp:extent cx="914400" cy="7200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0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2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3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4:2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4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6:5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7:1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9:4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2:1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1:4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9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0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1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2:5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2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1:1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1:2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3:5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6:2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8:4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1:5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4:0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6:4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0:1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3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5:1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6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7:2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7:4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20:1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20:2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22:5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1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4:4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8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9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0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1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2:0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4:3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4:4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7:1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0:2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2:3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1:4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4:0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5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7:17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9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2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4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5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6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7:0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9:3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9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2:1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0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3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1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2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3:3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0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1:2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3:5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3:5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6:2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0:2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2:4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5:4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7:5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8:3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2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5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7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8:0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9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20:2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22:5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22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1:2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3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6:3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0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1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2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3:4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4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7:1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7:1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9:4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0:2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2:3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5:3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7:3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7:49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1:0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4:4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6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6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9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0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2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3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4:2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4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6:5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7:1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9:4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2:1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1:4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9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0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1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2:5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2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1:1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1:2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3:5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6:2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8:4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1:5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4:0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6:4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0:1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3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5:1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6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7:2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7:4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20:1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20:2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22:5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1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4:4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8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9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0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1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2:0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4:3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4:4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7:1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0:2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2:3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1:4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4:0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5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7:17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9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2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4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5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6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7:0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9:3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9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2:1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0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3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1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2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3:3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0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1:2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3:5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3:5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6:2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0:2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2:4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5:4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7:5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8:3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2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5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7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8:0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9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20:2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22:5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22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1:2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3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6:3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0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1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2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3:4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4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7:1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7:1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9:4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0:2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2:3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5:3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7:3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7:49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1:0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4:4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6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6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743200" cy="59436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сентябр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8:35 00:11 06:19 +32° 1,00  15’26”   22:53,5  -02°37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  </w:t>
      </w:r>
      <w:r>
        <w:rPr>
          <w:rFonts w:cs="Courier New" w:ascii="Courier New" w:hAnsi="Courier New"/>
          <w:b/>
          <w:sz w:val="16"/>
          <w:szCs w:val="16"/>
        </w:rPr>
        <w:t>18:52 00:57 07:34 +37° 0,98  15’17”   23:43,2  +02°16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9:10 01:42 08:47 +41° 0,93  15’07”   00:32,2  +06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9:30 02:27 09:59 +45° 0,88  14’59”   01:21,1  +11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9:54 03:12 11:09 +49° 0,80  14’53”   02:10,5  +14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20:23 03:58 12:15 +52° 0,72  14’48”   03:00,7  +17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2710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3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21:00 04:45 13:16 +54° 0,63  14’47”   03:51,9  +19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21:46 05:33 14:10 +55° 0,53  14’48”   04:44,0  +20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22:40 06:22 14:56 +55° 0,43  14’52”   05:36,9  +20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23:44 07:12 15:34 +54° 0,34  14’60”   06:30,1  +1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  -   08:01 16:05 +52° 0,24  15’09”   07:23,4  +17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0:54 08:50 16:30 +49° 0,16  15’21”   08:16,6  +14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8699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8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2:08 09:39 16:52 +45° 0,09  15’34”   09:09,6  +10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3:27 10:28 17:11 +40° 0,04  15’47”   10:02,6  +05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4:48 11:17 17:30 +35° 0,01  15’59”   10:56,2  +00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6:11 12:08 17:49 +30° 0,00  16’09”   11:50,8  -04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7:36 13:00 18:10 +25° 0,03  16’16”   12:47,0  -09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9:02 13:54 18:35 +20° 0,08  16’20”   13:45,5  -14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7705</wp:posOffset>
                </wp:positionH>
                <wp:positionV relativeFrom="paragraph">
                  <wp:posOffset>81280</wp:posOffset>
                </wp:positionV>
                <wp:extent cx="182880" cy="365760"/>
                <wp:effectExtent l="698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4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0:27 14:51 19:06 +16° 0,16  16’20”   14:46,2  -18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1:48 15:49 19:46 +14° 0,26  16’17”   15:48,9  -20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2:59 16:49 20:37 +12° 0,37  16’11”   16:52,4  -22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3:58 17:48 21:40 +13° 0,49  16’05”   17:55,4  -21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4:43 18:45 22:52 +14° 0,61  15’57”   18:56,6  -20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5:17 19:39   -   +17° 0,72  15’49”   19:55,2  -17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15:44 20:31 00:09 +21° 0,81  15’40”   20:50,8  -13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9105</wp:posOffset>
                </wp:positionH>
                <wp:positionV relativeFrom="paragraph">
                  <wp:posOffset>74930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5.9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6:05 21:20 01:28 +25° 0,89  15’32”   21:43,7  -09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16:24 22:06 02:46 +30° 0,95  15’23”   22:34,6  -04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6:41 22:52 04:02 +35° 0,98  15’15”   23:24,1  +00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6:58 23:37 05:17 +39° 1,00  15’07”   00:13,0  +05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0 17:15   -   06:31   -    -      -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сентябр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  </w:t>
        <w:tab/>
        <w:t xml:space="preserve">05:05 11:59 18:53   +42°   31’42”   </w:t>
        <w:tab/>
        <w:t>10:41,6  +08°16’</w:t>
        <w:tab/>
        <w:tab/>
        <w:t>13:47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6  </w:t>
        <w:tab/>
        <w:t xml:space="preserve">05:14 11:58 18:40   +40°   31’44”   </w:t>
        <w:tab/>
        <w:t>10:59,7  +06°26’</w:t>
        <w:tab/>
        <w:tab/>
        <w:t>13:25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1 </w:t>
        <w:tab/>
        <w:t xml:space="preserve">05:24 11:56 18:27   +38°   31’46”   </w:t>
        <w:tab/>
        <w:t>11:17,7  +04°33’</w:t>
        <w:tab/>
        <w:tab/>
        <w:t>13:02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6 </w:t>
        <w:tab/>
        <w:t xml:space="preserve">05:34 11:54 18:13   +36°   31’49”   </w:t>
        <w:tab/>
        <w:t>11:35,6  +02°38’</w:t>
        <w:tab/>
        <w:tab/>
        <w:t>12:39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21 </w:t>
        <w:tab/>
        <w:t xml:space="preserve">05:44 11:52 18:00   +34°   31’52”   </w:t>
        <w:tab/>
        <w:t>11:53,6  +00°42’</w:t>
        <w:tab/>
        <w:tab/>
        <w:t>12:16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26 </w:t>
        <w:tab/>
        <w:t xml:space="preserve">05:53 11:51 17:47   +32°   31’54”   </w:t>
        <w:tab/>
        <w:t xml:space="preserve">12:11,5  -01°15’ </w:t>
        <w:tab/>
        <w:tab/>
        <w:t>11:53</w:t>
        <w:tab/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 </w:t>
        <w:tab/>
        <w:t xml:space="preserve">06:03 11:49 17:34   +30°   31’57”   </w:t>
        <w:tab/>
        <w:t>12:29,6  -03°12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1:38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  Сент  23:44    УРАН (+6,0)    5,0° южнее Луны </w:t>
        <w:tab/>
        <w:tab/>
        <w:t>0,9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Сент  11:04    ЮПИТЕР (-2,2)  0,6° севернее Луны </w:t>
        <w:tab/>
        <w:t>0,5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265</wp:posOffset>
                </wp:positionH>
                <wp:positionV relativeFrom="paragraph">
                  <wp:posOffset>3175</wp:posOffset>
                </wp:positionV>
                <wp:extent cx="685800" cy="457200"/>
                <wp:effectExtent l="5080" t="22860" r="234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25pt;width:54.05pt;height:36pt" coordorigin="5939,5" coordsize="1081,720">
                <v:oval id="shape_0" fillcolor="silver" stroked="t" o:allowincell="f" style="position:absolute;left:5939;top: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2 Сент  17:09    ВЕНЕРА (-4,1)  3,7° севернее Луны </w:t>
        <w:tab/>
        <w:t>0,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Сент  15:55    МЕРКУРИЙ (-1,1) 5,9° севернее Луны </w:t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8 Сент  14:25    САТУРН (+0,8)  5,0° севернее Луны </w:t>
        <w:tab/>
        <w:t>0,0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9 Сент  20:37    МАРС (+1,3)    0,2° севернее Луны </w:t>
        <w:tab/>
        <w:t>0,1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Сент  11:02    НЕПТУН (+7,8)  6,1° южнее Луны </w:t>
        <w:tab/>
        <w:tab/>
        <w:t>0,9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0 Сент  05:27    УРАН (+5,9)    5,0° южнее Луны </w:t>
        <w:tab/>
        <w:tab/>
        <w:t>1,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52400</wp:posOffset>
                </wp:positionV>
                <wp:extent cx="123190" cy="123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22240</wp:posOffset>
                </wp:positionH>
                <wp:positionV relativeFrom="paragraph">
                  <wp:posOffset>152400</wp:posOffset>
                </wp:positionV>
                <wp:extent cx="123190" cy="1231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сентябре 2012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05h33m07.91s  +20 10' 33.4"  2.752   2.833  8.9  75.1  42.50  82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05h37m49.65s  +20 18' 55.7"  2.749   2.778  8.8  77.9  40.83  82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05h42m20.12s  +20 26' 54.3"  2.746   2.722  8.8  80.7  39.04  82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05h46m38.26s  +20 34' 34.2"  2.743   2.666  8.7  83.6  37.09  82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05h50m42.98s  +20 42' 00.6"  2.739   2.610  8.7  86.5  35.00  82.2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05h54m33.14s  +20 49' 19.2"  2.736   2.554  8.7  89.5  32.75  81.7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05h58m07.71s  +20 56' 35.7"  2.733   2.498  8.6  92.6  30.37  81.0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06h01m25.64s  +21 03' 55.8"  2.730   2.441  8.5  95.7  27.86  80.1 O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2  06h04m25.79s  +21 11' 25.5"  2.727   2.385  8.5  99.0  25.19  78.7 Ori</w:t>
      </w:r>
    </w:p>
    <w:p>
      <w:pPr>
        <w:pStyle w:val="Style6"/>
        <w:rPr>
          <w:rFonts w:ascii="Times New Roman" w:hAnsi="Times New Roman" w:cs="Times New Roman"/>
          <w:b/>
          <w:b/>
          <w:sz w:val="16"/>
          <w:szCs w:val="14"/>
          <w:lang w:val="en-US"/>
        </w:rPr>
      </w:pPr>
      <w:r>
        <w:rPr>
          <w:rFonts w:cs="Times New Roman" w:ascii="Times New Roman" w:hAnsi="Times New Roman"/>
          <w:b/>
          <w:sz w:val="16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00h38m47.46s  -01 51' 07.8"  3.004   2.087  8.8 150.1  38.36 207.2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00h36m50.33s  -02 46' 59.0"  2.996   2.054  8.7 154.6  41.01 209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00h34m36.52s  -03 45' 05.5"  2.988   2.025  8.6 159.0  43.36 211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00h32m07.73s  -04 44' 56.8"  2.979   2.002  8.5 163.2  45.29 213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00h29m26.10s  -05 45' 57.5"  2.971   1.983  8.4 167.0  46.71 214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00h26m34.29s  -06 47' 27.8"  2.962   1.969  8.3 169.8  47.54 216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00h23m35.28s  -07 48' 46.3"  2.954   1.960  8.3 170.5  47.74 217.1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00h20m32.19s  -08 49' 11.6"  2.945   1.956  8.3 168.8  47.31 217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2  00h17m28.15s  -09 48' 03.8"  2.936   1.957  8.4 165.4  46.26 218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05h09m06.15s  +17 23' 52.6"  2.556   2.512  8.1  81.0  40.14  86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05h13m28.01s  +17 26' 57.4"  2.558   2.461  8.1  83.8  37.97  87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05h17m35.16s  +17 29' 15.3"  2.559   2.411  8.0  86.7  35.63  87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05h21m26.38s  +17 30' 50.4"  2.560   2.360  8.0  89.7  33.11  88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05h25m00.38s  +17 31' 47.3"  2.561   2.309  7.9  92.7  30.41  88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05h28m15.86s  +17 32' 10.8"  2.562   2.258  7.9  95.8  27.52  89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05h31m11.65s  +17 32' 06.0"  2.563   2.207  7.8  99.0  24.46  90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05h33m46.57s  +17 31' 37.9"  2.564   2.157  7.8 102.3  21.23  90.6 Tau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2  05h35m59.35s  +17 30' 51.7"  2.565   2.107  7.7 105.7  17.79  91.3 Tau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Гигейя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10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21h51m00.32s  -08 37' 22.1"  3.124   2.131  9.9 167.5  28.35 252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21h48m13.96s  -08 51' 01.4"  3.129   2.150 10.0 163.1  26.75 251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21h45m38.87s  -09 04' 08.8"  3.133   2.174 10.1 158.6  24.75 251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21h43m17.34s  -09 16' 31.7"  3.138   2.201 10.2 154.2  22.40 250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21h41m11.44s  -09 27' 58.6"  3.142   2.232 10.3 149.8  19.74 250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21h39m22.93s  -09 38' 19.4"  3.147   2.268 10.4 145.5  16.82 249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21h37m53.13s  -09 47' 26.0"  3.151   2.306 10.4 141.2  13.73 247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21h36m42.89s  -09 55' 12.4"  3.156   2.349 10.5 137.0  10.54 245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2  21h35m52.69s  -10 01' 34.5"  3.160   2.394 10.6 132.8   7.32 241.9 Cap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Партеноп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1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22h59m54.93s  -11 39' 01.6"  2.222   1.215  9.0 174.4  36.71 239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22h56m34.84s  -12 08' 48.4"  2.223   1.218  9.0 174.7  36.56 240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22h53m15.11s  -12 37' 09.2"  2.225   1.224  9.1 171.5  35.57 241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22h50m00.71s  -13 03' 30.2"  2.227   1.234  9.2 167.4  33.77 242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22h46m56.58s  -13 27' 20.7"  2.228   1.248  9.3 162.9  31.18 243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22h44m07.41s  -13 48' 15.5"  2.230   1.266  9.4 158.4  27.91 244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22h41m37.27s  -14 05' 56.4"  2.232   1.287  9.5 153.9  24.09 245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22h39m29.29s  -14 20' 12.2"  2.234   1.312  9.7 149.5  19.89 247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2  22h37m45.82s  -14 30' 57.6"  2.236   1.341  9.8 145.2  15.41 249.3 Aqr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бозначения для комет и астероидов</w:t>
      </w:r>
      <w:r>
        <w:rPr>
          <w:rFonts w:cs="Times New Roman" w:ascii="Times New Roman" w:hAnsi="Times New Roman"/>
          <w:sz w:val="16"/>
          <w:szCs w:val="16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539750</wp:posOffset>
                </wp:positionV>
                <wp:extent cx="123190" cy="123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2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сентябре 2012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4"/>
          <w:szCs w:val="14"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LINEAR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F</w:t>
      </w:r>
      <w:r>
        <w:rPr>
          <w:b/>
        </w:rPr>
        <w:t>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14h37m00.78s  +18 33' 47.6"  2.423   2.803 11.1  57.9  76.10 149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Sep 2012  14h38m05.74s  +18 07' 35.7"  2.415   2.804 11.1  57.4  76.38 149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2  14h39m11.49s  +17 41' 24.4"  2.407   2.805 11.1  56.9  76.65 148.8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Sep 2012  14h40m18.02s  +17 15' 13.5"  2.399   2.806 11.0  56.4  76.92 148.4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14h41m25.33s  +16 49' 03.3"  2.392   2.807 11.0  55.9  77.18 148.1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2  14h42m33.42s  +16 22' 53.8"  2.384   2.808 11.0  55.3  77.45 147.7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2  14h43m42.26s  +15 56' 45.4"  2.376   2.809 11.0  54.8  77.71 147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Sep 2012  14h44m51.87s  +15 30' 37.6"  2.369   2.810 11.0  54.3  77.97 147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14h46m02.23s  +15 04' 31.0"  2.361   2.812 11.0  53.8  78.23 146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Sep 2012  14h47m13.35s  +14 38' 25.4"  2.353   2.813 11.0  53.3  78.49 146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2  14h48m25.21s  +14 12' 21.1"  2.346   2.814 10.9  52.8  78.74 145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Sep 2012  14h49m37.82s  +13 46' 18.2"  2.338   2.815 10.9  52.2  78.99 145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14h50m51.16s  +13 20' 16.7"  2.331   2.816 10.9  51.7  79.24 145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Sep 2012  14h52m05.24s  +12 54' 16.8"  2.323   2.818 10.9  51.2  79.48 144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2  14h53m20.05s  +12 28' 18.5"  2.316   2.819 10.9  50.7  79.72 144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2  14h54m35.57s  +12 02' 22.0"  2.309   2.820 10.9  50.1  79.96 144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14h55m51.82s  +11 36' 27.3"  2.301   2.821 10.9  49.6  80.20 143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Sep 2012  14h57m08.77s  +11 10' 34.5"  2.294   2.823 10.9  49.1  80.43 143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2  14h58m26.44s  +10 44' 43.9"  2.287   2.824 10.8  48.6  80.66 143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Sep 2012  14h59m44.80s  +10 18' 55.3"  2.279   2.825 10.8  48.0  80.88 142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15h01m03.86s  +09 53' 09.0"  2.272   2.826 10.8  47.5  81.10 142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Sep 2012  15h02m23.61s  +09 27' 25.0"  2.265   2.828 10.8  47.0  81.32 142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2  15h03m44.04s  +09 01' 43.3"  2.258   2.829 10.8  46.5  81.54 142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Sep 2012  15h05m05.14s  +08 36' 04.1"  2.251   2.830 10.8  45.9  81.75 141.7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15h06m26.93s  +08 10' 27.4"  2.244   2.831 10.8  45.4  81.96 141.4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2  15h07m49.38s  +07 44' 53.3"  2.237   2.832 10.8  44.9  82.17 141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2  15h09m12.50s  +07 19' 21.8"  2.230   2.834 10.7  44.3  82.37 140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Sep 2012  15h10m36.28s  +06 53' 53.0"  2.223   2.835 10.7  43.8  82.58 140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15h12m00.73s  +06 28' 27.0"  2.216   2.836 10.7  43.3  82.78 140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Sep 2012  15h13m25.84s  +06 03' 03.7"  2.209   2.837 10.7  42.7  82.98 139.9 Ser</w:t>
      </w:r>
    </w:p>
    <w:p>
      <w:pPr>
        <w:pStyle w:val="Normal"/>
        <w:jc w:val="cent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ANSTARRS (C/2011 L4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2  15h00m06.87s  -25 24' 05.4"  3.363   3.549 13.5  71.3   6.94 137.7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Sep 2012  15h00m15.31s  -25 26' 13.9"  3.351   3.552 13.5  70.3   7.50 135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2  15h00m24.80s  -25 28' 27.2"  3.338   3.556 13.5  69.4   8.07 133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Sep 2012  15h00m35.34s  -25 30' 45.4"  3.325   3.559 13.5  68.5   8.64 131.6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2  15h00m46.93s  -25 33' 08.3"  3.312   3.562 13.5  67.6   9.22 130.1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2  15h00m59.56s  -25 35' 36.1"  3.300   3.565 13.4  66.7   9.80 128.8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2  15h01m13.22s  -25 38' 08.6"  3.287   3.568 13.4  65.8  10.38 127.6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Sep 2012  15h01m27.90s  -25 40' 45.9"  3.274   3.571 13.4  64.9  10.96 126.6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2  15h01m43.61s  -25 43' 28.0"  3.261   3.574 13.4  64.0  11.54 125.7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Sep 2012  15h02m00.32s  -25 46' 14.9"  3.248   3.576 13.4  63.2  12.12 124.9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2  15h02m18.04s  -25 49' 06.6"  3.235   3.579 13.4  62.3  12.70 124.2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Sep 2012  15h02m36.76s  -25 52' 03.0"  3.223   3.581 13.4  61.4  13.28 123.6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2  15h02m56.47s  -25 55' 04.1"  3.210   3.583 13.3  60.5  13.85 123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Sep 2012  15h03m17.16s  -25 58' 10.0"  3.197   3.585 13.3  59.7  14.42 122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2  15h03m38.83s  -26 01' 20.7"  3.184   3.586 13.3  58.8  14.99 122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2  15h04m01.47s  -26 04' 36.0"  3.171   3.588 13.3  57.9  15.55 121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2  15h04m25.07s  -26 07' 56.0"  3.158   3.589 13.3  57.1  16.11 121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Sep 2012  15h04m49.63s  -26 11' 20.8"  3.145   3.591 13.3  56.2  16.66 120.8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2  15h05m15.13s  -26 14' 50.2"  3.132   3.592 13.2  55.4  17.22 120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Sep 2012  15h05m41.58s  -26 18' 24.2"  3.119   3.592 13.2  54.5  17.76 120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2  15h06m08.95s  -26 22' 02.9"  3.106   3.593 13.2  53.7  18.30 119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Sep 2012  15h06m37.24s  -26 25' 46.2"  3.092   3.593 13.2  52.8  18.84 119.6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2  15h07m06.45s  -26 29' 34.0"  3.079   3.594 13.2  52.0  19.38 119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Sep 2012  15h07m36.57s  -26 33' 26.5"  3.066   3.594 13.1  51.2  19.90 119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2  15h08m07.58s  -26 37' 23.5"  3.053   3.594 13.1  50.3  20.43 118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2  15h08m39.49s  -26 41' 25.0"  3.040   3.593 13.1  49.5  20.95 118.7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2  15h09m12.28s  -26 45' 31.0"  3.026   3.593 13.1  48.7  21.47 118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Sep 2012  15h09m45.96s  -26 49' 41.5"  3.013   3.592 13.1  47.9  21.98 118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2  15h10m20.52s  -26 53' 56.5"  3.000   3.591 13.0  47.1  22.49 118.2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Sep 2012  15h10m55.95s  -26 58' 15.9"  2.986   3.590 13.0  46.3  23.00 118.1 Li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nta.ru/news/2012/06/11/blackholeinhibition/" TargetMode="External"/><Relationship Id="rId4" Type="http://schemas.openxmlformats.org/officeDocument/2006/relationships/hyperlink" Target="http://lenta.ru/news/2012/06/11/blackholeinhibition/" TargetMode="External"/><Relationship Id="rId5" Type="http://schemas.openxmlformats.org/officeDocument/2006/relationships/hyperlink" Target="http://moscowaleks.narod.ru/" TargetMode="External"/><Relationship Id="rId6" Type="http://schemas.openxmlformats.org/officeDocument/2006/relationships/hyperlink" Target="http://astrogalaxy.ru/" TargetMode="External"/><Relationship Id="rId7" Type="http://schemas.openxmlformats.org/officeDocument/2006/relationships/hyperlink" Target="http://www.universetoday.com/" TargetMode="External"/><Relationship Id="rId8" Type="http://schemas.openxmlformats.org/officeDocument/2006/relationships/hyperlink" Target="http://lenta.ru/" TargetMode="External"/><Relationship Id="rId9" Type="http://schemas.openxmlformats.org/officeDocument/2006/relationships/hyperlink" Target="http://feraj.narod.ru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astronet.ru/db/msg/1253414" TargetMode="External"/><Relationship Id="rId18" Type="http://schemas.openxmlformats.org/officeDocument/2006/relationships/hyperlink" Target="http://www.astronet.ru/db/msg/1254282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12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2-06-12T14:13:00Z</dcterms:modified>
  <cp:revision>3</cp:revision>
  <dc:subject/>
  <dc:title>Новости астрономии</dc:title>
</cp:coreProperties>
</file>