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сентябр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Волопа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</w:t>
      </w:r>
      <w:r>
        <w:rPr>
          <w:sz w:val="16"/>
          <w:szCs w:val="16"/>
        </w:rPr>
        <w:t>`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Змеенос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Гигей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0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Водолея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ртеноп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1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4945</wp:posOffset>
                </wp:positionH>
                <wp:positionV relativeFrom="paragraph">
                  <wp:posOffset>104140</wp:posOffset>
                </wp:positionV>
                <wp:extent cx="2374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472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2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4897120</wp:posOffset>
            </wp:positionV>
            <wp:extent cx="6991350" cy="31889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0" t="0" r="30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3188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3545</wp:posOffset>
                </wp:positionH>
                <wp:positionV relativeFrom="paragraph">
                  <wp:posOffset>490220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8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665</wp:posOffset>
            </wp:positionH>
            <wp:positionV relativeFrom="paragraph">
              <wp:posOffset>-24130</wp:posOffset>
            </wp:positionV>
            <wp:extent cx="6248400" cy="20764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7904" r="0" b="30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6345</wp:posOffset>
                </wp:positionH>
                <wp:positionV relativeFrom="paragraph">
                  <wp:posOffset>-1905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.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163195</wp:posOffset>
            </wp:positionV>
            <wp:extent cx="3562350" cy="49339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418" t="2120" r="7206" b="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93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46355</wp:posOffset>
            </wp:positionV>
            <wp:extent cx="3219450" cy="49339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1" t="4444" r="474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93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95525</wp:posOffset>
            </wp:positionH>
            <wp:positionV relativeFrom="paragraph">
              <wp:posOffset>5075555</wp:posOffset>
            </wp:positionV>
            <wp:extent cx="4933950" cy="27743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40994" r="0" b="6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74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51435</wp:posOffset>
                </wp:positionV>
                <wp:extent cx="23749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.0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1435</wp:posOffset>
                </wp:positionV>
                <wp:extent cx="237490" cy="2451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.0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5080635</wp:posOffset>
                </wp:positionV>
                <wp:extent cx="237490" cy="245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00.05pt;mso-position-vertical-relative:text;margin-left:18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15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6-12T14:15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