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август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04+51      SS Cas        &lt;9.8-13.1&gt;   min Aug  9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0+46      X And         &lt;9.0-14.8&gt;   min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7+55      T Cas         &lt;7.9-11.9&gt;   min Aug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8-62      S Tuc         &lt;9.3-14.5&gt;   MAX Aug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24-38A     T Scl         &lt;9.2-13.0&gt;   min Aug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7+25A     TU And        &lt;8.5-12.5&gt;   min Aug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0+47      U Cas         &lt;8.4-14.8&gt;   MAX Aug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4+35      V And         &lt;9.5-14.4&gt;   MAX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1-02      Z Cet         &lt;8.9-13.5&gt;   min Aug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09-57      RS Phe         9.7-(15.0   MAX Aug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110+55A     VZ Cas         9.5-14.0    min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10+41A     UZ And       &lt;10.1-14.9&gt;   min Aug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02+27      Z Tri          9.4-15.2    min Aug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11+43A     W And         &lt;7.4-13.7&gt;   MAX Aug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0-00      R Cet         &lt;8.1-13.0&gt;   MAX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28-13      U Cet         &lt;7.5-12.6&gt;   min Aug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59+19      RT Ari         9.8-(15.0   min Aug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20+43      Y Per         &lt;8.4-10.3&gt;   MAX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45+32      RX Per         9.4-(15.5   min Aug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19+16      VX Tau         9.7-(15.0   min Aug 2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3+09      S Tau        &lt;10.2-15.3&gt;   MAX Aug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0+65      T Cam         &lt;8.0-13.8&gt;   MAX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2+74      X Cam         &lt;8.1-12.6&gt;   MAX Aug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55-14      R Lep         &lt;6.8-9.6&gt; 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00+03A     V Ori         &lt;9.4-14.1&gt;   MAX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526+07      BK Ori         9.0-14.0    MAX Aug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3-31      S Col         &lt;9.3-13.8&gt;   min Aug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56-86      R Oct         &lt;7.9-12.4&gt;   MAX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04+50      X Aur         &lt;8.6-12.7&gt;   min Aug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7+46A     ST Aur        10.3-15.8    min Aug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16+47      V Aur         &lt;9.2-12.1&gt;   MAX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1+11      Y Mon         &lt;9.1-13.9&gt;   min Aug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1+22A     R Gem         &lt;7.1-13.5&gt;   min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01+09      V CMi         &lt;8.7-14.9&gt;   min Aug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6+07      WX CMi        10.5-(15.5   MAX Aug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06-19A     SY CMa         8.8-14.2    MAX Aug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21+41      VX Aur         8.6-12.9    MAX Aug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733+36      RU Lyn         9.5-(15.5   MAX Aug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37+23      S Gem         &lt;9.0-14.2&gt;   min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05+23      RR Cnc         8.9-(15.0   MAX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30+13      UY Cnc        10.5-15.3    min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33+50      X UMa         &lt;9.7-14.4&gt;   MAX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48+03      S Hya         &lt;7.8-12.7&gt;   min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00-24      S Pyx         &lt;9.0-13.9&gt;   min Aug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1+78      Y Dra         &lt;9.2-14.5&gt;   min Aug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933-20      ST Hya         9.0-14.5    MAX Aug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48+36      U LMi        &lt;10.8-12.7&gt;   MAX Aug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54+21      V Leo         &lt;9.1-13.7&gt;   min Aug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10-58A     Z Car        &lt;10.7-15.2&gt;   min Aug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11-53      W Vel         &lt;8.8-13.6&gt;   min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46-28      RS Hya       &lt;10.0-14.1&gt;   min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07-06      U Crt          9.0-(14.0   min Aug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16-61      RS Cen        &lt;8.6-13.4&gt;   MAX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5+32      T CVn         &lt;9.6-11.9&gt;   min Aug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15+46      V CVn         &lt;6.8-8.8&gt;    min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22+62      RR UMa         8.7-14.8    MAX Aug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4+40      R CVn         &lt;7.7-11.9&gt;   MAX Aug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5-36      RX Cen       &lt;9.4&gt;-(15.0   min Aug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443+39      RR Boo        &lt;8.8-12.7&gt;   min Aug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13+36      RT Boo         8.9-14.0    MAX Aug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5-20      S Lib         &lt;8.4-12.0&gt;   MAX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6+39      V CrB         &lt;7.5-11.0&gt;   min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55+02      BC Ser         9.4-15.4    min Aug  6?  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in Aug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31+72      R UMi         &lt;9.1-10.4&gt;   MAX Aug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48-44      RS Sco        &lt;7.0-12.2&gt;   min Aug 20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2-02      SS Oph        &lt;8.7-13.5&gt;   min Aug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02+17      VY Her         9.3-15.5    MAX Aug 1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02-15      R Oph         &lt;7.6-13.3&gt;   min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740+21      CF Her         9.1-15.9    min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4+58A     T Dra         &lt;9.6-12.3&gt;   MAX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3-63      R Pav         &lt;8.5-13.0&gt;   MAX Aug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05+31      T Her         &lt;8.0-12.8&gt;   min Aug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5+18      XZ Her        10.2-(15.5   min Aug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36      W Lyr         &lt;7.9-12.2&gt;   min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11+03      RY Oph        &lt;8.2-13.2&gt;   MAX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3+06      BC Oph         8.8-15.6    min Aug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8+28      AZ Her        10.4-16.0    MAX Aug 2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1-33      RV Sgr        &lt;7.8-14.1&gt;   MAX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23+06      T Ser         &lt;9.7-15.0&gt;   MAX Aug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5-12A     ST Sgr        &lt;9.0-15.2&gt;   MAX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6+27A     UV Lyr        10.6-(15.5   min Aug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0-17      T Sgr         &lt;8.0-12.6&gt;   MAX Aug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15+17      W Sge          9.0-(15.5   min Aug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27+34      DD Cyg         9.6-14.1    min Aug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3+11      RT Aql        &lt;8.4-14.0&gt;   MAX Aug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4+11A     SV Aql        10.2-(15.5   min Aug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35+09      RV Aql        &lt;9.0-14.2&gt;   min Aug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0+48      RT Cyg        &lt;7.3-11.8&gt;   MAX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27      YZ Vul         9.4-(15.0   min Aug 1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3+48      TU Cyg        &lt;9.4-14.2&gt;   min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46+32      Chi Cyg       &lt;5.2-13.4&gt;   min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50+55      CU Cyg        10.3-(15.0   min Aug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55+51      CM Cyg         9.5-(15.0   min Aug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58+49      Z Cyg         &lt;8.7-13.3&gt;   MAX Aug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2+09      HI Aql        10.4-(16.0   MAX Aug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3+57      S Cyg        &lt;10.3-16.0&gt;   MAX Aug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5-14      R Cap        &lt;10.6-13.6&gt;   min Aug 3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9-06      Z Aql         &lt;9.0-13.9&gt;   MAX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3+76      SZ Cep         9.1-15.5    MAX Aug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4+37B     WX Cyg        &lt;9.7-12.6&gt;   min Aug  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5+59      CN Cyg         8.1-14.6    min Aug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4-29      R Mic         &lt;9.2-13.4&gt;   MAX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6+11      Y Del         &lt;9.9-14.0&gt;   MAX Aug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9-54      S Ind         &lt;8.2-15&gt;     MAX Aug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1-40      RY Mic         9.7-13.8    min Aug  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6-27      RR Cap        &lt;9.3-14.5&gt;   min Aug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59+23A     R Vul         &lt;8.1-12.6&gt;   MAX Aug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1-24      V Cap        &lt;9.2&gt;-14.4    min Aug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9-03      RR Aqr        &lt;9.5-13.9&gt;   MAX Aug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36+78      S Cep         &lt;8.3-11.2&gt;   MAX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52+47A     LX Cyg         9.7-16.2    min Aug 1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07+54      AB Cep        10.5-(15.0   MAX Aug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3-21      X Aqr         &lt;8.3-14.4&gt;   MAX Aug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9-38      T Gru         &lt;8.6-11.5&gt;   min Aug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28-67      R Ind         &lt;8.4-14.3&gt;   MAX Aug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51-20      S Aqr         &lt;8.3-14.1&gt;   MAX Aug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55+42      SZ And         9.5-(15.4   min Aug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59+14      RW Peg        &lt;9.7-14.0&gt;   min Aug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1+10      R Peg         &lt;7.8-13.2&gt;   min Aug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31+09      FF Peg         9.8-15.8    min Aug  2?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1-50      R Phe         &lt;8.0-14.1&gt;   min Aug 23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5+25      Z Peg         &lt;8.4-13.2&gt;   min Aug  5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+38      W CrB         &lt;8.5-13.5&gt;   MAX Aug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-22A     R Sco        &lt;10.4-15.0&gt;   MAX Aug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1-22B     S Sco        &lt;10.5-14.6&gt;   min Aug  1    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/>
      </w:pPr>
      <w:hyperlink r:id="rId3">
        <w:r>
          <w:rPr>
            <w:rStyle w:val="InternetLink"/>
            <w:sz w:val="16"/>
            <w:szCs w:val="16"/>
          </w:rPr>
          <w:t>Миллиард планет  (3,5 %  от общего числа) Нашей Галактики похожи на Землю</w:t>
        </w:r>
      </w:hyperlink>
      <w:r>
        <w:rPr>
          <w:sz w:val="16"/>
          <w:szCs w:val="16"/>
        </w:rPr>
        <w:t xml:space="preserve"> , а доля из них - с жизнью.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8 (95) Август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путей комет, астероидов и их эфемериды</w:t>
      </w:r>
      <w:r>
        <w:rPr>
          <w:sz w:val="14"/>
          <w:lang w:val="de-DE"/>
        </w:rPr>
        <w:t xml:space="preserve">), </w:t>
      </w:r>
      <w:r>
        <w:rPr>
          <w:b/>
          <w:sz w:val="14"/>
          <w:lang w:val="de-DE"/>
        </w:rPr>
        <w:t xml:space="preserve">  </w:t>
      </w:r>
      <w:hyperlink r:id="rId6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universetoday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com</w:t>
        </w:r>
      </w:hyperlink>
      <w:r>
        <w:rPr>
          <w:sz w:val="14"/>
        </w:rPr>
        <w:t xml:space="preserve"> и </w:t>
      </w:r>
      <w:hyperlink r:id="rId7">
        <w:r>
          <w:rPr>
            <w:rStyle w:val="InternetLink"/>
            <w:sz w:val="14"/>
          </w:rPr>
          <w:t>http://www.rsci.ru/smi</w:t>
        </w:r>
      </w:hyperlink>
      <w:r>
        <w:rPr>
          <w:sz w:val="14"/>
        </w:rPr>
        <w:t xml:space="preserve"> 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</w:t>
      </w:r>
      <w:r>
        <w:rPr>
          <w:sz w:val="14"/>
        </w:rPr>
        <w:t>14.04.2010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4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8 (95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вгуст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а Темпеля 10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  6. Комета Энке 2</w:t>
            </w:r>
            <w:r>
              <w:rPr>
                <w:sz w:val="16"/>
                <w:lang w:val="en-US"/>
              </w:rPr>
              <w:t>P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Максимум метеорного потока Персе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51 13:49 20:46 +42°       -  +0,2 0,57 07”   10:27,0  +09°1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7:08 13:48 20:27 +39°       -  +0,4 0,50 07”   10:46,3  +06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18 13:43 20:06 +37°       -  +0,6 0,42 08”   11:01,1  +03°4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19 13:32 19:44 +35°       -  +0,9 0,33 09”   11:10,4  +01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07 13:14 19:20 +34°       -  +1,3 0,23 10”   11:12,9  +00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6:41 12:48 18:55 +34°       -  +2,3 0,12 10”   11:07,4  +00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59 12:15 18:32 +36°       -  +4,4 0,03 11”   10:54,5  +02°11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8:39 14:58 21:15 +36° 00:09 в  -4,2 0,58 20”   11:36,0  +02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8:53 14:57 20:59 +33° 00:06 в  -4,2 0,56 21”   11:54,6  +00°1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9:06 14:55 20:43 +31° 00:03 в  -4,3 0,53 22”   12:12,7  -02°1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9:18 14:53 20:27 +29° 00:00 в  -4,3 0,51 23”   12:30,3  -04°3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9:30 14:50 20:10 +26°       -  -4,4 0,48 25”   12:47,4  -07°0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9:41 14:47 19:52 +24°       -  -4,4 0,45 26”   13:04,0  -09°2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9:51 14:43 19:34 +22°       -  -4,5 0,42 28”   13:19,8  -11°34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3 15:26 21:28 +33° 00:21 в  +1,5 0,93 05”   12:04,7  -00°0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9:22 15:14 21:05 +31° 00:17 в  +1,5 0,94 05”   12:20,4  -01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9:21 15:02 20:43 +30° 00:13 в  +1,5 0,94 05”   12:36,4  -03°3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9:20 14:51 20:21 +28° 00:11 в  +1,5 0,94 04”   12:52,6  -05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9:20 14:40 19:59 +26° 00:08 в  +1,6 0,95 04”   13:09,2  -07°1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28 03:35 09:38 +33° 05:35 у  -2,5 0,99 46”   00:13,8  -00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0:49 02:54 08:56 +33° 06:39 ну -2,6 0,99 47”   00:12,2  -00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0:09 02:12 08:12 +33° 07:39*н* -2,7 1,00 48”   00:09,6  -00°3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9:28 01:30 07:27 +33° 08:29*н* -2,8 1,00 49”   00:05,9  -01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13 15:26 21:39 +35° 00:33 в  +0,9 1,00 16”   12:06,2  +01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39 14:50 21:01 +35° 00:20 в  +0,9 1,00 16”   12:09,7  +01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06 14:14 20:23 +34° 00:10 в  +1,0 1,00 16”   12:13,5  +00°5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34 13:39 19:45 +34° 00:00 в  +0,9 1,00 16”   12:17,6  +00°2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20 03:23 09:23 +33° 05:44 у  +6,0 1,00 04”   00:01,8  -00°3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0:20 02:23 08:22 +33° 07:13*н* +6,0 1,00 04”   00:00,5  -00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9:21 01:22 07:20 +33° 08:29*н* +5,9 1,00 04”   23:58,7  -01°00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32 01:22 06:08 +21° 05:58*н* +7,8 1,00 02”   22:00,2  -12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9:33 00:22 05:07 +21° 07:13*н* +7,8 1,00 02”   21:58,7  -12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33 23:17 04:05 +21° 08:20 вн +7,8 1,00 02”   21:57,1  -13°00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ВГУСТ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  Вс 19:37 P/Encke (2P)  : соединение (m =7,7; Эл=01°19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Пн 23:19 покрытие Луной (Ф=0,54) SAO  92810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Вт 00:11 открытие Луной (Ф=0,54) SAO  92810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Уран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4:54  Флора2010: cтояние (m =7,2; Эл=136°5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59 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Ср 09:58  Венера 5,83° южн.планеты  Веста2010 (Эл.4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Чт 00:09 покрытие Луной (Ф=0,33) 33 Tau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20 открытие Луной (Ф=0,33) 33 Tau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59  Юпитер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Пт 01:20 открытие Луной (Ф=0,23) 99 Tau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5 покрытие Луной (Ф=0,22) 103 Tau(5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Сб 02:50 сближ. с Луной (Ф=0,14) 1 Gem(4,2 m) до 0,06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5:01  Меркурий: вечерняя элонгация (m =0,4; Эл=27°2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Вс 01:00  Геба2010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4 покрытие Луной (Ф=0,07) SAO  79131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4 открытие Луной (Ф=0,06) SAO  79131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27  Венера 2,73° южн.планеты  Сатурн (Эл.4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Пн 04:54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т 00:00  * Начало действия метеорного потока Каппа-Циг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08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55  ЛУНА: в перигее  R=56,110 (Ф=0,01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Ср 00:00  ** Максимум метеорного потока Перс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Чт 01:00  Уран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Пт 11:27   Венера (-4,3) 4,7° севернее Луны (Ф=0,15 Аз=-071 Вс=03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41   Марс (+1,5) 6,2° севернее Луны (Ф=0,17 Аз=+005 Вс=2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4 Сб 00:10  Геба2010: cтояние (m =7,7; Эл=136°1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10  Сатурн 3,28° южн.планеты  Веста2010 (Эл.41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Вс 01:00  * Окончание действия метеорного потока Кассиоп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57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Пн 22:14 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Вт 00:59  * Окончание действия метеорного потока Перс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Чт 00:19  Меркурий 0,79° сев. кометы P/Encke (2P)  (Эл.23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59  Венера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22  Венера 1,88° южн.планеты  Марс (Эл.4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Пт 00:00  ** Максимум метеорного потока Каппа-Циг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8:07  Венера: вечерняя элонгация (m =-4,4; Эл=45°5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4:47  Нептун: противостояние (m =7,8; Эл=179°31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43  Меркурий: cтояние (m =1,4; Эл=21°2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2 Вс 20:51 103P/Hartley 2 : противостояние (m =8,8; Эл=134°5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н 00:59  * Окончание действия метеор. потока Дэльта-Аквариды северны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59  * Окончание действия метеорного потока Дэльта-Аквариды южны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Вт 21:04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р 00:59  * Окончание действия метеорного потока Каппа-Циг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33  Сатурн 8,30° сев. кометы P/Encke (2P) (Эл.31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9:53  ЛУНА: в апогее   R=63,715 (Ф=1,0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Чт 21:27  (вечер) Юпитер(-2,8) близ Луны (Ф=0,96); 8.2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т 05:35  (утро) Юпитер(-2,8) близ Луны (Ф=0,95); 6.5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19  Веста2010 11,86° сев. кометы P/Encke (2P) (Эл.34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Сб 05:37  (утро) Юпитер(-2,8) близ Луны (Ф=0,90); 11.2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Вс 00:59  Непту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0 Пн 04:05 P/Encke (2P) : сближение до 1,113 a.e.  (m =10,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Вт 17:32  Меркурий: сближение до 0,625 a.e.  (m =4,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20066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8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Основными астрономическими событиями месяца являются: </w:t>
      </w:r>
      <w:r>
        <w:rPr>
          <w:rFonts w:cs="Times New Roman" w:ascii="Times New Roman" w:hAnsi="Times New Roman"/>
          <w:sz w:val="14"/>
          <w:szCs w:val="22"/>
        </w:rPr>
        <w:t xml:space="preserve">2 августа - комета 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en-US"/>
        </w:rPr>
        <w:t>Tempel</w:t>
      </w:r>
      <w:r>
        <w:rPr>
          <w:rFonts w:cs="Times New Roman" w:ascii="Times New Roman" w:hAnsi="Times New Roman"/>
          <w:sz w:val="14"/>
        </w:rPr>
        <w:t xml:space="preserve"> 2 (10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>)</w:t>
      </w:r>
      <w:r>
        <w:rPr>
          <w:rFonts w:cs="Times New Roman" w:ascii="Times New Roman" w:hAnsi="Times New Roman"/>
          <w:sz w:val="14"/>
          <w:szCs w:val="22"/>
        </w:rPr>
        <w:t xml:space="preserve"> близ максимума блеска (10</w:t>
      </w:r>
      <w:r>
        <w:rPr>
          <w:rFonts w:cs="Times New Roman" w:ascii="Times New Roman" w:hAnsi="Times New Roman"/>
          <w:sz w:val="14"/>
          <w:szCs w:val="22"/>
          <w:lang w:val="en-US"/>
        </w:rPr>
        <w:t>m</w:t>
      </w:r>
      <w:r>
        <w:rPr>
          <w:rFonts w:cs="Times New Roman" w:ascii="Times New Roman" w:hAnsi="Times New Roman"/>
          <w:sz w:val="14"/>
          <w:szCs w:val="22"/>
        </w:rPr>
        <w:t>), 7 августа - вечерняя элонгация Меркурия, 8 августа -</w:t>
        <w:tab/>
        <w:t xml:space="preserve">комета 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en-US"/>
        </w:rPr>
        <w:t>Encke</w:t>
      </w:r>
      <w:r>
        <w:rPr>
          <w:rFonts w:cs="Times New Roman" w:ascii="Times New Roman" w:hAnsi="Times New Roman"/>
          <w:sz w:val="14"/>
        </w:rPr>
        <w:t xml:space="preserve"> (2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 xml:space="preserve">) </w:t>
      </w:r>
      <w:r>
        <w:rPr>
          <w:rFonts w:cs="Times New Roman" w:ascii="Times New Roman" w:hAnsi="Times New Roman"/>
          <w:sz w:val="14"/>
          <w:szCs w:val="22"/>
        </w:rPr>
        <w:t>близ максимума блеска (7</w:t>
      </w:r>
      <w:r>
        <w:rPr>
          <w:rFonts w:cs="Times New Roman" w:ascii="Times New Roman" w:hAnsi="Times New Roman"/>
          <w:sz w:val="14"/>
          <w:szCs w:val="22"/>
          <w:lang w:val="en-US"/>
        </w:rPr>
        <w:t>m</w:t>
      </w:r>
      <w:r>
        <w:rPr>
          <w:rFonts w:cs="Times New Roman" w:ascii="Times New Roman" w:hAnsi="Times New Roman"/>
          <w:sz w:val="14"/>
          <w:szCs w:val="22"/>
        </w:rPr>
        <w:t xml:space="preserve">),  8 августа - Венера южнее Сатурна,  12 августа - максимум действия метеорного потока Персеиды, 19 августа - Венера южнее Марса, 20 августа - вечерняя элонгация Венеры, 20 августа - Нептун в противостоянии с Солнцем. </w:t>
      </w:r>
      <w:r>
        <w:rPr>
          <w:rFonts w:cs="Times New Roman" w:ascii="Times New Roman" w:hAnsi="Times New Roman"/>
          <w:sz w:val="14"/>
          <w:szCs w:val="14"/>
        </w:rPr>
        <w:t xml:space="preserve">Солнце движется по созвездию Рака до 10 августа, а затем переходит в созвездие Льва и остается в нем до конца месяца. Склонение дневного светила, по сравнению с первыми двумя летними месяцами уменьшается с каждым днем все быстрее. Как следствие, также быстро уменьшается продолжительность дня: с 15 часов 59 минут в начале месяца до 13 часов 52 минут к концу описываемого периода (более, чем на 2 часа). Эти данные справедливы </w:t>
      </w:r>
      <w:r>
        <w:rPr>
          <w:rFonts w:cs="Times New Roman" w:ascii="Times New Roman" w:hAnsi="Times New Roman"/>
          <w:b/>
          <w:bCs/>
          <w:sz w:val="14"/>
          <w:szCs w:val="14"/>
        </w:rPr>
        <w:t>для широты Москвы</w:t>
      </w:r>
      <w:r>
        <w:rPr>
          <w:rFonts w:cs="Times New Roman" w:ascii="Times New Roman" w:hAnsi="Times New Roman"/>
          <w:sz w:val="14"/>
          <w:szCs w:val="14"/>
        </w:rPr>
        <w:t xml:space="preserve">, где полуденная высота Солнца за месяц уменьшится с 52 до 42 градусов. Для наблюдений Солнца август - один  из самых благоприятных месяцев в северном полушарии Земли. </w:t>
      </w:r>
      <w:r>
        <w:rPr>
          <w:rFonts w:cs="Times New Roman" w:ascii="Times New Roman" w:hAnsi="Times New Roman"/>
          <w:b/>
          <w:sz w:val="14"/>
          <w:szCs w:val="14"/>
        </w:rPr>
        <w:t>При наблюдениях Солнца обязательно (!!) применяйте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солнечный фильтр</w:t>
      </w:r>
      <w:r>
        <w:rPr>
          <w:rFonts w:cs="Times New Roman" w:ascii="Times New Roman" w:hAnsi="Times New Roman"/>
          <w:sz w:val="14"/>
          <w:szCs w:val="14"/>
        </w:rPr>
        <w:t xml:space="preserve">  (подробнее на </w:t>
      </w:r>
      <w:r>
        <w:rPr>
          <w:rFonts w:cs="Times New Roman" w:ascii="Times New Roman" w:hAnsi="Times New Roman"/>
          <w:color w:val="0000FF"/>
          <w:sz w:val="14"/>
        </w:rPr>
        <w:t>http://astronet.ru/db/msg/1222232</w:t>
      </w:r>
      <w:r>
        <w:rPr>
          <w:rFonts w:cs="Times New Roman" w:ascii="Times New Roman" w:hAnsi="Times New Roman"/>
          <w:sz w:val="14"/>
        </w:rPr>
        <w:t>).</w:t>
      </w:r>
      <w:r>
        <w:rPr>
          <w:sz w:val="14"/>
        </w:rPr>
        <w:t xml:space="preserve"> </w:t>
      </w:r>
      <w:r>
        <w:rPr>
          <w:rFonts w:cs="Times New Roman" w:ascii="Times New Roman" w:hAnsi="Times New Roman"/>
          <w:iCs/>
          <w:sz w:val="14"/>
        </w:rPr>
        <w:t xml:space="preserve">Луна в августе совершит очередное путешествие по небесной сфере, а лучшие условия для ее наблюдений будут в утренние часы первой декады месяца. Свой путь по августовскому небу ночное светило начнет </w:t>
      </w:r>
      <w:r>
        <w:rPr>
          <w:rFonts w:eastAsia="MS Mincho;ＭＳ 明朝" w:cs="Times New Roman" w:ascii="Times New Roman" w:hAnsi="Times New Roman"/>
          <w:iCs/>
          <w:sz w:val="14"/>
        </w:rPr>
        <w:t xml:space="preserve">при фазе 0,72 в созвездии Рыб восточнее Юпитера. 2 августа Луна перейдет в созвездие Овна, а на следующий день примет фазу первой четверти. 4 августа убывающий серп вступит в созвездие Тельца, где при фазе 0,35 покроет южные звезды скопления Плеяд. Следующим созвездием на пути Луны (Ф= 0,14) будут Близнецы (около полуночи 7 августа). Потратив на пересечение этого созвездия около двух суток, тонкий месяц при фазе 0,02  перейдет в созвездие Рака, где примет фазу новолуния 10 августа. Выйдя на вечернее небо, находясь уже в созвездии Льва, Луна 11 августа сблизится с Регулом и кометой Энке. Но наблюдать это явление не представится возможным из-за близости к Солнцу. Благополучно завершив традиционный заход в созвездие Секстанта и вновь выйдя на просторы созвездия Льва, растущий серп (Ф= 0,06) 12 августа пройдет южнее Меркурия, а затем устремится к тройке планет в созвездии Девы. Границу этого созвездия Луна пересечет около полуночи 13 августа при фазе 0,1, а вечером (на заходе Солнца) будет возможным наблюдение сразу четырех планет и Луны. Чем южнее пункт наблюдения, тем условия будет лучше. В сближении участвуют Меркурий, Венера, Марс и Сатурн, которые соберутся в секторе около 20 градусов. Но следует отметить, что группу Венера, Марс и Сатурн можно будет наблюдать в поле зрения широкоугольного бинокля (7 градусов). Завершив это небесное шоу, растущая Луна продолжит путь по созвездию Девы до вечера 15 августа, когда при фазе 0,38 вступит в созвездие Весов, в котором 16 августа примет фазу первой четверти. Следующим будет созвездие Скорпиона,  в которое лунный овал  перейдет 17 августа, а к полуночи 18 августа сблизится с Антаресом. Затем около суток понадобится ночному светилу чтобы пересечь созвездие Змееносца. Затем при фазе 0,76 Луна перейдет в созвездие Стрельца (19 августа) и совершит по нему трехдневное путешествие. 22 августа, увеличив фазу до 0,94, яркий лунный диск вступит в созвездие Козерога, а 24 августа примет фазу новолуния уже в созвездии Водолея севернее Нептуна. Следующим созвездием станут Рыбы, где Луна сблизится с Юпитером и Ураном уже при убывающей фазе 0,94. Длительное путешествие по Рыбам ночное светило закончит 29 августа, перейдя в созвездие Овна и уменьшив фазу до 0,8. В самом конце месяца Луна перейдет в созвездие Тельца и максимально сблизится с Плеядами при фазе 0,58, закончив свой путь по августовскому и летнему небу, и встречая осень - лучшее время года для астрономических наблюдений с территории нашей страны. </w:t>
      </w:r>
      <w:r>
        <w:rPr>
          <w:rFonts w:cs="Times New Roman" w:ascii="Times New Roman" w:hAnsi="Times New Roman"/>
          <w:iCs/>
          <w:sz w:val="14"/>
          <w:szCs w:val="14"/>
        </w:rPr>
        <w:t>Из больших планет Солнечной системы наиболее благоприятные условия для наблюдений будут у газовых гигантов Юпитера, Урана и Нептуна. Меркурий в августе начнет свой путь на вечернем небе в 5 градусах восточнее Регула (созвездие Льва), перемещаясь в одном направлении с Солнцем. 6 августа быстрая планета посетит созвездие Секстанта, а затем продолжит движение по созвездию Льва до конца месяца. 20 августа Меркурий пройдет точку стояния, и станет перемещаться попятно. Поскольку склонение весь месяц меньше, чем солнечного, условия наблюдений планеты в северном полушарии Земли оставляют желать лучшего. Тем не менее, в южных районах нашей страны, Меркурий уверено можно будет найти с помощью бинокля. В телескоп наблюдатели увидят крохотный полудиск, превращающийся за месяц в тонкий серп. Блеск планеты уменьшается от 0 до менее 4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, а видимый диаметр увеличивается с 7 до 11 угловых секунд при снижении фазы от 0,6 до 0. Венера, так же, как и Меркурий, начнет месячный путь в созвездии Льва, но пробудет в нем лишь один день, а остаток августа проведет в созвездии Девы, перемещаясь в одном направлении с Солнцем. В самом конце месяца Вечерняя Звезда сблизится со Спикой до градуса. Особенностью движения планеты является то, что она весь месяц будет находиться близ Марса и Сатурна, с которыми максимально (до 4 градусов) сблизится в конце первой декады. Иначе, три планеты можно будет наблюдать в поле зрения бинокля! Блеск Венеры превысит -4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, а видимый диаметр возрастет за месяц от 20 до 28 угловых секунд при уменьшающейся фазе с 0,6 до 0,4. Вечернюю Звезду легко отыскать даже на светлом небе в 45 градусах левее заходящего Солнца. Марс также обладает прямым движением, находясь весь месяц в созвездии Девы.  Блеск (+1,5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) и видимый диаметр (4 секунды дуги)  планеты близки к минимальным значениям, а наблюдать ее можно менее получаса на фоне вечерних сумерек. Юпитер, наоборот, виден на ночном и утреннем небе, а во второй половине месяца – всю ночь (около 8 часов). Газовый гигант весь месяц находится в созвездии Рыб, имею попятное движение. Блеск Юпитера к концу месяца достигает -2,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, а видимый диаметр возрастает почти до 50 угловых секунд (заметить диск можно в самый скромный бинокль). Сатурн весь месяц перемещается прямым движением по созвездию Девы (между звездами эта и бета 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Vir</w:t>
      </w:r>
      <w:r>
        <w:rPr>
          <w:rFonts w:cs="Times New Roman" w:ascii="Times New Roman" w:hAnsi="Times New Roman"/>
          <w:iCs/>
          <w:sz w:val="14"/>
          <w:szCs w:val="14"/>
        </w:rPr>
        <w:t>).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iCs/>
          <w:sz w:val="14"/>
          <w:szCs w:val="14"/>
        </w:rPr>
        <w:t>Планета видна непродолжительное время в лучах заходящего Солнца. В небольшой телескоп можно наблюдать диск с видимым диаметром 17 секунд дуги (блеск около +1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, а также  кольцо и самый яркий спутник Титан. 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iCs/>
          <w:sz w:val="14"/>
          <w:szCs w:val="14"/>
        </w:rPr>
        <w:t>Уран (+6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виден всю ночь в созвездии Рыб (близ Юпитера), перемещаясь попятно. </w:t>
      </w:r>
      <w:r>
        <w:rPr>
          <w:rFonts w:eastAsia="MS Mincho;ＭＳ 明朝" w:cs="Times New Roman" w:ascii="Times New Roman" w:hAnsi="Times New Roman"/>
          <w:iCs/>
          <w:sz w:val="14"/>
        </w:rPr>
        <w:t xml:space="preserve">Нептун </w:t>
      </w:r>
      <w:r>
        <w:rPr>
          <w:rFonts w:cs="Times New Roman" w:ascii="Times New Roman" w:hAnsi="Times New Roman"/>
          <w:iCs/>
          <w:sz w:val="14"/>
          <w:szCs w:val="14"/>
        </w:rPr>
        <w:t>(+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</w:t>
      </w:r>
      <w:r>
        <w:rPr>
          <w:rFonts w:eastAsia="MS Mincho;ＭＳ 明朝" w:cs="Times New Roman" w:ascii="Times New Roman" w:hAnsi="Times New Roman"/>
          <w:iCs/>
          <w:sz w:val="14"/>
        </w:rPr>
        <w:t xml:space="preserve"> также</w:t>
      </w:r>
      <w:r>
        <w:rPr>
          <w:rFonts w:cs="Times New Roman" w:ascii="Times New Roman" w:hAnsi="Times New Roman"/>
          <w:iCs/>
          <w:sz w:val="14"/>
          <w:szCs w:val="14"/>
        </w:rPr>
        <w:t xml:space="preserve"> движется попятно, но по созвездию Водолея, а 14 августа переходит в созвездие Козерога. Наблюдать его можно всю ночь в южной части неба невысоко над горизонтом.</w:t>
      </w:r>
      <w:r>
        <w:rPr>
          <w:rFonts w:cs="Times New Roman" w:ascii="Times New Roman" w:hAnsi="Times New Roman"/>
          <w:sz w:val="14"/>
          <w:szCs w:val="14"/>
        </w:rPr>
        <w:t xml:space="preserve"> Поисковые карты Урана и Нептуна имеются в КН_01_2010 и АК_2010. Из комет следует отметить 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>/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Tempel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 xml:space="preserve"> 10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 xml:space="preserve"> (в созвездии Кита),</w:t>
      </w:r>
      <w:r>
        <w:rPr>
          <w:rFonts w:eastAsia="MS Mincho;ＭＳ 明朝" w:cs="Times New Roman" w:ascii="Times New Roman" w:hAnsi="Times New Roman"/>
          <w:b/>
          <w:bCs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lang w:val="en-US"/>
        </w:rPr>
        <w:t>McNaught</w:t>
      </w:r>
      <w:r>
        <w:rPr>
          <w:rFonts w:eastAsia="MS Mincho;ＭＳ 明朝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lang w:val="en-US"/>
        </w:rPr>
        <w:t>C</w:t>
      </w:r>
      <w:r>
        <w:rPr>
          <w:rFonts w:eastAsia="MS Mincho;ＭＳ 明朝" w:cs="Times New Roman" w:ascii="Times New Roman" w:hAnsi="Times New Roman"/>
          <w:sz w:val="14"/>
        </w:rPr>
        <w:t xml:space="preserve">/2009 </w:t>
      </w:r>
      <w:r>
        <w:rPr>
          <w:rFonts w:eastAsia="MS Mincho;ＭＳ 明朝" w:cs="Times New Roman" w:ascii="Times New Roman" w:hAnsi="Times New Roman"/>
          <w:sz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</w:rPr>
        <w:t>1 (в созвездии Гидры) и Энке 2</w:t>
      </w:r>
      <w:r>
        <w:rPr>
          <w:rFonts w:eastAsia="MS Mincho;ＭＳ 明朝" w:cs="Times New Roman" w:ascii="Times New Roman" w:hAnsi="Times New Roman"/>
          <w:sz w:val="14"/>
          <w:lang w:val="en-US"/>
        </w:rPr>
        <w:t>P</w:t>
      </w:r>
      <w:r>
        <w:rPr>
          <w:rFonts w:eastAsia="MS Mincho;ＭＳ 明朝" w:cs="Times New Roman" w:ascii="Times New Roman" w:hAnsi="Times New Roman"/>
          <w:sz w:val="14"/>
        </w:rPr>
        <w:t xml:space="preserve"> (в созвездиях Рака, Льва и Девы)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. </w:t>
      </w:r>
      <w:r>
        <w:rPr>
          <w:rFonts w:eastAsia="MS Mincho;ＭＳ 明朝"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</w:rPr>
        <w:t>Среди астероидов блеска 8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в августе достигнут Церера (Змееносец), Веста (Дева)  и Геба (Кит). Среди долгопериодических переменных звезд (до 8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фот.) максимума блеска достигнут: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e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yg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3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3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V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g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8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8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Vn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7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9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a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0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0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g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0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2 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Y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Oph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>) 13 августа, W And  (7,4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6 августа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Vul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и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X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a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>) 30  августа.</w:t>
      </w:r>
      <w:r>
        <w:rPr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</w:rPr>
        <w:t>Другие</w:t>
      </w:r>
      <w:r>
        <w:rPr>
          <w:rFonts w:cs="Times New Roman" w:ascii="Times New Roman" w:hAnsi="Times New Roman"/>
          <w:sz w:val="14"/>
          <w:szCs w:val="14"/>
        </w:rPr>
        <w:t xml:space="preserve"> сведения по небесным телам и явлениям - на </w:t>
      </w:r>
      <w:hyperlink r:id="rId16">
        <w:r>
          <w:rPr>
            <w:rStyle w:val="InternetLink"/>
            <w:rFonts w:cs="Times New Roman" w:ascii="Times New Roman" w:hAnsi="Times New Roman"/>
            <w:sz w:val="14"/>
            <w:szCs w:val="14"/>
          </w:rPr>
          <w:t>AstroAlert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  <w:sz w:val="14"/>
            <w:szCs w:val="14"/>
            <w:u w:val="none"/>
          </w:rPr>
          <w:t>http://astroalert.ka-dar.ru/</w:t>
        </w:r>
      </w:hyperlink>
      <w:r>
        <w:rPr>
          <w:rFonts w:cs="Times New Roman" w:ascii="Times New Roman" w:hAnsi="Times New Roman"/>
          <w:sz w:val="14"/>
          <w:szCs w:val="14"/>
        </w:rPr>
        <w:t xml:space="preserve">),  а также на форуме Старлаб </w:t>
      </w:r>
      <w:hyperlink r:id="rId18">
        <w:r>
          <w:rPr>
            <w:rStyle w:val="InternetLink"/>
            <w:rFonts w:cs="Times New Roman" w:ascii="Times New Roman" w:hAnsi="Times New Roman"/>
            <w:sz w:val="14"/>
            <w:szCs w:val="14"/>
          </w:rPr>
          <w:t>http://www.starlab.ru/forumdisplay.php?f=11</w:t>
        </w:r>
      </w:hyperlink>
      <w:r>
        <w:rPr>
          <w:rFonts w:cs="Times New Roman" w:ascii="Times New Roman" w:hAnsi="Times New Roman"/>
          <w:sz w:val="14"/>
          <w:szCs w:val="14"/>
        </w:rPr>
        <w:t xml:space="preserve">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вгуст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7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0:5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2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3:0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4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2:4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7:4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22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1:3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3:4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6:4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8:1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9:2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20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21:1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21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22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7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0:0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0:3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2:4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6:4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20:0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9:06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1:17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3:5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4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6:0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7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20:12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2:0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6:5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1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4:2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3:5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7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8:1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8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9:2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0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1:0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1:3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1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3:1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3:5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1:5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5:4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8:5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2:4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3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5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6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5:2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20:0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0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3:2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7:4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0:4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1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1:5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2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3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0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0:42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0:2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2:2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3:1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5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8:3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21:4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5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6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7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8:5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4:4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9:1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3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6:1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7:57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0:20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4:08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7:5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0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1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1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1:4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2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3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4:3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3:4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1:3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2:3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4:1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7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0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4:4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5:3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6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7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8:0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22:2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2:0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5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ль  19:02  3 C Т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0:5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2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3:0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4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2:4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7:4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22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1:3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3:4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6:4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8:1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9:2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20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21:1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21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22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7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0:0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0:3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2:4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6:4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20:0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9:06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1:17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3:5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4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6:0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7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20:12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2:0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6:5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1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4:2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3:5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7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8:1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8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9:2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0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1:0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1:3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1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3:1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3:5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1:5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5:4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8:5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2:4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3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5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6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5:2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20:0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0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3:2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7:4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0:4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1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1:5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2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3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0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0:42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0:2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2:2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3:1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5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8:3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21:4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5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6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7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8:5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4:4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9:1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3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6:1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7:57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0:20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4:08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7:5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0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1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1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1:4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2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3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4:3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3:4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1:3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2:3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4:1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7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0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4:4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5:3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6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7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8:0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22:2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2:0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5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ль  19:02  3 C 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61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21:4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23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0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0:4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1:2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1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2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4:1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3:0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4:4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5:5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7:2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20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23:3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7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8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9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20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7:1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11:3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14:5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18:0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1:5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2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2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4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5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5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5:1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8:0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2:2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3:26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3:5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5:0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5:20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6:3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9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1:2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2:2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6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7:2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8:5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9:3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20:3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0:4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3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6:5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1:0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1:4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1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3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4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7:34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5:4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7:0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8:2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9:4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22:2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1:1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9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0:1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1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2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9:5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13:5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16:5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19:4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4:0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4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5:5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6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6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8:3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9:0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21:25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4:5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6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7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8:5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1:2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4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8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9:0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0:4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1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2:19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4:26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8:5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23:1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03:0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05:5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08:3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2:5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3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5:1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5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5:47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0:55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8:1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9:2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21:0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22:0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Июль  07:08  1 К П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21:4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23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0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0:4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1:2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1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2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4:1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3:0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4:4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5:5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7:2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20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23:3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7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8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9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20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7:1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11:3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14:5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18:0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1:5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2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2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4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5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5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5:1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8:0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2:2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3:26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3:5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5:0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5:20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6:3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9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1:2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2:2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6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7:2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8:5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9:3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20:3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0:4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3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6:5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1:0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1:4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1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3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4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7:34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5:4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7:0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8:2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9:4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22:2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1:1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9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0:1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1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2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9:5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13:5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16:5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19:4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4:0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4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5:5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6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6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8:3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9:0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21:25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4:5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6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7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8:5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1:2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4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8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9:0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0:4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1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2:19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4:26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8:5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23:1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03:0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05:5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08:3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2:5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3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5:1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5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5:47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0:55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8:1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9:2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21:0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22:0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Июль  07:08  1 К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Tight wrapText="bothSides">
              <wp:wrapPolygon edited="0">
                <wp:start x="23424" y="0"/>
                <wp:lineTo x="23424" y="21566"/>
                <wp:lineTo x="21600" y="21566"/>
                <wp:lineTo x="21600" y="0"/>
                <wp:lineTo x="2342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7773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вгуст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7155</wp:posOffset>
                </wp:positionV>
                <wp:extent cx="182880" cy="365760"/>
                <wp:effectExtent l="508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21:14 04:10 11:39 +44° 0,70  14’53”   00:49,3  +10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  21:29 04:54 12:56 +49° 0,60  15’02”   01:37,2  +1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21:52 05:42 14:14 +53° 0,50  15’13”   02:28,3  +18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22:24 06:33 15:31 +56° 0,39  15’27”   03:23,4  +22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23:11 07:28 16:41 +58° 0,29  15’42”   04:22,4  +23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  -   08:26 17:39 +58° 0,19  15’59”   05:25,0  +24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00:17 09:27 18:21 +57° 0,11  16’14”   06:29,4  +23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01:40 10:27 18:51 +54° 0,04  16’28”   07:33,9  +20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lang w:val="en-US" w:eastAsia="en-US"/>
        </w:rPr>
      </w:pPr>
      <w:r>
        <w:rPr>
          <w:rFonts w:cs="Courier New" w:ascii="Courier New" w:hAnsi="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1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03:14 11:25 19:13 +50° 0,01  16’37”   08:36,7  +15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04:50 12:22 19:29 +44° 0,00  16’41”   09:37,2  +09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06:27 13:16 19:43 +38° 0,03  16’40”   10:35,4  +03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2 08:01 14:08 19:56 +31° 0,09  16’33”   11:32,0  -03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09:34 15:00 20:10 +25° 0,18  16’22”   12:28,1  -0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11:05 15:52 20:26 +19° 0,28  16’08”   13:24,4  -15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12:34 16:45 20:46 +15° 0,39  15’53”   14:21,5  -19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lang w:val="en-US" w:eastAsia="en-US"/>
        </w:rPr>
      </w:pPr>
      <w:r>
        <w:rPr>
          <w:rFonts w:cs="Courier New" w:ascii="Courier New" w:hAnsi="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340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98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6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13:59 17:39 21:13 +11° 0,50  15’39”   15:19,5  -23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15:15 18:34 21:50 +09° 0,61  15’25”   16:18,1  -25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16:17 19:28 22:40 +09° 0,71  15’13”   17:16,3  -25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17:03 20:21 23:42 +09° 0,80  15’04”   18:13,0  -25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17:36 21:11   -   +11° 0,87  14’56”   19:07,5  -23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18:00 21:59 00:53 +14° 0,93  14’50”   19:59,3  -19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18:17 22:44 02:07 +18° 0,97  14’45”   20:48,4  -16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Cs/>
          <w:sz w:val="16"/>
          <w:lang w:val="en-US" w:eastAsia="en-US"/>
        </w:rPr>
      </w:pPr>
      <w:r>
        <w:rPr>
          <w:rFonts w:cs="Courier New" w:ascii="Courier New" w:hAnsi="Courier New"/>
          <w:b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9105</wp:posOffset>
                </wp:positionH>
                <wp:positionV relativeFrom="paragraph">
                  <wp:posOffset>78105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3 18:30 23:27 03:21 +23° 0,99  14’43”   21:35,2  -11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4 18:41   -   04:36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18:51 00:08 05:48 +28° 1,00  14’42”   22:20,4  -06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19:01 00:48 07:00 +33° 0,98  14’42”   23:04,7  -01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7 19:11 01:28 08:13 +38° 0,95  14’44”   23:49,1  +03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19:23 02:09 09:26 +43° 0,90  14’48”   00:34,2  +08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105</wp:posOffset>
                </wp:positionH>
                <wp:positionV relativeFrom="paragraph">
                  <wp:posOffset>72390</wp:posOffset>
                </wp:positionV>
                <wp:extent cx="182880" cy="365760"/>
                <wp:effectExtent l="5080" t="508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5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19:37 02:52 10:41 +47° 0,83  14’54”   01:21,1  +13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19:57 03:37 11:57 +52° 0,75  15’02”   02:10,4  +17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1 20:24 04:26 13:13 +55° 0,66  15’12”   03:03,0  +20°49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вгуст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03 12:06 20:07   +51°   31’31”   </w:t>
        <w:tab/>
        <w:t>08:43,8  +18°08’</w:t>
      </w:r>
      <w:r>
        <w:rPr>
          <w:rFonts w:cs="Courier New" w:ascii="Courier New" w:hAnsi="Courier New"/>
          <w:sz w:val="14"/>
        </w:rPr>
        <w:tab/>
        <w:tab/>
        <w:t>16:02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13 12:05 19:57   +50°   31’32”   </w:t>
        <w:tab/>
        <w:t>09:03,1  +16°49’</w:t>
      </w:r>
      <w:r>
        <w:rPr>
          <w:rFonts w:cs="Courier New" w:ascii="Courier New" w:hAnsi="Courier New"/>
          <w:sz w:val="14"/>
        </w:rPr>
        <w:tab/>
        <w:tab/>
        <w:t>15:42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22 12:05 19:46   +49°   31’33”   </w:t>
        <w:tab/>
        <w:t>09:22,1  +15°24’</w:t>
      </w:r>
      <w:r>
        <w:rPr>
          <w:rFonts w:cs="Courier New" w:ascii="Courier New" w:hAnsi="Courier New"/>
          <w:sz w:val="14"/>
        </w:rPr>
        <w:tab/>
        <w:tab/>
        <w:t>15:22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32 12:04 19:34   +47°   31’35”   </w:t>
        <w:tab/>
        <w:t>09:41,0  +13°53’</w:t>
      </w:r>
      <w:r>
        <w:rPr>
          <w:rFonts w:cs="Courier New" w:ascii="Courier New" w:hAnsi="Courier New"/>
          <w:sz w:val="14"/>
        </w:rPr>
        <w:tab/>
        <w:tab/>
        <w:t>15:00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42 12:03 19:22   +46°   31’37”   </w:t>
        <w:tab/>
        <w:t>09:59,6  +12°16’</w:t>
      </w:r>
      <w:r>
        <w:rPr>
          <w:rFonts w:cs="Courier New" w:ascii="Courier New" w:hAnsi="Courier New"/>
          <w:sz w:val="14"/>
        </w:rPr>
        <w:tab/>
        <w:tab/>
        <w:t>14:38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4:52 12:01 19:09   +44°   31’39”   </w:t>
        <w:tab/>
        <w:t>10:18,0  +10°34’</w:t>
      </w:r>
      <w:r>
        <w:rPr>
          <w:rFonts w:cs="Courier New" w:ascii="Courier New" w:hAnsi="Courier New"/>
          <w:sz w:val="14"/>
        </w:rPr>
        <w:tab/>
        <w:tab/>
        <w:t>14:16</w:t>
      </w:r>
    </w:p>
    <w:p>
      <w:pPr>
        <w:pStyle w:val="FR1"/>
        <w:spacing w:before="0" w:after="0"/>
        <w:jc w:val="left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1 </w:t>
        <w:tab/>
      </w:r>
      <w:r>
        <w:rPr>
          <w:rFonts w:cs="Courier New" w:ascii="Courier New" w:hAnsi="Courier New"/>
          <w:iCs/>
          <w:sz w:val="14"/>
          <w:szCs w:val="14"/>
        </w:rPr>
        <w:t xml:space="preserve">05:02 12:00 18:57   +42°   31’41”   </w:t>
        <w:tab/>
        <w:t>10:36,2  +08°48’</w:t>
      </w:r>
      <w:r>
        <w:rPr>
          <w:rFonts w:cs="Courier New" w:ascii="Courier New" w:hAnsi="Courier New"/>
          <w:sz w:val="14"/>
        </w:rPr>
        <w:tab/>
        <w:tab/>
        <w:t>13:54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2 Авг   01:34    МЕРКУРИЙ (+0,6) 2,4° севернее Луны </w:t>
        <w:tab/>
        <w:t>0,0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1905</wp:posOffset>
                </wp:positionH>
                <wp:positionV relativeFrom="paragraph">
                  <wp:posOffset>19050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1.5pt;width:54.05pt;height:36pt" coordorigin="6003,30" coordsize="1081,720">
                <v:oval id="shape_0" fillcolor="silver" stroked="t" o:allowincell="f" style="position:absolute;left:6003;top:30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003;top:3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03;top:30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Авг   07:12    САТУРН (+0,9)  8,0° севернее Луны </w:t>
        <w:tab/>
        <w:t>0,1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Авг   12:07    ВЕНЕРА (-4,3)  4,5° севернее Луны </w:t>
        <w:tab/>
        <w:t>0,1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3 Авг   17:22    МАРС (+1,5)    5,9° севернее Луны </w:t>
        <w:tab/>
        <w:t>0,1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4 Авг   11:44    НЕПТУН (+7,8)  4,6° южнее Луны </w:t>
        <w:tab/>
        <w:tab/>
        <w:t>1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7 Авг   07:03    УРАН (+6,0)    6,3° южнее Луны </w:t>
        <w:tab/>
        <w:tab/>
        <w:t>0,9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7 Авг   11:33    ЮПИТЕР (-2,8)  7,2° южнее Луны </w:t>
        <w:tab/>
        <w:tab/>
        <w:t>0,9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22240</wp:posOffset>
                </wp:positionH>
                <wp:positionV relativeFrom="paragraph">
                  <wp:posOffset>17843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0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>
          <w:rFonts w:ascii="Courier New" w:hAnsi="Courier New" w:cs="Courier New"/>
          <w:bCs w:val="false"/>
        </w:rPr>
      </w:pPr>
      <w:r>
        <w:rPr>
          <w:rFonts w:cs="Courier New" w:ascii="Courier New" w:hAnsi="Courier New"/>
          <w:bCs w:val="false"/>
        </w:rPr>
        <w:t>Астероиды в август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17h18m18.76s  -27 02' 08.3"  2.872   2.092  8.1 132.1   8.42 244.8 Oph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17h17m33.49s  -27 09' 37.3"  2.876   2.147  8.2 127.1   4.58 221.4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17h17m28.88s  -27 16' 52.4"  2.879   2.207  8.3 122.3   3.67 155.3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17h18m04.45s  -27 23' 58.2"  2.883   2.269  8.4 117.7   6.81 118.7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17h19m18.87s  -27 30' 57.2"  2.886   2.334  8.5 113.2  10.72 107.5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17h21m10.32s  -27 37' 50.1"  2.889   2.400  8.6 108.8  14.60 102.5 Oph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31 Aug 2010  17h23m36.91s  -27 44' 35.2"  2.892   2.469  8.6 104.5  18.33  99.7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15h09m48.78s  +19 15' 56.1"  2.996   2.820  9.8  89.9  32.20 143.2 Bo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15h12m44.29s  +18 24' 27.1"  3.006   2.884  9.9  87.0  34.20 139.4 Ser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11 Aug 2010  15h16m02.84s  +17 32' 41.5"  3.017   2.949  9.9  84.0  36.13 136.1 Se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15h23m43.43s  +15 49' 36.4"  3.037   3.077 10.0  78.2  39.62 130.4 Ser</w:t>
      </w:r>
    </w:p>
    <w:p>
      <w:pPr>
        <w:pStyle w:val="Style6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15h32m38.81s  +14 08' 45.2"  3.056   3.203 10.1  72.6  42.69 125.7 S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11h54m26.33s  +06 49' 49.0"  2.238   2.791  8.0  47.7  69.15 115.8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12h02m48.68s  +05 49' 20.3"  2.234   2.828  8.0  45.3  70.21 115.7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12h11m17.92s  +04 48' 11.7"  2.230   2.864  8.0  42.9  71.20 115.6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12h19m53.78s  +03 46' 31.4"  2.226   2.897  8.0  40.5  72.10 115.4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12h28m35.94s  +02 44' 27.8"  2.222   2.929  8.0  38.1  72.93 115.3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12h37m24.23s  +01 42' 08.4"  2.218   2.959  8.0  35.7  73.71 115.1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12h46m18.67s  +00 39' 39.8"  2.214   2.987  8.0  33.4  74.46 114.8 Vir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</w:rPr>
        <w:t>Геб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6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00h24m16.81s  -06 23' 21.6"  2.009   1.246  8.7 125.1  33.83 129.5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00h27m33.36s  -07 09' 59.2"  2.002   1.200  8.6 129.2  32.98 140.1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00h30m09.47s  -08 04' 06.5"  1.995   1.157  8.5 133.5  33.06 151.4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00h32m02.59s  -09 05' 25.6"  1.989   1.118  8.3 137.9  34.08 162.4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00h33m11.18s  -10 13' 19.3"  1.983   1.083  8.2 142.3  35.88 172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00h33m34.33s  -11 26' 53.6"  1.977   1.053  8.1 146.7  38.15 181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00h33m11.95s  -12 44' 54.4"  1.972   1.027  8.0 151.0  40.52 189.5 Cet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Iris (7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05h18m36.52s  +24 48' 10.9"  1.843   2.362  9.8  47.9  86.95  88.3 Tau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05h31m16.42s  +24 51' 00.0"  1.845   2.329  9.8  49.8  86.05  89.6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05h43m48.13s  +24 49' 42.0"  1.849   2.296  9.8  51.8  85.03  91.0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05h56m09.82s  +24 44' 22.9"  1.853   2.261  9.8  53.8  83.90  92.3 Tau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06h08m19.89s  +24 35' 10.5"  1.857   2.226  9.8  55.8  82.69  93.7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06h20m16.96s  +24 22' 13.8"  1.862   2.190  9.8  57.9  81.40  95.0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06h31m59.59s  +24 05' 43.0"  1.867   2.153  9.8  60.1  80.00  96.4 Gem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Flora (8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23h49m21.13s  -08 34' 43.8"  2.006   1.163  9.2 134.0  14.03 148.8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23h50m03.25s  -09 01' 20.8"  1.997   1.120  9.1 138.7  14.89 175.1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23h49m56.91s  -09 33' 29.0"  1.989   1.081  8.9 143.5  18.15 195.5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23h49m01.53s  -10 10' 38.2"  1.982   1.046  8.8 148.5  22.63 208.9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23h47m18.33s  -10 52' 01.0"  1.974   1.016  8.6 153.6  27.38 217.6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23h44m49.99s  -11 36' 36.4"  1.966   0.990  8.5 158.7  31.84 223.8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 xml:space="preserve">31 Aug 2010  23h41m40.82s  -12 23' 08.2"  1.959   0.970  8.4 163.5  35.58 228.6 Aqr 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Eunomia (15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17h52m43.64s  -26 43' 23.7"  2.715   1.860  9.5 139.7  21.09 304.5 Sg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17h50m33.41s  -26 20' 10.3"  2.705   1.896  9.6 134.5  17.16 313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17h49m07.40s  -25 57' 29.0"  2.696   1.936  9.7 129.4  13.64 326.8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17h48m26.38s  -25 35' 33.6"  2.686   1.980  9.8 124.5  11.24 347.9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17h48m29.83s  -25 14' 33.3"  2.676   2.027  9.8 119.7  10.84  14.2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17h49m16.38s  -24 54' 32.3"  2.666   2.076  9.9 115.0  12.51  36.9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17h50m44.30s  -24 35' 30.7"  2.656   2.128 10.0 110.5  15.46  52.0 Sgr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Laetitia (39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23h52m44.23s  -01 31' 03.8"  2.477   1.692 10.1 130.8  11.00 166.1 Ps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Aug 2010  23h52m51.73s  -01 54' 59.7"  2.474   1.645 10.0 135.7  13.45 188.6 Ps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23h52m22.22s  -02 24' 06.8"  2.472   1.602  9.9 140.8  17.21 202.9 Ps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Aug 2010  23h51m16.32s  -02 58' 11.1"  2.469   1.564  9.8 146.0  21.39 211.5 Psc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23h49m35.90s  -03 36' 46.7"  2.467   1.531  9.7 151.4  25.52 217.1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Aug 2010  23h47m23.69s  -04 19' 18.6"  2.465   1.503  9.6 157.0  29.29 220.9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23h44m43.37s  -05 05' 01.7"  2.463   1.481  9.4 162.6  32.48 223.6 Aq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14541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b/>
          <w:b/>
        </w:rPr>
      </w:pPr>
      <w:r>
        <w:rPr>
          <w:b/>
        </w:rPr>
        <w:t>Кометы в август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McNaught (C/2009 R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09h00m06.21s  -02 29' 51.7"  0.831   1.695  8.3  21.0 165.68 152.7 Hya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Aug 2010  09h07m56.79s  -06 17' 42.3"  0.908   1.743  8.8  23.5 155.51 152.4 Hya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Aug 2010  09h15m28.02s  -09 51' 33.1"  0.983   1.791  9.2  25.8 146.87 152.0 Hy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Aug 2010  09h22m44.82s  -13 13' 21.4"  1.058   1.838  9.6  28.1 139.43 151.7 Hy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Aug 2010  09h29m50.58s  -16 24' 43.7"  1.132   1.886  9.9  30.2 132.94 151.3 Hy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09h36m47.76s  -19 27' 00.1"  1.205   1.933 10.2  32.2 127.23 151.1 Hy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Aug 2010  09h43m38.31s  -22 21' 17.6"  1.276   1.981 10.5  34.1 122.18 150.8 Hya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Aug 2010  09h50m23.74s  -25 08' 33.2"  1.347   2.028 10.8  35.9 117.66 150.7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09h53m44.93s  -26 29' 48.2"  1.382   2.051 11.0  36.8 115.58 150.6 Hya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P/Tempel (10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01h02m33.24s  -09 25' 57.8"  1.451   0.675  8.2 116.9  73.97 108.1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Aug 2010  01h09m54.69s  -10 04' 17.1"  1.460   0.668  8.2 118.9  68.37 111.8 Cet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Aug 2010  01h16m31.60s  -10 46' 15.1"  1.470   0.662  8.3 121.1  62.59 116.2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Aug 2010  01h22m21.23s  -11 31' 25.1"  1.481   0.657  8.4 123.4  56.77 121.2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Aug 2010  01h27m21.66s  -12 19' 11.6"  1.493   0.654  8.4 125.9  51.08 127.2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01h31m31.63s  -13 08' 54.5"  1.506   0.652  8.5 128.4  45.68 134.2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Aug 2010  01h34m50.22s  -13 59' 50.6"  1.520   0.651  8.6 131.0  40.73 142.7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Aug 2010  01h37m16.92s  -14 51' 12.6"  1.534   0.652  8.7 133.7  36.42 152.8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31 Aug 2010  01h38m10.81s  -15 16' 46.9"  1.542   0.652  8.8 135.1  34.58 158.4 Cet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 xml:space="preserve">Комета </w:t>
      </w:r>
      <w:r>
        <w:rPr>
          <w:rFonts w:eastAsia="MS Mincho;ＭＳ 明朝" w:cs="Times New Roman" w:ascii="Times New Roman" w:hAnsi="Times New Roman"/>
          <w:b/>
          <w:bCs/>
          <w:sz w:val="18"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  <w:sz w:val="18"/>
        </w:rPr>
        <w:t>/</w:t>
      </w:r>
      <w:r>
        <w:rPr>
          <w:rFonts w:eastAsia="MS Mincho;ＭＳ 明朝" w:cs="Times New Roman" w:ascii="Times New Roman" w:hAnsi="Times New Roman"/>
          <w:b/>
          <w:bCs/>
          <w:sz w:val="18"/>
          <w:lang w:val="en-US"/>
        </w:rPr>
        <w:t>Encke</w:t>
      </w:r>
      <w:r>
        <w:rPr>
          <w:rFonts w:eastAsia="MS Mincho;ＭＳ 明朝" w:cs="Times New Roman" w:ascii="Times New Roman" w:hAnsi="Times New Roman"/>
          <w:b/>
          <w:bCs/>
          <w:sz w:val="18"/>
        </w:rPr>
        <w:t xml:space="preserve"> (2</w:t>
      </w:r>
      <w:r>
        <w:rPr>
          <w:rFonts w:eastAsia="MS Mincho;ＭＳ 明朝" w:cs="Times New Roman" w:ascii="Times New Roman" w:hAnsi="Times New Roman"/>
          <w:b/>
          <w:bCs/>
          <w:sz w:val="18"/>
          <w:lang w:val="en-US"/>
        </w:rPr>
        <w:t>P</w:t>
      </w:r>
      <w:r>
        <w:rPr>
          <w:rFonts w:eastAsia="MS Mincho;ＭＳ 明朝" w:cs="Times New Roman" w:ascii="Times New Roman" w:hAnsi="Times New Roman"/>
          <w:b/>
          <w:bCs/>
          <w:sz w:val="18"/>
        </w:rPr>
        <w:t>)</w:t>
      </w:r>
    </w:p>
    <w:p>
      <w:pPr>
        <w:pStyle w:val="Style6"/>
        <w:rPr/>
      </w:pPr>
      <w:r>
        <w:rPr>
          <w:rFonts w:eastAsia="Courier New" w:cs="Courier New"/>
          <w:sz w:val="14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08h42m38.18s  +19 46' 31.8"  0.368   1.381  5.7   1.7 337.14 112.8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Aug 2010  09h00m13.42s  +17 56' 34.0"  0.350   1.362  5.3   2.1 346.26 114.6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Aug 2010  09h17m47.19s  +15 56' 53.1"  0.339   1.340  5.1   4.6 352.41 116.1 Cn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Aug 2010  09h35m10.41s  +13 49' 20.6"  0.336   1.316  5.0   7.3 354.92 117.4 Leo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Aug 2010  09h52m14.95s  +11 36' 16.8"  0.343   1.291  5.1  10.1 353.94 118.5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Aug 2010  10h08m55.66s  +09 20' 02.0"  0.358   1.264  5.3  12.9 350.45 119.3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Aug 2010  10h25m11.32s  +07 02' 32.9"  0.379   1.238  5.6  15.7 345.66 119.8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Aug 2010  10h41m03.95s  +04 45' 13.1"  0.406   1.212  6.0  18.3 340.57 120.2 Sex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Aug 2010  10h56m37.32s  +02 28' 58.7"  0.436   1.189  6.5  20.9 335.68 120.3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Aug 2010  11h11m55.65s  +00 14' 29.6"  0.469   1.168  6.9  23.5 331.12 120.2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11h27m02.71s  -01 57' 41.2"  0.504   1.151  7.3  26.0 326.77 120.0 Leo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Aug 2010  11h42m01.43s  -04 07' 02.3"  0.540   1.137  7.8  28.4 322.40 119.7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Aug 2010  11h56m53.77s  -06 13' 00.3"  0.577   1.126  8.2  30.7 317.78 119.2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Aug 2010  12h11m40.76s  -08 15' 00.3"  0.614   1.119  8.6  33.0 312.72 118.6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Aug 2010  12h26m22.63s  -10 12' 26.9"  0.651   1.115  8.9  35.3 307.06 117.9 Vi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31 Aug 2010  12h40m58.88s  -12 04' 45.9"  0.688   1.115  9.3  37.4 300.75 117.1 Crv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18"/>
        </w:rPr>
        <w:t>Комета</w:t>
      </w:r>
      <w:r>
        <w:rPr>
          <w:rFonts w:eastAsia="MS Mincho;ＭＳ 明朝" w:cs="Times New Roman" w:ascii="Times New Roman" w:hAnsi="Times New Roman"/>
          <w:b/>
          <w:bCs/>
          <w:sz w:val="18"/>
          <w:lang w:val="en-US"/>
        </w:rPr>
        <w:t xml:space="preserve"> P/Hartley (103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Aug 2010  22h27m51.79s  +23 43' 53.4"  1.569   0.703 11.6 131.0  66.37  19.6 Peg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Aug 2010  22h30m25.38s  +25 23' 45.4"  1.534   0.656 11.3 132.1  67.77  18.3 Peg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Aug 2010  22h32m55.52s  +27 06' 20.3"  1.499   0.612 11.0 132.9  69.27  17.2 Peg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Aug 2010  22h35m25.22s  +28 51' 35.5"  1.465   0.570 10.6 133.5  70.94  16.5 Peg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Aug 2010  22h37m59.05s  +30 39' 34.2"  1.432   0.530 10.2 134.0  72.87  16.3 Peg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Aug 2010  22h40m43.01s  +32 30' 26.1"  1.399   0.491  9.9 134.2  75.17  16.7 Peg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25 Aug 2010  22h43m44.53s  +34 24' 25.0"  1.367   0.454  9.5 134.1  77.91  17.7 Peg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Aug 2010  22h47m13.22s  +36 21' 47.6"  1.335   0.419  9.1 133.9  81.27  19.4 Lac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31 Aug 2010  22h49m11.63s  +37 21' 51.5"  1.320   0.402  8.9 133.7  83.25  20.5 Lac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Покрытия звезд астероидами в августе 2010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  <w:tab/>
        <w:t xml:space="preserve">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</w:t>
        <w:tab/>
        <w:t xml:space="preserve"> звезда                    </w:t>
        <w:tab/>
        <w:t xml:space="preserve">   астероид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6 </w:t>
      </w:r>
      <w:r>
        <w:rPr>
          <w:rFonts w:cs="Courier New" w:ascii="Courier New" w:hAnsi="Courier New"/>
          <w:sz w:val="14"/>
          <w:szCs w:val="14"/>
          <w:lang w:val="en-US"/>
        </w:rPr>
        <w:t>Aug</w:t>
      </w:r>
      <w:r>
        <w:rPr>
          <w:rFonts w:cs="Courier New" w:ascii="Courier New" w:hAnsi="Courier New"/>
          <w:sz w:val="14"/>
          <w:szCs w:val="14"/>
        </w:rPr>
        <w:t xml:space="preserve"> 2010, 23:27</w:t>
        <w:tab/>
        <w:t xml:space="preserve">       10.0     9.9     4.8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0621-00614-1 (799) </w:t>
      </w:r>
      <w:r>
        <w:rPr>
          <w:rFonts w:cs="Courier New" w:ascii="Courier New" w:hAnsi="Courier New"/>
          <w:sz w:val="14"/>
          <w:szCs w:val="14"/>
          <w:lang w:val="en-US"/>
        </w:rPr>
        <w:t>Gudul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18 </w:t>
      </w:r>
      <w:r>
        <w:rPr>
          <w:rFonts w:cs="Courier New" w:ascii="Courier New" w:hAnsi="Courier New"/>
          <w:sz w:val="14"/>
          <w:szCs w:val="14"/>
          <w:lang w:val="en-US"/>
        </w:rPr>
        <w:t>Aug</w:t>
      </w:r>
      <w:r>
        <w:rPr>
          <w:rFonts w:cs="Courier New" w:ascii="Courier New" w:hAnsi="Courier New"/>
          <w:sz w:val="14"/>
          <w:szCs w:val="14"/>
        </w:rPr>
        <w:t xml:space="preserve"> 2010, 20:01         8.5     9.9     4.2     </w:t>
      </w:r>
      <w:r>
        <w:rPr>
          <w:rFonts w:cs="Courier New" w:ascii="Courier New" w:hAnsi="Courier New"/>
          <w:sz w:val="14"/>
          <w:szCs w:val="14"/>
          <w:lang w:val="en-US"/>
        </w:rPr>
        <w:t>TYC 6294-01416-1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(288) Glauke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1 </w:t>
      </w:r>
      <w:r>
        <w:rPr>
          <w:rFonts w:cs="Courier New" w:ascii="Courier New" w:hAnsi="Courier New"/>
          <w:sz w:val="14"/>
          <w:szCs w:val="14"/>
          <w:lang w:val="en-US"/>
        </w:rPr>
        <w:t>Aug</w:t>
      </w:r>
      <w:r>
        <w:rPr>
          <w:rFonts w:cs="Courier New" w:ascii="Courier New" w:hAnsi="Courier New"/>
          <w:sz w:val="14"/>
          <w:szCs w:val="14"/>
        </w:rPr>
        <w:t xml:space="preserve"> 2010, 22:40         1.1     7.9     8.5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2370-01016-1 (1477) </w:t>
      </w:r>
      <w:r>
        <w:rPr>
          <w:rFonts w:cs="Courier New" w:ascii="Courier New" w:hAnsi="Courier New"/>
          <w:sz w:val="14"/>
          <w:szCs w:val="14"/>
          <w:lang w:val="en-US"/>
        </w:rPr>
        <w:t>Bonsdorffi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8 </w:t>
      </w:r>
      <w:r>
        <w:rPr>
          <w:rFonts w:cs="Courier New" w:ascii="Courier New" w:hAnsi="Courier New"/>
          <w:sz w:val="14"/>
          <w:szCs w:val="14"/>
          <w:lang w:val="en-US"/>
        </w:rPr>
        <w:t>Aug</w:t>
      </w:r>
      <w:r>
        <w:rPr>
          <w:rFonts w:cs="Courier New" w:ascii="Courier New" w:hAnsi="Courier New"/>
          <w:sz w:val="14"/>
          <w:szCs w:val="14"/>
        </w:rPr>
        <w:t xml:space="preserve"> 2010, 22:50         5.5    10.0     4.4     </w:t>
      </w:r>
      <w:r>
        <w:rPr>
          <w:rFonts w:cs="Courier New" w:ascii="Courier New" w:hAnsi="Courier New"/>
          <w:sz w:val="14"/>
          <w:szCs w:val="14"/>
          <w:lang w:val="en-US"/>
        </w:rPr>
        <w:t>TYC 5758-00120-1 (1214) Richilde</w:t>
      </w:r>
      <w:r>
        <w:rPr>
          <w:rFonts w:cs="Courier New" w:ascii="Courier New" w:hAnsi="Courier New"/>
          <w:sz w:val="14"/>
          <w:szCs w:val="14"/>
        </w:rPr>
        <w:t xml:space="preserve"> </w:t>
      </w:r>
    </w:p>
    <w:p>
      <w:pPr>
        <w:pStyle w:val="Head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bCs/>
          <w:sz w:val="14"/>
          <w:szCs w:val="14"/>
        </w:rPr>
        <w:t xml:space="preserve">Обозначения для покрытий звезд астероидами: </w:t>
      </w:r>
      <w:r>
        <w:rPr>
          <w:sz w:val="14"/>
          <w:szCs w:val="14"/>
        </w:rPr>
        <w:t xml:space="preserve">Дата покрытия,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. - всемирное время покрытия, длит. - длительность покрытия (сек.), 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4"/>
          <w:lang w:val="en-US"/>
        </w:rPr>
        <w:t>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- падение блеска, звезда - номер звезды по </w:t>
      </w:r>
      <w:r>
        <w:rPr>
          <w:sz w:val="14"/>
          <w:szCs w:val="14"/>
          <w:lang w:val="en-US"/>
        </w:rPr>
        <w:t>Hip</w:t>
      </w:r>
      <w:r>
        <w:rPr>
          <w:sz w:val="14"/>
          <w:szCs w:val="14"/>
        </w:rPr>
        <w:t xml:space="preserve"> или </w:t>
      </w:r>
      <w:r>
        <w:rPr>
          <w:sz w:val="14"/>
          <w:szCs w:val="14"/>
          <w:lang w:val="en-US"/>
        </w:rPr>
        <w:t>TYC</w:t>
      </w:r>
      <w:r>
        <w:rPr>
          <w:sz w:val="14"/>
          <w:szCs w:val="14"/>
        </w:rPr>
        <w:t>, астероид – номер и название астеро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6160</wp:posOffset>
                </wp:positionH>
                <wp:positionV relativeFrom="paragraph">
                  <wp:posOffset>35560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8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     явление  звезда       блеск Фаза Азимут Высота 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  Авг   23:19 покрытие  SAO  92810    6,4  0,54  -119  02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3  Авг   00:11 открытие  SAO  92810    6,4  0,54  -109  08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5  Авг   00:09 покрытие  33 Tau        6,1  0,33  -132  01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5  Авг   00:20 открытие  33 Tau        6,1  0,33  -130  02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6  Авг   01:20 открытие  99 Tau        5,8  0,23  -130  03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6  Авг   04:25 покрытие  103 Tau       5,5  0,22  -095  26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8  Авг   03:54 покрытие  SAO  79131    6,4  0,07  -122  05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8  Авг   04:44 открытие  SAO  79131    6,4  0,06  -112  11</w:t>
      </w:r>
    </w:p>
    <w:p>
      <w:pPr>
        <w:pStyle w:val="TextBody"/>
        <w:rPr>
          <w:rFonts w:ascii="Courier New" w:hAnsi="Courier New" w:cs="Courier New"/>
          <w:b/>
          <w:b/>
          <w:bCs/>
          <w:sz w:val="16"/>
        </w:rPr>
      </w:pPr>
      <w:r>
        <w:rPr>
          <w:rFonts w:eastAsia="Courier New" w:cs="Courier New" w:ascii="Courier New" w:hAnsi="Courier New"/>
          <w:b/>
          <w:bCs/>
          <w:sz w:val="16"/>
        </w:rPr>
        <w:t xml:space="preserve"> </w:t>
      </w:r>
      <w:r>
        <w:rPr>
          <w:rFonts w:cs="Courier New" w:ascii="Courier New" w:hAnsi="Courier New"/>
          <w:b/>
          <w:bCs/>
          <w:sz w:val="16"/>
        </w:rPr>
        <w:t>27 Авг   04:07 покрытие  19 Psc        5,0  0,95  +022  36</w:t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7 Авг   05:11 открытие  19 Psc        5,0  0,95  +040  31</w:t>
      </w:r>
    </w:p>
    <w:p>
      <w:pPr>
        <w:pStyle w:val="Style6"/>
        <w:rPr>
          <w:rFonts w:cs="Courier New"/>
          <w:b/>
          <w:b/>
          <w:sz w:val="16"/>
          <w:szCs w:val="10"/>
        </w:rPr>
      </w:pPr>
      <w:r>
        <w:rPr>
          <w:rFonts w:cs="Courier New"/>
          <w:b/>
          <w:sz w:val="16"/>
          <w:szCs w:val="10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Прохождения БКП Юпитера через ц.меридиан в августе 2010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>(время Всемирное)</w:t>
      </w:r>
    </w:p>
    <w:p>
      <w:pPr>
        <w:pStyle w:val="Style6"/>
        <w:jc w:val="center"/>
        <w:rPr>
          <w:rFonts w:ascii="Arial" w:hAnsi="Arial" w:eastAsia="MS Mincho;ＭＳ 明朝" w:cs="Courier New"/>
          <w:b/>
          <w:b/>
          <w:sz w:val="10"/>
          <w:szCs w:val="10"/>
        </w:rPr>
      </w:pPr>
      <w:r>
        <w:rPr>
          <w:rFonts w:eastAsia="MS Mincho;ＭＳ 明朝" w:cs="Courier New" w:ascii="Arial" w:hAnsi="Arial"/>
          <w:b/>
          <w:sz w:val="10"/>
          <w:szCs w:val="10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Aug 2010  5:3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Aug 2010 15:2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Aug 2010  1:2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Aug 2010 11:1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Aug 2010 21:1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Aug 2010  7:1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Aug 2010 17:0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Aug 2010  3:0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Aug 2010 12:5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Aug 2010 22:5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Aug 2010  8:4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Aug 2010 18:4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Aug 2010  4:4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Aug 2010 14:3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Aug 2010  0:3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Aug 2010 10:26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Aug 2010 20:2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Aug 2010  6:1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Aug 2010 16:13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Aug 2010  2:0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Aug 2010 12:0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Aug 2010 22:0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Aug 2010  7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Aug 2010 17:5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Aug 2010  3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Aug 2010 13:42</w:t>
            </w:r>
          </w:p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11 Aug 2010 23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Aug 2010  9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Aug 2010 19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Aug 2010  5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Aug 2010 15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Aug 2010  1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Aug 2010 11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Aug 2010 21:0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Aug 2010  7:03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5 Aug 2010 16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Aug 2010  2:54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6 Aug 2010 12:50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MS Mincho;ＭＳ 明朝" w:cs="Courier New"/>
                <w:b/>
                <w:sz w:val="10"/>
                <w:szCs w:val="10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6 Aug 2010 22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Aug 2010  8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Aug 2010 18:3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Aug 2010  4:3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Aug 2010 14:2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Aug 2010  0:2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Aug 2010 10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Aug 2010 20:1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Aug 2010  6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Aug 2010 16:0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Aug 2010  2:0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Aug 2010 11:5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Aug 2010 21:5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Aug 2010  7:4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Aug 2010 17:4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Aug 2010  3:3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Aug 2010 13:3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Aug 2010 23:30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  <w:lang w:val="en-US"/>
              </w:rPr>
              <w:t>24 Aug 2010  9: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Aug 2010 19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Aug 2010  5:1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Aug 2010 15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Aug 2010  1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Aug 2010 11:0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Aug 2010 20:5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Aug 2010  6:5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Aug 2010 16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Aug 2010  2:4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Aug 2010 12:4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Aug 2010 22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Aug 2010  8:3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Aug 2010 18:2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Aug 2010  4:2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Aug 2010 14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1 Aug 2010  0:15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  <w:sz w:val="14"/>
              </w:rPr>
              <w:t xml:space="preserve">31 </w:t>
            </w:r>
            <w:r>
              <w:rPr>
                <w:rFonts w:eastAsia="MS Mincho;ＭＳ 明朝"/>
                <w:sz w:val="14"/>
                <w:lang w:val="en-US"/>
              </w:rPr>
              <w:t>Aug</w:t>
            </w:r>
            <w:r>
              <w:rPr>
                <w:rFonts w:eastAsia="MS Mincho;ＭＳ 明朝"/>
                <w:sz w:val="14"/>
              </w:rPr>
              <w:t xml:space="preserve"> 2010 10:11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/>
                <w:sz w:val="14"/>
              </w:rPr>
              <w:t xml:space="preserve">31 </w:t>
            </w:r>
            <w:r>
              <w:rPr>
                <w:rFonts w:eastAsia="MS Mincho;ＭＳ 明朝"/>
                <w:sz w:val="14"/>
                <w:lang w:val="en-US"/>
              </w:rPr>
              <w:t>Aug</w:t>
            </w:r>
            <w:r>
              <w:rPr>
                <w:rFonts w:eastAsia="MS Mincho;ＭＳ 明朝"/>
                <w:sz w:val="14"/>
              </w:rPr>
              <w:t xml:space="preserve"> 2010 20:06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6"/>
        </w:rPr>
      </w:pPr>
      <w:r>
        <w:rPr>
          <w:rFonts w:eastAsia="MS Mincho;ＭＳ 明朝" w:cs="Arial" w:ascii="Arial" w:hAnsi="Arial"/>
          <w:b/>
          <w:sz w:val="16"/>
        </w:rPr>
      </w:r>
    </w:p>
    <w:p>
      <w:pPr>
        <w:pStyle w:val="Style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Либрации Луны в августе 2010 года</w:t>
      </w:r>
    </w:p>
    <w:p>
      <w:pPr>
        <w:pStyle w:val="Style6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)</w:t>
      </w:r>
    </w:p>
    <w:p>
      <w:pPr>
        <w:pStyle w:val="Style6"/>
        <w:jc w:val="center"/>
        <w:rPr>
          <w:rFonts w:ascii="Arial" w:hAnsi="Arial" w:eastAsia="MS Mincho;ＭＳ 明朝" w:cs="Arial"/>
          <w:sz w:val="10"/>
          <w:szCs w:val="14"/>
        </w:rPr>
      </w:pPr>
      <w:r>
        <w:rPr>
          <w:rFonts w:eastAsia="MS Mincho;ＭＳ 明朝" w:cs="Arial" w:ascii="Arial" w:hAnsi="Arial"/>
          <w:sz w:val="10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4,5   -5,9   15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5,5   -5,7   16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6,4   -5,2   18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6,9   -4,3   19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7,1   -3,2   20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6,9   -1,9   21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6,2   -0,3   22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5,2   1,3    241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3,7   3,0    25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1,9   4,5    26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0,0    5,9    27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2,0    6,9    28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3,8    7,5    30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5,3    7,6    31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6,4    7,4    326,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7,1    6,8    338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7,3    5,9    350,7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7,2    4,7    2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6,7    3,4    15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6,0    1,9    27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5,0    0,5    39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3,9    -0,9   51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2,7    -2,3   63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1,5    -3,5   75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0,2    -4,5   88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1,0   -5,2   100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2,3   -5,7   112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3,4   -5,8   124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4,5   -5,7   136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5,4   -5,2   148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-6,2   -4,5   161,10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MS Mincho;ＭＳ 明朝" w:cs="Courier New"/>
                <w:b/>
                <w:bCs/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1920</wp:posOffset>
                      </wp:positionV>
                      <wp:extent cx="123190" cy="1231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9.6pt;mso-position-vertical-relative:text;margin-left:-1.2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975215</wp:posOffset>
                      </wp:positionH>
                      <wp:positionV relativeFrom="paragraph">
                        <wp:posOffset>123190</wp:posOffset>
                      </wp:positionV>
                      <wp:extent cx="123190" cy="1231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9.7pt;mso-position-vertical-relative:text;margin-left:785.4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6"/>
        <w:tabs>
          <w:tab w:val="clear" w:pos="2268"/>
        </w:tabs>
        <w:autoSpaceDE w:val="false"/>
        <w:rPr/>
      </w:pPr>
      <w:r>
        <w:rPr>
          <w:rFonts w:cs="Arial" w:ascii="Arial" w:hAnsi="Arial"/>
        </w:rPr>
        <w:t>Максимум блеска кометы Темпеля 10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02.08.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01980</wp:posOffset>
            </wp:positionH>
            <wp:positionV relativeFrom="paragraph">
              <wp:posOffset>158115</wp:posOffset>
            </wp:positionV>
            <wp:extent cx="3546475" cy="641985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641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Максимум блеска кометы Энке 2</w:t>
      </w:r>
      <w:r>
        <w:rPr>
          <w:rFonts w:cs="Arial" w:ascii="Arial" w:hAnsi="Arial"/>
          <w:b/>
          <w:bCs/>
          <w:sz w:val="22"/>
          <w:szCs w:val="22"/>
          <w:lang w:val="en-US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 08.08.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1965</wp:posOffset>
            </wp:positionH>
            <wp:positionV relativeFrom="paragraph">
              <wp:posOffset>43815</wp:posOffset>
            </wp:positionV>
            <wp:extent cx="3819525" cy="6534150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53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53965</wp:posOffset>
            </wp:positionH>
            <wp:positionV relativeFrom="paragraph">
              <wp:posOffset>62865</wp:posOffset>
            </wp:positionV>
            <wp:extent cx="5048250" cy="3421380"/>
            <wp:effectExtent l="0" t="0" r="0" b="0"/>
            <wp:wrapSquare wrapText="bothSides"/>
            <wp:docPr id="28" name="per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er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266" t="8223" r="0" b="2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21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sz w:val="14"/>
          <w:szCs w:val="1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4455</wp:posOffset>
                </wp:positionH>
                <wp:positionV relativeFrom="paragraph">
                  <wp:posOffset>2881630</wp:posOffset>
                </wp:positionV>
                <wp:extent cx="123190" cy="1231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26.9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73945</wp:posOffset>
                </wp:positionH>
                <wp:positionV relativeFrom="paragraph">
                  <wp:posOffset>2881630</wp:posOffset>
                </wp:positionV>
                <wp:extent cx="123190" cy="1231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26.9pt;mso-position-vertical-relative:text;margin-left:78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2"/>
          <w:szCs w:val="22"/>
        </w:rPr>
        <w:t>Максимум действия метеорного потока Персеиды 12.08.2010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9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Самый известный метеорный поток проявляет себя с 17 июля по 24 августа. Максимум его действия обычно приходится на ночь с 12 на 13 августа (августовский звездопад), а часовое число «падающих звезд» составляет в среднем около 100 метеоров. В это время Земля проходит сквозь центральную часть потока Персеид. Координаты потока на время максимума составляют: α = 046° и δ = +58°. Всплески активности в конце прошлого века потока были связаны с прохождением перигелия родительской кометой Персеид 109</w:t>
      </w:r>
      <w:r>
        <w:rPr>
          <w:rFonts w:cs="Arial" w:ascii="Arial" w:hAnsi="Arial"/>
          <w:sz w:val="16"/>
          <w:szCs w:val="16"/>
          <w:lang w:val="en"/>
        </w:rPr>
        <w:t>P</w:t>
      </w:r>
      <w:r>
        <w:rPr>
          <w:rFonts w:cs="Arial" w:ascii="Arial" w:hAnsi="Arial"/>
          <w:sz w:val="16"/>
          <w:szCs w:val="16"/>
        </w:rPr>
        <w:t>/Свифта-Туттля. Орбитальный период кометы составляет около 130 лет, в настоящее время она возвращается во внешние слои Солнечной системы. Теория предсказывает, что активность всплесков должна слабеть по мере увеличения расстояния между кометой и Землей. В 2004 году короткий, но сильный пик произошел близко к предсказанному времени первичного пика. После этого в 2005 г. активность была около нормального уровня, а возвращение 2006 г. прошло под лунным светом и было плохо охвачено наблюдениями. Наблюдения прошлых лет показывают, что первичный максимум потока ежегодно смещается в среднем на +0°05 солнечной долготы. В 2010 году на пути нашей планеты окажется  группировка метеорных частиц, выброшенных кометой 109</w:t>
      </w:r>
      <w:r>
        <w:rPr>
          <w:rFonts w:cs="Arial" w:ascii="Arial" w:hAnsi="Arial"/>
          <w:sz w:val="16"/>
          <w:szCs w:val="16"/>
          <w:lang w:val="en"/>
        </w:rPr>
        <w:t>P</w:t>
      </w:r>
      <w:r>
        <w:rPr>
          <w:rFonts w:cs="Arial" w:ascii="Arial" w:hAnsi="Arial"/>
          <w:sz w:val="16"/>
          <w:szCs w:val="16"/>
        </w:rPr>
        <w:t xml:space="preserve">/Свифта-Туттля в появление 441 году (12 периодов назад). Ожидается, что эти частицы произведут всплеск метеорной активности 13 августа  вокруг 12ч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 xml:space="preserve"> (16ч по московскому летнему времени), видимый на Дальнем Востоке. При том, что наблюдения последних лет показывают, что в 2010 г. должен произойти только 'традиционный' максимум, наблюдателям следует знать и об этих дополнительных пиках, чтобы соответствующим образом выстраивать свои планы. Луна в фазе новолуния позволит наблюдать метеоры под темным небом и проверить в точности, как поведет себя поток в этом году. В средних широтах радиант потока достигает полезной высоты примерно в 22 - 23 часов местного времени и продолжает подниматься далее в течение всей ночи. Для наблюдения Персеид полезными являются все методы. Например, видеоданные использовались в последних анализах ИМО для прояснения и уточнения положения радианта потока, а также для подтверждения того, что имевшиеся предположения о комплексной структуре радианта были неверны. 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5348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feraj.narod.ru/Radiants/Observations/mc2010ru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astroalert.ka-dar.ru/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11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01:00Z</dcterms:created>
  <dc:creator>Сана</dc:creator>
  <dc:description/>
  <cp:keywords/>
  <dc:language>en-US</dc:language>
  <cp:lastModifiedBy>Астро</cp:lastModifiedBy>
  <cp:lastPrinted>2010-01-29T09:38:00Z</cp:lastPrinted>
  <dcterms:modified xsi:type="dcterms:W3CDTF">2010-04-16T16:01:00Z</dcterms:modified>
  <cp:revision>2</cp:revision>
  <dc:subject/>
  <dc:title>Новости астрономии</dc:title>
</cp:coreProperties>
</file>