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 xml:space="preserve">(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Июль  03:27 покр.  37 Omi Ari    5,8  0,24  -099  12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 Июль  23:18 покр.  SAO 138216    6,3  0,27  +087  0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8 Июль  22:56 сближ  45 Lam Lib    5,0  0,78  +019  13 (до 0,12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 Июль  00:17 сближ  SAO 162204    6,3  0,99  -005  15 (до 0,02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 Июль  00:36 сближ  SAO 162229    5,5  0,99  -001  15 (до 0,01°)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6 Июль  23:42 покр.  25 Psc        6,3  0,79  -083  07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Июль  00:41 откр.  25 Psc        6,3  0,78  -071  15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Июль  01:27 покр.  60 Psc        6,0  0,69  -074  19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Июль  02:27 откр.  60 Psc        6,0  0,68  -061  26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Июль  02:51 сближ  62 Psc        5,9  0,68  -055  29 (до 0,07°)</w:t>
      </w:r>
    </w:p>
    <w:p>
      <w:pPr>
        <w:pStyle w:val="Style6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/>
          <w:b/>
          <w:bCs/>
          <w:sz w:val="16"/>
          <w:szCs w:val="16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июле 2013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rFonts w:eastAsia="MS Mincho;ＭＳ 明朝" w:cs="Arial" w:ascii="Arial" w:hAnsi="Arial"/>
          <w:sz w:val="14"/>
          <w:szCs w:val="14"/>
        </w:rPr>
        <w:t xml:space="preserve">) 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  <w:lang w:val="en-US"/>
        </w:rPr>
      </w:pPr>
      <w:r>
        <w:rPr>
          <w:rFonts w:eastAsia="MS Mincho;ＭＳ 明朝" w:cs="Arial" w:ascii="Arial" w:hAnsi="Arial"/>
          <w:sz w:val="14"/>
          <w:szCs w:val="14"/>
          <w:lang w:val="en-US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7,6    -2,5   180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6,9    -1,1   192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5,9    0,3    204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4,7    1,7    216,7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3,4    3,1    228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2,0    4,3    241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0,6    5,5    253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0,8   6,4    265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2,1   7,0    277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3,3   7,4    289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4,4   7,5    301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5,4   7,2    314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6,2   6,7    326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6,9   5,9    33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7,2   4,8    350,5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7,3   3,5    2,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7,0   2,0    1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6,3   0,4    27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5,2   -1,1   39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3,7   -2,6   51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1,9   -3,9   6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0,1    -4,8   75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2,2    -5,4   87,7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4,1    -5,6   9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5,7    -5,3   11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6,9    -4,7   124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7,6    -3,8   136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7,8    -2,6   148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7,5    -1,3   160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6,8    0,2    172,9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5,9    1,6    185,0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7 (130) Июль 2013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sz w:val="16"/>
          <w:szCs w:val="16"/>
        </w:rPr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2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3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; данные сайты созданы совместно с Кременчуцким Александром)</w:t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4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5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6">
        <w:r>
          <w:rPr>
            <w:rStyle w:val="InternetLink"/>
            <w:sz w:val="14"/>
            <w:szCs w:val="14"/>
          </w:rPr>
          <w:t>http://www.imo.net</w:t>
        </w:r>
      </w:hyperlink>
      <w:r>
        <w:rPr>
          <w:sz w:val="14"/>
          <w:szCs w:val="14"/>
        </w:rPr>
        <w:t xml:space="preserve"> (метеоры), </w:t>
      </w:r>
      <w:hyperlink r:id="rId7">
        <w:r>
          <w:rPr>
            <w:rStyle w:val="InternetLink"/>
            <w:bCs/>
            <w:sz w:val="14"/>
            <w:szCs w:val="14"/>
            <w:lang w:val="en-US"/>
          </w:rPr>
          <w:t>AAVSO</w:t>
        </w:r>
      </w:hyperlink>
      <w:r>
        <w:rPr>
          <w:bCs/>
          <w:sz w:val="14"/>
          <w:szCs w:val="14"/>
        </w:rPr>
        <w:t xml:space="preserve"> (переменные звезд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15.11.2012</w:t>
      </w:r>
      <w:r>
        <w:rPr>
          <w:sz w:val="14"/>
          <w:lang w:val="en-US"/>
        </w:rPr>
        <w:t xml:space="preserve">   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7 (130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Июль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53 12:54 20:55 +52°       -  +3,3 0,07 11”   07:33,8  +18°3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4:28 12:24 20:19 +51°       -  +5,3 0,02 12”   07:23,4  +17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3:57 11:51 19:46 +51°       -  +6,4 0,01 12”   07:10,2  +17°3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3:24 11:21 19:20 +51°       -  +3,8 0,05 11”   06:59,4  +17°5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2:54 10:58 19:04 +52°       -  +2,1 0,13 10”   06:55,6  +18°4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2:33 10:46 18:59 +53° 00:17 у  +1,0 0,25 09”   07:01,5  +19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2:24 10:43 19:04 +54° 00:38 у  +0,2 0,41 08”   07:18,0  +20°25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28 13:50 22:11 +54° 00:06 в  -3,7 0,90 11”   08:26,1  +20°5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5:45 13:55 22:04 +53° 00:05 в  -3,7 0,89 11”   08:51,1  +19°2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6:03 14:00 21:55 +51° 00:03 в  -3,7 0,88 12”   09:15,6  +17°3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6:22 14:04 21:45 +49° 00:03 в  -3,7 0,87 12”   09:39,5  +15°4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6:40 14:08 21:34 +47° 00:02 в  -3,7 0,86 12”   10:02,8  +13°3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6:58 14:11 21:22 +45° 00:02 в  -3,7 0,84 12”   10:25,7  +11°2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7:16 14:14 21:10 +42° 00:02 в  -3,7 0,83 12”   10:48,1  +09°05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58 10:45 19:32 +57° 00:03 у  +1,5 0,99 04”   05:21,8  +23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1:49 10:38 19:28 +57° 00:23 у  +1,6 0,99 04”   05:42,7  +23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1:41 10:31 19:22 +57° 00:44 у  +1,6 0,98 04”   06:03,5  +23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1:34 10:24 19:14 +57° 01:07 у  +1,6 0,98 04”   06:24,1  +23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1:29 10:17 19:05 +57° 01:28 у  +1,6 0,98 04”   06:44,5  +23°4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43 11:26 20:09 +57°       -  -1,9 1,00 32”   06:04,1  +23°1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2:14 10:57 19:39 +57° 00:03 у  -1,9 1,00 32”   06:14,0  +23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1:45 10:27 19:09 +57° 00:53 у  -1,8 1,00 33”   06:23,6  +23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1:16 09:57 18:38 +57° 01:46 у  -1,8 1,00 33”   06:33,0  +23°0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4:35 19:33 00:35 +23° 02:30 в  +0,5 1,00 18”   14:12,9  -10°42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3:56 18:54 23:51 +23° 02:00 в  +0,5 1,00 17”   14:12,7  -10°44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3:17 18:15 23:12 +23° 01:40 в  +0,6 1,00 17”   14:13,2  -10°49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2:40 17:36 22:33 +22° 01:25 в  +0,6 1,00 17”   14:14,2  -10°5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36 06:08 12:37 +38° 02:25 у  +6,1 1,00 04”   00:46,0  +04°1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22:37 05:10 11:39 +38° 03:49 у  +6,1 1,00 04”   00:46,5  +04°1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1:38 04:11 10:39 +38° 05:24 у  +6,0 1,00 04”   00:46,2  +04°11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2:46 03:51 08:53 +23° 03:15 у  +7,9 1,00 02”   22:28,6  -10°1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21:47 02:52 07:53 +23° 04:40 у  +7,8 1,00 02”   22:27,7  -10°2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0:47 01:51 06:52 +23° 05:54*н* +7,8 1,00 02”   22:26,5  -10°29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ИЮЛЬ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Пн 01:45 сближение с Луной (Ф=0,43) 71 Eps Psc(4,3 m) до 0,15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Ср 03:00  Марс(1,5) 4,97° южн. звезды Элнат(B Tau)( 1.65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27 покрытие Луной (Ф=0,24) 37 Omi Ari(5,8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46  Венера(-3,7) 0,07° сев. звезды  ск. Ясли( 1.99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Пт 03:40 Последний восход старой Луны утром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1:00  Земля в апогее 1,016699 А.Е.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Сб 08:26  Марс(1,6) 2,64° сев. звезды 123 Zet Tau( 3.0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6:54   Марс (+1,6) 4,3° севернее Луны (Ф=0,03 Аз=+086 Вс=26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7  Вс 04:11  ЛУНА: в апогее   R=63,731 (Ф=0,02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6   Юпитер (-1,9) 4,2° севернее Луны (Ф=0,01 Аз=-111 Вс=09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6:25  Меркурий: сближение до 0,566 a.e.  (m =6,0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Пн 00:00 Herculina 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7:04  Сатурн: cтояние (m =0,5; Эл=107°43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1:15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Вт 00:00  * Начало действия метеорного потока Персе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05 Церера (8,3) 4,81° сев. звезды  ск. Ясли( 1.99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8:23  Меркурий: нижнее соединение (m =6,8; Эл=04°45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Ср 00:00  Юпитер: начало утренне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Пт 00:00 Геба 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Сб 23:14 Первое появление Луны на вечернем неб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18 покрытие Луной (Ф=0,27) SAO 138216(6,3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5 Пн 02:36 Геба : cтояние (m =9,8; Эл=119°41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Вт 07:19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09  (вечер) Сатурн(+0,6) близ Луны (Ф=0,57); 4.9° выш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7 Ср 17:56  Уран: cтояние (m =6,1; Эл=103°08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Чт 22:56 сближение с Луной (Ф=0,78) 45 Lam Lib(5,0 m) до 0,12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Пт 00:00  Нептун: начало ночно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0 Сб 01:29 Флора : противостояние (m =8,5; Эл=178°48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4:37  Юпитер(-1,8) 0,64° сев. звезды  13 Mu Gem( 2.8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1:06  Меркурий: cтояние (m =2,1; Эл=15°40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Вс 21:04  Марс(1,6) 1,42° сев. звезды  13 Mu Gem( 2.8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2 Пн 00:16  ЛУНА: в перигее  R=56,196 (Ф=0,99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1:02  Марс 0,78° сев. планеты  Юпитер (Эл.24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7:04  Венера(-3,7) 1,09° сев. звезды  Регул ( 1.3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16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Вт 00:00  Меркурий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* Начало действия метеорного потока Дэльта-Аквариды северны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56  * Начало действия метеорного потока Дэльта-Аквариды южны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Ср 03:52  Меркурий: 8,28° близ планеты  Юпитер (Эл.25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7 Сб 00:08 Флора : сближение до 1,179 a.e.  (m =8,6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9   Уран (+6,0) 2,4° южнее Луны (Ф=0,69 Аз=-094 Вс=05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Вс 00:00 Флора : начало видимости вечером и ночью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** Максимум метеорного потока Кассиопе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** Максимум метеорного потока Дэльта-Аквариды северны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27 покрытие Луной (Ф=0,69) 60 Psc(6,0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27 открытие Луной (Ф=0,68) 60 Psc(6,0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51 сближение с Луной (Ф=0,68) 62 Psc(5,9 m) до 0,07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37  ** Максимум метеорного потока Дэльта-Аквариды южны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5  Марс(1,6) 1,40° южн. звезды  27 Eps Gem( 2.9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21  Меркурий: 6,94° близ планеты  Марс (Эл.26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Пн 21:44  Луна в фазе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0 Вт 12:41  Меркурий: утренняя элонгация (m =0,3; Эл=19°38’)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ragraph">
                  <wp:posOffset>19812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>
          <w:sz w:val="10"/>
          <w:szCs w:val="10"/>
        </w:rPr>
      </w:pPr>
      <w:r>
        <w:rPr>
          <w:sz w:val="12"/>
          <w:szCs w:val="12"/>
        </w:rPr>
        <w:t>Основными астрономическими событиями месяца являются: 3 июля - Венера проходит по северной части звездного скопления Ясли (М44), 5 июля - Земля в афелии (минимальный видимый диаметр - 31,5 угловых минут),  8 июля - покрытие Луной Меркурия, 8 июля - Сатурн в стоянии по прямому восхождению (переход к прямому движению), 9 июля - Меркурий в нижнем соединении с Солнцем, 10 июля – начало утренней видимости Юпитера, 16 июля - максимум блеска долгопериодической переменной звезды омикрон Кита (3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17 июля - Уран в стоянии по прямому восхождению (переход к попятному движению), 20 июля - астероид Флора в противостоянии с Солнцем, а Меркурий в стоянии по прямому восхождению (переход к прямому движению), 22 июля - Марс проходит в градусе севернее Юпитера, а Венера - в градусе севернее звезды Регул (1,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, 23 июля - начало утренней видимости Меркурия, 24 июля - Меркурий сближается до 8 гр. с Юпитером, 28 июля - Меркурий сближается до 7 гр. с Марсом, 30 июля - Меркурий достигает утренней (западной)  элонгации 20 градусов. </w:t>
      </w:r>
      <w:r>
        <w:rPr>
          <w:sz w:val="10"/>
          <w:szCs w:val="10"/>
        </w:rPr>
        <w:t xml:space="preserve">Солнце движется на максимальном расстоянии от Земли по созвездию Близнецов до 20 июля, а затем переходит в созвездие Рака и остается в нем до конца месяца. Склонение дневного светила постепенно уменьшается, как и продолжительность дня, которая изменяется с 17 часов 29 минут в начале месяца до 16 часов 05 минут к его концу.  Вечерние астрономические сумерки сливаются с утренними до 22 июля. Эти данные справедливы для </w:t>
      </w:r>
      <w:r>
        <w:rPr>
          <w:b/>
          <w:bCs/>
          <w:sz w:val="10"/>
          <w:szCs w:val="10"/>
        </w:rPr>
        <w:t>широты Москвы</w:t>
      </w:r>
      <w:r>
        <w:rPr>
          <w:sz w:val="10"/>
          <w:szCs w:val="10"/>
        </w:rPr>
        <w:t xml:space="preserve">, где полуденная высота Солнца в течение месяца уменьшится с 57 до 52 градусов. Для наблюдений Солнца июль - один  из самых благоприятных месяцев в северном полушарии Земли. Нужно лишь </w:t>
      </w:r>
      <w:r>
        <w:rPr>
          <w:b/>
          <w:sz w:val="10"/>
          <w:szCs w:val="10"/>
        </w:rPr>
        <w:t>обязательно (!!) применять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солнечный фильтр при наблюдении в телескоп или иной оптический прибор. </w:t>
      </w:r>
      <w:r>
        <w:rPr>
          <w:iCs/>
          <w:sz w:val="10"/>
          <w:szCs w:val="10"/>
        </w:rPr>
        <w:t>Луна начнет движение по июльскому небу на утреннем небе при фазе при фазе 0,44 близ Урана в созвездии Рыб. К полуночи 2 июля фаза стареющего месяца уменьшится до 0,34,  и он перейдет в созвездие Овна. Через два дня Луна (Ф= 0,17) достигнет созвездия Тельца, а еще через день - северной части рассеянного звездного скопления Гиады, уменьшив фазу до 0,1. 5 июля на светлом утреннем небе тонкий серп покроет звезду эпсилон Тельца (3,5</w:t>
      </w:r>
      <w:r>
        <w:rPr>
          <w:iCs/>
          <w:sz w:val="10"/>
          <w:szCs w:val="10"/>
          <w:lang w:val="en-US"/>
        </w:rPr>
        <w:t>m</w:t>
      </w:r>
      <w:r>
        <w:rPr>
          <w:iCs/>
          <w:sz w:val="10"/>
          <w:szCs w:val="10"/>
        </w:rPr>
        <w:t>) при фазе 0,09. а затем продолжит путь несколько севернее границы с созвездием Ориона и сблизится 6 июля с Марсом и Юпитером.  К этому времени фаза Луны уменьшится до 0,02 и она проведет часть дня 7 июля в северной части Ориона. 8 июля в созвездии Близнецов наступит новолуние, а 9 июля самый тонкий вечерний серп покроет Меркурий при неблагоприятных условиях видимости. Совершив путешествие по созвездию Рака 9,10 и 11 июля, растущая Луна пройдет южнее Венеры при фазе 0,07 и перейдет в созвездие Льва. Здесь на пути лунного серпа окажется созвездие Секстанта, в котором ночное светило будет находиться 12 июля. Затем при фазе 0,2 молодой месяц вновь побывает в созвездии Льва (в южной его части), а утром 14 июля перейдет в созвездие Девы уже с фазой 0,3.  Здесь Луна 16 июля примет фазу первой четверти и покроет Спику, но наблюдать это покрытие смогут лишь жители островов северной части Тихого океана и Центральной Америки. 17 июля при фазе 0,6 лунный овал пройдет южнее Сатурна и вступит в созвездие Весов, где задержится до полуночи 19 июля, увеличив фазу до 0,79. Миновав за полдня созвездие Скорпиона, ночное светило достигнет созвездия Змееносца, где пробудет до вечера 20 июля. Фаза к этому времени станет больше 0,9 и яркий лунный диск пересечет границу с созвездием Стрельца. 22 июля здесь наступит полнолуние, и полная Луна перейдет в созвездие Козерога, которое покинет 24 июля, сблизившись с Нептуном в созвездии Водолея при фазе 0,91. С 26 по 29 июля Луна будет перемещаться по созвездию Рыб, уменьшив фазу с 0,87 до 0,55, сблизившись 27 июля при фазе 0,68 с Ураном. В созвездии Овна 29 июля наступит последняя четверть, а затем лунный полудиск перейдет в созвездие Тельца, где и закончит свой путь по июльскому небу при фазе 0,3 близ Гиад.</w:t>
      </w:r>
      <w:r>
        <w:rPr>
          <w:iCs/>
          <w:sz w:val="12"/>
          <w:szCs w:val="12"/>
        </w:rPr>
        <w:t xml:space="preserve"> Из больших планет Солнечной системы в июле будут наблюдаться все. Меркурий в самом начале месяца имеет элонгацию 13 градусов к востоку от Солнца, теряясь в лучах вечерней зари и постепенно сближаясь с центральным светилом. Пройдя 9 июля нижнее соединение с Солнцем, быстрая планета перейдет на утреннее небо. Постепенно увеличивая элонгацию, Меркурий к началу третьей декады июля становится доступен для наблюдения в бинокль в лучах восходящего Солнца, а затем и невооруженным глазом. В самом конце месяца планета отдалится от Солнца на 20 градусов и достигнет максимально западной элонгации в данный период видимости. Весь месяц быстрая планета находится в созвездии Близнецов, перемещаясь попятно, а с 20 июля движется в одном направлении с Солнцем. 8 июля Меркурий покроется Луной, но практически в новолуние, поэтому это явление не представляет интереса для любителей астрономии. Однако в конце месяца планета сблизится с Марсом и Меркурием, и это сближение уже можно будет наблюдать во всей красе на утреннем небе. Блеск планеты до соединения уменьшается от 3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до +6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с уменьшением фазы - от 0,1 до 0, а после соединения увеличивается до 0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с увеличением фазы от 0 до 0,4. В телескоп можно наблюдать постепенное изменение вида планеты ото дня ко дню. В первые дни видимости Меркурий имеет вид тонкого серпа при угловом диаметре 10 секунд дуги. Затем размеры его будет уменьшаться (до 8 угловых секунд), а толщина серпа увеличиваться. Продолжительность видимости к концу месяца возрастет до 40 минут в средних широтах. Венера имеет прямое движение, перемещаясь по созвездию Рака, оставаясь в нем до 12 июля, когда перейдет в созвездие Льва (где 22 июля сблизится с Регулом). Планета находится на вечернем небе, но ее непродолжительная видимость после захода Солнца остается неизменной, не смотря на то, что элонгация к концу месяца увеличивается до 32 градусов. Это связано с тем, что разность склонений Венеры и Солнца увеличивается при смещении Вечерней Звезды к югу. Тем не менее, достаточно большая элонгация позволяет легко наблюдать планету днем с применением бинокля (а при чистом прозрачном небе и невооруженным глазом). Видимый диаметр планеты возрастает до 12 угловых секунд при фазе около 0,9 - 0,8 и блеске -3,7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В телескоп наблюдается небольшой белый диск без деталей. Марс движется в одном направлении с Солнцем по созвездию Тельца близ звезды Элнат (бета Тельца), 14 июля переходя в созвездие Близнецов. Планета наблюдается на фоне утренней зари, увеличивая продолжительность видимости к концу месяца до полутора часов. Блеск планеты весь месяц имеет значение +1,4 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сохраняется на уровне 4 угловых секунд. В небольшой телескоп виден крохотный диск практически без деталей. Юпитер движется в одном направлении с Солнцем по созвездию Близнецов. В первые дни месяца газовый гигант еще теряется в лучах восходящего Солнца, но к началу второй декады месяца уже наблюдается на фоне утренней зари (в средних и южных широтах) рядом с Меркурием и Марсом, а к концу месяца его видимость достигает двух часов. Видимый диаметр Юпитера придерживается значения 33 угловых секунд при блеске около -1,8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Диск планеты различим даже в бинокль, а в небольшой телескоп на поверхности различаются полосы и другие детали.  Поверхность Юпитера - самая доступная из планет для наблюдений любительскими средствами, а 4 больших его спутника видны даже в бинокль. Конфигурации спутников имеются в данном КН. Сатурн перемещается попятным движением по созвездию Девы, сближаясь со звездой каппа </w:t>
      </w:r>
      <w:r>
        <w:rPr>
          <w:iCs/>
          <w:sz w:val="12"/>
          <w:szCs w:val="12"/>
          <w:lang w:val="en-US"/>
        </w:rPr>
        <w:t>Vir</w:t>
      </w:r>
      <w:r>
        <w:rPr>
          <w:iCs/>
          <w:sz w:val="12"/>
          <w:szCs w:val="12"/>
        </w:rPr>
        <w:t xml:space="preserve"> (4,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) до 26 угловых минут (менее диаметра Луны), а 8 июля переходит к прямому движению. Окольцованная планета имеет вечернюю видимость (в западной части неба), уменьшающуюся к концу месяца до полутора часов. Поскольку планета за свой 30-летний период видимости постепенно приближается к своей низшей точке склонения, условия ее видимости с каждым годом становятся хуже для северного полушария Земли. Тем не менее, на широте Москвы Сатурн кульминирует на высоте 23 градуса, что вполне достаточно для качественных наблюдений. Блеск Сатурна составляет +0,5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при видимом диаметре около 17 секунд дуги. В небольшой телескоп можно наблюдать детали поверхности, кольцо и спутник Титан. Видимые размеры кольца планеты составляют 38 х 11 угловых секунд. </w:t>
      </w:r>
      <w:r>
        <w:rPr>
          <w:sz w:val="12"/>
          <w:szCs w:val="12"/>
        </w:rPr>
        <w:t>Уран (6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3,5 угл.сек.) перемещается в одном направлении с Солнцем по созвездию Рыб (в 3,5 гр. южнее звезды дельта </w:t>
      </w:r>
      <w:r>
        <w:rPr>
          <w:sz w:val="12"/>
          <w:szCs w:val="12"/>
          <w:lang w:val="en-US"/>
        </w:rPr>
        <w:t>Psc</w:t>
      </w:r>
      <w:r>
        <w:rPr>
          <w:sz w:val="12"/>
          <w:szCs w:val="12"/>
        </w:rPr>
        <w:t xml:space="preserve"> с блеском 4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17 июля переходя к попятному движению. Утренняя видимость планеты в средних широтах увеличивается за месяц от двух с половиной до пяти с половиной часов. Наблюдать планету можно даже невооруженным глазом, но такие благоприятные условия наступят лишь в августе. В июле же Уран можно легко найти при помощи бинокля и поисковых карт, а разглядеть диск Урана поможет телескоп с диаметром объектива от 80мм и увеличением более 80 крат и прозрачное небо. Спутники Ура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rFonts w:eastAsia="MS Mincho;ＭＳ 明朝"/>
          <w:sz w:val="12"/>
          <w:szCs w:val="12"/>
        </w:rPr>
        <w:t>Нептун (8</w:t>
      </w:r>
      <w:r>
        <w:rPr>
          <w:sz w:val="12"/>
          <w:szCs w:val="12"/>
        </w:rPr>
        <w:t>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2,3 угл.сек.) </w:t>
      </w:r>
      <w:r>
        <w:rPr>
          <w:rFonts w:eastAsia="MS Mincho;ＭＳ 明朝"/>
          <w:sz w:val="12"/>
          <w:szCs w:val="12"/>
        </w:rPr>
        <w:t xml:space="preserve">имеет попятное движение, находясь в </w:t>
      </w:r>
      <w:r>
        <w:rPr>
          <w:sz w:val="12"/>
          <w:szCs w:val="12"/>
        </w:rPr>
        <w:t xml:space="preserve">созвездии Водолея в градусе северо-западнее звезды сигма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4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Утренняя видимость планеты в средних широтах увеличивается за месяц с трех до 6 часов, и Нептун становится видим всю ночь. Отыскать ее можно в бинокль с использованием звездных карт. Увидеть диск Нептуна поможет телескоп с диаметром объектива от 80мм и увеличением более 100 крат и прозрачное небо. Спутники Непту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Карты путей далеких планет имеются в </w:t>
      </w:r>
      <w:hyperlink r:id="rId15">
        <w:r>
          <w:rPr>
            <w:rStyle w:val="InternetLink"/>
            <w:sz w:val="12"/>
            <w:szCs w:val="12"/>
          </w:rPr>
          <w:t>КН на январь 2013 года</w:t>
        </w:r>
      </w:hyperlink>
      <w:r>
        <w:rPr>
          <w:sz w:val="12"/>
          <w:szCs w:val="12"/>
        </w:rPr>
        <w:t xml:space="preserve"> и </w:t>
      </w:r>
      <w:hyperlink r:id="rId16">
        <w:r>
          <w:rPr>
            <w:rStyle w:val="InternetLink"/>
            <w:sz w:val="12"/>
            <w:szCs w:val="12"/>
          </w:rPr>
          <w:t>Астрономическом календаре на 2013 год</w:t>
        </w:r>
      </w:hyperlink>
      <w:r>
        <w:rPr>
          <w:sz w:val="12"/>
          <w:szCs w:val="12"/>
        </w:rPr>
        <w:t xml:space="preserve">. Из комет  наиболее доступны </w:t>
      </w:r>
      <w:r>
        <w:rPr>
          <w:sz w:val="12"/>
          <w:szCs w:val="12"/>
          <w:lang w:val="en-US"/>
        </w:rPr>
        <w:t>PANSTARRS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2011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4) и Lemmon (C/2012 F6) с блеском слабее 10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 Путь первой из них пролегает по созвездиям Малой Медведицы, Дракона и Волопаса, а в</w:t>
      </w:r>
      <w:r>
        <w:rPr>
          <w:rFonts w:eastAsia="MS Mincho;ＭＳ 明朝"/>
          <w:sz w:val="12"/>
          <w:szCs w:val="12"/>
        </w:rPr>
        <w:t>торой - по созвездиям Кассиопеи и Цефея</w:t>
      </w:r>
      <w:r>
        <w:rPr>
          <w:sz w:val="12"/>
          <w:szCs w:val="12"/>
        </w:rPr>
        <w:t xml:space="preserve">. </w:t>
      </w:r>
      <w:r>
        <w:rPr>
          <w:rFonts w:eastAsia="MS Mincho;ＭＳ 明朝"/>
          <w:sz w:val="12"/>
          <w:szCs w:val="12"/>
        </w:rPr>
        <w:t>Среди астероидов самыми яркими, по-прежнему, являются Церера и Веста, блеск которых возрастает к концу месяца до 8,5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 xml:space="preserve"> и 8,0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>, соответственно. Оба астероида большую часть месяца перемещаются по созвездию Рака, находясь близ Солнца и поэтому неблагоприятны для наблюдений. Из относительно ярких (до 9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 xml:space="preserve"> фот.) долгопериодических переменных звезд (наблюдаемых с территории России и СНГ) максимума блеска в этом месяце по данным </w:t>
      </w:r>
      <w:r>
        <w:rPr>
          <w:rFonts w:eastAsia="MS Mincho;ＭＳ 明朝"/>
          <w:sz w:val="12"/>
          <w:szCs w:val="12"/>
          <w:lang w:val="en-US"/>
        </w:rPr>
        <w:t>AAVSO</w:t>
      </w:r>
      <w:r>
        <w:rPr>
          <w:rFonts w:eastAsia="MS Mincho;ＭＳ 明朝"/>
          <w:sz w:val="12"/>
          <w:szCs w:val="12"/>
        </w:rPr>
        <w:t xml:space="preserve"> достигнут: </w:t>
      </w:r>
      <w:r>
        <w:rPr>
          <w:rFonts w:eastAsia="TimesNewRomanPSMT;Arial Unicode MS"/>
          <w:color w:val="000000"/>
          <w:sz w:val="12"/>
          <w:szCs w:val="12"/>
        </w:rPr>
        <w:t>T ERI 8,0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1 июля, </w:t>
      </w:r>
      <w:r>
        <w:rPr>
          <w:bCs/>
          <w:sz w:val="12"/>
          <w:szCs w:val="12"/>
        </w:rPr>
        <w:t>S CAM 8,1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3 июля,</w:t>
      </w:r>
      <w:r>
        <w:rPr>
          <w:rFonts w:eastAsia="TimesNewRomanPSMT;Arial Unicode MS"/>
          <w:color w:val="000000"/>
          <w:sz w:val="12"/>
          <w:szCs w:val="12"/>
        </w:rPr>
        <w:t xml:space="preserve"> </w:t>
      </w:r>
      <w:r>
        <w:rPr>
          <w:bCs/>
          <w:sz w:val="12"/>
          <w:szCs w:val="12"/>
        </w:rPr>
        <w:t>X CET</w:t>
      </w:r>
      <w:r>
        <w:rPr>
          <w:rFonts w:eastAsia="TimesNewRomanPSMT;Arial Unicode MS"/>
          <w:color w:val="000000"/>
          <w:sz w:val="12"/>
          <w:szCs w:val="12"/>
        </w:rPr>
        <w:t xml:space="preserve"> 8,8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4 июля, </w:t>
      </w:r>
      <w:r>
        <w:rPr>
          <w:bCs/>
          <w:sz w:val="12"/>
          <w:szCs w:val="12"/>
        </w:rPr>
        <w:t>T AQR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7,7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8 июля, S AQL 8,9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8 июля, </w:t>
      </w:r>
      <w:r>
        <w:rPr>
          <w:rFonts w:eastAsia="TimesNewRomanPSMT;Arial Unicode MS"/>
          <w:color w:val="000000"/>
          <w:sz w:val="12"/>
          <w:szCs w:val="12"/>
        </w:rPr>
        <w:t xml:space="preserve"> </w:t>
      </w:r>
      <w:r>
        <w:rPr>
          <w:bCs/>
          <w:sz w:val="12"/>
          <w:szCs w:val="12"/>
        </w:rPr>
        <w:t>X AUR</w:t>
      </w:r>
      <w:r>
        <w:rPr>
          <w:rFonts w:eastAsia="TimesNewRomanPSMT;Arial Unicode MS"/>
          <w:color w:val="000000"/>
          <w:sz w:val="12"/>
          <w:szCs w:val="12"/>
        </w:rPr>
        <w:t xml:space="preserve"> 8,6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11 июля, </w:t>
      </w:r>
      <w:r>
        <w:rPr>
          <w:bCs/>
          <w:sz w:val="12"/>
          <w:szCs w:val="12"/>
        </w:rPr>
        <w:t>Y LIB</w:t>
      </w:r>
      <w:r>
        <w:rPr>
          <w:rFonts w:eastAsia="TimesNewRomanPSMT;Arial Unicode MS"/>
          <w:color w:val="000000"/>
          <w:sz w:val="12"/>
          <w:szCs w:val="12"/>
        </w:rPr>
        <w:t xml:space="preserve"> 8,6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14 июля, </w:t>
      </w:r>
      <w:r>
        <w:rPr>
          <w:bCs/>
          <w:sz w:val="12"/>
          <w:szCs w:val="12"/>
        </w:rPr>
        <w:t>Z SGR</w:t>
      </w:r>
      <w:r>
        <w:rPr>
          <w:rFonts w:eastAsia="TimesNewRomanPSMT;Arial Unicode MS"/>
          <w:color w:val="000000"/>
          <w:sz w:val="12"/>
          <w:szCs w:val="12"/>
        </w:rPr>
        <w:t xml:space="preserve"> 8,6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14 июля, OMI CET 3,4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16 июля, </w:t>
      </w:r>
      <w:r>
        <w:rPr>
          <w:bCs/>
          <w:sz w:val="12"/>
          <w:szCs w:val="12"/>
        </w:rPr>
        <w:t>RR SGR 6,8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7 июля, T GEM 8,7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9 июля, T HER 8,0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0 июля, R LYN 7,9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1 июля, R VIR 6,9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3 июля, W LYR 7,9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3 июля, R PER 8,7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</w:t>
      </w:r>
      <w:r>
        <w:rPr>
          <w:bCs/>
          <w:sz w:val="12"/>
          <w:szCs w:val="12"/>
        </w:rPr>
        <w:t>- 23 июля, S LMI 8,6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5 июля, RR OPH 8,9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6 июля, RS SCO 7,0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8 июля, X MON 7,4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30 июля, R CNC 6,8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31 июля, V CAS 7,9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31 июля.  </w:t>
      </w:r>
      <w:r>
        <w:rPr>
          <w:rFonts w:eastAsia="TimesNewRomanPSMT;Arial Unicode MS"/>
          <w:color w:val="000000"/>
          <w:sz w:val="12"/>
          <w:szCs w:val="12"/>
        </w:rPr>
        <w:t xml:space="preserve"> </w:t>
      </w:r>
      <w:r>
        <w:rPr>
          <w:rFonts w:eastAsia="MS Mincho;ＭＳ 明朝"/>
          <w:sz w:val="12"/>
          <w:szCs w:val="12"/>
        </w:rPr>
        <w:t>Среди метеорных потоков наиболее активными будут южные дельта-Аквариды (из созвездия Водолея) и альфа-Каприкорндиды (из созвездия Козерога) с максимумом действия 30 июля. Зенитное часовое число первых составит 16 метеоров в час, а второго потока - 5 метеоров в час. Оперативные</w:t>
      </w:r>
      <w:r>
        <w:rPr>
          <w:sz w:val="12"/>
          <w:szCs w:val="12"/>
        </w:rPr>
        <w:t xml:space="preserve"> сведения о небесных телах и явлениях имеются, например, на </w:t>
      </w:r>
      <w:hyperlink r:id="rId17">
        <w:r>
          <w:rPr>
            <w:rStyle w:val="InternetLink"/>
            <w:sz w:val="12"/>
            <w:szCs w:val="12"/>
          </w:rPr>
          <w:t>http://astroalert.ka-dar.ru</w:t>
        </w:r>
      </w:hyperlink>
      <w:r>
        <w:rPr>
          <w:sz w:val="12"/>
          <w:szCs w:val="12"/>
        </w:rPr>
        <w:t xml:space="preserve"> и на форуме Старлаб </w:t>
      </w:r>
      <w:hyperlink r:id="rId18">
        <w:r>
          <w:rPr>
            <w:rStyle w:val="InternetLink"/>
            <w:sz w:val="12"/>
            <w:szCs w:val="12"/>
          </w:rPr>
          <w:t>http:/www.starlab.ru/forumdisplay.php?f=58</w:t>
        </w:r>
      </w:hyperlink>
      <w:r>
        <w:rPr>
          <w:sz w:val="12"/>
          <w:szCs w:val="12"/>
        </w:rPr>
        <w:t xml:space="preserve"> .   Ясного неба и успешных наблюдений!</w:t>
      </w:r>
      <w:r>
        <w:rPr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/>
      </w:pPr>
      <w:r>
        <w:rPr/>
        <w:t>Конфигурации спутников Юпитера в июле 2013 года (</w:t>
      </w:r>
      <w:r>
        <w:rPr>
          <w:lang w:val="en-US"/>
        </w:rPr>
        <w:t>UT</w:t>
      </w:r>
      <w:r>
        <w:rPr/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-128905</wp:posOffset>
                </wp:positionV>
                <wp:extent cx="914400" cy="70669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66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01:3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01:5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04:1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04:4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13:0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13:1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15:1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15:2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22:3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ль  23:2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ль  01:3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ль  02:2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ль  10:1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ль  12:3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ль  20:4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ль  23:5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ль  07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ль  07:4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ль  09:4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ль  09:5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ль  18:01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ль  04:4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ль  07:0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ль  14:5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ль  15:2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ль  17:3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ль  18:0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ль  02:0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ль  02:1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ль  04:1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ль  04:3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ль  12:3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ль  16:3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ль  23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ль  01:3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ль  10:0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ль  13:1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ль  20:2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ль  20:4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ль  22:4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ль  23:0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ль  17:3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ль  20:0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ль  04:1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ль  04:4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ль  06:5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ль  07:3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ль  14:5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ль  15:1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ль  17:1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ль  17:3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ль  02:3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ль  03:5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ль  05:3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ль  06:5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ль  12:0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ль  14:3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ль  23:2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ль  02:4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ль  09:2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ль  09:4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ль  11:4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ль  12:0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ль  06:3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ль  09:0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ль  17:2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ль  18:1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ль  20:1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ль  20:5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ль  02:09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ль  02:52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ль  03:5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ль  04:1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ль  06:0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ль  06:3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ль  16:3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ль  21:0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ль  01:0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ль  03:4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ль  12:3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ль  16:0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ль  22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ль  22:4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ль  00:3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ль  01:0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ль  19:3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ль  22:1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06:4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07:3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09:2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10:2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16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17:1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19:0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19:3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ль  06:3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ль  08:1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ль  09:31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6.45pt;mso-wrap-distance-left:9.05pt;mso-wrap-distance-right:9.05pt;mso-wrap-distance-top:0pt;mso-wrap-distance-bottom:0pt;margin-top:-10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01:3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01:5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04:1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04:4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13:0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13:1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15:1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15:2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22:3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ль  23:2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ль  01:3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ль  02:2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ль  10:1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ль  12:3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ль  20:4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ль  23:5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ль  07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ль  07:4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ль  09:4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ль  09:5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ль  18:01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ль  04:4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ль  07:0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ль  14:5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ль  15:2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ль  17:3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ль  18:0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ль  02:0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ль  02:1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ль  04:1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ль  04:3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ль  12:3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ль  16:3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ль  23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ль  01:3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ль  10:0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ль  13:1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ль  20:2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ль  20:4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ль  22:4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ль  23:0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ль  17:3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ль  20:0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ль  04:1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ль  04:4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ль  06:5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ль  07:3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ль  14:5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ль  15:1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ль  17:1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ль  17:3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ль  02:3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ль  03:5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ль  05:3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ль  06:5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ль  12:0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ль  14:3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ль  23:2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ль  02:4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ль  09:2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ль  09:4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ль  11:4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ль  12:0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ль  06:3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ль  09:0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ль  17:2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ль  18:1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ль  20:1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ль  20:5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ль  02:09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ль  02:52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ль  03:5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ль  04:1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ль  06:0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ль  06:3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ль  16:3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ль  21:0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ль  01:0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ль  03:4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ль  12:3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ль  16:0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ль  22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ль  22:4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ль  00:3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ль  01:0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ль  19:3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ль  22:1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06:4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07:3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09:2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10:2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16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17:1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19:0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19:3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ль  06:3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ль  08:1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ль  09:31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-128905</wp:posOffset>
                </wp:positionV>
                <wp:extent cx="914400" cy="7066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66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ль  11:2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ль  14:0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ль  16:4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ль  01:5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ль  05:3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ль  11:2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ль  11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ль  13:3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ль  14:0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ль  08:2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ль  11:1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ль  20:0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ль  21:0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ль  22:4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ль  23:4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ль  05:4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ль  06:1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ль  08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ль  08:3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ль  20:3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ль  01:3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ль  02:5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ль  05:4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ль  14:09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ль  15:1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ль  15:20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ль  18:5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ль  00:1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ль  00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ль  02:3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ль  03:0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ль  21:2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00:1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09:2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10:2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12:0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13:1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18:4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19:1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20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ль  21:3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ль  10:32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ль  12:4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ль  13:3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ль  15:49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ль  15:5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ль  18:4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ль  04:3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ль  08:21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ль  13:1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ль  13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ль  15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ль  16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ль  10:2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ль  13:1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ль  22:4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ль  23:5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ль  01:2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ль  02:3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ль  07:4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ль  08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ль  09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ль  10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ль  00:3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ль  04:5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ль  06:04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ль  07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ль  17:4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ль  21:4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ль  02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ль  02:4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ль  04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ль  05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ль  22:24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ль  23:2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ль  23:53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02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11:5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13:1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14:4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16:0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20:4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21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22:5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ль  23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ль  14:3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ль  17:1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ль  17:3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ль  17:4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ль  20:1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ль  20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Июль  07:0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Июль  11:09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Июль  15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Июль  15:4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Июль  17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Июль  18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6.45pt;mso-wrap-distance-left:9.05pt;mso-wrap-distance-right:9.05pt;mso-wrap-distance-top:0pt;mso-wrap-distance-bottom:0pt;margin-top:-10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ль  11:2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ль  14:0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ль  16:4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ль  01:5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ль  05:3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ль  11:2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ль  11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ль  13:3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ль  14:0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ль  08:2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ль  11:1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ль  20:0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ль  21:0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ль  22:4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ль  23:4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ль  05:4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ль  06:1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ль  08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ль  08:3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ль  20:3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ль  01:3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ль  02:5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ль  05:4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ль  14:09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ль  15:1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ль  15:20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ль  18:5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ль  00:1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ль  00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ль  02:3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ль  03:0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ль  21:2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00:1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09:2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10:2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12:0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13:1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18:4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19:1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20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ль  21:3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ль  10:32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ль  12:4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ль  13:3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ль  15:49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ль  15:5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ль  18:4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ль  04:3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ль  08:21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ль  13:1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ль  13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ль  15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ль  16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ль  10:2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ль  13:1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ль  22:4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ль  23:5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ль  01:2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ль  02:3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ль  07:4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ль  08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ль  09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ль  10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ль  00:3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ль  04:5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ль  06:04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ль  07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ль  17:4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ль  21:4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ль  02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ль  02:4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ль  04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ль  05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ль  22:24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ль  23:2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ль  23:53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02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11:5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13:1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14:4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16:0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20:4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21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22:5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ль  23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ль  14:3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ль  17:1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ль  17:3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ль  17:4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ль  20:1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ль  20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Июль  07:0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Июль  11:09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Июль  15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Июль  15:4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Июль  17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Июль  18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010</wp:posOffset>
            </wp:positionH>
            <wp:positionV relativeFrom="paragraph">
              <wp:posOffset>52070</wp:posOffset>
            </wp:positionV>
            <wp:extent cx="2743200" cy="58293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160020</wp:posOffset>
                </wp:positionV>
                <wp:extent cx="123190" cy="123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июл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23:53 06:41 14:05 +44° 0,39  15’12”   01:18,4  +09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  -   07:27 15:14 +48° 0,29  15’02”   02:08,8  +13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0:19 08:14 16:20 +50° 0,21  14’53”   02:59,6  +16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0:49 09:01 17:21 +52° 0,13  14’47”   03:51,0  +18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1:25 09:49 18:16 +53° 0,07  14’44”   04:42,8  +19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2:09 10:37 19:02 +54° 0,03  14’42”   05:34,9  +19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105</wp:posOffset>
                </wp:positionH>
                <wp:positionV relativeFrom="paragraph">
                  <wp:posOffset>9271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3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3:01 11:25 19:41 +53° 0,01  14’42”   06:26,7  +18°4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3:59 12:12 20:13 +51° 0,00  14’43”   07:17,8  +17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5:03 12:58 20:39 +49° 0,02  14’46”   08:08,0  +14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6:10 13:43 21:01 +45° 0,05  14’51”   08:57,3  +11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7:19 14:27 21:21 +42° 0,10  14’57”   09:45,7  +07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8:29 15:11 21:39 +38° 0,17  15’04”   10:33,9  +03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9:41 15:56 21:57 +33° 0,25  15’14”   11:22,3  -01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7705</wp:posOffset>
                </wp:positionH>
                <wp:positionV relativeFrom="paragraph">
                  <wp:posOffset>8636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6.8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0:54 16:41 22:16 +29° 0,35  15’25”   12:11,9  -05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2:09 17:29 22:37 +24° 0,46  15’38”   13:03,5  -10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3:27 18:19 23:02 +20° 0,57  15’52”   13:58,0  -14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4:45 19:13 23:34 +17° 0,68  16’06”   14:55,9  -17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6:02 20:11   -   +15° 0,79  16’19”   15:57,5  -19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7:13 21:11 00:15 +13° 0,88  16’30”   17:02,3  -21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8:14 22:14 01:09 +14° 0,95  16’38”   18:08,8  -20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8001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9:03 23:16 02:16 +16° 0,99  16’40”   19:15,0  -18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2 19:41   -   03:36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20:10 00:16 05:01 +19° 1,00  16’36”   20:19,3  -15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20:35 01:13 06:28 +23° 0,97  16’28”   21:20,5  -11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20:57 02:07 07:52 +28° 0,92  16’15”   22:18,6  -06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21:17 02:58 09:14 +33° 0,85  16’00”   23:13,9  -01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21:37 03:47 10:33 +38° 0,76  15’44”   00:07,2  +03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3405</wp:posOffset>
                </wp:positionH>
                <wp:positionV relativeFrom="paragraph">
                  <wp:posOffset>73660</wp:posOffset>
                </wp:positionV>
                <wp:extent cx="182880" cy="36576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5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1:59 04:35 11:48 +42° 0,66  15’28”   00:59,2  +08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22:23 05:22 13:01 +46° 0,55  15’14”   01:50,7  +11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22:52 06:10 14:09 +49° 0,45  15’03”   02:42,0  +15°0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23:26 06:58 15:13 +52° 0,35  14’54”   03:33,6  +17°29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июл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3:18 12:03 20:48   +57°   31’28”   </w:t>
        <w:tab/>
        <w:t>06:39,8  +23°07’</w:t>
        <w:tab/>
        <w:tab/>
        <w:t>17:29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3:23 12:04 20:45   +56°   31’28”   </w:t>
        <w:tab/>
        <w:t>07:00,5  +22°42’</w:t>
        <w:tab/>
        <w:tab/>
        <w:t>17:2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3:29 12:05 20:40   +56°   31’28”   </w:t>
        <w:tab/>
        <w:t>07:21,0  +22°08’</w:t>
        <w:tab/>
        <w:tab/>
        <w:t>17:1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3:36 12:06 20:34   +55°   31’28”   </w:t>
        <w:tab/>
        <w:t>07:41,3  +21°24’</w:t>
        <w:tab/>
        <w:tab/>
        <w:t>16:5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3:44 12:06 20:26   +54°   31’29”   </w:t>
        <w:tab/>
        <w:t>08:01,3  +20°31’</w:t>
        <w:tab/>
        <w:tab/>
        <w:t>16:4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3:53 12:06 20:18   +53°   31’30”   </w:t>
        <w:tab/>
        <w:t>08:21,2  +19°29’</w:t>
        <w:tab/>
        <w:tab/>
        <w:t>16:25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31 </w:t>
        <w:tab/>
        <w:t xml:space="preserve">04:02 12:06 20:08   +52°   31’31”   </w:t>
        <w:tab/>
        <w:t>08:40,8  +18°19’</w:t>
        <w:tab/>
        <w:tab/>
        <w:t>16:06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cs="Courier New" w:ascii="Courier New" w:hAnsi="Courier New"/>
          <w:bCs/>
          <w:sz w:val="14"/>
          <w:szCs w:val="14"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Июль  12:12    Марс (+1,6)   3,7° севернее Луны </w:t>
        <w:tab/>
        <w:t>0,0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265</wp:posOffset>
                </wp:positionH>
                <wp:positionV relativeFrom="paragraph">
                  <wp:posOffset>75565</wp:posOffset>
                </wp:positionV>
                <wp:extent cx="685800" cy="457200"/>
                <wp:effectExtent l="5080" t="22860" r="234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5.95pt;width:54.05pt;height:36pt" coordorigin="5939,119" coordsize="1081,720">
                <v:oval id="shape_0" fillcolor="silver" stroked="t" o:allowincell="f" style="position:absolute;left:5939;top:119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11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119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7  Июль  03:29    Юпитер (-1,9) 3,5° севернее Луны </w:t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8  Июль  11:42    Меркурий (+6,6) 0,1° южнее Луны </w:t>
        <w:tab/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Июль  22:56    Венера (-3,7) 7,0° севернее Луны </w:t>
        <w:tab/>
        <w:t>0,0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7 Июль  00:54    Сатурн (+0,6) 3,3° севернее Луны </w:t>
        <w:tab/>
        <w:t>0,6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5 Июль  05:50    Нептун (+7,8) 5,7° южнее Луны </w:t>
        <w:tab/>
        <w:tab/>
        <w:t>0,9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7 Июль  22:23    Уран (+6,0)   3,4° южнее Луны </w:t>
        <w:tab/>
        <w:tab/>
        <w:t xml:space="preserve">0,6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99695</wp:posOffset>
                </wp:positionV>
                <wp:extent cx="123190" cy="1231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7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июл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08h29m43.95s  +25 28' 19.4"  2.567   3.451  8.7  25.1  65.68 102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l 2013  08h39m08.91s  +24 58' 48.5"  2.566   3.474  8.7  22.7  66.15 103.3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08h48m33.58s  +24 27' 28.7"  2.565   3.494  8.7  20.2  66.55 104.0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08h57m57.34s  +23 54' 24.6"  2.564   3.512  8.6  17.9  66.90 104.7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09h07m19.61s  +23 19' 40.9"  2.563   3.527  8.6  15.6  67.19 105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l 2013  09h16m40.03s  +22 43' 22.0"  2.562   3.539  8.6  13.3  67.47 106.0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ul 2013  09h25m58.21s  +22 05' 33.1"  2.561   3.549  8.5  11.3  67.71 106.5 Leo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05h16m26.03s  -01 22' 31.6"  2.305   3.105  9.2  31.8  78.41  91.6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l 2013  05h26m51.24s  -01 28' 21.2"  2.295   3.077  9.2  33.2  78.67  92.7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05h37m17.76s  -01 37' 07.6"  2.285   3.047  9.2  34.7  78.86  93.7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05h47m44.80s  -01 48' 51.3"  2.276   3.016  9.2  36.2  78.97  94.8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05h58m11.64s  -02 03' 31.5"  2.267   2.984  9.2  37.7  79.03  95.9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l 2013  06h08m37.72s  -02 21' 06.9"  2.258   2.952  9.2  39.2  79.04  96.9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ul 2013  06h19m02.57s  -02 41' 36.7"  2.249   2.919  9.2  40.7  78.99  98.0 Ori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21h05m31.98s  -02 36' 46.1"  2.790   1.940  9.6 139.2  15.32 263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l 2013  21h03m18.59s  -02 42' 42.4"  2.777   1.888  9.5 144.1  19.74 257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21h00m33.92s  -02 53' 22.8"  2.764   1.842  9.4 149.1  23.99 254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20h57m20.98s  -03 08' 52.8"  2.751   1.801  9.3 154.0  27.88 251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20h53m43.85s  -03 29' 09.8"  2.738   1.767  9.2 158.7  31.26 248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l 2013  20h49m47.36s  -03 54' 03.7"  2.725   1.738  9.1 162.9  34.05 246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ul 2013  20h45m37.00s  -04 23' 18.0"  2.712   1.716  9.0 166.0  36.11 244.3 Aq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07h59m30.05s  +22 29' 49.0"  2.485   3.429  8.3  18.4  66.59  99.0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l 2013  08h08m56.72s  +22 07' 54.7"  2.481   3.443  8.2  15.8  67.02  99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08h18m23.90s  +21 43' 58.2"  2.477   3.455  8.2  13.3  67.40 100.7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08h27m50.99s  +21 18' 03.2"  2.473   3.464  8.2  10.9  67.74 101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08h37m17.45s  +20 50' 13.5"  2.469   3.469  8.1   8.4  68.03 102.2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l 2013  08h46m42.94s  +20 20' 32.6"  2.465   3.472  8.1   6.1  68.32 102.9 Cnc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31 Jul 2013  08h56m07.03s  +19 49' 05.3"  2.461   3.472  8.0   3.9  68.59 103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Iris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21h59m35.71s  -05 24' 54.7"  2.305   1.528  9.2 128.8  11.05   0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l 2013  21h59m19.90s  -05 04' 23.2"  2.292   1.471  9.1 133.4  10.75 330.3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21h58m21.34s  -04 47' 27.7"  2.279   1.418  9.0 138.2  13.09 304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21h56m39.80s  -04 34' 26.5"  2.265   1.369  8.8 143.1  17.05 288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21h54m16.28s  -04 25' 33.6"  2.252   1.324  8.7 148.2  21.61 278.9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l 2013  21h51m12.76s  -04 21' 00.0"  2.239   1.284  8.5 153.3  26.26 272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ul 2013  21h47m32.28s  -04 20' 53.7"  2.226   1.250  8.4 158.5  30.64 268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Флор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20h16m30.49s  -19 53' 53.6"  2.235   1.263  9.3 157.3  30.89 242.4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l 2013  20h12m26.41s  -20 23' 31.7"  2.227   1.234  9.1 163.1  35.37 244.1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20h07m47.50s  -20 55' 03.3"  2.218   1.211  9.0 169.0  38.86 245.5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20h02m42.34s  -21 27' 36.7"  2.209   1.194  8.8 175.0  41.13 246.5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19h57m21.20s  -22 00' 17.3"  2.200   1.184  8.7 178.2  42.04 247.4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l 2013  19h51m55.06s  -22 32' 13.3"  2.191   1.180  8.8 172.5  41.59 248.0 Sg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31 Jul 2013  19h46m35.27s  -23 02' 37.8"  2.181   1.181  9.0 166.5  39.75 248.5 Sgr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Bamberga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(324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23h19m50.87s  -06 56' 54.5"  1.978   1.370 10.3 111.1  44.83  49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23h28m01.34s  -05 00' 26.0"  1.949   1.253 10.1 118.0  38.58  41.5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23h31m12.50s  -04 02' 43.5"  1.935   1.198  9.9 121.7  35.37  35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23h33m43.64s  -03 05' 32.4"  1.922   1.145  9.8 125.5  32.33  28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l 2013  23h35m31.69s  -02 09' 03.0"  1.909   1.095  9.6 129.5  29.66  19.2 Psc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1 Jul 2013  23h36m32.94s  -01 13' 31.6"  1.896   1.048  9.5 133.6  27.70   7.5 Psc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Aquitania (38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19h21m47.46s  -07 56' 40.7"  2.091   1.101  9.8 161.8  40.84 224.0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l 2013  19h17m59.13s  -08 58' 27.6"  2.090   1.090  9.7 165.6  44.29 223.1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19h14m00.36s  -10 05' 42.9"  2.091   1.086  9.7 167.8  46.43 221.5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19h10m01.80s  -11 17' 08.1"  2.091   1.088  9.7 167.4  47.17 219.4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19h06m14.07s  -12 31' 14.8"  2.092   1.095  9.7 164.6  46.61 216.6 Sg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6 </w:t>
      </w:r>
      <w:r>
        <w:rPr>
          <w:rFonts w:cs="Courier New" w:ascii="Courier New" w:hAnsi="Courier New"/>
          <w:sz w:val="14"/>
          <w:szCs w:val="14"/>
          <w:lang w:val="en-US"/>
        </w:rPr>
        <w:t>Jul</w:t>
      </w:r>
      <w:r>
        <w:rPr>
          <w:rFonts w:cs="Courier New" w:ascii="Courier New" w:hAnsi="Courier New"/>
          <w:sz w:val="14"/>
          <w:szCs w:val="14"/>
        </w:rPr>
        <w:t xml:space="preserve"> 2013  19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02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46.76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-13 46' 34.1"  2.094   1.109  9.9 160.4  44.94 213.2 </w:t>
      </w:r>
      <w:r>
        <w:rPr>
          <w:rFonts w:cs="Courier New" w:ascii="Courier New" w:hAnsi="Courier New"/>
          <w:sz w:val="14"/>
          <w:szCs w:val="14"/>
          <w:lang w:val="en-US"/>
        </w:rPr>
        <w:t>Sg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455</wp:posOffset>
                </wp:positionH>
                <wp:positionV relativeFrom="paragraph">
                  <wp:posOffset>160020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июл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Cs w:val="14"/>
        </w:rPr>
      </w:pPr>
      <w:r>
        <w:rPr>
          <w:rFonts w:eastAsia="MS Mincho;ＭＳ 明朝"/>
          <w:b/>
          <w:bCs/>
        </w:rPr>
        <w:t xml:space="preserve">Комета </w:t>
      </w:r>
      <w:r>
        <w:rPr>
          <w:b/>
          <w:lang w:val="en-US"/>
        </w:rPr>
        <w:t>PANSTARRS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1 </w:t>
      </w:r>
      <w:r>
        <w:rPr>
          <w:b/>
          <w:lang w:val="en-US"/>
        </w:rPr>
        <w:t>L</w:t>
      </w:r>
      <w:r>
        <w:rPr>
          <w:b/>
        </w:rPr>
        <w:t>4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l 2013  14h31m12.92s  +66 57' 46.8"  2.305   2.275 10.9  78.9  86.33 183.2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l 2013  14h30m56.16s  +66 23' 37.5"  2.320   2.291 11.0  78.9  85.61 182.6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l 2013  14h30m43.51s  +65 49' 44.4"  2.335   2.307 11.0  78.9  84.89 182.0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Jul 2013  14h30m34.64s  +65 16' 07.6"  2.350   2.324 11.0  78.9  84.18 181.4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l 2013  14h30m29.31s  +64 42' 47.3"  2.365   2.341 11.1  78.9  83.47 180.8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l 2013  14h30m27.25s  +64 09' 43.7"  2.380   2.357 11.1  78.8  82.76 180.2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l 2013  14h30m28.24s  +63 36' 56.9"  2.394   2.374 11.2  78.8  82.06 179.6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ul 2013  14h30m32.07s  +63 04' 26.9"  2.409   2.391 11.2  78.8  81.36 179.0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l 2013  14h30m38.57s  +62 32' 13.9"  2.424   2.408 11.3  78.7  80.66 178.5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Jul 2013  14h30m47.56s  +62 00' 17.9"  2.438   2.425 11.3  78.7  79.97 177.9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l 2013  14h30m58.89s  +61 28' 39.1"  2.453   2.442 11.3  78.6  79.28 177.4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ul 2013  14h31m12.41s  +60 57' 17.5"  2.467   2.460 11.4  78.5  78.60 176.8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l 2013  14h31m27.99s  +60 26' 13.2"  2.482   2.477 11.4  78.4  77.92 176.3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Jul 2013  14h31m45.50s  +59 55' 26.1"  2.496   2.495 11.5  78.3  77.24 175.8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l 2013  14h32m04.84s  +59 24' 56.2"  2.511   2.513 11.5  78.2  76.57 175.2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l 2013  14h32m25.90s  +58 54' 43.7"  2.525   2.530 11.5  78.1  75.90 174.7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l 2013  14h32m48.59s  +58 24' 48.6"  2.539   2.548 11.6  78.0  75.24 174.2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Jul 2013  14h33m12.80s  +57 55' 10.7"  2.554   2.566 11.6  77.9  74.58 173.6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l 2013  14h33m38.46s  +57 25' 50.0"  2.568   2.584 11.7  77.7  73.93 173.1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Jul 2013  14h34m05.49s  +56 56' 46.6"  2.582   2.602 11.7  77.6  73.29 172.6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l 2013  14h34m33.81s  +56 28' 00.3"  2.596   2.620 11.7  77.4  72.65 172.1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Jul 2013  14h35m03.36s  +55 59' 31.1"  2.611   2.639 11.8  77.3  72.03 171.6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l 2013  14h35m34.08s  +55 31' 18.9"  2.625   2.657 11.8  77.1  71.40 171.1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Jul 2013  14h36m05.91s  +55 03' 23.6"  2.639   2.675 11.9  77.0  70.79 170.6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l 2013  14h36m38.80s  +54 35' 45.2"  2.653   2.694 11.9  76.8  70.18 170.1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l 2013  14h37m12.70s  +54 08' 23.4"  2.667   2.713 11.9  76.6  69.58 169.6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l 2013  14h37m47.56s  +53 41' 18.3"  2.681   2.731 12.0  76.4  68.99 169.0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l 2013  14h39m00.04s  +52 47' 57.6"  2.709   2.769 12.0  76.0  67.83 168.0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Jul 2013  14h40m15.95s  +51 55' 42.3"  2.737   2.807 12.1  75.6  66.69 167.0 Boo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Lemmon (C/2012 F6)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Jul 2013  23h56m50.37s  +55 18' 03.6"  1.883   1.830 10.1  77.0 106.09 338.4 Cas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2 Jul 2013  23h54m58.89s  +55 57' 05.1"  1.897   1.835 10.1  77.6 105.56 337.4 Cas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3 Jul 2013  23h53m01.25s  +56 35' 37.9"  1.911   1.840 10.1  78.2 105.02 336.4 Cas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4 Jul 2013  23h50m57.20s  +57 13' 40.5"  1.924   1.844 10.2  78.7 104.46 335.3 Cas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5 Jul 2013  23h48m46.48s  +57 51' 11.6"  1.938   1.850 10.2  79.3 103.89 334.3 Cas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6 Jul 2013  23h46m28.83s  +58 28' 09.6"  1.952   1.855 10.2  79.9 103.31 333.1 Cas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7 Jul 2013  23h44m04.01s  +59 04' 33.1"  1.966   1.860 10.3  80.4 102.71 332.0 Cas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8 Jul 2013  23h41m31.75s  +59 40' 20.6"  1.979   1.866 10.3  81.0 102.11 330.8 Cas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9 Jul 2013  23h38m51.80s  +60 15' 30.3"  1.993   1.871 10.4  81.5 101.48 329.6 Cas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0 Jul 2013  23h36m03.89s  +60 50' 00.6"  2.007   1.877 10.4  82.0 100.85 328.3 Cas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1 Jul 2013  23h33m07.78s  +61 23' 49.8"  2.020   1.883 10.4  82.5 100.20 327.0 Cas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2 Jul 2013  23h30m03.23s  +61 56' 56.1"  2.034   1.889 10.5  83.1  99.54 325.7 Cas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3 Jul 2013  23h26m49.99s  +62 29' 17.8"  2.048   1.895 10.5  83.6  98.87 324.3 Cas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4 Jul 2013  23h23m27.86s  +63 00' 52.8"  2.061   1.902 10.5  84.1  98.19 322.9 Cas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5 Jul 2013  23h19m56.62s  +63 31' 39.4"  2.075   1.908 10.6  84.5  97.49 321.4 Cas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6 Jul 2013  23h16m16.10s  +64 01' 35.6"  2.088   1.915 10.6  85.0  96.78 319.9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7 Jul 2013  23h12m26.13s  +64 30' 39.5"  2.102   1.922 10.6  85.5  96.06 318.4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8 Jul 2013  23h08m26.60s  +64 58' 49.1"  2.115   1.929 10.7  85.9  95.34 316.8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19 Jul 2013  23h04m17.39s  +65 26' 02.4"  2.129   1.936 10.7  86.4  94.60 315.2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0 Jul 2013  22h59m58.45s  +65 52' 17.5"  2.142   1.943 10.8  86.8  93.86 313.5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1 Jul 2013  22h55m29.77s  +66 17' 32.4"  2.156   1.951 10.8  87.3  93.10 311.8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2 Jul 2013  22h50m51.37s  +66 41' 45.1"  2.169   1.958 10.8  87.7  92.34 310.0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3 Jul 2013  22h46m03.35s  +67 04' 53.7"  2.183   1.966 10.9  88.1  91.58 308.2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4 Jul 2013  22h41m05.85s  +67 26' 56.3"  2.196   1.974 10.9  88.5  90.80 306.4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5 Jul 2013  22h35m59.08s  +67 47' 51.1"  2.209   1.982 10.9  88.9  90.02 304.5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7 Jul 2013  22h25m18.91s  +68 26' 10.0"  2.236   1.999 11.0  89.6  88.45 300.5 Cep</w:t>
      </w:r>
    </w:p>
    <w:p>
      <w:pPr>
        <w:pStyle w:val="Style6"/>
        <w:jc w:val="both"/>
        <w:rPr/>
      </w:pPr>
      <w:r>
        <w:rPr>
          <w:rFonts w:cs="Courier New"/>
          <w:sz w:val="14"/>
          <w:szCs w:val="14"/>
          <w:lang w:val="en-US"/>
        </w:rPr>
        <w:t>29 Jul 2013  22h14m06.03s  +68 59' 37.5"  2.263   2.016 11.1  90.3  86.85 296.5 Cep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31 Jul 2013  22h02m24.86s  +69 28' 02.6"  2.289   2.034 11.1  91.0  85.23 292.2 Cep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341630</wp:posOffset>
                </wp:positionV>
                <wp:extent cx="123190" cy="1231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6.9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cowaleks.narod.ru/" TargetMode="External"/><Relationship Id="rId3" Type="http://schemas.openxmlformats.org/officeDocument/2006/relationships/hyperlink" Target="http://astrogalaxy.ru/" TargetMode="External"/><Relationship Id="rId4" Type="http://schemas.openxmlformats.org/officeDocument/2006/relationships/hyperlink" Target="http://www.universetoday.com/" TargetMode="External"/><Relationship Id="rId5" Type="http://schemas.openxmlformats.org/officeDocument/2006/relationships/hyperlink" Target="http://lenta.ru/" TargetMode="External"/><Relationship Id="rId6" Type="http://schemas.openxmlformats.org/officeDocument/2006/relationships/hyperlink" Target="http://www.imo.net/" TargetMode="External"/><Relationship Id="rId7" Type="http://schemas.openxmlformats.org/officeDocument/2006/relationships/hyperlink" Target="http://www.aavso.org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www.astronet.ru/db/msg/1270886" TargetMode="External"/><Relationship Id="rId16" Type="http://schemas.openxmlformats.org/officeDocument/2006/relationships/hyperlink" Target="http://astronet.ru/db/msg/1255994" TargetMode="External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www.starlab.ru/forumdisplay.php?f=58" TargetMode="External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5:58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3-05-04T16:22:00Z</dcterms:modified>
  <cp:revision>3</cp:revision>
  <dc:subject/>
  <dc:title>Новости астрономии</dc:title>
</cp:coreProperties>
</file>