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 xml:space="preserve">(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)</w:t>
      </w:r>
    </w:p>
    <w:p>
      <w:pPr>
        <w:pStyle w:val="Style6"/>
        <w:rPr>
          <w:rFonts w:ascii="Arial" w:hAnsi="Arial" w:cs="Courier New"/>
          <w:b/>
          <w:b/>
          <w:sz w:val="16"/>
          <w:szCs w:val="16"/>
        </w:rPr>
      </w:pPr>
      <w:r>
        <w:rPr>
          <w:rFonts w:cs="Courier New" w:ascii="Arial" w:hAnsi="Arial"/>
          <w:b/>
          <w:sz w:val="16"/>
          <w:szCs w:val="16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Head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5 Июнь  00:31 сближ  14 Sex        6,2  0,32  +099  00 (до 0,00°)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5 Июнь  23:52 покр.  SAO 118550    6,4  0,41  +080  08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6 Июнь  00:14 откр.  SAO 118550    6,4  0,41  +084  05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9 Июнь  00:35 сближ  Спика         1,0  0,72  +052  09 (до 0,57°)</w:t>
      </w:r>
    </w:p>
    <w:p>
      <w:pPr>
        <w:pStyle w:val="Style6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/>
          <w:b/>
          <w:bCs/>
          <w:sz w:val="16"/>
          <w:szCs w:val="16"/>
        </w:rPr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июне 2013 года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 xml:space="preserve">(для Москвы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rFonts w:eastAsia="MS Mincho;ＭＳ 明朝" w:cs="Arial" w:ascii="Arial" w:hAnsi="Arial"/>
          <w:sz w:val="14"/>
          <w:szCs w:val="14"/>
        </w:rPr>
        <w:t xml:space="preserve">) 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  <w:lang w:val="en-US"/>
        </w:rPr>
      </w:pPr>
      <w:r>
        <w:rPr>
          <w:rFonts w:eastAsia="MS Mincho;ＭＳ 明朝" w:cs="Arial" w:ascii="Arial" w:hAnsi="Arial"/>
          <w:sz w:val="14"/>
          <w:szCs w:val="14"/>
          <w:lang w:val="en-US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7,3    -5,3   175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7,3    -4,6   187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7,0    -3,6   199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6,3    -2,3   212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5,4    -1,0   224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4,3    0,5    236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3,1    1,9    248,4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1,8    3,3    260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0,4    4,6    272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-0,9   5,7    284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-2,3   6,6    297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-3,6   7,2    309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-4,8   7,5    321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-5,9   7,6    333,6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-6,7   7,3    345,7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</w:r>
          </w:p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  </w:t>
            </w:r>
          </w:p>
          <w:p>
            <w:pPr>
              <w:pStyle w:val="Style6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  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-7,4   6,7    357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-7,7   5,8    10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-7,7   4,7    22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-7,3   3,3    34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-6,4   1,7    46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-5,0   0,1    58,7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-3,3   -1,6   70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-1,3   -3,0   83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0,8    -4,3   95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2,9    -5,2   107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4,8    -5,6   119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6,3    -5,7   131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7,3    -5,3   143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7,8    -4,6   156,0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7,9    -3,6   168,1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0010</wp:posOffset>
            </wp:positionH>
            <wp:positionV relativeFrom="paragraph">
              <wp:posOffset>15875</wp:posOffset>
            </wp:positionV>
            <wp:extent cx="125730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Normal1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Сотрудник Государственного минералогического музея имени Вернадского РАН Андрей Злобин заявил об обнаружении </w:t>
      </w:r>
      <w:hyperlink r:id="rId3">
        <w:r>
          <w:rPr>
            <w:rStyle w:val="InternetLink"/>
            <w:sz w:val="14"/>
            <w:szCs w:val="14"/>
          </w:rPr>
          <w:t>трех предположительных фрагментов тунгусского метеорита</w:t>
        </w:r>
      </w:hyperlink>
      <w:r>
        <w:rPr>
          <w:sz w:val="14"/>
          <w:szCs w:val="14"/>
        </w:rPr>
        <w:t>. Препринт статьи с описанием найденных камней ученый выложил в архив Корнельского университета. Поиски фрагментов метеорита ученый проводил на берегах реки Хушмы. Здесь, по предположению Злобина, могли длительное время собираться материалы небесного тела.</w:t>
      </w:r>
    </w:p>
    <w:p>
      <w:pPr>
        <w:pStyle w:val="Normal1"/>
        <w:spacing w:before="0" w:after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«АстроКА» Календарь наблюдателя № 06 (129) Июнь 2013 г.      </w:t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>
          <w:sz w:val="16"/>
          <w:szCs w:val="16"/>
        </w:rPr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4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5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; данные сайты созданы совместно с Кременчуцким Александром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6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7">
        <w:r>
          <w:rPr>
            <w:rStyle w:val="InternetLink"/>
            <w:sz w:val="14"/>
            <w:szCs w:val="14"/>
          </w:rPr>
          <w:t>http://lenta.ru/</w:t>
        </w:r>
      </w:hyperlink>
      <w:r>
        <w:rPr>
          <w:sz w:val="14"/>
          <w:szCs w:val="14"/>
        </w:rPr>
        <w:t xml:space="preserve"> (новости), </w:t>
      </w:r>
      <w:hyperlink r:id="rId8">
        <w:r>
          <w:rPr>
            <w:rStyle w:val="InternetLink"/>
            <w:sz w:val="14"/>
            <w:szCs w:val="14"/>
          </w:rPr>
          <w:t>http://www.imo.net</w:t>
        </w:r>
      </w:hyperlink>
      <w:r>
        <w:rPr>
          <w:sz w:val="14"/>
          <w:szCs w:val="14"/>
        </w:rPr>
        <w:t xml:space="preserve"> (метеоры), </w:t>
      </w:r>
      <w:hyperlink r:id="rId9">
        <w:r>
          <w:rPr>
            <w:rStyle w:val="InternetLink"/>
            <w:bCs/>
            <w:sz w:val="14"/>
            <w:szCs w:val="14"/>
            <w:lang w:val="en-US"/>
          </w:rPr>
          <w:t>AAVSO</w:t>
        </w:r>
      </w:hyperlink>
      <w:r>
        <w:rPr>
          <w:bCs/>
          <w:sz w:val="14"/>
          <w:szCs w:val="14"/>
        </w:rPr>
        <w:t xml:space="preserve"> (переменные звезды).</w:t>
      </w:r>
    </w:p>
    <w:p>
      <w:pPr>
        <w:pStyle w:val="Normal1"/>
        <w:spacing w:before="0" w:after="0"/>
        <w:jc w:val="both"/>
        <w:rPr/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2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                  </w:t>
      </w:r>
      <w:r>
        <w:rPr>
          <w:sz w:val="14"/>
        </w:rPr>
        <w:t xml:space="preserve">03.05.2013   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6 (129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11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Июнь 2013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4:19 13:28 22:36 +59° 00:50 в  -0,3 0,63 06”   06:04,2  +25°3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4:37 13:39 22:41 +59° 00:46 в  +0,1 0,52 07”   06:36,4  +25°0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4:54 13:45 22:35 +57° 00:33 в  +0,5 0,41 08”   07:02,4  +24°0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5:06 13:44 22:20 +56° 00:13 в  +0,9 0,32 09”   07:21,7  +22°4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5:11 13:35 21:57 +54°       -  +1,4 0,23 10”   07:33,7  +21°09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5:07 13:19 21:28 +53°       -  +2,1 0,14 11”   07:37,7  +19°4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4:53 12:54 20:55 +52°       -  +3,3 0,07 11”   07:33,7  +18°30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4:16 13:10 22:05 +58° 00:19 в  -3,7 0,96 10”   05:48,0  +24°16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4:22 13:18 22:13 +58° 00:19 в  -3,7 0,95 10”   06:14,8  +24°25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4:30 13:25 22:19 +58° 00:17 в  -3,7 0,94 10”   06:41,6  +24°17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4:42 13:32 22:21 +57° 00:14 в  -3,7 0,93 11”   07:08,2  +23°51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4:55 13:38 22:20 +56° 00:11 в  -3,7 0,92 11”   07:34,6  +23°08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5:11 13:44 22:16 +55° 00:09 в  -3,7 0,91 11”   08:00,6  +22°07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5:28 13:50 22:11 +54° 00:06 в  -3,7 0,90 11”   08:26,1  +20°52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2:55 11:13 19:32 +54°       -  +1,4 1,00 04”   03:52,1  +20°1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02:40 11:07 19:34 +55°       -  +1,5 0,99 04”   04:12,9  +21°1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2:25 11:00 19:35 +56°       -  +1,5 0,99 04”   04:33,8  +22°1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2:12 10:53 19:35 +56°       -  +1,5 0,99 04”   04:54,8  +22°5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2:01 10:47 19:33 +57°       -  +1,5 0,99 04”   05:15,8  +23°25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4:13 12:54 21:36 +57°       -  -1,9 1,00 32”   05:34,2  +23°03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3:43 12:25 21:07 +57°       -  -1,9 1,00 32”   05:44,2  +23°0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3:13 11:56 20:38 +57°       -  -1,9 1,00 32”   05:54,1  +23°1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2:43 11:26 20:09 +57°       -  -1,9 1,00 32”   06:04,1  +23°13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09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6:39 21:35 02:36 +22° 04:24*н* +0,4 1,00 18”   14:17,0  -10°56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5:57 20:54 01:55 +23° 03:53 в  +0,4 1,00 18”   14:15,1  -10°49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5:15 20:13 01:15 +23° 03:06 в  +0,5 1,00 18”   14:13,7  -10°44’</w:t>
      </w:r>
    </w:p>
    <w:p>
      <w:pPr>
        <w:pStyle w:val="Header"/>
        <w:ind w:left="709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4:35 19:33 00:35 +23° 02:30 в  +0,5 1,00 18”   14:12,9  -10°42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1:37 08:04 14:30 +37° 00:33 у  +6,1 1,00 04”   00:43,3  +03°5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0:42 07:10 13:38 +38° 01:12 у  +6,1 1,00 04”   00:44,9  +04°0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23:44 06:16 12:45 +38° 02:15 у  +6,1 1,00 04”   00:45,9  +04°11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0:48 05:50 10:52 +23° 01:22 у  +7,9 1,00 02”   22:29,1  -10°1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23:49 04:55 09:57 +23° 02:06 у  +7,9 1,00 02”   22:29,1  -10°1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22:54 03:59 09:01 +23° 03:05 у  +7,9 1,00 02”   22:28,7  -10°16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ИЮНЬ 2013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sz w:val="16"/>
        </w:rPr>
        <w:t xml:space="preserve">) </w:t>
      </w:r>
    </w:p>
    <w:p>
      <w:pPr>
        <w:pStyle w:val="Normal1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</w:rPr>
        <w:t>4  Вт 01:08  Меркурий(-0,1) 2,92° сев. звезды  13 Mu Gem( 2.88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5  Ср 03:37 Последний восход старой Луны утром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16:27 Флора : cтояние (m =9,6; Эл=131°06’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6  Чт 21:34 Церера (8,3) 0,64° южн. звезды  Поллукс ( 1.14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7  Пт 06:51  Нептун: cтояние (m =7,9; Эл=102°04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1:24  Меркурий(0,2) 0,22° южн. звезды  27 Eps Gem( 2.98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7:50  Венера(-3,7) 1,90° сев. звезды  13 Mu Gem( 2.88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8:03   Марс (+1,4) 2,4° севернее Луны (Ф=0,01 Аз=+094 Вс=20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8  Сб 19:57  Нов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9  Вс 00:00  Сатурн: начало вечер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1:53   Юпитер (-1,9) 3,6° севернее Луны (Ф=0,00 Аз=-047 Вс=46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10 Пн 02:06  ЛУНА: в апогее   R=63,733 (Ф=0,02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3:05   Венера (-3,7) 5,7° севернее Луны (Ф=0,03 Аз=-038 Вс=48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1 Вт 00:00 Юнона : начало ночно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3:11  Венера(-3,7) 0,87° южн. звезды  27 Eps Gem( 2.98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3:27 Первое появление Луны на вечернем неб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12 Ср 20:40  Меркурий: вечерняя элонгация (m =0,6; Эл=24°17’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5 Сб 00:31 сближение с Луной (Ф=0,32) 14 Sex(6,2 m) до 0,00°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17:37 Юнона : cтояние (m =9,6; Эл=124°48’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3:52 покрытие Луной (Ф=0,41) SAO 118550(6,4 m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6 Вс 00:14 открытие Луной (Ф=0,41) SAO 118550(6,4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1:24  Луна в фазе перво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7 Пн 22:15  Меркурий: 2,09° близ планеты Веста  (Эл.25°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8 Вт 09:36  Меркурий: 9,85° близ планеты Церера  (Эл.32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9 Ср 00:00  Меркурий: окончание видимости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0:35 сближение с Луной (Ф=0,72) Спика(1,0 m) до 0,57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8:49   Сатурн (+0,4) 4,3° севернее Луны (Ф=0,80 Аз=-043 Вс=10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20:02  Юпитер: соединение (m =-1,9; Эл=00°14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3:33  (вечер) Сатурн(+0,4) близ Луны (Ф=0,81); 5° выш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0 Чт 11:42  Меркурий 1,92° южн.планеты  Венера (Эл.22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1 Пт 08:59  Летнее солнцестояние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6:17 Веста (8,1) 5,01° южн. звезды  Поллукс ( 1.14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2 Сб 10:35  Венера(-3,7) 5,21° южн. звезды  Поллукс ( 1.14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1:06  Венера 0,21° южн.планеты Веста  (Эл.23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23 Вс 15:05  ЛУНА: в перигее  R=55,976 (Ф=1,00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5:32  Полн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4 Пн 00:00 Флора : начало ночно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26 Ср 16:00  Меркурий: cтояние (m =2,3; Эл=17°37’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8 Пт 00:00 Веста : окончание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9 Сб 00:00  Марс: начало утренней видимости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0 Вс 00:00 Эвномия : окончание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8:54  Луна в фазе последней четвер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3:43  Венера 4,68° южн.планеты Церера  (Эл.25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ragraph">
                  <wp:posOffset>198120</wp:posOffset>
                </wp:positionV>
                <wp:extent cx="123190" cy="1231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6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autoSpaceDE w:val="false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>Основными астрономическими событиями месяца являются: 1 июня - Меркурий, Венера и Юпитер группируются в секторе 8 градусов  на вечернем небе, 4 июня - Меркурий проходит в 3 градусах севернее звезды мю Близнецов (2,9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6 июня - Церера проходит в 0,6 южнее Поллукса (1,1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7 июня - Нептун в стоянии по прямому восхождению (переход к попятному движению),  7 июня - Венера проходит в 2 градусах севернее звезды мю Близнецов (2,9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7 июня - Меркурий проходит в 0,2 гр. южнее звезды эпсилон Близнецов (3,0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 11 июня - Венера проходит в 0,2 гр. южнее звезды эпсилон Близнецов (3,0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 12  июня - Меркурий в вечерней (восточной) элонгации (24,3 гр.), 17 июня - Меркурий  близ Весты, 18 июня - Меркурий близ Цереры, 19 июня - окончание вечерней видимости Меркурия и Юпитер в соединении с Солнцем, 20 июня - Меркурий проходит в 2 градусах южнее Венеры, 21 июня - летнее солнцестояние, 22 июня - Венера проходит южнее Поллукса (1,1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) и Весты, 26 июня - Меркурий в стоянии по прямому восхождению (переход к попятному движению), 28 июня - окончание вечерней видимости Весты, 29 июня - начало утренней видимости Марса, 30 июня - Венера проходит в 4,7 гр. южнее Цереры. Солнце движется по созвездию Тельца  до 21  июня, а затем переходит в созвездие Близнецов и остается в нем до конца месяца. Склонение дневного светила постепенно увеличивается, а продолжительность дня увеличивается от 17 часов 11 минут в начале месяца до 17 часов 32 минут в день солнцестояния. Солнце в этот день как бы замирает (останавливается) в верхней точке максимального склонения (23,5 градуса), а затем начинает опускаться по эклиптике к югу. Приведенные данные по продолжительности дня справедливы для широты Москвы, где полуденная высота Солнца в течение месяца имеет значение около 57 градусов. На широте С._Петербурга наступают белые ночи, а севернее 66 широты наступает полярный день. Достаточно благоприятные условия для наблюдения звездного неба остаются лишь в южных широтах страны. Для средних широт глубокое звездное небо откроется лишь к концу июля. Для изучения поверхности Солнца июнь - самый благоприятный период в году, но, используя для наблюдений телескоп или бинокль, </w:t>
      </w:r>
      <w:r>
        <w:rPr>
          <w:b/>
          <w:sz w:val="12"/>
          <w:szCs w:val="12"/>
        </w:rPr>
        <w:t>обязательно(!!) применяйте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солнечный фильтр. </w:t>
      </w:r>
      <w:r>
        <w:rPr>
          <w:iCs/>
          <w:sz w:val="12"/>
          <w:szCs w:val="12"/>
        </w:rPr>
        <w:t>Луна начнет движение по июньскому небу на утреннем небе при фазе последней четверти в созвездии Водолея, перейдя в первый день месяца в созвездии Рыб.  Здесь 3 июня лунный серп при фазе 0,25 пройдет севернее Урана и устремится к границе с созвездием Овна, которую пересечет 4 июня при фазе 0,15. Вступив вечером 6 июня в созвездие Тельца, тонкий месяц сблизится с Плеядами, Гиадами и Марсом, приняв здесь фазу новолуния 8 июня.  Перейдя на вечернее небо, Луна пройдет южнее Юпитера и Венеры при фазе 0,02, пересекая при этом северную часть созвездия Ориона. Вечером 10 и 11 июня молодой месяц будет находиться близ Меркурия при фазе около 0,05, перемещаясь по созвездию Близнецов. В созвездии Рака Луна пробудет 12 и 13 июня, увеличив фазу от 0,1 до 0,23, когда вступит в созвездие Льва. Здесь на пути лунного серпа окажется созвездие Секстанта, в котором ночное светило будет находиться в течение дня 14 июня. Побывав вновь в созвездии Льва (в южной его части), Луна перейдет в созвездие Девы к концу дня 16 июня уже в фазе первой четверти. Пройдя в полградусе южнее звезды Спика около полуночи 19 июня, лунный овал достигнет созвездия Весов 20 июня, перед этим сблизившись с Сатурном при фазе 0,81. Два следующих дня потребуется Луне, чтобы пересечь созвездия Весов и Скорпиона, а около полуночи 22 июня она вступит в созвездие Змееносца при фазе 0,96. 23 июня лунный диск достигнет созвездия Стрельца, где в этот день примет фазу полнолуния, находясь в средних широтах низко над горизонтом. При этом севернее 69 широты Луна в это полнолуние не восходит над горизонтом. Покинув созвездие Стрельца при фазе 0,95, яркий лунный диск 25 июня войдет в созвездие Козерога, в котором будет находиться до 27 июня, когда достигнет созвездия Водолея. Здесь в этот день лунный овал (Ф= 0,74) пройдет севернее Нептуна, а 28 июня вступит в созвездие Рыб. Здесь Луна примет фазу последней четверти 30 июня и закончит свой путь по июньскому небу при фазе 0,44 близ Урана. Из больших планет Солнечной системы в июне не наблюдаемым будет только Марс. Меркурий в самом начале месяца имеет элонгацию 21 градус к востоку от Солнца, наблюдаясь на фоне вечерней зари немногим менее часа. Затем продолжительность его видимости уменьшается и к началу третьей декады июня он исчезает в лучах заходящего Солнца. Весь месяц быстрая планета находится в созвездии Близнецов, перемещаясь в одном направлении с Солнцем, а 26 июня меняет движение на попятное. При этом элонгация к 12 июня увеличивается до 24,3 гр., а затем уменьшается до 13,5 градусов в конце месяца. 20 июня Меркурий максимально (до 2 гр.) сблизится с Венерой. Блеск планеты за месяц уменьшается от -0,3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 до +3,3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, а фаза - от 0,63 до 0,07. В телескоп в течение периода видимости можно наблюдать постепенное изменение вида планеты ото дня ко дню. Сначала Меркурий имеет вид небольшого оранжевого овала при угловом диаметре 6 секунд дуги, 7 июня принимает вид полудиска, а затем до конца периода видимости выглядит тающим серпом с увеличивающимися видимыми размерами до 10 угловых секунд. В начале месяца Меркурий участвует в достаточно тесном сближении (около 8 градусов) с Венерой и Юпитером, но условия видимости этого явления далеки от благоприятных. Венера имеет прямое движение, перемещаясь по созвездию Тельца до 3 июня, переходя затем в созвездие Близнецов, оставаясь в нем до 26 июня, когда перейдет в созвездие Рака. Планета находится на вечернем небе, но ее часовая видимость после захода Солнца несколько сокращается, не смотря на то, что элонгация к концу месяца увеличивается до 25 градусов. Это связано с тем, что склонение Венеры уменьшается и становится меньше, чем у Солнца. Тем не менее, достаточно большая элонгация позволяет легко наблюдать планету днем с применением бинокля (а при чистом прозрачном небе и невооруженным глазом). Видимый диаметр планеты составляет около 10 угловых секунд при фазе около 1 и блеске -3,7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. В телескоп наблюдается белый диск без деталей. Марс движется в одном направлении с Солнцем по созвездию Тельца между Пледами и Гиадами, к концу месяца сближаясь со звездой Элнат (бета Тельца). Планета находится на утреннем небе, но возможность наблюдать ее появится лишь в июле. Блеск планеты весь месяц имеет значение +1,2 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, а видимый диаметр сохраняется на уровне 4 угловых секунд. Юпитер движется в одном направлении с Солнцем по созвездию Тельца в 20 угловых минутах севернее границы с созвездием Ориона, 27 июня переходя в созвездие Близнецов. В первые дни месяца газовый гигант еще можно найти на фоне вечерней зари (в средних и южных широтах) рядом с Меркурием и Венерой, а на утреннем небе он появится лишь в июле месяце (после соединения с Солнцем, которое пройдет 19 июня). Видимый диаметр Юпитера придерживается значения 32 угловых секунд при блеске около -1,9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. 4 больших спутника Юпитера видны даже в бинокль, а их конфигурации на месяц имеются в данном КН. Сатурн перемещается попятным движением по созвездию Девы, постепенно сближаясь со звездой каппа </w:t>
      </w:r>
      <w:r>
        <w:rPr>
          <w:iCs/>
          <w:sz w:val="12"/>
          <w:szCs w:val="12"/>
          <w:lang w:val="en-US"/>
        </w:rPr>
        <w:t>Vir</w:t>
      </w:r>
      <w:r>
        <w:rPr>
          <w:iCs/>
          <w:sz w:val="12"/>
          <w:szCs w:val="12"/>
        </w:rPr>
        <w:t xml:space="preserve"> (4,1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) до 26 угловых минут (менее диаметра Луны). В начале месяца окольцованная планета наблюдается всю ночь (4,5 часа в средних широтах), а со второй декады июня имеет вечернюю видимость в западной части неба, уменьшающуюся к концу месяца до 2,5 часов. Поскольку планета за свой 30-летний период видимости постепенно приближается к своей низшей точке склонения, условия ее видимости с каждым годом становятся хуже для северного полушария Земли. Тем не менее, на широте Москвы Сатурн кульминирует на высоте 23 градуса, что вполне достаточно для качественных наблюдений. Блеск Сатурна составляет +0,4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 при видимом диаметре около 18 секунд дуги. В небольшой телескоп можно наблюдать детали поверхности, кольцо и спутник Титан. Видимые размеры кольца планеты составляют 40 х 12 угловых секунд. </w:t>
      </w:r>
      <w:r>
        <w:rPr>
          <w:sz w:val="12"/>
          <w:szCs w:val="12"/>
        </w:rPr>
        <w:t>Уран (6,0</w:t>
      </w:r>
      <w:r>
        <w:rPr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, 3,5 угл.сек.) движется в одном направлении с Солнцем по созвездию Рыб (в 3,5 гр. южнее звезды дельта </w:t>
      </w:r>
      <w:r>
        <w:rPr>
          <w:sz w:val="12"/>
          <w:szCs w:val="12"/>
          <w:lang w:val="en-US"/>
        </w:rPr>
        <w:t>Psc</w:t>
      </w:r>
      <w:r>
        <w:rPr>
          <w:sz w:val="12"/>
          <w:szCs w:val="12"/>
        </w:rPr>
        <w:t xml:space="preserve"> с блеском 4,4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. Утренняя видимость планеты в средних широтах на фоне сумерек увеличивается за месяц с получаса до двух часов. Наблюдать планету можно даже невооруженным глазом, но такие благоприятные условия наступят лишь в августе. В июне Уран можно легко найти при помощи бинокля, а разглядеть диск Урана поможет телескоп с диаметром объектива от 80мм и увеличением более 80 крат и прозрачное небо. Спутники Урана имеют блеск слабее 13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</w:t>
      </w:r>
      <w:r>
        <w:rPr>
          <w:rFonts w:eastAsia="MS Mincho;ＭＳ 明朝"/>
          <w:sz w:val="12"/>
          <w:szCs w:val="12"/>
        </w:rPr>
        <w:t>Нептун (8</w:t>
      </w:r>
      <w:r>
        <w:rPr>
          <w:sz w:val="12"/>
          <w:szCs w:val="12"/>
        </w:rPr>
        <w:t>,0</w:t>
      </w:r>
      <w:r>
        <w:rPr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, 2,3 угл.сек.) </w:t>
      </w:r>
      <w:r>
        <w:rPr>
          <w:rFonts w:eastAsia="MS Mincho;ＭＳ 明朝"/>
          <w:sz w:val="12"/>
          <w:szCs w:val="12"/>
        </w:rPr>
        <w:t xml:space="preserve">имеет прямое движение до 7 июня, а затем меняет его на попятное, находясь в </w:t>
      </w:r>
      <w:r>
        <w:rPr>
          <w:sz w:val="12"/>
          <w:szCs w:val="12"/>
        </w:rPr>
        <w:t xml:space="preserve">созвездии Водолея в 0,5 гр. северо-западнее звезды сигма </w:t>
      </w:r>
      <w:r>
        <w:rPr>
          <w:sz w:val="12"/>
          <w:szCs w:val="12"/>
          <w:lang w:val="en-US"/>
        </w:rPr>
        <w:t>Aqr</w:t>
      </w:r>
      <w:r>
        <w:rPr>
          <w:sz w:val="12"/>
          <w:szCs w:val="12"/>
        </w:rPr>
        <w:t xml:space="preserve"> (4,8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. Утренняя видимость планеты в средних широтах увеличивается за месяц с полутора до трех часов, а отыскать ее можно в бинокль. Увидеть диск Нептуна поможет телескоп с диаметром объектива от 80мм и увеличением более 100 крат и прозрачное небо. Спутники Нептуна имеют блеск слабее 13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Карты путей далеких планет имеются в </w:t>
      </w:r>
      <w:hyperlink r:id="rId17">
        <w:r>
          <w:rPr>
            <w:rStyle w:val="InternetLink"/>
            <w:sz w:val="12"/>
            <w:szCs w:val="12"/>
          </w:rPr>
          <w:t>КН на январь 2013 года</w:t>
        </w:r>
      </w:hyperlink>
      <w:r>
        <w:rPr>
          <w:sz w:val="12"/>
          <w:szCs w:val="12"/>
        </w:rPr>
        <w:t xml:space="preserve"> и </w:t>
      </w:r>
      <w:hyperlink r:id="rId18">
        <w:r>
          <w:rPr>
            <w:rStyle w:val="InternetLink"/>
            <w:sz w:val="12"/>
            <w:szCs w:val="12"/>
          </w:rPr>
          <w:t>Астрономическом календаре на 2013 год</w:t>
        </w:r>
      </w:hyperlink>
      <w:r>
        <w:rPr>
          <w:sz w:val="12"/>
          <w:szCs w:val="12"/>
        </w:rPr>
        <w:t xml:space="preserve">. Из комет наилучшие условия видимости имеют </w:t>
      </w:r>
      <w:r>
        <w:rPr>
          <w:sz w:val="12"/>
          <w:szCs w:val="12"/>
          <w:lang w:val="en-US"/>
        </w:rPr>
        <w:t>PANSTARRS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/2011 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 xml:space="preserve">4) и </w:t>
      </w:r>
      <w:r>
        <w:rPr>
          <w:sz w:val="12"/>
          <w:szCs w:val="12"/>
          <w:lang w:val="en-US"/>
        </w:rPr>
        <w:t>Lemmon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/2012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6) с блеском около 9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Первая движется по созвездию Малой Медведицы, а вторая по созвездиям Андромеды и Кассиопеи. </w:t>
      </w:r>
      <w:r>
        <w:rPr>
          <w:rFonts w:eastAsia="MS Mincho;ＭＳ 明朝"/>
          <w:sz w:val="12"/>
          <w:szCs w:val="12"/>
        </w:rPr>
        <w:t>Среди астероидов самыми яркими, по-прежнему, являются Церера (8,8</w:t>
      </w:r>
      <w:r>
        <w:rPr>
          <w:rFonts w:eastAsia="MS Mincho;ＭＳ 明朝"/>
          <w:sz w:val="12"/>
          <w:szCs w:val="12"/>
          <w:lang w:val="en-US"/>
        </w:rPr>
        <w:t>m</w:t>
      </w:r>
      <w:r>
        <w:rPr>
          <w:rFonts w:eastAsia="MS Mincho;ＭＳ 明朝"/>
          <w:sz w:val="12"/>
          <w:szCs w:val="12"/>
        </w:rPr>
        <w:t>) и Веста (8,4</w:t>
      </w:r>
      <w:r>
        <w:rPr>
          <w:rFonts w:eastAsia="MS Mincho;ＭＳ 明朝"/>
          <w:sz w:val="12"/>
          <w:szCs w:val="12"/>
          <w:lang w:val="en-US"/>
        </w:rPr>
        <w:t>m</w:t>
      </w:r>
      <w:r>
        <w:rPr>
          <w:rFonts w:eastAsia="MS Mincho;ＭＳ 明朝"/>
          <w:sz w:val="12"/>
          <w:szCs w:val="12"/>
        </w:rPr>
        <w:t>). Оба астероида перемещаются по созвездию Близнецов и Рака, находясь на вечернем небе. Из относительно ярких (до 9</w:t>
      </w:r>
      <w:r>
        <w:rPr>
          <w:rFonts w:eastAsia="MS Mincho;ＭＳ 明朝"/>
          <w:sz w:val="12"/>
          <w:szCs w:val="12"/>
          <w:lang w:val="en-US"/>
        </w:rPr>
        <w:t>m</w:t>
      </w:r>
      <w:r>
        <w:rPr>
          <w:rFonts w:eastAsia="MS Mincho;ＭＳ 明朝"/>
          <w:sz w:val="12"/>
          <w:szCs w:val="12"/>
        </w:rPr>
        <w:t xml:space="preserve"> фот.) долгопериодических переменных звезд (наблюдаемых с территории России и СНГ) максимума блеска в этом месяце по данным </w:t>
      </w:r>
      <w:r>
        <w:rPr>
          <w:rFonts w:eastAsia="MS Mincho;ＭＳ 明朝"/>
          <w:sz w:val="12"/>
          <w:szCs w:val="12"/>
          <w:lang w:val="en-US"/>
        </w:rPr>
        <w:t>AAVSO</w:t>
      </w:r>
      <w:r>
        <w:rPr>
          <w:rFonts w:eastAsia="MS Mincho;ＭＳ 明朝"/>
          <w:sz w:val="12"/>
          <w:szCs w:val="12"/>
        </w:rPr>
        <w:t xml:space="preserve"> достигнут: </w:t>
      </w:r>
      <w:r>
        <w:rPr>
          <w:bCs/>
          <w:color w:val="000000"/>
          <w:sz w:val="13"/>
          <w:szCs w:val="13"/>
          <w:lang w:val="en-US"/>
        </w:rPr>
        <w:t>SS</w:t>
      </w:r>
      <w:r>
        <w:rPr>
          <w:bCs/>
          <w:color w:val="000000"/>
          <w:sz w:val="13"/>
          <w:szCs w:val="13"/>
        </w:rPr>
        <w:t xml:space="preserve"> </w:t>
      </w:r>
      <w:r>
        <w:rPr>
          <w:bCs/>
          <w:color w:val="000000"/>
          <w:sz w:val="13"/>
          <w:szCs w:val="13"/>
          <w:lang w:val="en-US"/>
        </w:rPr>
        <w:t>VIR</w:t>
      </w:r>
      <w:r>
        <w:rPr>
          <w:bCs/>
          <w:color w:val="000000"/>
          <w:sz w:val="13"/>
          <w:szCs w:val="13"/>
        </w:rPr>
        <w:t xml:space="preserve"> 6,8</w:t>
      </w:r>
      <w:r>
        <w:rPr>
          <w:bCs/>
          <w:color w:val="000000"/>
          <w:sz w:val="13"/>
          <w:szCs w:val="13"/>
          <w:lang w:val="en-US"/>
        </w:rPr>
        <w:t>m</w:t>
      </w:r>
      <w:r>
        <w:rPr>
          <w:bCs/>
          <w:color w:val="000000"/>
          <w:sz w:val="13"/>
          <w:szCs w:val="13"/>
        </w:rPr>
        <w:t xml:space="preserve"> - 2 </w:t>
      </w:r>
      <w:r>
        <w:rPr>
          <w:rFonts w:eastAsia="TimesNewRomanPSMT"/>
          <w:color w:val="000000"/>
          <w:sz w:val="12"/>
          <w:szCs w:val="12"/>
        </w:rPr>
        <w:t>июня</w:t>
      </w:r>
      <w:r>
        <w:rPr>
          <w:bCs/>
          <w:color w:val="000000"/>
          <w:sz w:val="13"/>
          <w:szCs w:val="13"/>
        </w:rPr>
        <w:t xml:space="preserve">, </w:t>
      </w:r>
      <w:r>
        <w:rPr>
          <w:bCs/>
          <w:color w:val="000000"/>
          <w:sz w:val="13"/>
          <w:szCs w:val="13"/>
          <w:lang w:val="en-US"/>
        </w:rPr>
        <w:t>R</w:t>
      </w:r>
      <w:r>
        <w:rPr>
          <w:bCs/>
          <w:color w:val="000000"/>
          <w:sz w:val="13"/>
          <w:szCs w:val="13"/>
        </w:rPr>
        <w:t xml:space="preserve"> </w:t>
      </w:r>
      <w:r>
        <w:rPr>
          <w:bCs/>
          <w:color w:val="000000"/>
          <w:sz w:val="13"/>
          <w:szCs w:val="13"/>
          <w:lang w:val="en-US"/>
        </w:rPr>
        <w:t>CRV</w:t>
      </w:r>
      <w:r>
        <w:rPr>
          <w:bCs/>
          <w:color w:val="000000"/>
          <w:sz w:val="13"/>
          <w:szCs w:val="13"/>
        </w:rPr>
        <w:t xml:space="preserve"> 7,5</w:t>
      </w:r>
      <w:r>
        <w:rPr>
          <w:bCs/>
          <w:color w:val="000000"/>
          <w:sz w:val="13"/>
          <w:szCs w:val="13"/>
          <w:lang w:val="en-US"/>
        </w:rPr>
        <w:t>m</w:t>
      </w:r>
      <w:r>
        <w:rPr>
          <w:bCs/>
          <w:color w:val="000000"/>
          <w:sz w:val="13"/>
          <w:szCs w:val="13"/>
        </w:rPr>
        <w:t xml:space="preserve"> - 10 </w:t>
      </w:r>
      <w:r>
        <w:rPr>
          <w:rFonts w:eastAsia="TimesNewRomanPSMT"/>
          <w:color w:val="000000"/>
          <w:sz w:val="12"/>
          <w:szCs w:val="12"/>
        </w:rPr>
        <w:t>июня</w:t>
      </w:r>
      <w:r>
        <w:rPr>
          <w:bCs/>
          <w:color w:val="000000"/>
          <w:sz w:val="13"/>
          <w:szCs w:val="13"/>
        </w:rPr>
        <w:t xml:space="preserve">, </w:t>
      </w:r>
      <w:r>
        <w:rPr>
          <w:bCs/>
          <w:sz w:val="13"/>
          <w:szCs w:val="13"/>
        </w:rPr>
        <w:t>Z PUP</w:t>
      </w:r>
      <w:r>
        <w:rPr>
          <w:rFonts w:eastAsia="TimesNewRomanPSMT"/>
          <w:color w:val="000000"/>
          <w:sz w:val="12"/>
          <w:szCs w:val="12"/>
        </w:rPr>
        <w:t xml:space="preserve"> 8,1</w:t>
      </w:r>
      <w:r>
        <w:rPr>
          <w:rFonts w:eastAsia="TimesNewRomanPSMT"/>
          <w:color w:val="000000"/>
          <w:sz w:val="12"/>
          <w:szCs w:val="12"/>
          <w:lang w:val="en-US"/>
        </w:rPr>
        <w:t>m</w:t>
      </w:r>
      <w:r>
        <w:rPr>
          <w:rFonts w:eastAsia="TimesNewRomanPSMT"/>
          <w:color w:val="000000"/>
          <w:sz w:val="12"/>
          <w:szCs w:val="12"/>
        </w:rPr>
        <w:t xml:space="preserve"> -16 июня, </w:t>
      </w:r>
      <w:r>
        <w:rPr>
          <w:bCs/>
          <w:sz w:val="13"/>
          <w:szCs w:val="13"/>
        </w:rPr>
        <w:t>R OPH</w:t>
      </w:r>
      <w:r>
        <w:rPr>
          <w:rFonts w:eastAsia="TimesNewRomanPSMT"/>
          <w:color w:val="000000"/>
          <w:sz w:val="12"/>
          <w:szCs w:val="12"/>
        </w:rPr>
        <w:t xml:space="preserve"> 7,6</w:t>
      </w:r>
      <w:r>
        <w:rPr>
          <w:rFonts w:eastAsia="TimesNewRomanPSMT"/>
          <w:color w:val="000000"/>
          <w:sz w:val="12"/>
          <w:szCs w:val="12"/>
          <w:lang w:val="en-US"/>
        </w:rPr>
        <w:t>m</w:t>
      </w:r>
      <w:r>
        <w:rPr>
          <w:rFonts w:eastAsia="TimesNewRomanPSMT"/>
          <w:color w:val="000000"/>
          <w:sz w:val="12"/>
          <w:szCs w:val="12"/>
        </w:rPr>
        <w:t xml:space="preserve"> - 20 июня, U CET 7,5</w:t>
      </w:r>
      <w:r>
        <w:rPr>
          <w:rFonts w:eastAsia="TimesNewRomanPSMT"/>
          <w:color w:val="000000"/>
          <w:sz w:val="12"/>
          <w:szCs w:val="12"/>
          <w:lang w:val="en-US"/>
        </w:rPr>
        <w:t>m</w:t>
      </w:r>
      <w:r>
        <w:rPr>
          <w:rFonts w:eastAsia="TimesNewRomanPSMT"/>
          <w:color w:val="000000"/>
          <w:sz w:val="12"/>
          <w:szCs w:val="12"/>
        </w:rPr>
        <w:t xml:space="preserve"> - 22 июня, </w:t>
      </w:r>
      <w:r>
        <w:rPr>
          <w:bCs/>
          <w:sz w:val="13"/>
          <w:szCs w:val="13"/>
        </w:rPr>
        <w:t>W ERI</w:t>
      </w:r>
      <w:r>
        <w:rPr>
          <w:rFonts w:eastAsia="TimesNewRomanPSMT"/>
          <w:color w:val="000000"/>
          <w:sz w:val="12"/>
          <w:szCs w:val="12"/>
        </w:rPr>
        <w:t xml:space="preserve"> </w:t>
      </w:r>
      <w:r>
        <w:rPr>
          <w:bCs/>
          <w:sz w:val="13"/>
          <w:szCs w:val="13"/>
        </w:rPr>
        <w:t>8,6</w:t>
      </w:r>
      <w:r>
        <w:rPr>
          <w:bCs/>
          <w:sz w:val="13"/>
          <w:szCs w:val="13"/>
          <w:lang w:val="en-US"/>
        </w:rPr>
        <w:t>m</w:t>
      </w:r>
      <w:r>
        <w:rPr>
          <w:bCs/>
          <w:sz w:val="13"/>
          <w:szCs w:val="13"/>
        </w:rPr>
        <w:t xml:space="preserve"> - 26</w:t>
      </w:r>
      <w:r>
        <w:rPr>
          <w:rFonts w:eastAsia="TimesNewRomanPSMT"/>
          <w:color w:val="000000"/>
          <w:sz w:val="12"/>
          <w:szCs w:val="12"/>
        </w:rPr>
        <w:t xml:space="preserve"> июня</w:t>
      </w:r>
      <w:r>
        <w:rPr>
          <w:bCs/>
          <w:sz w:val="13"/>
          <w:szCs w:val="13"/>
        </w:rPr>
        <w:t>, Z CYG</w:t>
      </w:r>
      <w:r>
        <w:rPr>
          <w:rFonts w:eastAsia="TimesNewRomanPSMT"/>
          <w:color w:val="000000"/>
          <w:sz w:val="12"/>
          <w:szCs w:val="12"/>
        </w:rPr>
        <w:t xml:space="preserve"> 8,7</w:t>
      </w:r>
      <w:r>
        <w:rPr>
          <w:rFonts w:eastAsia="TimesNewRomanPSMT"/>
          <w:color w:val="000000"/>
          <w:sz w:val="12"/>
          <w:szCs w:val="12"/>
          <w:lang w:val="en-US"/>
        </w:rPr>
        <w:t>m</w:t>
      </w:r>
      <w:r>
        <w:rPr>
          <w:rFonts w:eastAsia="TimesNewRomanPSMT"/>
          <w:color w:val="000000"/>
          <w:sz w:val="12"/>
          <w:szCs w:val="12"/>
        </w:rPr>
        <w:t xml:space="preserve"> - 28 июня, </w:t>
      </w:r>
      <w:r>
        <w:rPr>
          <w:bCs/>
          <w:sz w:val="13"/>
          <w:szCs w:val="13"/>
        </w:rPr>
        <w:t>T COL</w:t>
      </w:r>
      <w:r>
        <w:rPr>
          <w:rFonts w:eastAsia="TimesNewRomanPSMT"/>
          <w:color w:val="000000"/>
          <w:sz w:val="12"/>
          <w:szCs w:val="12"/>
        </w:rPr>
        <w:t xml:space="preserve"> 7,5</w:t>
      </w:r>
      <w:r>
        <w:rPr>
          <w:rFonts w:eastAsia="TimesNewRomanPSMT"/>
          <w:color w:val="000000"/>
          <w:sz w:val="12"/>
          <w:szCs w:val="12"/>
          <w:lang w:val="en-US"/>
        </w:rPr>
        <w:t>m</w:t>
      </w:r>
      <w:r>
        <w:rPr>
          <w:rFonts w:eastAsia="TimesNewRomanPSMT"/>
          <w:color w:val="000000"/>
          <w:sz w:val="12"/>
          <w:szCs w:val="12"/>
        </w:rPr>
        <w:t xml:space="preserve"> - 29 июня, </w:t>
      </w:r>
      <w:r>
        <w:rPr>
          <w:bCs/>
          <w:sz w:val="13"/>
          <w:szCs w:val="13"/>
        </w:rPr>
        <w:t>RY OPH</w:t>
      </w:r>
      <w:r>
        <w:rPr>
          <w:rFonts w:eastAsia="TimesNewRomanPSMT"/>
          <w:color w:val="000000"/>
          <w:sz w:val="12"/>
          <w:szCs w:val="12"/>
        </w:rPr>
        <w:t xml:space="preserve"> 8,2</w:t>
      </w:r>
      <w:r>
        <w:rPr>
          <w:rFonts w:eastAsia="TimesNewRomanPSMT"/>
          <w:color w:val="000000"/>
          <w:sz w:val="12"/>
          <w:szCs w:val="12"/>
          <w:lang w:val="en-US"/>
        </w:rPr>
        <w:t>m</w:t>
      </w:r>
      <w:r>
        <w:rPr>
          <w:rFonts w:eastAsia="TimesNewRomanPSMT"/>
          <w:color w:val="000000"/>
          <w:sz w:val="12"/>
          <w:szCs w:val="12"/>
        </w:rPr>
        <w:t xml:space="preserve"> - 30 июня. </w:t>
      </w:r>
      <w:r>
        <w:rPr>
          <w:rFonts w:eastAsia="MS Mincho;ＭＳ 明朝"/>
          <w:sz w:val="12"/>
          <w:szCs w:val="12"/>
        </w:rPr>
        <w:t xml:space="preserve">Среди метеорных потоков активны Июньские Боотиды (из созвездия Волопаса) - максимум 28 июня в 10 часов </w:t>
      </w:r>
      <w:r>
        <w:rPr>
          <w:rFonts w:eastAsia="MS Mincho;ＭＳ 明朝"/>
          <w:sz w:val="12"/>
          <w:szCs w:val="12"/>
          <w:lang w:val="en-US"/>
        </w:rPr>
        <w:t>UT</w:t>
      </w:r>
      <w:r>
        <w:rPr>
          <w:rFonts w:eastAsia="MS Mincho;ＭＳ 明朝"/>
          <w:sz w:val="12"/>
          <w:szCs w:val="12"/>
        </w:rPr>
        <w:t>. Оперативные</w:t>
      </w:r>
      <w:r>
        <w:rPr>
          <w:sz w:val="12"/>
          <w:szCs w:val="12"/>
        </w:rPr>
        <w:t xml:space="preserve"> сведения на </w:t>
      </w:r>
      <w:hyperlink r:id="rId19">
        <w:r>
          <w:rPr>
            <w:rStyle w:val="InternetLink"/>
            <w:sz w:val="12"/>
            <w:szCs w:val="12"/>
          </w:rPr>
          <w:t>http://astroalert.ka-dar.ru</w:t>
        </w:r>
      </w:hyperlink>
      <w:r>
        <w:rPr>
          <w:sz w:val="12"/>
          <w:szCs w:val="12"/>
        </w:rPr>
        <w:t xml:space="preserve"> и на </w:t>
      </w:r>
      <w:hyperlink r:id="rId20">
        <w:r>
          <w:rPr>
            <w:rStyle w:val="InternetLink"/>
            <w:sz w:val="12"/>
            <w:szCs w:val="12"/>
          </w:rPr>
          <w:t>http://www.starlab.ru/forumdisplay.php?f=58</w:t>
        </w:r>
      </w:hyperlink>
      <w:r>
        <w:rPr>
          <w:sz w:val="12"/>
          <w:szCs w:val="12"/>
        </w:rPr>
        <w:t xml:space="preserve"> .   Ясного неба и успешных наблюдений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июне 2013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1790</wp:posOffset>
                </wp:positionH>
                <wp:positionV relativeFrom="paragraph">
                  <wp:posOffset>-14605</wp:posOffset>
                </wp:positionV>
                <wp:extent cx="914400" cy="6858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10:3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10:5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12:5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Июнь  13:0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07:47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10:17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14:3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15:1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17:18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Июнь  17:5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05:0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05:2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05:28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06:36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07:2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07:3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08:22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Июнь  09:28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нь  02:17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нь  04:45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нь  09:48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нь  12:58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нь  23:3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Июнь  23:5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01:5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02:0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20:48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Июнь  23:14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04:0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04:30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06:4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07:1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18:0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18:2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19:42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20:2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20:3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Июнь  23:25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15:18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17:4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Июнь  23:14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02:16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08:52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12:3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12:5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14:5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Июнь  15:0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09:48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12:1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17:2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17:4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20:08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Июнь  20:28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07:1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07:1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09:2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09:3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09:57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10:35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12:52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Июнь  13:29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нь  04:19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нь  06:4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нь  12:39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Июнь  15:35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01:4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01:4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03:5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04:0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Июнь  22:49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01:0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06:5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07:0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09:34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09:4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20:1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20:1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22:2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Июнь  22:3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00:11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03:26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17:20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Июнь  19:37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02:05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04:53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14:4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14:4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16:5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Июнь  16:5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0pt;mso-wrap-distance-left:9.05pt;mso-wrap-distance-right:9.05pt;mso-wrap-distance-top:0pt;mso-wrap-distance-bottom:0pt;margin-top:-1.15pt;mso-position-vertical-relative:text;margin-left:22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10:3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10:5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12:5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Июнь  13:0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07:47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10:17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14:3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15:1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17:18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Июнь  17:5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05:0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05:2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05:28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06:36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07:2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07:3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08:22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Июнь  09:28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нь  02:17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нь  04:45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нь  09:48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нь  12:58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нь  23:3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Июнь  23:5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01:5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02:0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20:48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Июнь  23:14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04:0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04:30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06:4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07:1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18:0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18:2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19:42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20:2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20:3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Июнь  23:25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15:18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17:4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Июнь  23:14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02:16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08:52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12:3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12:5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14:5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Июнь  15:0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09:48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12:1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17:2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17:4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20:08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Июнь  20:28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07:1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07:1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09:2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09:3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09:57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10:35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12:52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Июнь  13:29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нь  04:19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нь  06:4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нь  12:39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Июнь  15:35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01:4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01:4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03:5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04:0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Июнь  22:49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01:0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06:5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07:0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09:34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09:4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20:1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20:1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22:2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Июнь  22:3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00:11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03:26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17:20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Июнь  19:37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02:05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04:53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14:4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14:4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16:5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Июнь  16:5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0490</wp:posOffset>
                </wp:positionH>
                <wp:positionV relativeFrom="paragraph">
                  <wp:posOffset>-14605</wp:posOffset>
                </wp:positionV>
                <wp:extent cx="914400" cy="6858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11:50  1 Н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14:06  1 К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20:18  2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20:23  2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21:11  4 Соед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22:59  2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Июнь  23:04  2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09:12  1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09:14  1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11:25  1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11:27  1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14:26  3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14:35  3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17:23  3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Июнь  17:30  3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Июнь  06:20  1 Н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Июнь  08:35  1 К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Июнь  15:30  2 Н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03:42  1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03:43  1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05:56  1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Июнь  05:56  1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03:04  1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09:41  2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09:43  2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12:22  2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12:24  2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22:11  1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Июнь  22:13  1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00:25  1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00:26  1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04:38  3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07:38  3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19:20  1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Июнь  21:35  1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04:52  2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07:37  2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16:40  1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16:43  1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18:53  1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Июнь  18:57  1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13:48  1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16:05  1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22:59  2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Июнь  23:08  2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01:40  2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01:49  2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11:09  1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11:13  1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13:22  1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13:27  1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18:35  3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18:55  3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21:30  3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Июнь  21:53  3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нь  05:43  4 Соед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нь  08:17  1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нь  10:36  1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нь  18:10  2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Июнь  21:02  2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05:37  1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05:44  1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07:51  1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Июнь  07:58  1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02:46  1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05:06  1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12:17  2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12:33  2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14:58  2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Июнь  15:14  2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00:06  1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00:14  1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02:19  1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02:28  1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08:38  3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12:08  3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21:14  1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Июнь  23:37  1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07:28  2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10:27  2 К Пк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18:34  1 В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18:45  1 В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20:48  1 C Тн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Июнь  20:58  1 C Сп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нь  15:43  1 Н Зт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Июнь  18:0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0pt;mso-wrap-distance-left:9.05pt;mso-wrap-distance-right:9.05pt;mso-wrap-distance-top:0pt;mso-wrap-distance-bottom:0pt;margin-top:-1.15pt;mso-position-vertical-relative:text;margin-left:30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11:50  1 Н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14:06  1 К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20:18  2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20:23  2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21:11  4 Соед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22:59  2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Июнь  23:04  2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09:12  1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09:14  1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11:25  1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11:27  1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14:26  3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14:35  3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17:23  3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Июнь  17:30  3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Июнь  06:20  1 Н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Июнь  08:35  1 К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Июнь  15:30  2 Н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03:42  1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03:43  1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05:56  1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Июнь  05:56  1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03:04  1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09:41  2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09:43  2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12:22  2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12:24  2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22:11  1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Июнь  22:13  1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00:25  1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00:26  1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04:38  3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07:38  3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19:20  1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Июнь  21:35  1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04:52  2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07:37  2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16:40  1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16:43  1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18:53  1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Июнь  18:57  1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13:48  1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16:05  1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22:59  2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Июнь  23:08  2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01:40  2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01:49  2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11:09  1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11:13  1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13:22  1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13:27  1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18:35  3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18:55  3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21:30  3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Июнь  21:53  3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нь  05:43  4 Соед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нь  08:17  1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нь  10:36  1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нь  18:10  2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Июнь  21:02  2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05:37  1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05:44  1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07:51  1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Июнь  07:58  1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02:46  1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05:06  1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12:17  2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12:33  2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14:58  2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Июнь  15:14  2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00:06  1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00:14  1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02:19  1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02:28  1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08:38  3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12:08  3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21:14  1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Июнь  23:37  1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07:28  2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10:27  2 К Пк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18:34  1 В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18:45  1 В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20:48  1 C Тн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Июнь  20:58  1 C Сп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нь  15:43  1 Н Зт</w:t>
                      </w:r>
                    </w:p>
                    <w:p>
                      <w:pPr>
                        <w:pStyle w:val="Head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Июнь  18:0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0010</wp:posOffset>
            </wp:positionH>
            <wp:positionV relativeFrom="paragraph">
              <wp:posOffset>52070</wp:posOffset>
            </wp:positionV>
            <wp:extent cx="2743200" cy="58293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июне 2013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9105</wp:posOffset>
                </wp:positionH>
                <wp:positionV relativeFrom="paragraph">
                  <wp:posOffset>97790</wp:posOffset>
                </wp:positionV>
                <wp:extent cx="182880" cy="365760"/>
                <wp:effectExtent l="508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7.7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00:26 06:24 12:36 +32° 0,45  15’37”   23:03,8  -01°5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00:45 07:11 13:51 +37° 0,34  15’24”   23:54,5  +02°4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01:04 07:57 15:04 +41° 0,25  15’13”   00:44,4  +07°1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01:24 08:43 16:15 +45° 0,16  15’04”   01:34,2  +11°0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01:47 09:29 17:24 +49° 0,10  14’56”   02:24,6  +14°2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9105</wp:posOffset>
                </wp:positionH>
                <wp:positionV relativeFrom="paragraph">
                  <wp:posOffset>9271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7.3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02:14 10:16 18:28 +51° 0,05  14’50”   03:15,6  +17°0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02:46 11:04 19:27 +53° 0,01  14’46”   04:07,4  +18°4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03:26 11:52 20:19 +54° 0,00  14’43”   04:59,6  +19°3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04:12 12:40 21:03 +53° 0,01  14’42”   05:51,7  +19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05:07 13:27 21:39 +52° 0,03  14’42”   06:43,3  +18°1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06:08 14:14 22:09 +50° 0,08  14’44”   07:34,0  +16°1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07:12 14:59 22:33 +48° 0,14  14’48”   08:23,6  +13°3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3405</wp:posOffset>
                </wp:positionH>
                <wp:positionV relativeFrom="paragraph">
                  <wp:posOffset>86360</wp:posOffset>
                </wp:positionV>
                <wp:extent cx="182880" cy="365760"/>
                <wp:effectExtent l="698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6.8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08:20 15:44 22:54 +44° 0,21  14’54”   09:12,4  +10°0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09:29 16:28 23:13 +40° 0,30  15’02”   10:00,6  +06°0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10:40 17:13 23:31 +36° 0,40  15’13”   10:49,1  +01°4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11:53 17:58 23:49 +31° 0,50  15’26”   11:38,4  -02°4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13:09 18:45   -   +27° 0,61  15’41”   12:29,7  -07°2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14:27 19:35 00:09 +22° 0,72  15’57”   13:23,7  -11°5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15:48 20:29 00:32 +19° 0,82  16’13”   14:21,4  -15°4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9105</wp:posOffset>
                </wp:positionH>
                <wp:positionV relativeFrom="paragraph">
                  <wp:posOffset>80010</wp:posOffset>
                </wp:positionV>
                <wp:extent cx="3657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6.3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17:09 21:26 01:01 +16° 0,90  16’27”   15:23,1  -18°5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18:26 22:28 01:38 +14° 0,96  16’37”   16:28,4  -20°4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19:34 23:31 02:26 +13° 1,00  16’43”   17:35,9  -21°0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3 20:29   -   03:29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21:12 00:34 04:45 +15° 0,99  16’43”   18:43,4  -19°5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21:44 01:35 06:08 +17° 0,96  16’37”   19:48,8  -17°0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22:10 02:33 07:34 +21° 0,90  16’26”   20:50,8  -13°1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9105</wp:posOffset>
                </wp:positionH>
                <wp:positionV relativeFrom="paragraph">
                  <wp:posOffset>73660</wp:posOffset>
                </wp:positionV>
                <wp:extent cx="182880" cy="365760"/>
                <wp:effectExtent l="5080" t="508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5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22:32 03:27 08:58 +26° 0,81  16’12”   21:49,2  -08°4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22:52 04:18 10:19 +31° 0,71  15’56”   22:44,2  -03°5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23:11 05:07 11:37 +35° 0,61  15’40”   23:36,9  +01°0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23:31 05:54 12:52 +40° 0,50  15’25”   00:28,0  +05°37’</w:t>
      </w:r>
    </w:p>
    <w:p>
      <w:pPr>
        <w:pStyle w:val="3"/>
        <w:rPr>
          <w:rFonts w:ascii="Courier New" w:hAnsi="Courier New" w:cs="Courier New"/>
          <w:b/>
          <w:b/>
          <w:sz w:val="10"/>
          <w:szCs w:val="10"/>
        </w:rPr>
      </w:pPr>
      <w:r>
        <w:rPr>
          <w:rFonts w:cs="Courier New" w:ascii="Courier New" w:hAnsi="Courier New"/>
          <w:b/>
          <w:sz w:val="10"/>
          <w:szCs w:val="10"/>
        </w:rPr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июне 2013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b/>
          <w:b/>
          <w:iCs/>
          <w:sz w:val="10"/>
          <w:szCs w:val="10"/>
        </w:rPr>
      </w:pPr>
      <w:r>
        <w:rPr>
          <w:rFonts w:cs="Times New Roman" w:ascii="Times New Roman" w:hAnsi="Times New Roman"/>
          <w:b/>
          <w:iCs/>
          <w:sz w:val="10"/>
          <w:szCs w:val="10"/>
        </w:rPr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  </w:t>
        <w:tab/>
        <w:t xml:space="preserve">03:22 11:57 20:34   +56°   31’33”   </w:t>
        <w:tab/>
        <w:t>04:35,5  +22°01’</w:t>
        <w:tab/>
        <w:tab/>
        <w:t>17:12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6  </w:t>
        <w:tab/>
        <w:t xml:space="preserve">03:17 11:58 20:40   +56°   31’31”   </w:t>
        <w:tab/>
        <w:t>04:56,1  +22°37’</w:t>
        <w:tab/>
        <w:tab/>
        <w:t>17:23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1 </w:t>
        <w:tab/>
        <w:t xml:space="preserve">03:14 11:59 20:45   +57°   31’30”   </w:t>
        <w:tab/>
        <w:t>05:16,8  +23°04’</w:t>
        <w:tab/>
        <w:tab/>
        <w:t>17:30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6 </w:t>
        <w:tab/>
        <w:t xml:space="preserve">03:13 12:00 20:48   +57°   31’29”   </w:t>
        <w:tab/>
        <w:t>05:37,5  +23°20’</w:t>
        <w:tab/>
        <w:tab/>
        <w:t>17:35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1 </w:t>
        <w:tab/>
        <w:t xml:space="preserve">03:13 12:01 20:50   +57°   31’29”   </w:t>
        <w:tab/>
        <w:t>05:58,3  +23°26’</w:t>
        <w:tab/>
        <w:tab/>
        <w:t>17:36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6 </w:t>
        <w:tab/>
        <w:t xml:space="preserve">03:15 12:02 20:50   +57°   31’28”   </w:t>
        <w:tab/>
        <w:t>06:19,1  +23°22’</w:t>
        <w:tab/>
        <w:tab/>
        <w:t>17:34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  </w:t>
        <w:tab/>
        <w:t xml:space="preserve">03:18 12:03 20:48   +57°   31’28”   </w:t>
        <w:tab/>
        <w:t>06:39,8  +23°07’</w:t>
        <w:tab/>
        <w:tab/>
        <w:t>17:29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 w:ascii="Courier New" w:hAnsi="Courier New"/>
          <w:b/>
          <w:bCs/>
          <w:sz w:val="10"/>
          <w:szCs w:val="10"/>
        </w:rPr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 расстояние от Луны  </w:t>
        <w:tab/>
        <w:t xml:space="preserve">фаза Луны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3  Июнь  07:32    Уран (+6,1)     3,9° южнее Луны </w:t>
        <w:tab/>
        <w:tab/>
        <w:t>0,25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7  Июнь  13:03    Марс (+1,4)     1,8° севернее Луны </w:t>
        <w:tab/>
        <w:t>0,0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265</wp:posOffset>
                </wp:positionH>
                <wp:positionV relativeFrom="paragraph">
                  <wp:posOffset>5080</wp:posOffset>
                </wp:positionV>
                <wp:extent cx="685800" cy="457200"/>
                <wp:effectExtent l="5080" t="22860" r="2349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0.4pt;width:54.05pt;height:36pt" coordorigin="5939,8" coordsize="1081,720">
                <v:oval id="shape_0" fillcolor="silver" stroked="t" o:allowincell="f" style="position:absolute;left:5939;top:8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5939;top:8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39;top:8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9  Июнь  08:17    Юпитер (-1,9)   3,1° севернее Луны </w:t>
        <w:tab/>
        <w:t>0,01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0 Июнь  11:17    Венера (-3,7)   5,3° севернее Луны </w:t>
        <w:tab/>
        <w:t>0,03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0 Июнь  22:39    Меркурий (+0,5) 5,9° севернее Луны </w:t>
        <w:tab/>
        <w:t>0,05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9 Июнь  17:20    Сатурн (+0,4)   3,6° севернее Луны </w:t>
        <w:tab/>
        <w:t>0,81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7 Июнь  21:12    Нептун (+7,9)   5,8° южнее Луны </w:t>
        <w:tab/>
        <w:tab/>
        <w:t>0,74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30 Июнь  14:44    Уран (+6,1)     3,7° южнее Луны </w:t>
        <w:tab/>
        <w:tab/>
        <w:t xml:space="preserve">0,46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22240</wp:posOffset>
                </wp:positionH>
                <wp:positionV relativeFrom="paragraph">
                  <wp:posOffset>142240</wp:posOffset>
                </wp:positionV>
                <wp:extent cx="123190" cy="1231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2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6160</wp:posOffset>
                </wp:positionH>
                <wp:positionV relativeFrom="paragraph">
                  <wp:posOffset>142240</wp:posOffset>
                </wp:positionV>
                <wp:extent cx="123190" cy="1231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2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Астероиды в июне 2013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22240</wp:posOffset>
                </wp:positionH>
                <wp:positionV relativeFrom="paragraph">
                  <wp:posOffset>227965</wp:posOffset>
                </wp:positionV>
                <wp:extent cx="123190" cy="1231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7.9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</w:t>
      </w:r>
      <w:r>
        <w:rPr>
          <w:rFonts w:cs="Times New Roman" w:ascii="Times New Roman" w:hAnsi="Times New Roman"/>
          <w:b/>
          <w:sz w:val="16"/>
        </w:rPr>
        <w:t>с</w:t>
      </w:r>
      <w:r>
        <w:rPr>
          <w:rFonts w:cs="Times New Roman" w:ascii="Times New Roman" w:hAnsi="Times New Roman"/>
          <w:b/>
          <w:sz w:val="16"/>
          <w:lang w:val="en-US"/>
        </w:rPr>
        <w:t>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3  07h33m42.17s  +27 44' 27.7"  2.576   3.260  8.8  40.6  61.84  97.8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Jun 2013  07h41m04.37s  +27 30' 30.0"  2.575   3.291  8.8  38.5  62.50  98.5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Jun 2013  07h48m29.31s  +27 15' 13.5"  2.574   3.320  8.8  36.3  63.11  99.2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Jun 2013  07h55m56.47s  +26 58' 38.9"  2.572   3.347  8.8  34.2  63.67  99.8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Jun 2013  08h03m25.36s  +26 40' 46.9"  2.571   3.373  8.8  32.2  64.17 100.5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3  08h10m55.48s  +26 21' 38.6"  2.570   3.398  8.8  30.1  64.64 101.1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Jun 2013  08h18m26.47s  +26 01' 14.7"  2.569   3.420  8.8  28.1  65.07 101.7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Jun 2013  08h25m58.03s  +25 39' 36.2"  2.568   3.441  8.7  26.1  65.48 102.3 Cn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Jul 2013  08h33m29.93s  +25 16' 44.4"  2.567   3.461  8.7  24.1  65.88 102.9 Cnc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3  04h14m56.82s  -01 46' 30.8"  2.367   3.254  9.3  24.3  75.87  85.5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Jun 2013  04h23m00.32s  -01 37' 45.2"  2.358   3.237  9.2  25.2  76.32  86.3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Jun 2013  04h31m06.96s  -01 30' 38.0"  2.350   3.219  9.2  26.1  76.72  87.1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Jun 2013  04h39m16.40s  -01 25' 11.8"  2.341   3.200  9.2  27.0  77.09  87.9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Jun 2013  04h47m28.33s  -01 21' 29.2"  2.333   3.180  9.2  28.0  77.42  88.7 O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3  04h55m42.47s  -01 19' 32.1"  2.325   3.160  9.2  29.1  77.73  89.5 O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Jun 2013  05h03m58.59s  -01 19' 22.0"  2.317   3.139  9.2  30.1  78.02  90.3 O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Jun 2013  05h12m16.49s  -01 21' 00.8"  2.309   3.117  9.2  31.2  78.29  91.2 O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Jul 2013  05h20m35.91s  -01 24' 30.3"  2.301   3.094  9.2  32.4  78.53  92.0 Ori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3  07h03m31.60s  +23 56' 32.8"  2.506   3.281  8.4  34.0  63.20  93.7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Jun 2013  07h10m52.43s  +23 49' 29.2"  2.503   3.307  8.4  31.9  63.77  94.4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Jun 2013  07h18m16.18s  +23 41' 01.9"  2.501   3.331  8.4  29.8  64.30  95.2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Jun 2013  07h25m42.39s  +23 31' 10.9"  2.498   3.353  8.4  27.6  64.78  95.9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Jun 2013  07h33m10.61s  +23 19' 56.7"  2.495   3.373  8.3  25.6  65.22  96.6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3  07h40m40.43s  +23 07' 19.7"  2.492   3.391  8.3  23.5  65.63  97.3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Jun 2013  07h48m11.52s  +22 53' 20.6"  2.489   3.407  8.3  21.4  66.02  98.0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Jun 2013  07h55m43.66s  +22 37' 59.7"  2.486   3.422  8.3  19.4  66.40  98.7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Jul 2013  08h03m16.62s  +22 21' 18.1"  2.483   3.435  8.3  17.3  66.76  99.4 Cnc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Геб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6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3  16h11m34.72s  +01 36' 49.1"  2.708   1.752  9.6 155.7  36.47 271.4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Jun 2013  16h07m48.17s  +01 36' 34.4"  2.702   1.755  9.7 153.6  35.63 268.0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Jun 2013  16h04m08.84s  +01 32' 49.4"  2.695   1.762  9.7 151.0  34.33 264.2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Jun 2013  16h00m40.42s  +01 25' 35.5"  2.688   1.773  9.7 147.9  32.64 260.1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Jun 2013  15h57m26.20s  +01 14' 58.1"  2.681   1.787  9.8 144.7  30.64 255.5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3  15h54m28.99s  +01 01' 06.2"  2.675   1.805  9.8 141.2  28.47 250.2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Jun 2013  15h51m51.00s  +00 44' 11.3"  2.668   1.827  9.9 137.7  26.24 244.0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Jun 2013  15h49m34.00s  +00 24' 25.7"  2.660   1.851  9.9 134.1  24.08 236.7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Jul 2013  15h47m39.46s  +00 02' 02.5"  2.653   1.878 10.0 130.5  22.13 228.1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</w:rPr>
        <w:t>Флора</w:t>
      </w:r>
      <w:r>
        <w:rPr>
          <w:b/>
          <w:sz w:val="16"/>
          <w:szCs w:val="16"/>
          <w:lang w:val="en-US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en-US"/>
        </w:rPr>
        <w:t>(8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3  20h25m11.97s  -18 03' 48.9"  2.288   1.537 10.1 126.2   6.96 124.3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Jun 2013  20h25m40.09s  -18 10' 54.2"  2.281   1.492 10.0 130.0   5.53 165.6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Jun 2013  20h25m38.64s  -18 20' 20.6"  2.274   1.450  9.9 133.8   7.53 204.6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Jun 2013  20h25m06.88s  -18 32' 11.1"  2.267   1.409  9.8 137.8  11.36 222.8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Jun 2013  20h24m04.49s  -18 46' 25.7"  2.260   1.372  9.7 142.0  15.74 231.4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3  20h22m31.62s  -19 03' 00.9"  2.253   1.337  9.6 146.2  20.22 236.2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Jun 2013  20h20m28.78s  -19 21' 50.4"  2.246   1.305  9.5 150.6  24.65 239.3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Jun 2013  20h17m56.88s  -19 42' 44.3"  2.239   1.276  9.3 155.0  28.88 241.5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Jul 2013  20h14m57.50s  -20 05' 28.2"  2.232   1.251  9.2 159.6  32.78 243.1 Cap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Aquitania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(387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3  19h33m55.28s  -04 16' 33.7"  2.100   1.270 10.6 133.3   7.46 184.1 Aq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Jun 2013  19h33m01.32s  -04 49' 00.3"  2.096   1.209 10.4 140.7  16.21 216.3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Jun 2013  19h31m52.00s  -05 12' 12.9"  2.094   1.183 10.3 144.5  21.26 220.9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Jun 2013  19h30m16.21s  -05 40' 18.5"  2.093   1.159 10.2 148.4  26.22 223.1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3  19h28m16.09s  -06 13' 19.5"  2.092   1.138 10.1 152.4  30.93 224.1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Jun 2013  19h25m54.24s  -06 51' 11.7"  2.091   1.120 10.0 156.2  35.27 224.4 Aql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29 </w:t>
      </w:r>
      <w:r>
        <w:rPr>
          <w:rFonts w:cs="Courier New" w:ascii="Courier New" w:hAnsi="Courier New"/>
          <w:sz w:val="14"/>
          <w:szCs w:val="14"/>
          <w:lang w:val="en-US"/>
        </w:rPr>
        <w:t>Jun</w:t>
      </w:r>
      <w:r>
        <w:rPr>
          <w:rFonts w:cs="Courier New" w:ascii="Courier New" w:hAnsi="Courier New"/>
          <w:sz w:val="14"/>
          <w:szCs w:val="14"/>
        </w:rPr>
        <w:t xml:space="preserve"> 2013  19</w:t>
      </w:r>
      <w:r>
        <w:rPr>
          <w:rFonts w:cs="Courier New" w:ascii="Courier New" w:hAnsi="Courier New"/>
          <w:sz w:val="14"/>
          <w:szCs w:val="14"/>
          <w:lang w:val="en-US"/>
        </w:rPr>
        <w:t>h</w:t>
      </w:r>
      <w:r>
        <w:rPr>
          <w:rFonts w:cs="Courier New" w:ascii="Courier New" w:hAnsi="Courier New"/>
          <w:sz w:val="14"/>
          <w:szCs w:val="14"/>
        </w:rPr>
        <w:t>23</w:t>
      </w:r>
      <w:r>
        <w:rPr>
          <w:rFonts w:cs="Courier New" w:ascii="Courier New" w:hAnsi="Courier New"/>
          <w:sz w:val="14"/>
          <w:szCs w:val="14"/>
          <w:lang w:val="en-US"/>
        </w:rPr>
        <w:t>m</w:t>
      </w:r>
      <w:r>
        <w:rPr>
          <w:rFonts w:cs="Courier New" w:ascii="Courier New" w:hAnsi="Courier New"/>
          <w:sz w:val="14"/>
          <w:szCs w:val="14"/>
        </w:rPr>
        <w:t>13.65</w:t>
      </w:r>
      <w:r>
        <w:rPr>
          <w:rFonts w:cs="Courier New" w:ascii="Courier New" w:hAnsi="Courier New"/>
          <w:sz w:val="14"/>
          <w:szCs w:val="14"/>
          <w:lang w:val="en-US"/>
        </w:rPr>
        <w:t>s</w:t>
      </w:r>
      <w:r>
        <w:rPr>
          <w:rFonts w:cs="Courier New" w:ascii="Courier New" w:hAnsi="Courier New"/>
          <w:sz w:val="14"/>
          <w:szCs w:val="14"/>
        </w:rPr>
        <w:t xml:space="preserve">  -07 33' 44.5"  2.091   1.106  9.9 160.0  39.13 224.3 </w:t>
      </w:r>
      <w:r>
        <w:rPr>
          <w:rFonts w:cs="Courier New" w:ascii="Courier New" w:hAnsi="Courier New"/>
          <w:sz w:val="14"/>
          <w:szCs w:val="14"/>
          <w:lang w:val="en-US"/>
        </w:rPr>
        <w:t>Aql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3 </w:t>
      </w:r>
      <w:r>
        <w:rPr>
          <w:rFonts w:cs="Courier New" w:ascii="Courier New" w:hAnsi="Courier New"/>
          <w:sz w:val="14"/>
          <w:szCs w:val="14"/>
          <w:lang w:val="en-US"/>
        </w:rPr>
        <w:t>Jul</w:t>
      </w:r>
      <w:r>
        <w:rPr>
          <w:rFonts w:cs="Courier New" w:ascii="Courier New" w:hAnsi="Courier New"/>
          <w:sz w:val="14"/>
          <w:szCs w:val="14"/>
        </w:rPr>
        <w:t xml:space="preserve"> 2013  19</w:t>
      </w:r>
      <w:r>
        <w:rPr>
          <w:rFonts w:cs="Courier New" w:ascii="Courier New" w:hAnsi="Courier New"/>
          <w:sz w:val="14"/>
          <w:szCs w:val="14"/>
          <w:lang w:val="en-US"/>
        </w:rPr>
        <w:t>h</w:t>
      </w:r>
      <w:r>
        <w:rPr>
          <w:rFonts w:cs="Courier New" w:ascii="Courier New" w:hAnsi="Courier New"/>
          <w:sz w:val="14"/>
          <w:szCs w:val="14"/>
        </w:rPr>
        <w:t>20</w:t>
      </w:r>
      <w:r>
        <w:rPr>
          <w:rFonts w:cs="Courier New" w:ascii="Courier New" w:hAnsi="Courier New"/>
          <w:sz w:val="14"/>
          <w:szCs w:val="14"/>
          <w:lang w:val="en-US"/>
        </w:rPr>
        <w:t>m</w:t>
      </w:r>
      <w:r>
        <w:rPr>
          <w:rFonts w:cs="Courier New" w:ascii="Courier New" w:hAnsi="Courier New"/>
          <w:sz w:val="14"/>
          <w:szCs w:val="14"/>
        </w:rPr>
        <w:t>18.03</w:t>
      </w:r>
      <w:r>
        <w:rPr>
          <w:rFonts w:cs="Courier New" w:ascii="Courier New" w:hAnsi="Courier New"/>
          <w:sz w:val="14"/>
          <w:szCs w:val="14"/>
          <w:lang w:val="en-US"/>
        </w:rPr>
        <w:t>s</w:t>
      </w:r>
      <w:r>
        <w:rPr>
          <w:rFonts w:cs="Courier New" w:ascii="Courier New" w:hAnsi="Courier New"/>
          <w:sz w:val="14"/>
          <w:szCs w:val="14"/>
        </w:rPr>
        <w:t xml:space="preserve">  -08 20' 39.6"  2.090   1.096  9.8 163.5  42.36 223.7 </w:t>
      </w:r>
      <w:r>
        <w:rPr>
          <w:rFonts w:cs="Courier New" w:ascii="Courier New" w:hAnsi="Courier New"/>
          <w:sz w:val="14"/>
          <w:szCs w:val="14"/>
          <w:lang w:val="en-US"/>
        </w:rPr>
        <w:t>Aql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  <w:szCs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szCs w:val="14"/>
          <w:lang w:val="en-US"/>
        </w:rPr>
        <w:t>V</w:t>
      </w:r>
      <w:r>
        <w:rPr>
          <w:rFonts w:cs="Times New Roman" w:ascii="Times New Roman" w:hAnsi="Times New Roman"/>
          <w:sz w:val="14"/>
          <w:szCs w:val="14"/>
        </w:rPr>
        <w:t xml:space="preserve"> –  угловая скорость (секунд в час), РА –  позиционный угол направления движения небесного тела, сon. –  созвездие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455</wp:posOffset>
                </wp:positionH>
                <wp:positionV relativeFrom="paragraph">
                  <wp:posOffset>392430</wp:posOffset>
                </wp:positionV>
                <wp:extent cx="123190" cy="1231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30.9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Кометы в июне 2013 год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0"/>
          <w:szCs w:val="10"/>
        </w:rPr>
      </w:pPr>
      <w:r>
        <w:rPr>
          <w:rFonts w:eastAsia="MS Mincho;ＭＳ 明朝"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Cs w:val="14"/>
        </w:rPr>
      </w:pPr>
      <w:r>
        <w:rPr>
          <w:rFonts w:eastAsia="MS Mincho;ＭＳ 明朝"/>
          <w:b/>
          <w:bCs/>
        </w:rPr>
        <w:t xml:space="preserve">Комета </w:t>
      </w:r>
      <w:r>
        <w:rPr>
          <w:b/>
          <w:lang w:val="en-US"/>
        </w:rPr>
        <w:t>PANSTARRS</w:t>
      </w:r>
      <w:r>
        <w:rPr>
          <w:b/>
        </w:rPr>
        <w:t xml:space="preserve"> (</w:t>
      </w:r>
      <w:r>
        <w:rPr>
          <w:b/>
          <w:lang w:val="en-US"/>
        </w:rPr>
        <w:t>C</w:t>
      </w:r>
      <w:r>
        <w:rPr>
          <w:b/>
        </w:rPr>
        <w:t xml:space="preserve">/2011 </w:t>
      </w:r>
      <w:r>
        <w:rPr>
          <w:b/>
          <w:lang w:val="en-US"/>
        </w:rPr>
        <w:t>L</w:t>
      </w:r>
      <w:r>
        <w:rPr>
          <w:b/>
        </w:rPr>
        <w:t>4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 xml:space="preserve">  </w:t>
      </w: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Jun 2013  17h20m27.94s  +84 31' 28.1"  1.836   1.849  9.5  73.4 108.43 239.9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Jun 2013  16h56m17.16s  +84 07' 40.4"  1.853   1.861  9.5  73.7 107.72 233.4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Jun 2013  16h35m36.69s  +83 40' 26.6"  1.869   1.873  9.6  74.0 107.00 227.9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Jun 2013  16h18m03.47s  +83 10' 33.4"  1.885   1.886  9.6  74.4 106.29 223.0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Jun 2013  16h03m10.92s  +82 38' 38.0"  1.902   1.899  9.7  74.7 105.57 218.9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Jun 2013  15h50m33.50s  +82 05' 09.9"  1.918   1.911  9.7  75.0 104.85 215.3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Jun 2013  15h39m48.64s  +81 30' 31.7"  1.934   1.924  9.8  75.3 104.12 212.2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Jun 2013  15h30m37.32s  +80 55' 00.9"  1.950   1.937  9.8  75.6 103.39 209.5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Jun 2013  15h22m43.80s  +80 18' 51.1"  1.966   1.950  9.9  75.8 102.66 207.1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Jun 2013  15h15m55.26s  +79 42' 12.8"  1.982   1.964  9.9  76.1 101.93 204.9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Jun 2013  15h10m01.25s  +79 05' 14.2"  1.998   1.977 10.0  76.3 101.19 203.0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Jun 2013  15h04m53.27s  +78 28' 01.9"  2.014   1.991 10.0  76.6 100.45 201.2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Jun 2013  15h00m24.38s  +77 50' 41.1"  2.029   2.005 10.1  76.8  99.71 199.6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4 Jun 2013  14h56m28.90s  +77 13' 16.2"  2.045   2.018 10.1  77.0  98.96 198.2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Jun 2013  14h53m02.15s  +76 35' 50.4"  2.061   2.032 10.2  77.2  98.21 196.9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Jun 2013  14h50m00.24s  +75 58' 26.6"  2.076   2.047 10.2  77.4  97.46 195.6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Jun 2013  14h47m19.93s  +75 21' 07.2"  2.092   2.061 10.3  77.5  96.71 194.5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Jun 2013  14h44m58.50s  +74 43' 54.1"  2.108   2.075 10.3  77.7  95.96 193.4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Jun 2013  14h42m53.66s  +74 06' 48.9"  2.123   2.090 10.4  77.9  95.21 192.4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Jun 2013  14h41m03.47s  +73 29' 53.1"  2.139   2.105 10.4  78.0  94.45 191.4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Jun 2013  14h39m26.27s  +72 53' 07.8"  2.154   2.119 10.5  78.1  93.70 190.5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Jun 2013  14h38m00.62s  +72 16' 33.9"  2.169   2.134 10.5  78.3  92.95 189.6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Jun 2013  14h36m45.32s  +71 40' 12.2"  2.185   2.149 10.6  78.4  92.20 188.8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4 Jun 2013  14h35m39.31s  +71 04' 03.6"  2.200   2.165 10.6  78.5  91.46 188.0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Jun 2013  14h34m41.65s  +70 28' 08.5"  2.215   2.180 10.6  78.6  90.71 187.3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Jun 2013  14h33m51.56s  +69 52' 27.5"  2.230   2.196 10.7  78.6  89.97 186.5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Jun 2013  14h33m08.34s  +69 17' 01.0"  2.245   2.211 10.7  78.7  89.24 185.8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Jun 2013  14h32m31.38s  +68 41' 49.4"  2.260   2.227 10.8  78.8  88.50 185.2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Jun 2013  14h32m00.13s  +68 06' 53.0"  2.275   2.243 10.8  78.8  87.77 184.5 UM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0 Jun 2013  14h31m34.12s  +67 32' 12.0"  2.290   2.259 10.9  78.8  87.05 183.8 UMi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</w:t>
      </w:r>
      <w:r>
        <w:rPr>
          <w:b/>
          <w:lang w:val="en-US"/>
        </w:rPr>
        <w:t>Lemmon (C/2012 F6)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rFonts w:cs="Courier New" w:ascii="Courier New" w:hAnsi="Courier New"/>
          <w:sz w:val="14"/>
          <w:szCs w:val="14"/>
          <w:lang w:val="en-US"/>
        </w:rPr>
        <w:t xml:space="preserve">1 Jun 2013  00h20m38.57s  +33 23' 54.1"  1.461   1.746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.9  56.7 117.02 358.2 An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 xml:space="preserve">2 Jun 2013  00h20m30.11s  +34 10' 28.6"  1.475   1.748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.9  57.4 116.78 357.7 An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 xml:space="preserve">3 Jun 2013  00h20m19.96s  +34 56' 56.2"  1.489   1.749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.9  58.2 116.53 357.3 An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 xml:space="preserve">4 Jun 2013  00h20m08.02s  +35 43' 16.6"  1.503   1.751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.0  58.9 116.27 356.9 An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 xml:space="preserve">5 Jun 2013  00h19m54.22s  +36 29' 29.3"  1.517   1.753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.0  59.6 116.01 356.4 An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 xml:space="preserve">6 Jun 2013  00h19m38.47s  +37 15' 34.1"  1.532   1.754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.1  60.3 115.75 355.9 An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 xml:space="preserve">7 Jun 2013  00h19m20.66s  +38 01' 30.6"  1.546   1.756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.1  61.1 115.47 355.5 An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Jun 2013  00h19m00.72s  +38 47' 18.3"  1.560   1.758  9.2  61.8 115.19 355.0 An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Jun 2013  00h18m38.53s  +39 32' 56.8"  1.574   1.760  9.2  62.5 114.90 354.4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0 Jun 2013  00h18m14.00s  +40 18' 25.7"  1.588   1.762  9.2  63.2 114.60 353.9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1 Jun 2013  00h17m47.03s  +41 03' 44.5"  1.602   1.764  9.3  63.9 114.30 353.4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2 Jun 2013  00h17m17.50s  +41 48' 52.6"  1.617   1.767  9.3  64.6 113.98 352.8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3 Jun 2013  00h16m45.30s  +42 33' 49.6"  1.631   1.769  9.4  65.3 113.66 352.2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4 Jun 2013  00h16m10.32s  +43 18' 34.7"  1.645   1.771  9.4  66.0 113.33 351.6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5 Jun 2013  00h15m32.43s  +44 03' 07.5"  1.659   1.774  9.4  66.7 112.98 351.0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6 Jun 2013  00h14m51.51s  +44 47' 27.2"  1.673   1.777  9.5  67.4 112.63 350.4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7 Jun 2013  00h14m07.43s  +45 31' 33.3"  1.687   1.779  9.5  68.1 112.26 349.7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8 Jun 2013  00h13m20.05s  +46 15' 25.0"  1.701   1.782  9.6  68.7 111.89 349.1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9 Jun 2013  00h12m29.24s  +46 59' 01.7"  1.715   1.785  9.6  69.4 111.50 348.4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0 Jun 2013  00h11m34.84s  +47 42' 22.6"  1.729   1.788  9.6  70.1 111.11 347.7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1 Jun 2013  00h10m36.71s  +48 25' 26.9"  1.743   1.791  9.7  70.7 110.70 347.0 And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2 Jun 2013  00h09m34.68s  +49 08' 13.8"  1.757   1.795  9.7  71.4 110.28 346.2 Cas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3 Jun 2013  00h08m28.59s  +49 50' 42.6"  1.771   1.798  9.8  72.0 109.86 345.5 Cas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4 Jun 2013  00h07m18.27s  +50 32' 52.4"  1.785   1.802  9.8  72.7 109.42 344.7 Cas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5 Jun 2013  00h06m03.53s  +51 14' 42.3"  1.799   1.805  9.8  73.3 108.97 343.9 Cas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6 Jun 2013  00h04m44.19s  +51 56' 11.3"  1.813   1.809  9.9  73.9 108.51 343.1 Cas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7 Jun 2013  00h03m20.03s  +52 37' 18.6"  1.827   1.813  9.9  74.6 108.04 342.2 Cas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8 Jun 2013  00h01m50.87s  +53 18' 03.0"  1.841   1.817  9.9  75.2 107.56 341.3 Cas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9 Jun 2013  00h00m16.47s  +53 58' 23.5"  1.855   1.821 10.0  75.8 107.07 340.4 Cas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30 Jun 2013  23h58m36.62s  +54 38' 19.0"  1.869   1.826 10.0  76.4 106.56 339.5 C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6160</wp:posOffset>
                </wp:positionH>
                <wp:positionV relativeFrom="paragraph">
                  <wp:posOffset>140335</wp:posOffset>
                </wp:positionV>
                <wp:extent cx="123190" cy="1231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0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character" w:styleId="Title">
    <w:name w:val="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nta.ru/news/2013/05/02/tunguska/" TargetMode="External"/><Relationship Id="rId4" Type="http://schemas.openxmlformats.org/officeDocument/2006/relationships/hyperlink" Target="http://moscowaleks.narod.ru/" TargetMode="External"/><Relationship Id="rId5" Type="http://schemas.openxmlformats.org/officeDocument/2006/relationships/hyperlink" Target="http://astrogalaxy.ru/" TargetMode="External"/><Relationship Id="rId6" Type="http://schemas.openxmlformats.org/officeDocument/2006/relationships/hyperlink" Target="http://www.universetoday.com/" TargetMode="External"/><Relationship Id="rId7" Type="http://schemas.openxmlformats.org/officeDocument/2006/relationships/hyperlink" Target="http://lenta.ru/" TargetMode="External"/><Relationship Id="rId8" Type="http://schemas.openxmlformats.org/officeDocument/2006/relationships/hyperlink" Target="http://www.imo.net/" TargetMode="External"/><Relationship Id="rId9" Type="http://schemas.openxmlformats.org/officeDocument/2006/relationships/hyperlink" Target="http://www.aavso.org/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yperlink" Target="http://www.astronet.ru/db/msg/1270886" TargetMode="External"/><Relationship Id="rId18" Type="http://schemas.openxmlformats.org/officeDocument/2006/relationships/hyperlink" Target="http://astronet.ru/db/msg/1255994" TargetMode="External"/><Relationship Id="rId19" Type="http://schemas.openxmlformats.org/officeDocument/2006/relationships/hyperlink" Target="http://astroalert.ka-dar.ru/" TargetMode="External"/><Relationship Id="rId20" Type="http://schemas.openxmlformats.org/officeDocument/2006/relationships/hyperlink" Target="http://www.starlab.ru/forumdisplay.php?f=58" TargetMode="External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59:00Z</dcterms:created>
  <dc:creator>Сана</dc:creator>
  <dc:description/>
  <cp:keywords/>
  <dc:language>en-US</dc:language>
  <cp:lastModifiedBy>Астро</cp:lastModifiedBy>
  <cp:lastPrinted>2011-02-16T11:53:00Z</cp:lastPrinted>
  <dcterms:modified xsi:type="dcterms:W3CDTF">2013-05-03T13:59:00Z</dcterms:modified>
  <cp:revision>2</cp:revision>
  <dc:subject/>
  <dc:title>Новости астрономии</dc:title>
</cp:coreProperties>
</file>