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Footer"/>
        <w:rPr>
          <w:rFonts w:cs="Courier New"/>
        </w:rPr>
      </w:pPr>
      <w:r>
        <w:rPr>
          <w:rFonts w:cs="Times New Roman"/>
          <w:b/>
          <w:bCs/>
          <w:sz w:val="16"/>
        </w:rPr>
        <w:t xml:space="preserve">  </w:t>
      </w:r>
    </w:p>
    <w:p>
      <w:pPr>
        <w:pStyle w:val="Footer"/>
        <w:rPr/>
      </w:pPr>
      <w:r>
        <w:rPr>
          <w:rFonts w:cs="Times New Roman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Июнь  23:59 покр.  SAO 158331    6,6  0,90  +017  16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Июнь  00:42 откр.  SAO 158331    6,6  0,90  +027  14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Июнь  02:48 сближ  24 Iot1 Lib   4,5  0,97  +040  06 (до 0,13°)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Июнь  00:18 откр.  SAO 162511    6,3  0,92  -049  03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Июнь  03:18 откр.  42 Pi Ari     5,2  0,12  -117  03</w:t>
      </w:r>
    </w:p>
    <w:p>
      <w:pPr>
        <w:pStyle w:val="Style6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июне 2012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ＭＳ 明朝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4,5   5,7    45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2,9   4,3    5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1,0   2,7    70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1,0    1,0    82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2,9    -0,7   94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4,6    -2,3   106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6,0    -3,7   11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6,9    -4,8   13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7,4    -5,5   143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7,5    -5,9   155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7,1    -5,9   167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6,4    -5,5   17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5,4    -4,9   191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4,2    -4,0   203,9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2,8    -2,9   216,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1,4    -1,6   22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0,1   -0,3   240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1,4   1,2    25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2,7   2,6    26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3,8   4,0    27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4,8   5,2    289,1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5,5   6,3    301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6,1   7,0    31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6,4   7,5    32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6,4   7,7    33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6,2   7,5    349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5,7   6,9    2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4,9   6,0    14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3,8   4,8    26,3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2,5   3,3    38,5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</w:rPr>
          <w:t>На Венере нашли полярные сияния</w:t>
        </w:r>
      </w:hyperlink>
      <w:r>
        <w:rPr>
          <w:rStyle w:val="Title"/>
          <w:b/>
        </w:rPr>
        <w:t>.</w:t>
      </w:r>
      <w:r>
        <w:rPr>
          <w:rStyle w:val="Title"/>
        </w:rPr>
        <w:t xml:space="preserve"> Ма</w:t>
      </w:r>
      <w:r>
        <w:rPr>
          <w:sz w:val="16"/>
          <w:szCs w:val="16"/>
        </w:rPr>
        <w:t xml:space="preserve">гнитное поле Венеры активнее, чем считалось до сих пор. В частности, на этой планете возможно образование полярных сияний. Свои результаты ученые изложили в </w:t>
      </w:r>
      <w:hyperlink r:id="rId3" w:tgtFrame="_blank">
        <w:r>
          <w:rPr>
            <w:rStyle w:val="InternetLink"/>
            <w:sz w:val="16"/>
            <w:szCs w:val="16"/>
          </w:rPr>
          <w:t>работе</w:t>
        </w:r>
      </w:hyperlink>
      <w:r>
        <w:rPr>
          <w:sz w:val="16"/>
          <w:szCs w:val="16"/>
        </w:rPr>
        <w:t xml:space="preserve">, опубликованной в </w:t>
      </w:r>
      <w:r>
        <w:rPr>
          <w:i/>
          <w:iCs/>
          <w:sz w:val="16"/>
          <w:szCs w:val="16"/>
        </w:rPr>
        <w:t>Science</w:t>
      </w:r>
      <w:r>
        <w:rPr>
          <w:sz w:val="16"/>
          <w:szCs w:val="16"/>
        </w:rPr>
        <w:t xml:space="preserve">, а их краткое изложение приводится в ScienceNOW. В рамках работы ученые анализировали данные, собранные зондом Venus Express. Известно, что магнитное поле Венеры много слабее земного. В 2000-х, однако, ученым удалось обнаружить, что поле активно взаимодействует с солнечным - в частности, за второй планетой от Солнца образуется магнитный хвост, аналогичный земному.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5 (116) Июнь 2012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8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26.03.2012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5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5 (116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Июнь 2012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30 12:24 21:19 +58°       -  -1,6 0,96 05”   05:00,0  +23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3:45 12:50 21:56 +59° 00:01 в  -1,3 0,89 05”   05:46,2  +25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07 13:13 22:18 +59° 00:16 в  -0,8 0,79 06”   06:29,3  +25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4:34 13:31 22:26 +58° 00:19 в  -0,4 0,68 06”   07:07,7  +24°3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5:02 13:44 22:24 +56° 00:15 в  +0,0 0,58 07”   07:40,9  +23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5:26 13:51 22:14 +54° 00:06 в  +0,3 0,49 07”   08:08,4  +21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45 13:52 21:58 +52°       -  +0,6 0,41 08”   08:30,2  +19°08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3:36 12:28 21:17 +58°       -  -1,5 0,01 57”   05:10,2  +24°1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3:18 11:55 20:31 +56°       -  +1,4 0,00 58”   04:57,4  +22°4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2:59 11:23 19:46 +55°       -  -2,3 0,01 57”   04:44,9  +21°1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2:40 10:54 19:05 +53°       -  -3,2 0,04 55”   04:34,6  +19°5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2:23 10:27 18:31 +52°       -  -3,9 0,07 52”   04:27,7  +18°4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2:07 10:05 18:04 +51°       -  -4,2 0,12 48”   04:24,8  +17°5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1:51 09:47 17:42 +51° 00:10 у  -4,4 0,16 45”   04:25,8  +17°29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39 18:24 01:12 +40° 03:25 в  +0,6 0,89 08”   11:04,8  +07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1:30 18:07 00:47 +39° 02:48 в  +0,7 0,89 08”   11:15,4  +05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1:22 17:51 00:22 +38° 02:16 в  +0,8 0,89 07”   11:26,8  +04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1:15 17:35 23:54 +36° 01:46 в  +0,8 0,89 07”   11:38,8  +02°5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1:09 17:20 23:31 +35° 01:24 в  +0,9 0,89 07”   11:51,5  +01°2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55 11:00 19:06 +52°       -  -2,0 1,00 33”   03:41,0  +18°4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2:21 10:30 18:40 +53°       -  -1,9 1,00 33”   03:50,6  +19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1:47 10:00 18:14 +53° 00:07 у  -1,9 1,00 33”   03:59,9  +19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13 09:30 17:47 +54° 00:48 у  -1,9 1,00 34”   04:09,0  +20°1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5:22 20:47 02:15 +27° 04:23*н* +0,5 1,00 18”   13:29,3  -06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4:41 20:06 01:35 +27° 03:32 в  +0,5 1,00 18”   13:28,1  -06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4:01 19:26 00:55 +27° 02:46 в  +0,6 1,00 18”   13:27,4  -06°2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3:22 18:47 00:15 +27° 02:11 в  +0,6 1,00 17”   13:27,4  -06°2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31 07:49 14:06 +36° 00:38 у  +6,1 1,00 04”   00:29,2  +02°2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0:36 06:55 13:14 +36° 01:18 у  +6,1 1,00 04”   00:30,7  +02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38 06:01 12:20 +36° 02:21 у  +6,1 1,00 04”   00:31,6  +02°37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43 05:40 10:38 +23° 01:26 у  +7,9 1,00 02”   22:20,7  -10°5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44 04:45 09:42 +23° 02:10 у  +7,9 1,00 02”   22:20,6  -10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2:49 03:50 08:47 +23° 03:10 у  +7,9 1,00 02”   22:20,1  -11°01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ИЮНЬ 2012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</w:rPr>
        <w:t>1  Пт 00:00  САТУРН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3  Вс 17:07  ЛУНА: в перигее  R=56,207 (Ф=0,99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Пн 14:01  Частное лунное затмение(C), начало частных фаз (не видно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04  Частное лунное затмение(C), середина (не видно) (Ф=0,3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11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6:07  конец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7:51  НЕПТУН: cтояние (m =7,9; Эл=101°40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Вт 00:00  МЕРКУРИЙ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Ср 02:08  начало прохождения планеты  ВЕНЕРА по диску Солнца(восход с планетой на диске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2:42  ВЕНЕРА: сближение до 0,289 a.e.  (m =6,1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5:22  ВЕНЕРА: нижнее соединение (m =6,1; Эл=00°09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34  середина прохождения планеты  ВЕНЕРА по диску Солнца(восход с планетой на диске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8:57  конец прохождения планеты  ВЕНЕРА по диску Солнца(восход с планетой на диске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Сб 12:31  Флора  1,27° сев. планеты  Астрея  (Эл.97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Вс 11:10  МЕРКУРИЙ(-0,9) 2,84° сев. звезды  13 Mu  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Пн 14:41 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Вт 23:56  МЕРКУРИЙ(-0,6) 0,02° южн. звезды  27 Eps  Gem( 2.98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Ср 00:00  Метис 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Сб 03:18 откр. Луной (Ф=0,12) 42 Pi Ari(5,2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3:28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5:04  ЛУНА: в апогее   R=63,625 (Ф=0,11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Вс 00:00  Эвномия 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2:29   ЮПИТЕР (-1,9) 0,6° южнее Луны (Ф=0,05 Аз=+019 Вс=53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Пн 00:00  ЮПИТЕР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Вт 19:02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Чт 00:00  Веста 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3:05  Середина Лета в северном полушарии Земли, Зимы - в южном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14  МЕРКУРИЙ(0,0) 5,06° южн. звезды     Поллукс  ( 1.14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0:31  МЕРКУРИЙ 3,03° сев. планеты  Эвномия  (Эл.23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01   МЕРКУРИЙ (+0,0) 6,3° севернее Луны (Ф=0,04 Аз=+098 Вс=1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Вс 00:00  Церера 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34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5 Пн 08:42  САТУРН: cтояние (m =0,6; Эл=107°49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Вт 13:52   МАРС (+0,9) 5,9° севернее Луны (Ф=0,42 Аз=-075 Вс=06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33  (вечер) МАРС(+0,9) близ Луны (Ф=0,46); 7.6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Ср 00:00  ВЕНЕРА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7:30 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7:58  ВЕНЕРА: cтояние (m =-4,3; Эл=29°3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Пт 00:00  МЕРКУРИЙ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ind w:left="99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Основными астрономическими событиями месяца являются:  4 июня - частное лунное затмение, 4 июня - Нептун в стоянии по прямому восхождению (переход к попятному движению), 6 июня - прохождение Венеры по диску Солнца,  21 июня - летнее солнцестояние, 25 июня - Сатурн в стоянии по прямому восхождению (переход к прямому движению), весь месяц возможно появление серебристых облаков. Солнце движется по созвездию Тельца  до 21  июня, а затем переходит в созвездие Близнецов и остается в нем до конца месяца. Склонение дневного светила постепенно увеличивается, а продолжительность дня увеличивается от 17 часов 11 минут в начале месяца до 17 часов 32 минут в день солнцестояния. Солнце в этот день как бы замирает (останавливается) в верхней точке максимального склонения (23,5 градуса), а затем начинает опускаться к югу. Приведенные данные по продолжительности дня справедливы для широты Москвы, где полуденная высота Солнца в течение месяца имеет значение около 57 градусов. На широте С._Петербурга наступают белые ночи, а севернее 66 широты наступает полярный день. Достаточно благоприятные условия для наблюдения звездного неба остаются лишь в южных широтах страны. Для средних широт глубокое звездное небо откроется лишь к концу июля. Для наблюдений Солнца июнь – самый благоприятный период в году, но </w:t>
      </w:r>
      <w:r>
        <w:rPr>
          <w:b/>
          <w:sz w:val="14"/>
          <w:szCs w:val="14"/>
        </w:rPr>
        <w:t>обязательно(!!) применяйте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. </w:t>
      </w:r>
      <w:r>
        <w:rPr>
          <w:iCs/>
          <w:sz w:val="14"/>
          <w:szCs w:val="14"/>
        </w:rPr>
        <w:t>Луна начнет свой путь по июньскому небу в созвездии Девы (южнее Спики и Сатурна) при фазе 0,82. 2 июня лунный овал перейдет в созвездие Весов и задержится в нем  до вечера 3 июня увеличив фазу до 0,98. Ненадолго посетив созвездие Скорпиона, яркий лунный диск утром 4 июня вступит в созвездие Змееносца и примет здесь фазу полнолуния, находясь северо-восточнее Антареса. В данное полнолуние произойдет частное лунное затмение с максимальной фазой 0,37, но увидеть его смогут немногие жители Земли, т.к. область видимости явления охватывает в основном акваторию Тихого океана и австралийский континент. В России малые фазы затмения будут видны в утренние часы на Дальнем Востоке (но не севернее 68 широты) и в Приморье. Около полудня 5 июня полная Луна пересечет границу созвездия Стрельца и начнет по нему путешествие продолжительностью 2 с половиной дня, пока не достигнет созвездия Козерога. К этому времени фаза ночного светила снизится до 0,86. Перемещаясь по созвездию Козерога 7,8 и 9 июня,  уменьшающийся лунный овал зайдет на некоторое время в южную часть созвездия Водолея, затем снова войдет в созвездие Козерога, а окончательно покинет его пределы под утро 10 июня, снизив фазу до 0,67. К этому времени ночное светило окажется севернее Нептуна, а затем устремится к созвездию Рыб, которого достигнет около полуночи 11 июня при фазе 0,56, приняв в этот же день фазу последней четверти. На пересечение этого созвездия Луна потратит около четырех дней, 13 июня при фазе 0,35 сблизившись с Ураном и Палладой. Под утро 15 июня стареющий серп при фазе около 0,2 вступит в созвездие Овна, а после полуночи 17 июня при фазе около 0,1 - в созвездие Тельца. Здесь в этот день произойдет сближение Луны сразу с семью небесными телами и объектами. Это два звездных скопления (Гиады и Плеяды), звезда Альдебаран, планеты Венера и Юпитер, а также астероиды Церера и Веста. К сожалению, видимость явления относительно благоприятна лишь в самых южных районах страны. В средних, а тем более, северных широтах явление не будет видно по причине светлого сумеречного неба и полярного дня. К тому же, все светила будут находиться в секторе всего лишь 10 - 20 градусов к западу от Солнца. Интересно, что в этом сближении Юпитер покроется Луной, но с территории нашей страны покрытие будет доступно для наблюдений лишь на небольшом участке севера Чукотки. Фаза новолуния наступит 19 июня в созвездии Ориона на границе с созвездием Тельца и Близнецов. Выйдя на вечернее небо, Луна вступит в созвездие Близнецов и перемещаясь по нему утром 22 июня пройдет южнее Меркурия при фазе 0,05. В этот же день молодой серп вступит в созвездие Рака, а около полуночи 24 июня при фазе 0,17 перейдет в созвездие Льва. На этом участке месячного пути Луна традиционно зайдет в созвездие Секстанта, затем вновь вступит в созвездие Льва, и окончательно выйдет из него после полудня 25 июня, достигнув созвездия Девы при фазе близкой к 0,4. Здесь большой серп пройдет южнее Марса (26 июня) и примет фазу первой четверти (27 июня). Вечером 28 июня лунный овал (Ф= 0,65) будет находиться южнее Спики и Сатурна. 29 июня Луна перейдет в созвездие Весов и закончит здесь путь по июньскому небу при фазе 0,88, приблизившись к границе созвездия Скорпиона. Из больших планет Солнечной системы в июне можно будет наблюдать все (в разные периоды месяца). Меркурий наблюдается по вечерам на фоне зари практически весь месяц.  Быстрая планета перемещается по созвездию Тельца, 7 июня переходя в созвездие Близнецов, а 24 июня в созвездие Рака, где и остается до конца месяца, имея весь период прямое движение. 1 июня планета тесно (до 0,2 гр,) сблизится с Венерой (элонгация 7 гр. к востоку от Солнца). Блеск Меркурия снижается от -1,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+0,6 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видимый диметр увеличивается с 5 до 8 угловых секунд (фаза уменьшается от 1 до 0,4).  Венера весь месяц перемещается по созвездию Тельца, 27 июня меняя движение с попятного на прямое. 6 июня планета пройдет по диску Солнца (подробные сведения о явлении - в приложении ниже). Видимый диаметр планеты уменьшается от 58 до 45 угловых секунд при увеличивающейся фазе от 0,0 до 0,16 и блеске от +1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4,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Высокий блеск во вторую половину месяца позволяет наблюдать Венеру невооруженным глазом даже днем. Марс доступен для наблюдений в созвездии Льва по вечерам (от 3,5 до 1,5 часов). Блеск планеты за месяц уменьшается от +0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+0,8 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видимый диаметр от 8 до 6 угловых секунд. Планета перемещается прямым движением весь месяц, 21 июня переходя в созвездие Девы. Юпитер находится на утреннем небе, перемещаясь прямым движением по созвездию Тельца (близ Гиад и Плеяд) весь месяц при видимости около часа в конце месяца.  Видимый диаметр Юпитера придерживается значения 33 угловые секунды, а блеск сохраняется на уровне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. Сатурн весь месяц перемещается попятно по созвездию Девы (близ Спики), меняя направление движения 25 июня. Планета наблюдается вечером и ночью. Блеск Сатурна составляет +0,5 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около 18 секунд дуги. </w:t>
      </w:r>
      <w:r>
        <w:rPr>
          <w:sz w:val="14"/>
          <w:szCs w:val="14"/>
        </w:rPr>
        <w:t>Уран весь месяц перемещается прямым движением по созвездию Кита, а его утренняя видимость в средних широтах составляет от получаса до 2 часов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. </w:t>
      </w:r>
      <w:r>
        <w:rPr>
          <w:rFonts w:eastAsia="MS Mincho;ＭＳ 明朝"/>
          <w:sz w:val="14"/>
          <w:szCs w:val="14"/>
        </w:rPr>
        <w:t xml:space="preserve">Нептун с 4 июня перемещается попятным движением </w:t>
      </w:r>
      <w:r>
        <w:rPr>
          <w:sz w:val="14"/>
          <w:szCs w:val="14"/>
        </w:rPr>
        <w:t>по созвездию Водолея. Наблюдать его можно в бинокль по утрам от полутора до трех часов. Для того, чтобы рассмотреть диски Урана и  Нептуна, понадобится телескоп с диаметром объектива от 80мм. Поисковые карты далеких планет имеются в Календаре наблюдателя на январь 2012 года и Астрономическом календаре на 2012 год. Из комет самой яркой (окол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остается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в июне перемещается по созвездию Рака. </w:t>
      </w:r>
      <w:r>
        <w:rPr>
          <w:rFonts w:eastAsia="MS Mincho;ＭＳ 明朝"/>
          <w:sz w:val="14"/>
          <w:szCs w:val="14"/>
        </w:rPr>
        <w:t>Для наблюдений астероидов июнь неблагоприятный месяц. Самые яркие из них Церера и Веста находятся близ Солнца, а Мельпомена (в Щите и Змее) имеет блеск около 9,5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.  Другие</w:t>
      </w:r>
      <w:r>
        <w:rPr>
          <w:sz w:val="14"/>
          <w:szCs w:val="14"/>
        </w:rPr>
        <w:t xml:space="preserve"> сведения от небесных телах и явлениях - на </w:t>
      </w:r>
      <w:hyperlink r:id="rId16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7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    Ясного неба и успешных наблюдений!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июне 2012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01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3:0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3:4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5:3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6:2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0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0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2:4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3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7:4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8:27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9:4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20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20:4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22:1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8:1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1:2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5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5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7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7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12:1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14:4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22:37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2:2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3:1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4:5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5:4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9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9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11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12:0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6:3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8:2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9:1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2:2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1:3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0:5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3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4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6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6:3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01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03:4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5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6:3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8:1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9:1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22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22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0:3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1:0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9:3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22:1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22:2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0:17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0:4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2:3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0:5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4:1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6:5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7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9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9:3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14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16:4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5:0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6:0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7:3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8:3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1:2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1:5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3:3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4:0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8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0:39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1:1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2:2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6:49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0:0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3:4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5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6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8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8:3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3:0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5:4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8:2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9:3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20:5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22:0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01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3:0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3:4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5:3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6:2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0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0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2:4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3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7:4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8:27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9:4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20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20:4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22:1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8:1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1:2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5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5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7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7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12:1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14:4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22:37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2:2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3:1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4:5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5:4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9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9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11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12:0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6:3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8:2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9:1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2:2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1:3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0:5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3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4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6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6:3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01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03:4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5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6:3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8:1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9:1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22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22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0:3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1:0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9:3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22:1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22:2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0:17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0:4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2:3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0:5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4:1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6:5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7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9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9:3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14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16:4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5:0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6:0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7:3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8:3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1:2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1:5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3:3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4:0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8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0:39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1:1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2:2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6:49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0:0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3:4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5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6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8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8:3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3:0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5:4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8:2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9:3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20:5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22:0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0:21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0:54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2:31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3:05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1:31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0:16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2:28  3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4:42  3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4:46  3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7:08  3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3:25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7:06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8:49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9:2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21:00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21:3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16:00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18:46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7:41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8:56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0:12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1:28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3:18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3:5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5:28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6:0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0:28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3:17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6:28  3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8:32  3 К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8:56  3 Н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21:17  3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2:43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6:30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7:46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8:2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9:57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0:3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9:22  4 Соед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04:57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07:47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1:00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2:22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23:30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0:54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2:15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2:5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4:25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5:0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23:26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2:17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6:28  3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8:43  3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9:14  3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1:35  3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6:00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9:54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0:43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1:2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2:54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3:3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17:54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20:48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0:19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1:47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2:49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4:19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5:12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5:5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7:22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8:0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2:23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5:18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20:28  3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22:33  3 К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23:24  3 Н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1:44  3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5:17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9:17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9:40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0:2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1:51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2:3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06:51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09:48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3:37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1:12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2:07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3:44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4:09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4:5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6:19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7:0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7:20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0:21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0:54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2:31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3:05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1:31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0:16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2:28  3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4:42  3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4:46  3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7:08  3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3:25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7:06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8:49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9:2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21:00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21:3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16:00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18:46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7:41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8:56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0:12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1:28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3:18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3:5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5:28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6:0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0:28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3:17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6:28  3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8:32  3 К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8:56  3 Н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21:17  3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2:43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6:30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7:46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8:2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9:57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0:3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9:22  4 Соед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04:57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07:47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1:00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2:22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23:30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0:54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2:15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2:5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4:25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5:0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23:26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2:17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6:28  3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8:43  3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9:14  3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1:35  3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6:00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9:54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0:43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1:2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2:54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3:3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17:54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20:48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0:19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1:47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2:49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4:19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5:12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5:5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7:22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8:0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2:23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5:18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20:28  3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22:33  3 К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23:24  3 Н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1:44  3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5:17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9:17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9:40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0:2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1:51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2:3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06:51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09:48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3:37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1:12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2:07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3:44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4:09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4:5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6:19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7:0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7:20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5820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5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июне 2012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6:50 21:26 01:24 +18° 0,90  16’33”   14:08,6  -16°44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8:18 22:26 01:51 +14° 0,96  16’39”   15:12,7  -20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5207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4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9:39 23:28 02:26 +12° 1,00  16’40”   16:19,6  -22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4  20:48   -   03:14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21:41 00:32 04:17 +12° 1,00  16’34”   17:27,3  -22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22:20 01:34 05:32 +13° 0,96  16’24”   18:33,5  -21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22:49 02:32 06:54 +16° 0,90  16’11”   19:36,2  -18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23:11 03:27 08:16 +20° 0,82  15’55”   20:34,6  -14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23:29 04:17 09:36 +24° 0,73  15’39”   21:28,9  -10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23:45 05:04 10:53 +29° 0,63  15’24”   22:19,9  -05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910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3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  -   05:48 12:07 +34° 0,52  15’11”   23:08,6  -00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0:00 06:32 13:19 +38° 0,42  15’00”   23:55,9  +04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0:16 07:15 14:30 +43° 0,32  14’52”   00:42,9  +08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0:33 07:58 15:39 +47° 0,24  14’47”   01:30,3  +12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0:53 08:43 16:47 +50° 0,16  14’44”   02:18,8  +15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1:17 09:29 17:53 +53° 0,09  14’44”   03:08,8  +18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1:47 10:16 18:53 +54° 0,04  14’45”   04:00,4  +20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105</wp:posOffset>
                </wp:positionH>
                <wp:positionV relativeFrom="paragraph">
                  <wp:posOffset>3810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2:26 11:05 19:46 +55° 0,01  14’49”   04:53,3  +21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3:14 11:55 20:30 +55° 0,00  14’53”   05:47,0  +20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4:12 12:45 21:06 +54° 0,01  14’59”   06:40,8  +19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5:19 13:34 21:35 +51° 0,04  15’06”   07:34,1  +17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6:30 14:22 21:58 +48° 0,09  15’14”   08:26,5  +13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7:45 15:10 22:17 +44° 0,16  15’23”   09:18,0  +09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9:02 15:56 22:35 +39° 0,24  15’33”   10:09,1  +05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3405</wp:posOffset>
                </wp:positionH>
                <wp:positionV relativeFrom="paragraph">
                  <wp:posOffset>3175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2.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10:20 16:44 22:51 +34° 0,34  15’43”   11:00,2  +00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11:40 17:32 23:09 +29° 0,45  15’54”   11:52,4  -05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13:02 18:22 23:28 +24° 0,57  16’05”   12:46,6  -10°15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14:27 19:15 23:52 +19° 0,69  16’14”   13:43,6  -14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5:52 20:11   -   +16° 0,79  16’23”   14:44,1  -18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17:14 21:11 00:22 +13° 0,88  16’28”   15:47,9  -21°27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июне 2012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3:21 11:57 20:34   +56°   31’33”   </w:t>
        <w:tab/>
        <w:t>04:36,6  +22°03’</w:t>
        <w:tab/>
        <w:tab/>
        <w:t>17:1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3:17 11:58 20:40   +56°   31’31”   </w:t>
        <w:tab/>
        <w:t>04:57,2  +22°39’</w:t>
        <w:tab/>
        <w:tab/>
        <w:t>17:2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3:14 11:59 20:45   +57°   31’30”   </w:t>
        <w:tab/>
        <w:t>05:17,8  +23°05’</w:t>
        <w:tab/>
        <w:tab/>
        <w:t>17:3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3:13 12:00 20:48   +57°   31’29”   </w:t>
        <w:tab/>
        <w:t>05:38,6  +23°21’</w:t>
        <w:tab/>
        <w:tab/>
        <w:t>17:3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3:13 12:01 20:50   +57°   31’28”   </w:t>
        <w:tab/>
        <w:t>05:59,4  +23°26’</w:t>
        <w:tab/>
        <w:tab/>
        <w:t>17:3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3:15 12:02 20:50   +57°   31’28”   </w:t>
        <w:tab/>
        <w:t>06:20,2  +23°21’</w:t>
        <w:tab/>
        <w:tab/>
        <w:t>17:34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3:19 12:03 20:48   +57°   31’28”   </w:t>
        <w:tab/>
        <w:t>06:40,9  +23°06’</w:t>
        <w:tab/>
        <w:tab/>
        <w:t>17:29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Июнь  05:22  </w:t>
        <w:tab/>
        <w:t xml:space="preserve">САТУРН (+0,5) </w:t>
        <w:tab/>
        <w:t xml:space="preserve">6,5° севернее Луны </w:t>
        <w:tab/>
        <w:t>0,8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Июнь  05:26  </w:t>
        <w:tab/>
        <w:t xml:space="preserve">НЕПТУН (+7,9) </w:t>
        <w:tab/>
        <w:t xml:space="preserve">6,3° южнее Луны </w:t>
        <w:tab/>
        <w:tab/>
        <w:t>0,6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265</wp:posOffset>
                </wp:positionH>
                <wp:positionV relativeFrom="paragraph">
                  <wp:posOffset>5080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0.4pt;width:54.05pt;height:36pt" coordorigin="5939,8" coordsize="1081,720">
                <v:oval id="shape_0" fillcolor="silver" stroked="t" o:allowincell="f" style="position:absolute;left:5939;top:8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8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Июнь  00:45  </w:t>
        <w:tab/>
        <w:t xml:space="preserve">УРАН (+6,1) </w:t>
        <w:tab/>
        <w:t xml:space="preserve">5,5° южнее Луны </w:t>
        <w:tab/>
        <w:tab/>
        <w:t>0,3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7 Июнь  08:26  </w:t>
        <w:tab/>
        <w:t xml:space="preserve">ЮПИТЕР (-1,9) </w:t>
        <w:tab/>
        <w:t xml:space="preserve">1,1° южнее Луны </w:t>
        <w:tab/>
        <w:tab/>
        <w:t>0,0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8 Июнь  00:49  </w:t>
        <w:tab/>
        <w:t xml:space="preserve">ВЕНЕРА (-3,5) </w:t>
        <w:tab/>
        <w:t xml:space="preserve">2,1° южнее Луны </w:t>
        <w:tab/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Июнь  18:59  </w:t>
        <w:tab/>
        <w:t xml:space="preserve">МЕРКУРИЙ (+0,0) </w:t>
        <w:tab/>
        <w:t xml:space="preserve">5,7° севернее Луны </w:t>
        <w:tab/>
        <w:t>0,0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Июнь  15:02  </w:t>
        <w:tab/>
        <w:t xml:space="preserve">МАРС (+0,9) </w:t>
        <w:tab/>
        <w:t xml:space="preserve">5,8° севернее Луны </w:t>
        <w:tab/>
        <w:t>0,44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Июнь  12:17  </w:t>
        <w:tab/>
        <w:t xml:space="preserve">САТУРН (+0,6) </w:t>
        <w:tab/>
        <w:t xml:space="preserve">6,3° севернее Луны </w:t>
        <w:tab/>
        <w:t xml:space="preserve">0,65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22240</wp:posOffset>
                </wp:positionH>
                <wp:positionV relativeFrom="paragraph">
                  <wp:posOffset>180340</wp:posOffset>
                </wp:positionV>
                <wp:extent cx="123190" cy="1231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10731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4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июне 2012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2  03h18m41.26s  +13 20' 13.0"  2.824   3.752  9.0  20.5  59.86  72.7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2  03h21m48.15s  +13 34' 25.4"  2.823   3.742  9.0  21.6  59.75  72.9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2  03h24m55.13s  +13 48' 24.1"  2.821   3.731  9.0  22.6  59.64  73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2  03h28m02.18s  +14 02' 08.7"  2.820   3.719  9.0  23.7  59.53  73.4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2  03h31m09.27s  +14 15' 39.3"  2.818   3.707  9.1  24.8  59.41  73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2  03h34m16.38s  +14 28' 55.7"  2.817   3.695  9.1  25.9  59.28  74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2  03h37m23.48s  +14 41' 57.7"  2.815   3.682  9.1  27.0  59.14  74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2  03h40m30.52s  +14 54' 45.3"  2.814   3.668  9.1  28.1  58.99  74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2  03h43m37.48s  +15 07' 18.3"  2.812   3.655  9.1  29.2  58.83  74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2  03h46m44.31s  +15 19' 36.6"  2.811   3.640  9.1  30.3  58.66  75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2  03h49m50.96s  +15 31' 40.2"  2.809   3.625  9.1  31.5  58.48  75.3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2  03h52m57.46s  +15 43' 30.2"  2.807   3.610  9.1  32.6  58.29  75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2  03h56m03.64s  +15 55' 04.3"  2.806   3.594  9.1  33.7  58.08  75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2  03h59m09.52s  +16 06' 23.5"  2.804   3.578  9.1  34.8  57.87  76.1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2  04h02m15.05s  +16 17' 27.9"  2.803   3.562  9.1  35.9  57.65  76.3 Tau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2  00h04m41.47s  +05 28' 45.2"  3.174   3.420 10.3  67.6  36.74  82.3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2  00h08m28.87s  +05 35' 53.8"  3.168   3.359 10.2  70.5  35.49  83.5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2  00h12m08.57s  +05 41' 35.3"  3.161   3.298 10.2  73.4  34.16  84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2  00h15m40.01s  +05 45' 42.4"  3.154   3.235 10.2  76.4  32.75  86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2  00h19m02.52s  +05 48' 07.1"  3.147   3.172 10.1  79.4  31.25  88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2  00h22m15.41s  +05 48' 41.2"  3.141   3.108 10.1  82.5  29.69  90.5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2  00h25m18.00s  +05 47' 15.6"  3.134   3.043 10.0  85.6  28.07  93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2  00h28m09.59s  +05 43' 43.4"  3.127   2.979 10.0  88.8  26.43  96.3 Psc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2  02h51m11.38s  +11 09' 36.5"  2.511   3.367  8.4  27.4  65.07  73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2  02h54m33.20s  +11 24' 28.0"  2.512   3.356  8.4  28.5  64.83  73.6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2  02h57m54.70s  +11 39' 02.5"  2.513   3.346  8.4  29.5  64.59  73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2  03h01m15.86s  +11 53' 20.0"  2.514   3.335  8.4  30.6  64.34  74.1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2  03h04m36.66s  +12 07' 20.1"  2.516   3.323  8.4  31.6  64.09  74.4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2  03h07m57.07s  +12 21' 02.8"  2.517   3.312  8.4  32.6  63.83  74.6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2  03h11m17.06s  +12 34' 27.8"  2.518   3.299  8.4  33.7  63.55  74.9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2  03h14m36.59s  +12 47' 35.1"  2.519   3.287  8.4  34.7  63.27  75.2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2  03h17m55.62s  +13 00' 24.3"  2.521   3.273  8.4  35.8  62.98  75.5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2  03h21m14.10s  +13 12' 55.4"  2.522   3.260  8.4  36.9  62.67  75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2  03h24m31.99s  +13 25' 08.2"  2.523   3.246  8.4  37.9  62.36  76.1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2  03h27m49.19s  +13 37' 01.9"  2.524   3.231  8.4  39.0  62.04  76.3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2  03h31m05.78s  +13 48' 38.0"  2.525   3.217  8.4  40.1  61.69  76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2  03h34m21.63s  +13 59' 55.7"  2.526   3.201  8.4  41.2  61.34  76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2  03h37m36.72s  +14 10' 54.7"  2.528   3.186  8.4  42.3  60.99  77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Мельпомен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1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2  18h34m14.72s  -08 13' 44.4"  2.379   1.455  9.9 148.5  24.31 279.1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2  18h32m54.01s  -08 10' 49.2"  2.374   1.439  9.8 150.4  26.14 276.9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2  18h31m27.26s  -08 08' 28.5"  2.370   1.424  9.8 152.3  27.93 274.9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2  18h29m54.74s  -08 06' 44.0"  2.365   1.410  9.7 154.2  29.67 273.1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2  18h28m16.75s  -08 05' 36.7"  2.360   1.396  9.7 156.0  31.33 271.5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2  18h26m33.61s  -08 05' 08.2"  2.355   1.384  9.6 157.7  32.90 270.0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2  18h24m45.73s  -08 05' 19.4"  2.350   1.373  9.6 159.4  34.36 268.6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2  18h22m53.55s  -08 06' 11.5"  2.346   1.362  9.5 160.9  35.70 267.3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2  18h20m57.56s  -08 07' 45.1"  2.341   1.353  9.5 162.2  36.89 266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2  18h18m58.31s  -08 10' 00.8"  2.336   1.344  9.5 163.3  37.93 264.8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2  18h16m56.37s  -08 12' 59.0"  2.331   1.337  9.4 164.2  38.80 263.6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2  18h14m52.46s  -08 16' 39.9"  2.326   1.330  9.4 164.8  39.50 262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2  18h12m46.97s  -08 21' 03.2"  2.321   1.325  9.4 164.9  40.01 261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2  18h10m40.69s  -08 26' 08.5"  2.316   1.320  9.4 164.8  40.33 260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2  18h08m34.26s  -08 31' 55.2"  2.312   1.317  9.4 164.2  40.47 258.9 Ser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бозначения для комет и астероидов</w:t>
      </w:r>
      <w:r>
        <w:rPr>
          <w:rFonts w:cs="Times New Roman" w:ascii="Times New Roman" w:hAnsi="Times New Roman"/>
          <w:sz w:val="16"/>
          <w:szCs w:val="16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53975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2.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июне 2012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2  08h56m41.47s  +26 15' 26.1"  2.603   2.979 10.5  58.9  46.94 161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2  08h57m09.52s  +25 57' 52.1"  2.613   3.003 10.6  58.1  46.50 160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2  08h57m38.11s  +25 40' 32.0"  2.623   3.028 10.6  57.3  46.09 159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un 2012  08h58m07.21s  +25 23' 25.2"  2.632   3.052 10.6  56.5  45.69 159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2  08h58m36.80s  +25 06' 31.3"  2.642   3.077 10.7  55.7  45.31 158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2  08h59m06.87s  +24 49' 50.1"  2.651   3.101 10.7  55.0  44.94 157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2  08h59m37.39s  +24 33' 21.1"  2.661   3.125 10.7  54.2  44.59 157.3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n 2012  09h00m08.34s  +24 17' 03.9"  2.671   3.149 10.8  53.4  44.25 156.7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2  09h00m39.71s  +24 00' 58.2"  2.680   3.172 10.8  52.6  43.93 156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un 2012  09h01m11.49s  +23 45' 03.7"  2.690   3.196 10.8  51.8  43.62 155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2  09h01m43.65s  +23 29' 20.1"  2.700   3.220 10.9  51.1  43.32 155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un 2012  09h02m16.18s  +23 13' 47.0"  2.709   3.243 10.9  50.3  43.04 154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2  09h02m49.06s  +22 58' 24.1"  2.719   3.266 10.9  49.5  42.77 153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un 2012  09h03m22.29s  +22 43' 11.1"  2.729   3.289 10.9  48.8  42.50 153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2  09h03m55.83s  +22 28' 07.8"  2.738   3.312 11.0  48.0  42.25 152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2  09h04m29.69s  +22 13' 13.9"  2.748   3.335 11.0  47.2  42.01 152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2  09h05m03.83s  +21 58' 29.1"  2.758   3.358 11.0  46.4  41.77 151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un 2012  09h05m38.26s  +21 43' 53.2"  2.767   3.380 11.1  45.7  41.54 151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2  09h06m12.96s  +21 29' 25.8"  2.777   3.403 11.1  44.9  41.33 150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un 2012  09h06m47.90s  +21 15' 06.8"  2.787   3.425 11.1  44.1  41.11 150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2  09h07m23.09s  +21 00' 56.0"  2.797   3.447 11.2  43.4  40.91 150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un 2012  09h07m58.50s  +20 46' 53.1"  2.806   3.469 11.2  42.6  40.71 149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2  09h08m34.12s  +20 32' 57.9"  2.816   3.490 11.2  41.9  40.52 149.2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un 2012  09h09m09.94s  +20 19' 10.2"  2.826   3.512 11.2  41.1  40.33 148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2  09h09m45.95s  +20 05' 29.8"  2.836   3.533 11.3  40.3  40.15 148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2  09h10m22.13s  +19 51' 56.4"  2.845   3.554 11.3  39.6  39.97 148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2  09h10m58.47s  +19 38' 30.0"  2.855   3.575 11.3  38.8  39.80 147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un 2012  09h11m34.96s  +19 25' 10.3"  2.865   3.596 11.3  38.1  39.63 147.2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2  09h12m11.59s  +19 11' 57.1"  2.874   3.616 11.4  37.3  39.47 146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Jun 2012  09h12m48.36s  +18 58' 50.2"  2.884   3.637 11.4  36.5  39.31 146.5 Cnc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ONEOS (C/2006 S3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2  16h48m23.60s  -12 35' 41.2"  5.143   4.141 12.2 170.1  57.31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2  16h46m50.01s  -12 34' 33.5"  5.143   4.141 12.2 170.3  57.34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2  16h45m16.43s  -12 33' 26.1"  5.144   4.141 12.2 170.2  57.33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un 2012  16h43m42.90s  -12 32' 19.2"  5.144   4.142 12.2 170.0  57.30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2  16h42m09.45s  -12 31' 12.7"  5.145   4.144 12.2 169.6  57.25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2  16h40m36.12s  -12 30' 06.6"  5.145   4.145 12.2 169.1  57.17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2  16h39m02.97s  -12 29' 01.2"  5.146   4.148 12.2 168.5  57.06 272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n 2012  16h37m30.02s  -12 27' 56.3"  5.147   4.150 12.2 167.7  56.94 272.6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2  16h35m57.32s  -12 26' 52.1"  5.147   4.154 12.2 166.8  56.78 272.6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un 2012  16h34m24.92s  -12 25' 48.7"  5.148   4.157 12.2 165.9  56.60 272.6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2  16h32m52.84s  -12 24' 46.0"  5.148   4.161 12.2 164.9  56.40 272.6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un 2012  16h31m21.13s  -12 23' 44.2"  5.149   4.166 12.2 163.9  56.17 272.5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2  16h29m49.83s  -12 22' 43.3"  5.150   4.171 12.2 162.8  55.92 272.5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un 2012  16h28m18.97s  -12 21' 43.4"  5.150   4.176 12.2 161.7  55.64 272.5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2  16h26m48.61s  -12 20' 44.6"  5.151   4.182 12.2 160.6  55.34 272.5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2  16h25m18.77s  -12 19' 46.9"  5.152   4.188 12.2 159.4  55.01 272.4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2  16h23m49.49s  -12 18' 50.3"  5.152   4.195 12.2 158.2  54.67 272.4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un 2012  16h22m20.81s  -12 17' 55.0"  5.153   4.202 12.2 157.1  54.30 272.3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2  16h20m52.76s  -12 17' 01.0"  5.154   4.210 12.2 155.9  53.90 272.3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un 2012  16h19m25.38s  -12 16' 08.4"  5.154   4.218 12.2 154.7  53.49 272.3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2  16h17m58.71s  -12 15' 17.2"  5.155   4.226 12.3 153.5  53.06 272.2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un 2012  16h16m32.77s  -12 14' 27.4"  5.156   4.235 12.3 152.3  52.61 272.2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2  16h15m07.59s  -12 13' 39.2"  5.157   4.244 12.3 151.0  52.13 272.1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un 2012  16h13m43.21s  -12 12' 52.6"  5.157   4.253 12.3 149.8  51.64 272.1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2  16h12m19.65s  -12 12' 07.7"  5.158   4.263 12.3 148.6  51.13 272.0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2  16h10m56.95s  -12 11' 24.4"  5.159   4.274 12.3 147.4  50.61 271.9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2  16h09m35.12s  -12 10' 43.0"  5.160   4.284 12.3 146.1  50.07 271.9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un 2012  16h08m14.20s  -12 10' 03.3"  5.161   4.296 12.3 144.9  49.52 271.8 Sc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2  16h06m54.19s  -12 09' 25.5"  5.161   4.307 12.3 143.7  48.95 271.8 Sc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30 Jun 2012  16h05m35.14s  -12 08' 49.5"  5.162   4.319 12.3 142.5  48.37 271.7 S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140335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ное лунное затмение 4 июня 2012 года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99695</wp:posOffset>
            </wp:positionV>
            <wp:extent cx="4745990" cy="6305550"/>
            <wp:effectExtent l="0" t="0" r="0" b="0"/>
            <wp:wrapTight wrapText="bothSides">
              <wp:wrapPolygon edited="0">
                <wp:start x="-38" y="-29"/>
                <wp:lineTo x="-38" y="21595"/>
                <wp:lineTo x="21639" y="21595"/>
                <wp:lineTo x="21639" y="-29"/>
                <wp:lineTo x="-38" y="-29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630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ОХОЖДЕНИЕ 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енеры по диску Солнца 6 июня 2012 года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p>
      <w:pPr>
        <w:pStyle w:val="Normal1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2012 год особенно благоприятен для наблюдений Венеры. Кроме того, что это самый благоприятный период видимости за истекшие 8 лет, самая близкая к Земле планета совершит в этом году транзит по диску Солнца. Такие события происходят весьма редко, достаточно взглянуть на таблицу ниже, в которой указаны все прохождения Венеры по диску Солнца в период с 1700 по 2300 годы. В таблице указаны дата, время контактов, угловые радиусы Солнца и Венеры и минимальное расстояние от цента Солнца в секундах дуги.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tabs>
          <w:tab w:val="clear" w:pos="720"/>
          <w:tab w:val="left" w:pos="4140" w:leader="none"/>
        </w:tabs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</w:t>
      </w:r>
      <w:r>
        <w:rPr>
          <w:rFonts w:cs="Courier New" w:ascii="Courier New" w:hAnsi="Courier New"/>
          <w:b/>
          <w:sz w:val="16"/>
          <w:szCs w:val="16"/>
        </w:rPr>
        <w:t>Дата        начало  серед. конец    Солнце   Венера   мин.раст</w:t>
      </w:r>
    </w:p>
    <w:p>
      <w:pPr>
        <w:pStyle w:val="Normal1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6  Июнь   1761  01:55  05:19  08:43     945,0     28,9     570,3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3  Июнь   1769  19:07  22:24  01:40     945,2     28,9     611,6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9  Дек    1874  01:40  04:08  06:36     974,6     31,6     830,7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6  Дек    1882  13:51  17:08  20:25     974,2     31,6     636,1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eastAsia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8  Июнь   2004  05:04  08:17  11:31     945,3     28,9     624,3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eastAsia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6  Июнь   2012  22:06  01:32  04:59     945,6     28,9     553,1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11 Дек    2117  23:48  02:47  05:46     974,2     31,6     721,1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8  Дек    2125  13:05  16:00  18:55     974,0     31,6     736,5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11 Июнь   2247  08:35  11:34  14:33     945,6     28,9     692,2  </w:t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ВЕНЕРА    9  Июнь   2255  01:00  04:36  08:12     945,9     29,0     494,7 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стоятельства прохождения этого года и карта видимости даны ниже. Время всемирное. Для России и стран СНГ это не столь благоприятное, как в 2004 году (на Европейской части страны Солнце будет восходить уже с Венерой на диске), но пронаблюдать явление смогут все россияне и жители СНГ. У тех кто попадает в область восхождения Солнца с Венерой на диске будет возможность получить редкие фотографии явления. 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Ясного неба и успешных наблюдений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ласть видимости транзита Венеры по диску Солнца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62865</wp:posOffset>
            </wp:positionV>
            <wp:extent cx="4457700" cy="6286500"/>
            <wp:effectExtent l="0" t="0" r="0" b="0"/>
            <wp:wrapTight wrapText="bothSides">
              <wp:wrapPolygon edited="0">
                <wp:start x="-54" y="-783"/>
                <wp:lineTo x="-54" y="22652"/>
                <wp:lineTo x="21600" y="22652"/>
                <wp:lineTo x="21600" y="-783"/>
                <wp:lineTo x="-54" y="-783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3331" r="-9" b="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50800</wp:posOffset>
            </wp:positionV>
            <wp:extent cx="5202555" cy="6076950"/>
            <wp:effectExtent l="0" t="0" r="0" b="0"/>
            <wp:wrapTight wrapText="bothSides">
              <wp:wrapPolygon edited="0">
                <wp:start x="-43" y="-52"/>
                <wp:lineTo x="-43" y="21598"/>
                <wp:lineTo x="21644" y="21598"/>
                <wp:lineTo x="21644" y="-52"/>
                <wp:lineTo x="-43" y="-52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607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Схема транзита Венеры по диску Солнца</w:t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2/04/06/venus/" TargetMode="External"/><Relationship Id="rId3" Type="http://schemas.openxmlformats.org/officeDocument/2006/relationships/hyperlink" Target="http://www.sciencemag.org/content/early/2012/04/04/science.1217013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lenta.ru/" TargetMode="External"/><Relationship Id="rId8" Type="http://schemas.openxmlformats.org/officeDocument/2006/relationships/hyperlink" Target="http://feraj.narod.ru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www.starlab.ru/forumdisplay.php?f=58" TargetMode="External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4:43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2-04-08T14:54:00Z</dcterms:modified>
  <cp:revision>3</cp:revision>
  <dc:subject/>
  <dc:title>Новости астрономии</dc:title>
</cp:coreProperties>
</file>