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Июль  00:34 покр.  SAO 158462    6,2  0,68  +055  0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Июль  01:33 покр.  39 Omi Oph    6,8  0,93  +029  0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Июль  01:34 покр.  39 Omi Oph    5,2  0,93  +029  0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Июль  02:40 откр.  39 Omi Oph    5,2  0,94  +043  00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Июль  02:40 откр.  39 Omi Oph    6,8  0,94  +043  00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Июль  23:21 откр.  11 Sgr        5,0  0,98  -013  10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8 Июль  00:42 покр.  47 Cap        6,0  0,93  -044  1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8 Июль  01:34 откр.  47 Cap        6,0  0,93  -032  2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Июль  04:05 покр.  63 Kap Aqr    5,0  0,86  -005  3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5 Июль  01:56 покр.  57 Del Ari    4,4  0,34  -108  1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5 Июль  02:48 откр.  57 Del Ari    4,4  0,34  -099  18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6 Июль  02:57 покр.  39 Tau        5,9  0,25  -108  1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26 Июль  03:18 откр.  39 Tau        5,9  0,25  -104  17 </w:t>
      </w:r>
    </w:p>
    <w:p>
      <w:pPr>
        <w:pStyle w:val="Style6"/>
        <w:rPr>
          <w:rFonts w:ascii="Arial" w:hAnsi="Arial" w:eastAsia="MS Mincho;ＭＳ 明朝" w:cs="Arial"/>
          <w:b/>
          <w:b/>
          <w:bCs/>
          <w:sz w:val="10"/>
          <w:szCs w:val="10"/>
        </w:rPr>
      </w:pPr>
      <w:r>
        <w:rPr>
          <w:rFonts w:eastAsia="MS Mincho;ＭＳ 明朝" w:cs="Arial" w:ascii="Arial" w:hAnsi="Arial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июне 2011 года</w:t>
      </w:r>
    </w:p>
    <w:p>
      <w:pPr>
        <w:pStyle w:val="Style6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0"/>
        </w:rPr>
      </w:pPr>
      <w:r>
        <w:rPr>
          <w:rFonts w:eastAsia="MS Mincho;ＭＳ 明朝" w:cs="Arial" w:ascii="Arial" w:hAnsi="Arial"/>
          <w:sz w:val="10"/>
          <w:szCs w:val="10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5,3   2,1    26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5,2   3,6    28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4,8   5,0    29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4,1   6,2    305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3,2   7,1    317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2,2   7,6    32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1,2   7,8    341,8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0,1   7,5    35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1,0    6,8    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2,0    5,8    1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2,9    4,5    30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3,7    3,1    4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4,3    1,5    5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4,7    -0,1   6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5,0    -1,7   79,1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4,9    -3,0   91,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4,7    -4,2   10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4,1    -5,0   11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3,3    -5,6   12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2,4    -5,8   139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1,2    -5,8   152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0,1   -5,4   164,2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1,4   -4,7   17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2,6   -3,8   18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3,8   -2,7   20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4,7   -1,4   212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5,4   0,1    225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5,7   1,6    23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5,7   3,1    24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5,2   4,6    261,4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-4,5   5,8    273,6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Астрономы обнаружили </w:t>
      </w:r>
      <w:hyperlink r:id="rId2">
        <w:r>
          <w:rPr>
            <w:rStyle w:val="InternetLink"/>
            <w:sz w:val="16"/>
            <w:szCs w:val="16"/>
          </w:rPr>
          <w:t>в космосе необычное галактическое скопление</w:t>
        </w:r>
      </w:hyperlink>
      <w:r>
        <w:rPr>
          <w:sz w:val="16"/>
          <w:szCs w:val="16"/>
        </w:rPr>
        <w:t>. Возраст объекта CL J1449+0856 составляет 11 миллиардов лет - то есть, он образовался, когда Вселенной было всего несколько миллиардов лет (согласно современным гипотезам, возраст Вселенной составляет около 13,7 миллиарда лет).</w:t>
      </w:r>
    </w:p>
    <w:p>
      <w:pPr>
        <w:pStyle w:val="Normal1"/>
        <w:spacing w:before="0" w:after="0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6 (105) Июнь 2011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24.03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6 (105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Июнь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59 11:02 19:09 +52°       -  -1,1 0,87 05”   03:36,8  +18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2:57 11:24 19:55 +55°       -  -1,6 0,96 05”   04:18,2  +21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03 11:51 20:41 +57°       -  -2,0 1,00 05”   05:03,8  +23°2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18 12:19 21:21 +58°       -  -1,8 0,99 05”   05:51,7  +24°4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44 12:46 21:47 +58°       -  -1,3 0,93 05”   06:38,6  +24°5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17 13:09 22:00 +57°       -  -0,9 0,84 06”   07:22,1  +24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52 13:28 22:02 +56°       -  -0,5 0,75 06”   08:00,8  +22°23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2:45 10:33 18:23 +50°       -  -3,6 0,94 11”   03:09,2  +16°1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2:37 10:38 18:41 +52°       -  -3,6 0,94 10”   03:33,7  +18°0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2:31 10:43 18:57 +53°       -  -3,6 0,95 10”   03:58,6  +19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2:26 10:49 19:13 +54°       -  -3,6 0,96 10”   04:24,0  +20°4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2:23 10:55 19:28 +55°       -  -3,7 0,96 10”   04:49,8  +21°5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2:23 11:02 19:41 +56°       -  -3,7 0,97 10”   05:15,9  +22°3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2:25 11:08 19:53 +57°       -  -3,7 0,98 10”   05:42,4  +23°09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29 10:15 18:01 +50°       -  +1,3 0,98 04”   02:51,7  +16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2:11 10:08 18:05 +51°       -  +1,4 0,97 04”   03:12,1  +17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1:54 10:01 18:08 +52° 00:01 у  +1,4 0,97 04”   03:32,7  +18°5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1:37 09:54 18:11 +54° 00:16 у  +1,4 0,97 04”   03:53,4  +20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1:22 09:47 18:13 +55° 00:36 у  +1,4 0,97 04”   04:14,2  +21°0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07 09:12 16:18 +44° 00:04 у  -2,0 1,00 35”   01:49,8  +10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1:31 08:40 15:50 +44° 00:27 у  -2,0 0,99 35”   01:57,6  +10°4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0:55 08:08 15:22 +45° 00:59 у  -2,0 0,99 36”   02:04,9  +11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19 07:36 14:53 +46° 01:42 у  -2,1 0,99 37”   02:11,6  +12°0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10 20:03 01:59 +32° 04:14 в  +0,6 1,00 18”   12:42,3  -01°4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3:30 19:23 01:19 +32° 03:18 в  +0,7 1,00 18”   12:41,8  -01°4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2:51 18:44 00:40 +32° 02:31 в  +0,7 1,00 18”   12:41,9  -01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13 18:05 00:01 +32° 01:55 в  +0,7 1,00 17”   12:42,6  -01°5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29 07:37 13:46 +34° 00:42 у  +6,1 1,00 04”   00:15,1  +00°5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0:34 06:44 12:53 +35° 01:20 у  +6,1 1,00 04”   00:16,4  +00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36 05:49 11:59 +35° 02:22 у  +6,1 1,00 04”   00:17,1  +01°03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42 05:35 10:27 +22° 01:28 у  +7,9 1,00 02”   22:12,2  -11°4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43 04:40 09:32 +22° 02:11 у  +7,9 1,00 02”   22:12,0  -11°4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2:48 03:44 08:36 +22° 03:10 у  +7,9 1,00 02”   22:11,5  -11°45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ИЮН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  Ср 23:25  Частное солнечное затмение (C), начало для Земл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Чт 01:03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1:15  середина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3:06  конец солнечного затмения на Земле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3  Пт 04:27  НЕПТУН: cтояние (m =7,9; Эл=102°12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15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Чт 06:11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Пт 19:30   САТУРН (+0,7) 8,3° севернее Луны (Ф=0,68 Аз=-020 Вс=23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Вс 00:31 откр. Луной (Ф=0,80) 75 Vir(5,6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1:00  МАРС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5:33  ЛУНА: в перигее  R=57,571 (Ф=0,8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3 Пн 01:33  МЕРКУРИЙ: соединение (m =-2,0; Эл=00°5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5:40  САТУРН: cтояние (m =0,7; Эл=107°41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Вт 22:42 сближ. с Луной (Ф=0,99) 21 Антарес(1,0 m) до 2,13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Ср 22:23  Полное лунное затмение(Ц), начало частных фаз (видно полностью!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3:23  начало полного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Чт 00:13  Полное лунное затмение(Ц), середина (видно полностью!) (Ф=1,71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13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1:03  конец полного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2:02  конец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Вт 01:54   НЕПТУН (+7,9) 4,5° южнее Луны (Ф=0,74 Аз=-057 Вс=12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2:00  МАРС(1,4) 4,25° южн. звезды     Плеяды  ( 1.8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15  Середина Лета в северном полушарии Земли, Зимы - в южн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Чт 02:50 покр. Луной (Ф=0,55) 16 Psc(5,7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48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4 Пт 08:09  ЛУНА: в апогее   R=63,388 (Ф=0,44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Вс 03:29  (утро) ЮПИТЕР(-2,0) близ Луны (Ф=0,27); 5.1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0:19   ЮПИТЕР (-2,1) 4,6° южнее Луны (Ф=0,25 Аз=+023 Вс=4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Пн 03:30  (утро) ЮПИТЕР(-2,1) близ Луны (Ф=0,19); 10.1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Ср 03:32  (утро) МАРС(+1,4) близ Луны (Ф=0,06); 2.9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3:32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Чт 11:05   ВЕНЕРА (-3,7) 0,4° севернее Луны (Ф=0,01 Аз=-036 Вс=53)</w:t>
      </w:r>
    </w:p>
    <w:p>
      <w:pPr>
        <w:pStyle w:val="Normal1"/>
        <w:spacing w:before="0" w:after="0"/>
        <w:jc w:val="center"/>
        <w:rPr>
          <w:rFonts w:ascii="Courier New" w:hAnsi="Courier New" w:cs="Courier New"/>
          <w:b/>
          <w:b/>
          <w:sz w:val="22"/>
          <w:szCs w:val="14"/>
          <w:lang w:val="en-US" w:eastAsia="en-US"/>
        </w:rPr>
      </w:pPr>
      <w:r>
        <w:rPr>
          <w:rFonts w:cs="Courier New" w:ascii="Courier New" w:hAnsi="Courier New"/>
          <w:b/>
          <w:sz w:val="22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сновными астрономическими событиями месяца являются:  1 июня - частное солнечное затмение, 13 июня - Меркурий в соединении с Солнцем, 15 июня - полное лунное затмение,  21 июня - летнее солнцестояние, 21 июня - Марс проходит южнее Плеяд, весь месяц возможно появления серебристых облаков. Солнце движется по созвездию Тельца  до 21  июня, а затем переходит в созвездие Близнецов и остается в нем до конца месяца. Склонение дневного светила постепенно увеличивается, а продолжительность дня увеличивается от 17 часов 11 минут в начале месяца до 17 часов 32 минут в день солнцестояния. Солнце в этот день как бы замирает (останавливается) в верхней точке максимального склонения (23,5 градуса), а затем начинает опускаться к югу. Приведенные данные по продолжительности дня справедливы для широты Москвы, где полуденная высота Солнца в течение месяца имеет значение около 57 градусов. На широте С._Петербурга наступают белые ночи, а севернее 66 широты наступает полярный день. Достаточно благоприятные условия для наблюдения звездного неба остаются лишь в южных широтах страны. Для средних широт глубокое звездное небо откроется лишь к концу июля. Для наблюдений Солнца июнь – самый благоприятный период в году, но </w:t>
      </w:r>
      <w:r>
        <w:rPr>
          <w:b/>
          <w:sz w:val="14"/>
          <w:szCs w:val="14"/>
        </w:rPr>
        <w:t>обязательно(!!) применяйте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. </w:t>
      </w:r>
      <w:r>
        <w:rPr>
          <w:iCs/>
          <w:sz w:val="14"/>
          <w:szCs w:val="14"/>
        </w:rPr>
        <w:t>Луна начнет свой путь по июньскому небу в созвездии Тельца близ звездного скопления Плеяды  и Меркурия при фазе 0,01. После полуночи 2 июня наступит новолуние и Луна перейдет на вечернее небо. В данное новолуние произойдет частное солнечное затмение, которое можно будет наблюдать в северной и восточной части России, а также на севере североамериканского континента. Максимальная фаза затмения составит 0,6 в районе Кольского полуострова. 3 июня растущий серп традиционно зайдет в созвездие Ориона, а затем перейдет в созвездие Близнецов и останется в нем до 5 июня. При фазе 0,13 Луна вступит в созвездие Рака, а утром 7 июня перейдет в созвездие Льва. К полуночи 8 июня фаза молодого месяца увеличится до 0,36, и он пересечет границу созвездия Секстанта, оставаясь южнее Регула. Около полуночи 9 июня лунный полудиск вновь перейдет во владения созвездия Льва, приняв фазу первой четверти, а вечером того же дня вступит в созвездие Девы уже при фазе 0,56. 10 июня, перемещаясь по южной части этого созвездия лунный овал посетит ненадолго созвездие Чаши, а 11 июня - созвездие Ворона, оставаясь при этом южнее Сатурна. Ближе к полуночи 12 июня фаза Луны увеличится до 0,8 и она пройдет южнее Спики. Вечером этого же дня ночное светило перейдет в созвездие Весов (Ф= 0,86) и пробудет в нем до утра 14 июня. В этот день почти полная Луна пересечет созвездие Скорпиона, а затем пройдет севернее Антареса, двигаясь уже по созвездию Змееносца. В этом созвездии (у границы с созвездием Стрельца) наступит полнолуние и произойдет полное лунное затмение. Видимость его благоприятна для территории России и стран СНГ, за исключением северных районов, где Луна в этот день вообще не восходит. В созвездии Стрельца  лунный диск пробудет до полудня 18 июня, уменьшив фазу 0,92 и перейдя в созвездие Козерога. После длительного перерыва ночное светило вновь начнет сближаться с планетами и первым на пути Луны (Ф= 0,72) будет Нептун. Луна пройдет севернее планеты после полуночи 21 июня (в день летнего солнцестояния), находясь в созвездии Водолея. Границы созвездия Рыб лунный овал достигнет около полуночи 22 июня, уменьшив фазу до 0,65. После полудня 23 июня Луна вступит в фазу последней четверти, а вечером того же дня южнее лунного полудиска (Ф= 0,46) окажется Уран. В полночь 26 июня тающий серп при фазе 0,28 достигнет созвездия Овна, которое пересечет за 2 дня, пройдя севернее Юпитера утром 26 июня при фазе 0,24. В созвездие Тельца тонкий убывающий серп при фазе 0,13 вступит около полуночи 28 июня, пройдя в этот день южнее Плеяд и севернее Марса. Утром 30 июня Луна (Ф= 0,01) пройдет севернее Венеры, а к вечеру перейдет в созвездие Ориона. В конце дня 30 июня самый тонкий серп перейдет в созвездие Близнецов, где и закончит путь по июньскому небу. Из больших планет Солнечной системы в июне можно будет наблюдать Марс и планеты-гиганты. Меркурий до 17 июня перемещается по созвездию Тельца, обладая прямым движением, а затем переходит в созвездие Близнецов, где остается до конца месяца.  13 июня Меркурий пройдет соединение с Солнцем, выйдя на вечернее небо. Видимость планеты далека от благоприятной и лишь в южных районах Меркурий может быть найден в бинокль на фоне утренней зари в первой половине месяца, а на фоне вечерней - во второй. В начале месяца блеск планеты составляет -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увеличиваясь к соединению до -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затем уменьшаясь до -0,5 в конце июня. Фаза при этом близка к 1, а видимый диаметр весь месяц придерживается значения 5 угловых секунд. Венера начнет свой путь по июньскому небу в созвездии Овна близ стареющего серпа Луны, 4 июня переходя в созвездие Тельца, где останется до конца месяца. Утренняя Звезда обладает прямым движением, и может быть найдена на фоне зари в бинокль в южных районах. 9 июня она пройдет южнее Плеяд. Видимый диаметр самой яркой планеты придерживается  значения 10 угловых секунд при фазе около 1 и блеске -3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30 июня Венера покроется Луной. Марс во второй половине месяца становится доступен для наблюдений на утреннем небе и в средних широтах. Блеск Марса придерживается значения +1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4 угловых секунды. Планета перемещается прямым движением по созвездию Овна, 12 июня переходя в созвездие Тельца и оставаясь в нем до конца месяца. Юпитер наблюдается на утреннем небе, а его видимость увеличивается до 2 часов в конце месяца. Планета имеет прямое движение и перемещается по созвездию Рыб, 7 июня переходя в созвездие Овна. Видимый диаметр гиганта увеличивается от 34 до 37 угловых секунд, а блеск - от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. Сатурн весь месяц находится в созвездии Девы близ звезды гамма </w:t>
      </w:r>
      <w:r>
        <w:rPr>
          <w:iCs/>
          <w:sz w:val="14"/>
          <w:szCs w:val="14"/>
          <w:lang w:val="en-US"/>
        </w:rPr>
        <w:t>Vir</w:t>
      </w:r>
      <w:r>
        <w:rPr>
          <w:iCs/>
          <w:sz w:val="14"/>
          <w:szCs w:val="14"/>
        </w:rPr>
        <w:t>. 13 июня планета пройдет точку стояния и сменит движение с попятного на прямое. Сатурн виден по вечерам в течение 4 - 2 часов. Блеск его составляет +0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18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). </w:t>
      </w:r>
      <w:r>
        <w:rPr>
          <w:sz w:val="14"/>
          <w:szCs w:val="14"/>
        </w:rPr>
        <w:t>Уран обладает прямым движением,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находясь в созвездии Рыб. Седьмая планета наблюдается в утренние часы на фоне сумеречного неба. </w:t>
      </w:r>
      <w:r>
        <w:rPr>
          <w:rFonts w:eastAsia="MS Mincho;ＭＳ 明朝"/>
          <w:sz w:val="14"/>
          <w:szCs w:val="14"/>
        </w:rPr>
        <w:t>Нептун также</w:t>
      </w:r>
      <w:r>
        <w:rPr>
          <w:sz w:val="14"/>
          <w:szCs w:val="14"/>
        </w:rPr>
        <w:t xml:space="preserve"> обладает прямым движением, перемещаясь по созвездию Водолея близ границы с созвездием Козерога. 3 июня планета меняет движение на попятное. Наблюдать его можно в бинокль на фоне утренних сумерек. Поисковые карты далеких планет имеются в КН на январь 2011 года и АК_2011. Из комет ярче других ожидается блеск (окол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перемещается по созвездию Водолея и Рыб. </w:t>
      </w:r>
      <w:r>
        <w:rPr>
          <w:rFonts w:eastAsia="MS Mincho;ＭＳ 明朝"/>
          <w:sz w:val="14"/>
          <w:szCs w:val="14"/>
        </w:rPr>
        <w:t>Из астероидов самой яркой будет Веста (6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к концу месяца), которая движется по созвездию Козерога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S CET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 июня</w:t>
      </w:r>
      <w:r>
        <w:rPr>
          <w:rFonts w:eastAsia="MS Mincho;ＭＳ 明朝"/>
          <w:sz w:val="14"/>
          <w:szCs w:val="14"/>
        </w:rPr>
        <w:t>, W LYR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6 июня,</w:t>
      </w:r>
      <w:r>
        <w:rPr>
          <w:rFonts w:eastAsia="MS Mincho;ＭＳ 明朝"/>
          <w:sz w:val="14"/>
          <w:szCs w:val="14"/>
        </w:rPr>
        <w:t xml:space="preserve"> RZ SCO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7 июня,</w:t>
      </w:r>
      <w:r>
        <w:rPr>
          <w:rFonts w:eastAsia="MS Mincho;ＭＳ 明朝"/>
          <w:sz w:val="14"/>
          <w:szCs w:val="14"/>
        </w:rPr>
        <w:t xml:space="preserve"> SV AND (8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8 июня,</w:t>
      </w:r>
      <w:r>
        <w:rPr>
          <w:rFonts w:eastAsia="MS Mincho;ＭＳ 明朝"/>
          <w:sz w:val="14"/>
          <w:szCs w:val="14"/>
        </w:rPr>
        <w:t xml:space="preserve"> W ERI (8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7 июня,</w:t>
      </w:r>
      <w:r>
        <w:rPr>
          <w:rFonts w:eastAsia="MS Mincho;ＭＳ 明朝"/>
          <w:sz w:val="14"/>
          <w:szCs w:val="14"/>
        </w:rPr>
        <w:t xml:space="preserve"> ST AND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9 июня,</w:t>
      </w:r>
      <w:r>
        <w:rPr>
          <w:rFonts w:eastAsia="MS Mincho;ＭＳ 明朝"/>
          <w:sz w:val="14"/>
          <w:szCs w:val="14"/>
        </w:rPr>
        <w:t xml:space="preserve"> S AQL (8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0 июня,</w:t>
      </w:r>
      <w:r>
        <w:rPr>
          <w:rFonts w:eastAsia="MS Mincho;ＭＳ 明朝"/>
          <w:sz w:val="14"/>
          <w:szCs w:val="14"/>
        </w:rPr>
        <w:t xml:space="preserve"> RY OPH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2 июня,</w:t>
      </w:r>
      <w:r>
        <w:rPr>
          <w:rFonts w:eastAsia="MS Mincho;ＭＳ 明朝"/>
          <w:sz w:val="14"/>
          <w:szCs w:val="14"/>
        </w:rPr>
        <w:t xml:space="preserve"> T ERI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3 июня,</w:t>
      </w:r>
      <w:r>
        <w:rPr>
          <w:rFonts w:eastAsia="MS Mincho;ＭＳ 明朝"/>
          <w:sz w:val="14"/>
          <w:szCs w:val="14"/>
        </w:rPr>
        <w:t xml:space="preserve"> X CAM (8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6 июня,</w:t>
      </w:r>
      <w:r>
        <w:rPr>
          <w:rFonts w:eastAsia="MS Mincho;ＭＳ 明朝"/>
          <w:sz w:val="14"/>
          <w:szCs w:val="14"/>
        </w:rPr>
        <w:t xml:space="preserve"> S DEL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7 июня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W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ET</w:t>
      </w:r>
      <w:r>
        <w:rPr>
          <w:rFonts w:eastAsia="MS Mincho;ＭＳ 明朝"/>
          <w:sz w:val="14"/>
          <w:szCs w:val="14"/>
        </w:rPr>
        <w:t xml:space="preserve"> (7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0 июня,</w:t>
      </w:r>
      <w:r>
        <w:rPr>
          <w:rFonts w:eastAsia="MS Mincho;ＭＳ 明朝"/>
          <w:sz w:val="14"/>
          <w:szCs w:val="14"/>
        </w:rPr>
        <w:t xml:space="preserve"> R LYN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3 июня,</w:t>
      </w:r>
      <w:r>
        <w:rPr>
          <w:rFonts w:eastAsia="MS Mincho;ＭＳ 明朝"/>
          <w:sz w:val="14"/>
          <w:szCs w:val="14"/>
        </w:rPr>
        <w:t xml:space="preserve"> RT AQL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3 июня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ET</w:t>
      </w:r>
      <w:r>
        <w:rPr>
          <w:rFonts w:eastAsia="MS Mincho;ＭＳ 明朝"/>
          <w:sz w:val="14"/>
          <w:szCs w:val="14"/>
        </w:rPr>
        <w:t xml:space="preserve"> (8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6 июня,</w:t>
      </w:r>
      <w:r>
        <w:rPr>
          <w:rFonts w:eastAsia="MS Mincho;ＭＳ 明朝"/>
          <w:sz w:val="14"/>
          <w:szCs w:val="14"/>
        </w:rPr>
        <w:t xml:space="preserve"> RU HYA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6 июня,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NC</w:t>
      </w:r>
      <w:r>
        <w:rPr>
          <w:rFonts w:eastAsia="MS Mincho;ＭＳ 明朝"/>
          <w:sz w:val="14"/>
          <w:szCs w:val="14"/>
        </w:rPr>
        <w:t xml:space="preserve">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8 июня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IR</w:t>
      </w:r>
      <w:r>
        <w:rPr>
          <w:rFonts w:eastAsia="MS Mincho;ＭＳ 明朝"/>
          <w:sz w:val="14"/>
          <w:szCs w:val="14"/>
        </w:rPr>
        <w:t xml:space="preserve"> (6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9 июня,</w:t>
      </w:r>
      <w:r>
        <w:rPr>
          <w:rFonts w:eastAsia="MS Mincho;ＭＳ 明朝"/>
          <w:sz w:val="14"/>
          <w:szCs w:val="14"/>
        </w:rPr>
        <w:t xml:space="preserve"> RV SGR (7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9 июня.</w:t>
      </w:r>
      <w:r>
        <w:rPr>
          <w:rFonts w:eastAsia="MS Mincho;ＭＳ 明朝"/>
          <w:sz w:val="14"/>
          <w:szCs w:val="14"/>
        </w:rPr>
        <w:t xml:space="preserve"> Другие</w:t>
      </w:r>
      <w:r>
        <w:rPr>
          <w:sz w:val="14"/>
          <w:szCs w:val="14"/>
        </w:rPr>
        <w:t xml:space="preserve"> сведения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www.starlab.ru/forumdisplay.php?f=11</w:t>
        </w:r>
      </w:hyperlink>
      <w:r>
        <w:rPr>
          <w:sz w:val="14"/>
          <w:szCs w:val="14"/>
        </w:rPr>
        <w:t xml:space="preserve">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июн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0:5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1:2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2:2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2:4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3:2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3:3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4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5:1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08:4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1:01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1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5:1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5:3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5:5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6:5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7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8:0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9:0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9:08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9:59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1:35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3:1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6:1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0:1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0:2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1:2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2:1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2:3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2:46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3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4:44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21:3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0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8:52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8:5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9:13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9:5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1:0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1:35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2:0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3:12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3:2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1:38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6:0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9:1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3:2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3:3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4:2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5:3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5:3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6:0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6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8:0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0:3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3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7:4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8:09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8:5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9:18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0:0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1:0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1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2:44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3:32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5:57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22:08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5:0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8:1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2:1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2:4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3:2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4:2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5:0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5:2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5:3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7:3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23:3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2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0:4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1:26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1:5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2:5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3:14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0:0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1:35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2:06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3:36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5:59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8:0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21:1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5:1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6:08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6:2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7:2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8:24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0:5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1:2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2:2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2:4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3:2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3:3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4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5:1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08:4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1:01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1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5:1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5:3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5:5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6:5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7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8:0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9:0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9:08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9:59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1:35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3:1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6:1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0:1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0:2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1:2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2:1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2:3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2:46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3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4:44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21:3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0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8:52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8:5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9:13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9:5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1:0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1:35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2:0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3:12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3:2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1:38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6:0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9:1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3:2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3:3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4:2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5:3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5:3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6:0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6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8:0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0:3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3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7:4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8:09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8:5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9:18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0:0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1:0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1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2:44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3:32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5:57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22:08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5:0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8:1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2:1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2:4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3:2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4:2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5:0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5:2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5:3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7:3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23:3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2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0:4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1:26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1:5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2:5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3:14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0:0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1:35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2:06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3:36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5:59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8:0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21:1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5:1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6:08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6:2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7:2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8:24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8:31  1 C Сп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8:42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20:5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2:3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5:48  1 К Пк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9:4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0:43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0:4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1:5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3:0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3:19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5:2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5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7:55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20:16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6:59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10:1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4:1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5:1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5:2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6:2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7:10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7:3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7:48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8:0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0:1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1:2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4:4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22:3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23:4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0:01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0:5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1:5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3:15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4:49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5:35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7:58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0:17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9:5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23:1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7:0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8:1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8:4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9:1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0:2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1:1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1:1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3:4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4:2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7:4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1:3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2:4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3:18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3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4:5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7:20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8:1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9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2:16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0:34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8:5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12:1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6:0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7:1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8:0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8:1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9:2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0:35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0:3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3:0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3:2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6:4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8:08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0:3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1:4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2:35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2:4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3:5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7:16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7:32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9:35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2:18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4:34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21:5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01:1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19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0:1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1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1:2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2:2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3:5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3:5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2:2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16:19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19:4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8:31  1 C Сп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8:42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20:5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2:3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5:48  1 К Пк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9:4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0:43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0:4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1:5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3:0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3:19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5:2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5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7:55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20:16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6:59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10:1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4:1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5:1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5:2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6:2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7:10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7:3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7:48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8:0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0:1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1:2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4:4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22:3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23:4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0:01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0:5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1:5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3:15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4:49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5:35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7:58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0:17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9:5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23:1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7:0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8:1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8:4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9:1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0:2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1:1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1:1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3:4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4:2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7:4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1:3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2:4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3:18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3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4:5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7:20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8:1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9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2:16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0:34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8:5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12:1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6:0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7:1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8:0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8:1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9:2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0:35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0:3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3:0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3:2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6:4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8:08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0:3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1:4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2:35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2:4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3:5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7:16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7:32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9:35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2:18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4:34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21:5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01:1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19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0:1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1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1:2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2:2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3:5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3:5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2:2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16:19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19:4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2663190" cy="5943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июн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7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3"/>
        <w:ind w:left="720" w:hanging="0"/>
        <w:rPr/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  02:49 11:37 20:32 +56° 0,00  15’10”   04:15,0  +22°20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  03:32 12:30 21:26 +57° 0,00  15’19”   05:12,3  +22°52’</w:t>
      </w:r>
    </w:p>
    <w:p>
      <w:pPr>
        <w:pStyle w:val="3"/>
        <w:ind w:left="720" w:hanging="0"/>
        <w:rPr/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3  04:30 13:24 22:09 +56° 0,03  15’27”   06:10,6  +22°0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4  05:39 14:18 22:41 +54° 0,08  15’36”   07:08,6  +19°5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5  06:57 15:11 23:05 +51° 0,15  15’44”   08:05,6  +16°28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cs="Courier New" w:ascii="Courier New" w:hAnsi="Courier New"/>
          <w:b/>
          <w:szCs w:val="16"/>
        </w:rPr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2710</wp:posOffset>
                </wp:positionV>
                <wp:extent cx="182880" cy="365760"/>
                <wp:effectExtent l="698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3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6  08:20 16:02 23:25 +46° 0,24  15’52”   09:01,0  +12°02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7  09:44 16:52 23:41 +41° 0,35  15’59”   09:55,1  +06°50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8  11:09 17:42 23:56 +35° 0,46  16’05”   10:48,6  +01°09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9  12:35 18:31   -   +30° 0,58  16’11”   11:42,3  -04°41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0 14:02 19:22 00:11 +24° 0,69  16’14”   12:37,4  -10°22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1 15:31 20:15 00:28 +19° 0,80  16’16”   13:34,7  -15°31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2 17:00 21:11 00:48 +15° 0,89  16’15”   14:34,7  -19°46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cs="Courier New" w:ascii="Courier New" w:hAnsi="Courier New"/>
          <w:b/>
          <w:szCs w:val="16"/>
        </w:rPr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8636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3 18:25 22:10 01:14 +12° 0,95  16’12”   15:37,3  -22°46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4 19:40 23:10 01:49 +10° 0,99  16’05”   16:41,3  -24°1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 xml:space="preserve">15 20:40   -   02:38   -    -      -                 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6 21:24 00:09 03:40 +10° 1,00  15’56”   17:44,8  -24°0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7 21:55 01:06 04:54 +12° 0,98  15’44”   18:46,0  -22°22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8 22:18 02:00 06:13 +15° 0,94  15’32”   19:43,6  -19°26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19 22:35 02:49 07:32 +19° 0,88  15’20”   20:37,4  -15°35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cs="Courier New" w:ascii="Courier New" w:hAnsi="Courier New"/>
          <w:b/>
          <w:szCs w:val="16"/>
        </w:rPr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80010</wp:posOffset>
                </wp:positionV>
                <wp:extent cx="182880" cy="36576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3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0 22:50 03:35 08:48 +23° 0,80  15’09”   21:27,7  -11°07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1 23:02 04:19 10:02 +28° 0,72  14’59”   22:15,2  -06°19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2 23:14 05:01 11:14 +33° 0,62  14’52”   23:01,1  -01°2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3 23:26 05:42 12:26 +38° 0,53  14’48”   23:46,1  +03°31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4 23:40 06:23 13:37 +42° 0,43  14’47”   00:31,5  +08°1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5 23:57 07:06 14:49 +47° 0,33  14’48”   01:18,1  +12°34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6   -   07:51 16:01 +51° 0,24  14’53”   02:06,7  +16°25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cs="Courier New" w:ascii="Courier New" w:hAnsi="Courier New"/>
          <w:b/>
          <w:szCs w:val="16"/>
        </w:rPr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9105</wp:posOffset>
                </wp:positionH>
                <wp:positionV relativeFrom="paragraph">
                  <wp:posOffset>7366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5.8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7 00:18 08:38 17:12 +54° 0,16  14’60”   02:57,9  +19°33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8 00:47 09:28 18:20 +56° 0,09  15’09”   03:52,1  +21°45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>29 01:25 10:21 19:18 +57° 0,04  15’19”   04:48,9  +22°49’</w:t>
      </w:r>
    </w:p>
    <w:p>
      <w:pPr>
        <w:pStyle w:val="3"/>
        <w:ind w:left="720" w:hanging="0"/>
        <w:rPr>
          <w:rFonts w:ascii="Courier New" w:hAnsi="Courier New" w:cs="Courier New"/>
          <w:b/>
          <w:b/>
          <w:szCs w:val="16"/>
        </w:rPr>
      </w:pPr>
      <w:r>
        <w:rPr>
          <w:rFonts w:eastAsia="Courier New" w:cs="Courier New" w:ascii="Courier New" w:hAnsi="Courier New"/>
          <w:b/>
          <w:szCs w:val="16"/>
        </w:rPr>
        <w:t xml:space="preserve"> </w:t>
      </w:r>
      <w:r>
        <w:rPr>
          <w:rFonts w:cs="Courier New" w:ascii="Courier New" w:hAnsi="Courier New"/>
          <w:b/>
          <w:szCs w:val="16"/>
        </w:rPr>
        <w:t xml:space="preserve">30 02:17 11:15 20:06 +57° 0,01  15’30”   05:47,5  +22°32’ 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июн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4"/>
        </w:rPr>
      </w:pPr>
      <w:r>
        <w:rPr>
          <w:rFonts w:cs="Times New Roman" w:ascii="Times New Roman" w:hAnsi="Times New Roman"/>
          <w:b/>
          <w:iCs/>
          <w:sz w:val="14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3:22 11:57 20:33   +56°   31’33”   </w:t>
        <w:tab/>
        <w:t>04:33,6  +21°57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10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 </w:t>
        <w:tab/>
        <w:t xml:space="preserve">03:18 11:58 20:39   +56°   31’31”   </w:t>
        <w:tab/>
        <w:t>04:54,1  +22°34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21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</w:t>
        <w:tab/>
        <w:t xml:space="preserve">03:14 11:59 20:44   +57°   31’30”   </w:t>
        <w:tab/>
        <w:t>05:14,8  +23°02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2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</w:t>
        <w:tab/>
        <w:t xml:space="preserve">03:13 12:00 20:48   +57°   31’29”   </w:t>
        <w:tab/>
        <w:t>05:35,5  +23°19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3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</w:t>
        <w:tab/>
        <w:t xml:space="preserve">03:13 12:01 20:50   +57°   31’29”   </w:t>
        <w:tab/>
        <w:t>05:56,3  +23°26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36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</w:t>
        <w:tab/>
        <w:t xml:space="preserve">03:15 12:02 20:50   +57°   31’28”   </w:t>
        <w:tab/>
        <w:t>06:17,1  +23°23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35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3:18 12:03 20:48   +57°   31’28”   </w:t>
        <w:tab/>
        <w:t>06:37,9  +23°09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7:30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6"/>
        </w:rPr>
      </w:pPr>
      <w:r>
        <w:rPr>
          <w:rFonts w:cs="Courier New" w:ascii="Courier New" w:hAnsi="Courier New"/>
          <w:iCs/>
          <w:sz w:val="14"/>
          <w:szCs w:val="16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 расстояние от Луны  </w:t>
        <w:tab/>
        <w:t xml:space="preserve">фаза Луны 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0 Июнь  21:19  </w:t>
        <w:tab/>
        <w:t xml:space="preserve">    САТУРН (+0,7)   8,2° севернее Луны </w:t>
        <w:tab/>
        <w:t>0,70</w:t>
      </w:r>
    </w:p>
    <w:p>
      <w:pPr>
        <w:pStyle w:val="Normal1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34290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2.7pt;width:54.05pt;height:36pt" coordorigin="6003,54" coordsize="1081,720">
                <v:oval id="shape_0" fillcolor="silver" stroked="t" o:allowincell="f" style="position:absolute;left:6003;top:54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003;top:54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03;top:54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1 Июнь  02:32      НЕПТУН (+7,9)   5,9° южнее Луны </w:t>
        <w:tab/>
        <w:t>0,72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3 Июнь  22:30      УРАН (+6,1)     6,4° южнее Луны </w:t>
        <w:tab/>
        <w:t>0,46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6 Июнь  08:45      ЮПИТЕР (-2,1)   5,4° южнее Луны </w:t>
        <w:tab/>
        <w:t>0,24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8 Июнь  18:59      МАРС (+1,4)     1,7° южнее Луны </w:t>
        <w:tab/>
        <w:t>0,07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0 Июнь  07:32      ВЕНЕРА (-3,7)   0,1° южнее Луны </w:t>
        <w:tab/>
        <w:t>0,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июн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sz w:val="14"/>
        </w:rPr>
        <w:t xml:space="preserve"> </w:t>
      </w:r>
      <w:r>
        <w:rPr>
          <w:rFonts w:eastAsia="Times New Roman" w:cs="Times New Roman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23h49m34.42s  -11 58' 42.3"  2.984   3.036  9.1  77.4  37.97  78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23h54m26.51s  -11 45' 00.0"  2.984   2.970  9.1  81.0  35.80  80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23h59m01.59s  -11 33' 50.7"  2.984   2.903  9.1  84.6  33.49  81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00h03m18.55s  -11 25' 23.2"  2.983   2.836  9.0  88.3  31.06  83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00h07m16.12s  -11 19' 46.8"  2.983   2.769  9.0  92.0  28.47  86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00h10m52.72s  -11 17' 11.9"  2.983   2.702  8.9  95.9  25.73  89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00h14m06.63s  -11 17' 47.9"  2.982   2.636  8.8  99.8  22.85  93.0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z w:val="16"/>
        </w:rPr>
        <w:t>2</w:t>
      </w:r>
      <w:r>
        <w:rPr>
          <w:rFonts w:cs="Times New Roman" w:ascii="Times New Roman" w:hAnsi="Times New Roman"/>
          <w:b/>
          <w:sz w:val="16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/>
          <w:sz w:val="14"/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20h30m52.82s  +17 49' 58.1"  3.394   2.916 10.0 109.6  14.71 343.6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20h30m00.96s  +18 16' 15.0"  3.396   2.864 10.0 113.3  14.59 328.4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20h28m40.09s  +18 38' 51.2"  3.398   2.815  9.9 116.9  15.24 313.4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20h26m51.03s  +18 57' 17.0"  3.400   2.769  9.9 120.6  16.58 299.9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20h24m34.91s  +19 11' 02.4"  3.402   2.726  9.8 124.1  18.46 288.4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20h21m53.33s  +19 19' 36.9"  3.403   2.687  9.8 127.6  20.68 278.6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20h18m48.64s  +19 22' 31.2"  3.405   2.652  9.7 130.9  23.05 270.4 Sge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21h23m11.76s  -16 52' 23.8"  2.192   1.598  6.9 112.1  25.51  94.7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21h26m18.69s  -16 58' 07.6"  2.195   1.549  6.8 116.2  21.02 101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21h28m44.78s  -17 08' 01.4"  2.198   1.501  6.7 120.5  16.78 112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21h30m28.11s  -17 22' 17.5"  2.202   1.456  6.6 125.0  13.36 129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21h31m26.68s  -17 41' 05.0"  2.205   1.414  6.5 129.6  11.85 156.5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21h31m38.60s  -18 04' 27.5"  2.209   1.375  6.4 134.4  13.22 184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21h31m02.75s  -18 32' 18.1"  2.212   1.339  6.3 139.4  16.80 203.7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Hygie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0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14h59m44.92s  -21 32' 06.7"  2.773   1.806  9.5 158.2  24.93 294.7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14h56m50.24s  -21 11' 19.7"  2.773   1.832  9.6 152.8  21.77 297.1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14h54m26.37s  -20 51' 53.2"  2.774   1.863  9.7 147.5  18.13 300.3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14h52m36.27s  -20 34' 15.3"  2.774   1.900  9.8 142.2  14.21 305.1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14h51m21.65s  -20 18' 47.8"  2.774   1.942  9.9 137.2  10.24 313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14h50m43.52s  -20 05' 47.0"  2.775   1.988 10.0 132.2   6.58 331.8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14h50m42.35s  -19 55' 24.2"  2.775   2.038 10.1 127.4   4.65  15.6 Lib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01h15m53.31s  +17 31' 03.2"  2.181   2.751 10.1  46.5  76.05  63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01h25m17.98s  +18 39' 18.3"  2.177   2.707 10.0  48.8  75.51  63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01h34m43.06s  +19 46' 29.1"  2.173   2.663 10.0  51.0  74.90  63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01h44m08.39s  +20 52' 28.8"  2.169   2.617 10.0  53.3  74.24  63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01h53m33.79s  +21 57' 11.4"  2.165   2.571 10.0  55.6  73.51  64.2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02h02m58.79s  +23 00' 30.3"  2.162   2.524 10.0  57.9  72.69  64.5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02h12m22.65s  +24 02' 18.7"  2.159   2.476  9.9  60.2  71.75  64.8 A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Lutet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(21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19h15m52.90s  -23 13' 13.3"  2.193   1.299 10.5 142.6  10.48 230.6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19h14m15.21s  -23 26' 26.8"  2.185   1.258 10.4 147.8  15.82 241.4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19h11m49.13s  -23 41' 18.8"  2.177   1.222 10.2 153.2  21.07 246.7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19h08m38.15s  -23 57' 27.2"  2.170   1.192 10.1 158.7  25.90 249.9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19h04m47.11s  -24 14' 25.3"  2.162   1.166  9.9 164.3  30.09 252.2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19h00m22.72s  -24 31' 42.1"  2.155   1.147  9.7 170.0  33.35 254.0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18h55m34.05s  -24 48' 43.2"  2.148   1.133  9.5 175.6  35.42 255.4 Sg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Ariadn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43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18h44m39.30s  -23 08' 03.4"  1.845   0.897  9.9 149.8  14.63 294.5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18h42m14.71s  -22 54' 25.4"  1.843   0.872  9.8 155.1  20.70 287.1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18h38m59.23s  -22 40' 39.4"  1.840   0.852  9.6 160.6  26.16 283.7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18h35m01.51s  -22 26' 41.4"  1.839   0.836  9.4 166.3  30.63 281.9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18h30m31.86s  -22 12' 31.3"  1.837   0.825  9.2 172.0  33.87 280.9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18h25m42.58s  -21 58' 13.1"  1.836   0.820  9.0 177.6  35.58 280.5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1  18h20m47.99s  -21 43' 54.7"  1.835   0.819  9.1 175.8  35.56 280.5 Sgr</w:t>
      </w:r>
    </w:p>
    <w:p>
      <w:pPr>
        <w:pStyle w:val="Style6"/>
        <w:jc w:val="both"/>
        <w:rPr>
          <w:rFonts w:ascii="Times New Roman" w:hAnsi="Times New Roman" w:cs="Times New Roman"/>
          <w:b/>
          <w:b/>
          <w:bCs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447040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5.2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июн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23h01m27.88s  -04 16' 31.1"  3.044   2.957 11.2  85.2  30.07 351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1  23h01m18.99s  -04 04' 34.9"  3.034   2.930 11.2  86.1  30.45 349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1  23h01m08.72s  -03 52' 32.9"  3.025   2.903 11.1  87.0  30.85 348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un 2011  23h00m57.03s  -03 40' 25.0"  3.015   2.876 11.1  87.9  31.29 346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1  23h00m43.88s  -03 28' 11.0"  3.005   2.849 11.1  88.8  31.77 345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23h00m29.24s  -03 15' 50.7"  2.995   2.822 11.0  89.8  32.28 343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1  23h00m13.06s  -03 03' 23.9"  2.986   2.795 11.0  90.7  32.83 342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n 2011  22h59m55.30s  -02 50' 50.5"  2.976   2.768 10.9  91.7  33.42 340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1  22h59m35.91s  -02 38' 10.2"  2.966   2.741 10.9  92.6  34.04 339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un 2011  22h59m14.86s  -02 25' 22.9"  2.956   2.714 10.9  93.6  34.71 337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22h58m52.10s  -02 12' 28.4"  2.946   2.687 10.8  94.5  35.42 336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un 2011  22h58m27.59s  -01 59' 26.4"  2.937   2.660 10.8  95.5  36.16 334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1  22h58m01.27s  -01 46' 16.9"  2.927   2.633 10.8  96.5  36.96 333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un 2011  22h57m33.09s  -01 32' 59.5"  2.917   2.607 10.7  97.4  37.79 332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1  22h57m03.01s  -01 19' 34.0"  2.907   2.580 10.7  98.4  38.67 330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22h56m30.97s  -01 06' 00.3"  2.898   2.553 10.7  99.4  39.59 329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1  22h55m56.92s  -00 52' 18.2"  2.888   2.527 10.6 100.4  40.56 328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un 2011  22h55m20.79s  -00 38' 27.5"  2.878   2.500 10.6 101.4  41.58 326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1  22h54m42.54s  -00 24' 27.9"  2.868   2.474 10.5 102.4  42.64 325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un 2011  22h54m02.09s  -00 10' 19.2"  2.859   2.447 10.5 103.4  43.76 324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22h53m19.38s  +00 03' 58.5"  2.849   2.421 10.5 104.4  44.92 323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un 2011  22h52m34.36s  +00 18' 25.8"  2.839   2.395 10.4 105.4  46.14 322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1  22h51m46.94s  +00 33' 02.7"  2.830   2.369 10.4 106.4  47.40 320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un 2011  22h50m57.08s  +00 47' 49.3"  2.820   2.343 10.4 107.5  48.72 319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1  22h50m04.68s  +01 02' 46.0"  2.810   2.317 10.3 108.5  50.09 318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22h49m09.69s  +01 17' 52.8"  2.800   2.291 10.3 109.5  51.51 317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1  22h48m12.03s  +01 33' 10.0"  2.791   2.266 10.2 110.6  52.98 316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un 2011  22h47m11.63s  +01 48' 37.7"  2.781   2.240 10.2 111.6  54.51 315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1  22h46m08.40s  +02 04' 16.0"  2.771   2.215 10.2 112.7  56.09 314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Jun 2011  22h45m02.28s  +02 20' 05.2"  2.761   2.190 10.1 113.8  57.73 313.6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Комета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Elenin (C/2010 X1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1  10h27m03.02s  +08 14' 18.6"  2.021   1.831 12.4  85.4   3.78 108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1  10h27m10.94s  +08 13' 46.7"  2.007   1.831 12.3  84.5   4.97 109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1  10h27m20.63s  +08 13' 04.4"  1.992   1.831 12.3  83.6   6.15 109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un 2011  10h27m32.09s  +08 12' 11.7"  1.976   1.831 12.3  82.7   7.33 109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1  10h27m45.31s  +08 11' 08.7"  1.961   1.830 12.2  81.8   8.50 110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1  10h28m00.27s  +08 09' 55.3"  1.946   1.829 12.2  80.9   9.67 110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1  10h28m16.96s  +08 08' 31.7"  1.931   1.829 12.2  80.0  10.83 110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n 2011  10h28m35.38s  +08 06' 57.8"  1.916   1.828 12.1  79.1  11.99 110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1  10h28m55.52s  +08 05' 13.7"  1.901   1.827 12.1  78.3  13.13 110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un 2011  10h29m17.35s  +08 03' 19.5"  1.885   1.826 12.1  77.4  14.27 110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1  10h29m40.87s  +08 01' 15.1"  1.870   1.824 12.0  76.5  15.40 110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un 2011  10h30m06.08s  +07 59' 00.6"  1.855   1.823 12.0  75.7  16.53 110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1  10h30m32.95s  +07 56' 36.1"  1.839   1.822 11.9  74.9  17.65 111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un 2011  10h31m01.48s  +07 54' 01.5"  1.824   1.820 11.9  74.0  18.77 111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1  10h31m31.66s  +07 51' 16.9"  1.808   1.818 11.9  73.2  19.88 111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1  10h32m03.48s  +07 48' 22.3"  1.793   1.816 11.8  72.4  20.99 111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1  10h32m36.95s  +07 45' 17.7"  1.777   1.814 11.8  71.6  22.09 111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un 2011  10h33m12.04s  +07 42' 03.0"  1.762   1.812 11.7  70.8  23.20 111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1  10h33m48.76s  +07 38' 38.2"  1.746   1.809 11.7  70.0  24.30 111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un 2011  10h34m27.11s  +07 35' 03.4"  1.730   1.807 11.7  69.2  25.40 111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1  10h35m07.07s  +07 31' 18.5"  1.715   1.804 11.6  68.4  26.50 111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un 2011  10h35m48.65s  +07 27' 23.6"  1.699   1.801 11.6  67.7  27.59 111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1  10h36m31.83s  +07 23' 18.4"  1.683   1.798 11.5  66.9  28.69 111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un 2011  10h37m16.63s  +07 19' 03.2"  1.667   1.795 11.5  66.1  29.78 111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1  10h38m03.04s  +07 14' 37.7"  1.651   1.791 11.4  65.4  30.88 111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1  10h38m51.05s  +07 10' 02.0"  1.635   1.788 11.4  64.7  31.97 111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1  10h39m40.66s  +07 05' 16.1"  1.619   1.784 11.3  63.9  33.06 111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un 2011  10h40m31.87s  +07 00' 20.0"  1.603   1.780 11.3  63.2  34.16 111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1  10h41m24.68s  +06 55' 13.5"  1.587   1.776 11.3  62.5  35.25 111.8 Le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30 Jun 2011  10h42m19.09s  +06 49' 56.7"  1.571   1.771 11.2  61.8  36.35 111.8 Leo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6160</wp:posOffset>
                </wp:positionH>
                <wp:positionV relativeFrom="paragraph">
                  <wp:posOffset>11239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</wp:posOffset>
            </wp:positionH>
            <wp:positionV relativeFrom="paragraph">
              <wp:posOffset>-128905</wp:posOffset>
            </wp:positionV>
            <wp:extent cx="9144000" cy="705548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890</wp:posOffset>
            </wp:positionH>
            <wp:positionV relativeFrom="paragraph">
              <wp:posOffset>-234950</wp:posOffset>
            </wp:positionV>
            <wp:extent cx="9258300" cy="695071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1/03/10/ancient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tarlab.ru/forumdisplay.php?f=11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1:08:00Z</dcterms:created>
  <dc:creator>Сана</dc:creator>
  <dc:description/>
  <cp:keywords/>
  <dc:language>en-US</dc:language>
  <cp:lastModifiedBy>Астро</cp:lastModifiedBy>
  <cp:lastPrinted>2011-03-26T16:04:00Z</cp:lastPrinted>
  <dcterms:modified xsi:type="dcterms:W3CDTF">2011-03-26T11:14:00Z</dcterms:modified>
  <cp:revision>3</cp:revision>
  <dc:subject/>
  <dc:title>Новости астрономии</dc:title>
</cp:coreProperties>
</file>