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июне 2010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04+51      SS Cas        &lt;9.8-13.1&gt;   MAX Jun  1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41+32      RW And        &lt;8.7-14.8&gt;   min Jun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46+33      RR And        &lt;9.1-15.1&gt;   min Jun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06+21A     X Psc          7.9-15.0    MAX Jun  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27+46      SX And         8.6-14.6    min Jun  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1+50      RR Per        &lt;9.2-14.4&gt;   min Ju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4-26      R For         &lt;8.9-12.2&gt;   min Jun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14-01      X Cet         &lt;8.8-12.3&gt;   min Jun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57+16      TZ Tau        11.5-14.5    min Jun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07-25      W Eri         &lt;8.6-13.8&gt;   MAX Jun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2-63      R Ret         &lt;7.6-13.3&gt;   MAX Jun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46+17      V Tau         &lt;9.2-13.7&gt;   MAX Jun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53+07      R Ori         &lt;9.6-13.1&gt;   min Jun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9+74      V Cam         &lt;9.9-15.4&gt;   MAX Jun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57+16      RR Ori         9.4-15.0    MAX Jun  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04+50      X Aur         &lt;8.6-12.7&gt;   MAX Jun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8+24      CD Gem        10.9-(15.7   MAX Jun 2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9+47      GQ Aur        10.4-(15.2   min Jun  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9+25      VV Gem        10.1-14.8    min Jun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31+59      U Lyn         &lt;9.5-14.4&gt;   min Jun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32-01      SY Mon         7.3-15.0    MAX Jun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35+58      S Lyn         &lt;9.6-14.3&gt;   MAX Jun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40+13A     UY Gem        11.0-(15.0   MAX Jun 2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53+55      R Lyn         &lt;7.9-13.8&gt;   MAX Jun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55+10A     BI Mon        10.1-(16.0   min Jun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07+17      UZ Gem         8.8-(15.0   min Jun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10+26      WZ Gem         9.5-16.0    MAX Jun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27+08      S CMi         &lt;7.5-12.6&gt;   min Ju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08+37      RT Lyn         9.1-15.2    min Jun  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9+35      X Lyn          9.3-15.5    MAX Jun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52-02      WW Hya         8.8-14.4    min Jun 2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911-04      UZ Hya         9.1-14.1    min Jun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25-51      Y Vel         &lt;9.5-13.8&gt;   min Jun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29-62      R Car         &lt;4.6-9.6&gt;    min Jun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30-14      X Hya         &lt;8.4-12.8&gt;   min Jun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9-53      Z Vel         &lt;9.0-14.3&gt;   min Jun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06-61      S Car         &lt;5.7-8.5&gt;    min Jun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05+06      S Leo        &lt;10.1-13.9&gt;   MAX Jun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16-61      RS Cen        &lt;8.6-13.4&gt;   min Jun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136+39      RU UMa         8.3-15.1    min Jun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00+12      SU Vir        &lt;9.4-13.6&gt;   min Jun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14-18      R Crv         &lt;7.5-13.8&gt;   min Jun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8-03      Y Vir         &lt;9.4-13.6&gt;   MAX Jun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8-54      U Cen         &lt;8.2-13.4&gt;   MAX Jun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229-17      U Crv          9.6-15.9    min Jun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1+60      T UMa         &lt;7.7-12.9&gt;   MAX Jun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9+61      S UMa         &lt;7.8-11.7&gt;   min Jun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02-12      RV Vir       &lt;10.8-14.9&gt;   MAX Jun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12-83      U Oct         &lt;7.9-13.6&gt;   min Jun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36-33      T Cen         &lt;5.5-9.0&gt;    min Jun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2-36      RT Cen        &lt;9.0-12.7&gt;   MAX Ju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343-27      W Hya          5.7-10.0    min Jun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344+34      RT CVn         9.9-(15.0   min Jun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6-77      T Aps         &lt;9.1-14.7&gt;   min Jun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59-08      RR Vir       &lt;11.6-15.5&gt;   MAX Jun 28 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>Код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 xml:space="preserve"> AAVSO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Звезд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        max-min m 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дат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max-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32+27      R Boo         &lt;7.2-12.3&gt;   min Jun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00-18      RT Lib        &lt;9.0-14.3&gt;   MAX Ju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05-19      T Lib        &lt;10.9-15.2&gt;   MAX Jun 22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06-05      Y Lib         &lt;8.6-14.1&gt;   MAX Jun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8-22      RS Lib        &lt;7.5-12.0&gt;   min Jun 11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30-20      X Lib        &lt;11.0-13.5&gt;   min Jun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2+10      U Ser         &lt;8.5-13.4&gt;   MAX Jun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+07A     SS Her        &lt;9.2-12.4&gt;   MAX Jun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-16      S Oph         &lt;9.5-14.5&gt;   MAX Jun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32+66      R Dra         &lt;7.6-12.4&gt;   MAX Jun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34+14      AS Her         8.3-14.1    min Jun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40+12      UV Her         8.8-14.1    MAX Jun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6+31      RV Her       &lt;10.1-14.8&gt;   min Jun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17+23      RS Her        &lt;7.9-12.5&gt;   min Jun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24-86      S Oct         &lt;8.4-13.5&gt;   min Jun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28+09A     RU Oph        &lt;9.3-13.8&gt;   MAX Jun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35-43      RU Sco        &lt;9.0-13.0&gt;   min Jun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41-35      SV Sco        &lt;9.8-14.8&gt;   min Jun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755+23      WY Her         9.2-(15.5   min Jun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1+03      RY Oph        &lt;8.2-13.2&gt;   min Jun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20+39      TW Lyr         9.7-15.5    min Jun  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21+72      RT Dra         9.1-14.5    min Jun 2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33+08      X Oph         &lt;6.8-8.8&gt;    min Jun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39+22      AE Her         8.9-15.2    MAX Jun  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50+36      SU Lyr        11.2-(18.0   min Jun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57+37      RT Lyr       &lt;10.1-14.6&gt;   min Jun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5+29A     V Lyr         &lt;9.7-14.8&gt;   MAX Jun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5+29B     VZ Lyr        10.3-(15.5   min Jun 2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7+28      UW Lyr        11.4-(15.5   MAX Jun  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9+33      RS Lyr       &lt;10.2-15.0&gt;   MAX Ju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9+31      EL Lyr        11.1-(15.0   min Jun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1-24      TY Sgr        &lt;9.8-15.0&gt;   MAX Jun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3-19      S Sgr        &lt;10.2-14.8&gt;   min Jun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27+34      DD Cyg         9.6-14.1    MAX Jun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51-42      RU Sgr        &lt;7.2-12.8&gt;   MAX Jun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7+20A     ST Sge         9.9-14.4    min Jun 17?   2009-06      Z Aql         &lt;9.0-13.9&gt;   min Jun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2+07      QZ Aql        10.4-(15.5   MAX Jun 2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25+12      RX Del        10.2-(15.5   min Jun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29+54      ST Cyg        &lt;9.9-13.9&gt;   min Jun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4-29      R Mic         &lt;9.2-13.4&gt;   min Ju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35+13      SS Del        11.3-(16.0   MAX Jun 3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0+16      T Del         &lt;9.3-14.8&gt;   min Jun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4-05      T Aqr         &lt;7.7-13.1&gt;   min Jun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1+29      TW Cyg       &lt;10.0-14.5&gt;   MAX Jun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04+05      RR Equ         9.2-15.6    MAX Jun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5-16      Z Cap         &lt;9.5-14.0&gt;   min Jun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8+12      R Equ         &lt;9.3-14.5&gt;   min Jun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40+24      RR Peg        &lt;9.2-14.1&gt;   MAX Jun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59+34      RT Peg        &lt;9.9-14.5&gt;   min Jun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24+39      S Lac         &lt;8.2-13.0&gt;   MAX Jun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14+25      W Peg         &lt;8.2-12.7&gt;   min Jun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26+42      BG And         8.9-(15.0   min Jun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2-65      R Tuc         &lt;9.8-15.1&gt;   min Jun 10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7-15      W Cet         &lt;7.6-14.4&gt;   MAX Jun 27   </w:t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rPr/>
      </w:pPr>
      <w:hyperlink r:id="rId3" w:tgtFrame="blank">
        <w:r>
          <w:rPr>
            <w:rStyle w:val="InternetLink"/>
            <w:sz w:val="14"/>
            <w:szCs w:val="14"/>
          </w:rPr>
          <w:t>В Антарктиде нашли следы доисторической "Тунгусской" катастрофы</w:t>
        </w:r>
      </w:hyperlink>
      <w:r>
        <w:rPr>
          <w:sz w:val="14"/>
          <w:szCs w:val="14"/>
        </w:rPr>
        <w:t xml:space="preserve"> Около 480 тысяч лет назад в небе над Антарктидой произошло событие, подобное Тунгусской катастрофе 1908 года - взрыв вторгшегося в земную атмосферу космического тела массой сотни тысяч тонн, установили европейские ученые.</w:t>
      </w:r>
    </w:p>
    <w:p>
      <w:pPr>
        <w:pStyle w:val="Listauthormsonormalcontentautoclass0001"/>
        <w:spacing w:before="0" w:after="0"/>
        <w:rPr>
          <w:sz w:val="14"/>
          <w:szCs w:val="14"/>
        </w:rPr>
      </w:pPr>
      <w:hyperlink r:id="rId4" w:tgtFrame="blank">
        <w:r>
          <w:rPr>
            <w:rStyle w:val="InternetLink"/>
            <w:sz w:val="14"/>
            <w:szCs w:val="14"/>
          </w:rPr>
          <w:t>Найдено  недостающее звено в "родословной" Млечного пути</w:t>
        </w:r>
      </w:hyperlink>
      <w:r>
        <w:rPr>
          <w:sz w:val="14"/>
          <w:szCs w:val="14"/>
        </w:rPr>
        <w:t xml:space="preserve">    Звезда в созвездии Скульптора, удаленная от Земли на 280 тысяч световых лет, по химическому составу похожа на старейшие звезды Млечного пути, что подтверждает гипотезу о происхождении нашей Галактики из "кирпичиков" - карликовых галактик</w:t>
      </w:r>
    </w:p>
    <w:p>
      <w:pPr>
        <w:pStyle w:val="Listauthormsonormalcontentautoclass000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06 (93) Июнь 2010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5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6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путей комет, астероидов и их эфемериды</w:t>
      </w:r>
      <w:r>
        <w:rPr>
          <w:sz w:val="14"/>
          <w:lang w:val="de-DE"/>
        </w:rPr>
        <w:t xml:space="preserve">), </w:t>
      </w:r>
      <w:r>
        <w:rPr>
          <w:b/>
          <w:sz w:val="14"/>
          <w:lang w:val="de-DE"/>
        </w:rPr>
        <w:t xml:space="preserve">  </w:t>
      </w:r>
      <w:hyperlink r:id="rId7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universetoday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com</w:t>
        </w:r>
      </w:hyperlink>
      <w:r>
        <w:rPr>
          <w:sz w:val="14"/>
        </w:rPr>
        <w:t xml:space="preserve"> и </w:t>
      </w:r>
      <w:hyperlink r:id="rId8">
        <w:r>
          <w:rPr>
            <w:rStyle w:val="InternetLink"/>
            <w:sz w:val="14"/>
          </w:rPr>
          <w:t>http://www.rsci.ru/smi</w:t>
        </w:r>
      </w:hyperlink>
      <w:r>
        <w:rPr>
          <w:sz w:val="14"/>
        </w:rPr>
        <w:t xml:space="preserve">  (новости), </w:t>
      </w:r>
      <w:hyperlink r:id="rId9">
        <w:r>
          <w:rPr>
            <w:rStyle w:val="InternetLink"/>
            <w:sz w:val="14"/>
            <w:lang w:val="en-US"/>
          </w:rPr>
          <w:t>IMO</w:t>
        </w:r>
      </w:hyperlink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/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</w:t>
      </w:r>
      <w:r>
        <w:rPr>
          <w:sz w:val="14"/>
        </w:rPr>
        <w:t>05.03.2010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5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6 (93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8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Июнь 2010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Противостояние Цереры  6. Лет. солнцестояние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7. Частное лунное затмение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Транзиты БКП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52 10:22 17:54 +47°       -  +0,1 0,52 07”   02:58,9  +13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2:42 10:29 18:19 +50°       -  -0,2 0,62 06”   03:25,7  +16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2:36 10:42 18:52 +52°       -  -0,7 0,73 06”   03:57,6  +18°3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2:33 11:00 19:30 +55°       -  -1,0 0,83 06”   04:35,1  +21°0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2:39 11:24 20:12 +57°       -  -1,5 0,93 05”   05:17,9  +23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2:55 11:52 20:49 +58°       -  -1,9 0,99 05”   06:04,7  +24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23 12:20 21:16 +58°       -  -1,8 0,99 05”   06:52,7  +24°23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29 14:26 23:21 +58° 01:36 в  -3,8 0,81 13”   07:02,1  +24°3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5:42 14:32 23:20 +57° 01:26 в  -3,8 0,79 13”   07:27,9  +23°5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5:56 14:37 23:16 +56° 01:15 в  -3,8 0,78 14”   07:53,2  +22°5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6:12 14:42 23:10 +55° 01:04 в  -3,8 0,76 14”   08:18,0  +21°4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6:29 14:46 23:02 +54° 00:53 в  -3,9 0,74 15”   08:42,1  +20°1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6:46 14:50 22:52 +52° 00:44 в  -3,9 0,73 15”   09:05,6  +18°3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7:03 14:53 22:41 +50° 00:37 в  -3,9 0,71 16”   09:28,4  +16°48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49 17:19 00:51 +47° 03:05 в  +1,2 0,90 06”   09:57,4  +13°5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9:44 17:05 00:27 +46° 02:30 в  +1,2 0,90 06”   10:11,1  +12°3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9:40 16:51 00:04 +44° 01:59 в  +1,3 0,91 06”   10:25,1  +11°0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9:37 16:38 23:38 +43° 01:29 в  +1,3 0,91 05”   10:39,3  +09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9:33 16:25 23:15 +41° 01:09 в  +1,4 0,91 05”   10:53,8  +08°0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25 07:20 13:15 +32° 00:45 у  -2,1 0,99 38”   23:58,6  -01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0:48 06:46 12:44 +33° 01:10 у  -2,1 0,99 39”   00:03,6  -00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0:10 06:11 12:11 +33° 01:44 у  -2,2 0,99 40”   00:07,8  -00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28 05:34 11:37 +33° 02:32 у  -2,3 0,99 41”   00:11,0  -00°12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2:53 19:15 01:40 +37° 03:54 в  +0,8 1,00 18”   11:55,3  +03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2:15 18:36 01:01 +37° 02:59 в  +0,8 1,00 18”   11:55,6  +03°0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1:37 17:57 00:21 +36° 02:13 в  +0,8 1,00 17”   11:56,6  +02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1:01 17:20 23:39 +36° 01:34 в  +0,9 1,00 17”   11:58,1  +02°4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23 07:22 13:22 +33° 00:47 у  +6,1 1,00 04”   00:01,0  -00°4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0:28 06:28 12:29 +33° 01:26 у  +6,1 1,00 04”   00:02,2  -00°3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3:30 05:34 11:34 +33° 02:29 у  +6,1 1,00 04”   00:02,8  -00°32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37 05:25 10:13 +21° 01:33 у  +7,9 1,00 02”   22:03,6  -12°2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3:38 04:30 09:18 +21° 02:16 у  +7,9 1,00 02”   22:03,4  -12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2:43 03:34 08:22 +21° 03:15 у  +7,9 1,00 02”   22:02,8  -12°29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ИЮНЬ 2010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  Чт 20:38  ЛУНА: в апогее   R=63,386 (Ф=0,62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Сб 02:13 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09 покрытие Луной (Ф=0,50) SAO 146412(6,2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Вс 03:36  (утро) Юпитер(-2,1) близ Луны (Ф=0,40); 6.1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0:46   Юпитер (-2,1) 5,7° южнее Луны (Ф=0,37 Аз=+043 Вс=31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Пн 03:35  (утро) Юпитер(-2,1) близ Луны (Ф=0,31); 10.6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9:57  Марс(1,2) 0,83° сев. звезды  Регул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Вт 10:48  Юпитер 0,44° южн.планеты  Уран (Эл.77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13  Венера(-3,8) 4,71° южн. звезды  Поллукс ( 1.14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Чт 03:32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Пт 04:42   Меркурий (-0,6) 4,3° южнее Луны (Ф=0,03 Аз=-120 Вс=0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Сб 15:15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Пн 23:30  (вечер) Венера(-3,8) близ Луны (Ф=0,07); 7.2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30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5 Вт 15:13 C/2009 R1 : сближение до 1,131 a.e.  (m =5,0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8:54  ЛУНА: в перигее  R=57,374 (Ф=0,13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31  (вечер) Венера(-3,8) близ Луны (Ф=0,15); 9.1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Чт 17:45   Марс (+1,3) 6,0° севернее Луны (Ф=0,32 Аз=-007 Вс=39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32  (вечер) Марс(+1,3) близ Луны (Ф=0,35); 6.9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Сб 08:29 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Вс 19:52  Венера(-3,9) 0,41° сев. звезды  ск. Ясли( 1.99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Пн 15:27  Середина Лета в северном полушарии Земли, Зимы - в южн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4 Чт 17:04  Паллада2010: cтояние (m =8,8; Эл=113°00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Сб 14:17  Частное лунное затмение(Ю), начало частных фаз (не видно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30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38  Частное лунное затмение(Ю), середина (не видно) (Ф=0,53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6:58  конец лунного затмения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8 Пн 13:36  Меркурий: соединение (m =-2,0; Эл=01°13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Ср 19:46  Марс 5,45° южн.планеты  Веста2010 (Эл.64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16"/>
          <w:szCs w:val="14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2763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14"/>
          <w:szCs w:val="14"/>
        </w:rPr>
        <w:t xml:space="preserve">Основными астрономическими событиями месяца являются: </w:t>
      </w:r>
      <w:r>
        <w:rPr>
          <w:sz w:val="14"/>
        </w:rPr>
        <w:t>8 июня - Юпитер южнее Урана, 18 июня - Церера в противостоянии с Солнцем, 21 июня - летнее солнцестояние, 26 июня - частное лунное затмение, 27 июня - максимум действия метеорного потока Июньские Боотиды, 28 июня - верхнее соединение Меркурия.</w:t>
      </w:r>
      <w:r>
        <w:rPr>
          <w:sz w:val="14"/>
          <w:szCs w:val="14"/>
        </w:rPr>
        <w:t xml:space="preserve"> Солнце движется по созвездию Тельца  до 21  июня, а затем переходит в созвездие Близнецов и остается в нем до конца месяца. Склонение дневного светила постепенно увеличивается, а продолжительность дня увеличивается от 17 часов 11 минут в начале месяца до 17 часов 32 минут в день солнцестояния. Солнце в этот день как бы замирает (останавливается) в верхней точке максимального склонения (23,5 градуса), а затем начинает опускаться к югу. Приведенные данные по продолжительности дня справедливы для широты Москвы, где полуденная высота Солнца в течение месяца имеет значение около 57 градусов. На широте С._Петербурга наступают белые ночи, а севернее 66 широты наступает полярный день. Достаточно благоприятные условия для наблюдения звездного неба остаются лишь в южных широтах страны. Для средних широт глубокое звездное небо откроется лишь к концу июля. Для наблюдений Солнца июнь – самый благоприятный период в году, но </w:t>
      </w:r>
      <w:r>
        <w:rPr>
          <w:b/>
          <w:sz w:val="14"/>
          <w:szCs w:val="14"/>
        </w:rPr>
        <w:t>обязательно(!!) применяйте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sz w:val="14"/>
          <w:szCs w:val="14"/>
        </w:rPr>
        <w:t xml:space="preserve">. </w:t>
      </w:r>
      <w:r>
        <w:rPr>
          <w:sz w:val="14"/>
        </w:rPr>
        <w:t xml:space="preserve">Луна в июне совершит очередное путешествие по небесной сфере, а лучшие условия для ее наблюдений будут близ последней и первой четверти. Свой путь по июньскому небу ночное светило начнет </w:t>
      </w:r>
      <w:r>
        <w:rPr>
          <w:rFonts w:eastAsia="MS Mincho;ＭＳ 明朝"/>
          <w:sz w:val="14"/>
        </w:rPr>
        <w:t xml:space="preserve">при фазе 0,85 в созвездии Стрельца около границы с созвездием Козерога. Перейдя в это созвездие, Луна задержится в нем на два с половиной дня, а затем при фазе 0,64 вступит во владения созвездия Водолея (во второй половине дня 3 июня).  Здесь лунный овал сблизится с Непутном и кометой </w:t>
      </w:r>
      <w:r>
        <w:rPr>
          <w:rFonts w:eastAsia="MS Mincho;ＭＳ 明朝"/>
          <w:sz w:val="14"/>
          <w:lang w:val="en-US"/>
        </w:rPr>
        <w:t>P</w:t>
      </w:r>
      <w:r>
        <w:rPr>
          <w:rFonts w:eastAsia="MS Mincho;ＭＳ 明朝"/>
          <w:sz w:val="14"/>
        </w:rPr>
        <w:t>/</w:t>
      </w:r>
      <w:r>
        <w:rPr>
          <w:rFonts w:eastAsia="MS Mincho;ＭＳ 明朝"/>
          <w:sz w:val="14"/>
          <w:lang w:val="en-US"/>
        </w:rPr>
        <w:t>Tempel</w:t>
      </w:r>
      <w:r>
        <w:rPr>
          <w:rFonts w:eastAsia="MS Mincho;ＭＳ 明朝"/>
          <w:sz w:val="14"/>
        </w:rPr>
        <w:t xml:space="preserve"> (10</w:t>
      </w:r>
      <w:r>
        <w:rPr>
          <w:rFonts w:eastAsia="MS Mincho;ＭＳ 明朝"/>
          <w:sz w:val="14"/>
          <w:lang w:val="en-US"/>
        </w:rPr>
        <w:t>P</w:t>
      </w:r>
      <w:r>
        <w:rPr>
          <w:rFonts w:eastAsia="MS Mincho;ＭＳ 明朝"/>
          <w:sz w:val="14"/>
        </w:rPr>
        <w:t xml:space="preserve">) при фазе около 0,6.  Интересный факт заключается в том, что в созвездии Водолея ночное светило проведет минимально возможное время, по сравнению с другими периодами. Оно пройдет от северо-восточного угла  контура созвездия Козерога точно к юго-западному углу контура созвездия Рыб, которого достигнет вечером 4 июня.  После полуночи 5 июня  наступит последняя четверть, и лунный полудиск пойдет на сближение с Юпитером и Нептуном, в 5 градусах севернее которых пройдет 6 июня при фазе 0,35. В созвездии Рыб Луна пробудет до второй половины дня 8 июня (наблюдаясь на утреннем небе), а затем перейдет в созвездие Овна при фазе 0,16. Через два дня тонкий серп при фазе 0,05 пересечет границу созвездия  Тельца, сблизится с Плеядами и одновременно пройдет в 4 градусах севернее Меркурия, а к полуночи 11 июня окажется в градусе севернее кометы </w:t>
      </w:r>
      <w:r>
        <w:rPr>
          <w:rFonts w:eastAsia="MS Mincho;ＭＳ 明朝"/>
          <w:sz w:val="14"/>
          <w:lang w:val="en-US"/>
        </w:rPr>
        <w:t>P</w:t>
      </w:r>
      <w:r>
        <w:rPr>
          <w:rFonts w:eastAsia="MS Mincho;ＭＳ 明朝"/>
          <w:sz w:val="14"/>
        </w:rPr>
        <w:t>/</w:t>
      </w:r>
      <w:r>
        <w:rPr>
          <w:rFonts w:eastAsia="MS Mincho;ＭＳ 明朝"/>
          <w:sz w:val="14"/>
          <w:lang w:val="en-US"/>
        </w:rPr>
        <w:t>Machholz</w:t>
      </w:r>
      <w:r>
        <w:rPr>
          <w:rFonts w:eastAsia="MS Mincho;ＭＳ 明朝"/>
          <w:sz w:val="14"/>
        </w:rPr>
        <w:t xml:space="preserve"> (141</w:t>
      </w:r>
      <w:r>
        <w:rPr>
          <w:rFonts w:eastAsia="MS Mincho;ＭＳ 明朝"/>
          <w:sz w:val="14"/>
          <w:lang w:val="en-US"/>
        </w:rPr>
        <w:t>P</w:t>
      </w:r>
      <w:r>
        <w:rPr>
          <w:rFonts w:eastAsia="MS Mincho;ＭＳ 明朝"/>
          <w:sz w:val="14"/>
        </w:rPr>
        <w:t xml:space="preserve">). Но, безусловно, наблюдать это сближение не представится возможным из-за близости к Солнцу. 12 июня  наступит новолуние,  а 13 июня молодой месяц перейдет в созвездие Близнецов, расположившись уже на вечернем небе.  Постепенно увеличивая фазу, лунный серп к полуночи 15 июня достигнет границы с созвездием Рака и вступит в соединение с Венерой при фазе 0,11.  На пересечение созвездия Рака у Луны уйдет полтора дня и 16 июня при фазе 0,2 она вступит в созвездие Льва. Здесь 17 июня растущий серп пройдет южнее Регула и Марса (Ф= 0,34), по традиции посетит созвездие Секстанта, и вновь выйдет на просторы созвездия Льва 18 июня. Первая четверть наступит при достижении Луной созвездия Девы 19 июня. Затем лунный полудиск устремится к Весам пройдя в 8 градусах южнее Сатурна. 21 июня (в день летнего солнцестояния) в 4 градусах севернее лунного овала окажется звезда Спика, а 22 июня вступит в созвездие Весов. Здесь Луна продолжит увеличение фазы и 23 июня в созвездие Скорпиона вступит уже яркий диск с фазой 0,92. 24 июня ночное светило пройдет в градусе севернее Антареса, а к концу этого дня перейдет в созвездие Змееносца. Длительный путь по созвездию Стрельца Луна начнет 25 июня, а на следующий день наступит полнолуние. Но это будет самое неблагоприятное полнолуние за весь год, т.к. склонение Луны будет минимальным и севернее 65 широты она не взойдет вовсе. Это значит, что жители районов севернее 65 параллели не увидят лунного затмения, которое и произойдет в ночь с 25 на 26 июня. Но стоит отметить, что затмение будет с неблагоприятной видимостью для большинства жителей России, т.к. районы видимости всех фаз затмения распространяются лишь на акваторию Тихого океана и восточную часть Австралии. Свой путь по созвездию Стрельца Луна закончит 28 июня при фазе 0,96. Затем второй раз за месяц ночное светило посетит созвездие Козерога, где пробудет до 30 июня. В конце описываемого периода Луна достигнет созвездия Водолея и вновь сблизится с Нептуном, закончив свой путь по июньскому небу при фазе 0,8.  </w:t>
      </w:r>
      <w:r>
        <w:rPr>
          <w:sz w:val="14"/>
          <w:szCs w:val="14"/>
        </w:rPr>
        <w:t>Из больших планет Солнечной системы в июне будут наблюдаться все, кроме Меркурия. Но и его можно будет отыскать в бинокль в южных широтах страны. Быстрая планета начнет свой путь по июньскому небу в созвездии Овна, перемещаясь весь месяц в одном направлении с Солнцем. 5 июня Меркурий пересечет границу с созвездием Тельца, а 25 - с созвездием Близнецов. В телескоп можно будет наблюдать уменьшающийся в диаметре овал (7 –5 угловых секунд, а блеск увеличится  от 0 до -2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. Венера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</w:rPr>
        <w:t>так же, как и Меркурий, весь месяц обладает прямым движением, начиная свой путь по июньскому небу почти с того же места, где Меркурий его заканчивает, т.е. в созвездии Близнецов. 12 июня Вечерняя звезда перейдет в созвездие Рака, а 29 июня - в созвездие Льва, сближаясь с Марсом до 7 градусов. Видимость планеты составляет до 2 часов в начале месяца и менее часа - в конце.  Элонгация Венеры к концу месяца составляет 40 градусов, а блеск придерживается значения -3,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поэтому наблюдать ее можно даже невооруженным глазом в послеполуденное время.  В телескоп  белый диск с угловым диаметром 13 - 16 секунд дуги.  Марс перемещается в одном направлении с Солнцем по созвездию Льва, 7 июня проходя в градусе севернее Регула. Блеск планеты придерживается значения +1,3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а видимый диаметр составляет около 6 секунд дуги. Вечерняя видимость Марса (снижается за месяц с 3 до 1 часа. Юпитер обладает утренней видимостью и виден на фоне зари над восточным горизонтом от часа в начале июня и до 2,5 часов -  в конце. Газовый гигант весь месяц находится в созвездии Рыб и перемещается по нему вслед за Солнцем.  Блеск гиганта составляет -2,2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а видимый диаметр - около 40 угловых секунд. В телескоп видны полосы на диске планеты и 4 ярких спутника</w:t>
      </w:r>
      <w:r>
        <w:rPr>
          <w:i/>
          <w:iCs/>
          <w:sz w:val="14"/>
          <w:szCs w:val="14"/>
        </w:rPr>
        <w:t xml:space="preserve">. </w:t>
      </w:r>
      <w:r>
        <w:rPr>
          <w:sz w:val="14"/>
          <w:szCs w:val="14"/>
        </w:rPr>
        <w:t xml:space="preserve">Сатурн весь месяц движется по созвездию Девы (близ бета </w:t>
      </w:r>
      <w:r>
        <w:rPr>
          <w:sz w:val="14"/>
          <w:szCs w:val="14"/>
          <w:lang w:val="en-US"/>
        </w:rPr>
        <w:t>Vir</w:t>
      </w:r>
      <w:r>
        <w:rPr>
          <w:sz w:val="14"/>
          <w:szCs w:val="14"/>
        </w:rPr>
        <w:t>). Планета видна по вечерам в юго-западной части неба (в течение 4 - 2 часов) при блеске +0,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видимом диаметре 17 угловых секунд.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</w:rPr>
        <w:t>В небольшой телескоп хорошо видно кольцо и спутник Титан.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</w:rPr>
        <w:t>Уран (+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виден по утрам на юго-востоке около двух часов, а утренняя видимость Нептуна (+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достигает трех часов. Уран находится в созвездии Рыб (близ Юпитера),  а Нептун движется по созвездию Водолея (близ звезды йота </w:t>
      </w:r>
      <w:r>
        <w:rPr>
          <w:sz w:val="14"/>
          <w:szCs w:val="14"/>
          <w:lang w:val="en-US"/>
        </w:rPr>
        <w:t>Aqr</w:t>
      </w:r>
      <w:r>
        <w:rPr>
          <w:sz w:val="14"/>
          <w:szCs w:val="14"/>
        </w:rPr>
        <w:t>).  Карты движения этих планет - в КН_01_2010 и АК_2010. Из комет можно отметить</w:t>
      </w:r>
      <w:r>
        <w:rPr>
          <w:i/>
          <w:iCs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>/</w:t>
      </w:r>
      <w:r>
        <w:rPr>
          <w:rFonts w:eastAsia="MS Mincho;ＭＳ 明朝"/>
          <w:sz w:val="14"/>
          <w:szCs w:val="14"/>
          <w:lang w:val="en-US"/>
        </w:rPr>
        <w:t>Wild</w:t>
      </w:r>
      <w:r>
        <w:rPr>
          <w:rFonts w:eastAsia="MS Mincho;ＭＳ 明朝"/>
          <w:sz w:val="14"/>
          <w:szCs w:val="14"/>
        </w:rPr>
        <w:t xml:space="preserve"> (81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 xml:space="preserve">) в созвездии Девы и Весов и </w:t>
      </w:r>
      <w:r>
        <w:rPr>
          <w:rFonts w:eastAsia="MS Mincho;ＭＳ 明朝"/>
          <w:bCs/>
          <w:sz w:val="14"/>
          <w:szCs w:val="14"/>
          <w:lang w:val="en-US"/>
        </w:rPr>
        <w:t>P</w:t>
      </w:r>
      <w:r>
        <w:rPr>
          <w:rFonts w:eastAsia="MS Mincho;ＭＳ 明朝"/>
          <w:bCs/>
          <w:sz w:val="14"/>
          <w:szCs w:val="14"/>
        </w:rPr>
        <w:t>/</w:t>
      </w:r>
      <w:r>
        <w:rPr>
          <w:rFonts w:eastAsia="MS Mincho;ＭＳ 明朝"/>
          <w:bCs/>
          <w:sz w:val="14"/>
          <w:szCs w:val="14"/>
          <w:lang w:val="en-US"/>
        </w:rPr>
        <w:t>Tempel</w:t>
      </w:r>
      <w:r>
        <w:rPr>
          <w:rFonts w:eastAsia="MS Mincho;ＭＳ 明朝"/>
          <w:bCs/>
          <w:sz w:val="14"/>
          <w:szCs w:val="14"/>
        </w:rPr>
        <w:t xml:space="preserve"> (10</w:t>
      </w:r>
      <w:r>
        <w:rPr>
          <w:rFonts w:eastAsia="MS Mincho;ＭＳ 明朝"/>
          <w:bCs/>
          <w:sz w:val="14"/>
          <w:szCs w:val="14"/>
          <w:lang w:val="en-US"/>
        </w:rPr>
        <w:t>P</w:t>
      </w:r>
      <w:r>
        <w:rPr>
          <w:rFonts w:eastAsia="MS Mincho;ＭＳ 明朝"/>
          <w:bCs/>
          <w:sz w:val="14"/>
          <w:szCs w:val="14"/>
        </w:rPr>
        <w:t>)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sz w:val="14"/>
          <w:szCs w:val="14"/>
        </w:rPr>
        <w:t>в Водолее.</w:t>
      </w:r>
      <w:r>
        <w:rPr>
          <w:rFonts w:eastAsia="MS Mincho;ＭＳ 明朝"/>
          <w:i/>
          <w:iCs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</w:rPr>
        <w:t>Из астероидов ярче других будет Церера (около 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, которая движется по созвездиям Стрельца и Змееносца. Среди долгопериодических переменных звезд (до 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</w:t>
      </w:r>
      <w:r>
        <w:rPr>
          <w:rFonts w:eastAsia="MS Mincho;ＭＳ 明朝"/>
          <w:sz w:val="14"/>
          <w:szCs w:val="14"/>
          <w:lang w:val="en-US"/>
        </w:rPr>
        <w:t>X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Psc</w:t>
      </w:r>
      <w:r>
        <w:rPr>
          <w:rFonts w:eastAsia="MS Mincho;ＭＳ 明朝"/>
          <w:sz w:val="14"/>
          <w:szCs w:val="14"/>
        </w:rPr>
        <w:t xml:space="preserve">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2 июня, </w:t>
      </w:r>
      <w:r>
        <w:rPr>
          <w:rFonts w:eastAsia="MS Mincho;ＭＳ 明朝"/>
          <w:sz w:val="14"/>
          <w:szCs w:val="14"/>
          <w:lang w:val="en-US"/>
        </w:rPr>
        <w:t>R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Ret</w:t>
      </w:r>
      <w:r>
        <w:rPr>
          <w:rFonts w:eastAsia="MS Mincho;ＭＳ 明朝"/>
          <w:sz w:val="14"/>
          <w:szCs w:val="14"/>
        </w:rPr>
        <w:t xml:space="preserve"> (7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6 июня, </w:t>
      </w:r>
      <w:r>
        <w:rPr>
          <w:rFonts w:eastAsia="MS Mincho;ＭＳ 明朝"/>
          <w:sz w:val="14"/>
          <w:szCs w:val="14"/>
          <w:lang w:val="en-US"/>
        </w:rPr>
        <w:t>SY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Mon</w:t>
      </w:r>
      <w:r>
        <w:rPr>
          <w:rFonts w:eastAsia="MS Mincho;ＭＳ 明朝"/>
          <w:sz w:val="14"/>
          <w:szCs w:val="14"/>
        </w:rPr>
        <w:t xml:space="preserve"> (7,3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6 июня, </w:t>
      </w:r>
      <w:r>
        <w:rPr>
          <w:rFonts w:eastAsia="MS Mincho;ＭＳ 明朝"/>
          <w:sz w:val="14"/>
          <w:szCs w:val="14"/>
          <w:lang w:val="en-US"/>
        </w:rPr>
        <w:t>T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UMa</w:t>
      </w:r>
      <w:r>
        <w:rPr>
          <w:rFonts w:eastAsia="MS Mincho;ＭＳ 明朝"/>
          <w:sz w:val="14"/>
          <w:szCs w:val="14"/>
        </w:rPr>
        <w:t xml:space="preserve"> (7,7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8 июня, </w:t>
      </w:r>
      <w:r>
        <w:rPr>
          <w:rFonts w:eastAsia="MS Mincho;ＭＳ 明朝"/>
          <w:sz w:val="14"/>
          <w:szCs w:val="14"/>
          <w:lang w:val="en-US"/>
        </w:rPr>
        <w:t>RU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Sgr</w:t>
      </w:r>
      <w:r>
        <w:rPr>
          <w:rFonts w:eastAsia="MS Mincho;ＭＳ 明朝"/>
          <w:sz w:val="14"/>
          <w:szCs w:val="14"/>
        </w:rPr>
        <w:t xml:space="preserve"> (7,2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15 июня, </w:t>
      </w:r>
      <w:r>
        <w:rPr>
          <w:rFonts w:eastAsia="MS Mincho;ＭＳ 明朝"/>
          <w:sz w:val="14"/>
          <w:szCs w:val="14"/>
          <w:lang w:val="en-US"/>
        </w:rPr>
        <w:t>R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Dra</w:t>
      </w:r>
      <w:r>
        <w:rPr>
          <w:rFonts w:eastAsia="MS Mincho;ＭＳ 明朝"/>
          <w:sz w:val="14"/>
          <w:szCs w:val="14"/>
        </w:rPr>
        <w:t xml:space="preserve"> (7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22 июня, </w:t>
      </w:r>
      <w:r>
        <w:rPr>
          <w:rFonts w:eastAsia="MS Mincho;ＭＳ 明朝"/>
          <w:sz w:val="14"/>
          <w:szCs w:val="14"/>
          <w:lang w:val="en-US"/>
        </w:rPr>
        <w:t>R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Lyn</w:t>
      </w:r>
      <w:r>
        <w:rPr>
          <w:rFonts w:eastAsia="MS Mincho;ＭＳ 明朝"/>
          <w:sz w:val="14"/>
          <w:szCs w:val="14"/>
        </w:rPr>
        <w:t xml:space="preserve"> (7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5 июня, W Cet  (7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27 июня. Другие</w:t>
      </w:r>
      <w:r>
        <w:rPr>
          <w:sz w:val="14"/>
          <w:szCs w:val="14"/>
        </w:rPr>
        <w:t xml:space="preserve"> сведения - на </w:t>
      </w:r>
      <w:hyperlink r:id="rId17">
        <w:r>
          <w:rPr>
            <w:rStyle w:val="InternetLink"/>
            <w:sz w:val="14"/>
            <w:szCs w:val="14"/>
          </w:rPr>
          <w:t>AstroAlert</w:t>
        </w:r>
      </w:hyperlink>
      <w:r>
        <w:rPr>
          <w:sz w:val="14"/>
          <w:szCs w:val="14"/>
        </w:rPr>
        <w:t xml:space="preserve"> (</w:t>
      </w:r>
      <w:hyperlink r:id="rId18">
        <w:r>
          <w:rPr>
            <w:rStyle w:val="InternetLink"/>
            <w:sz w:val="14"/>
            <w:szCs w:val="14"/>
            <w:u w:val="none"/>
          </w:rPr>
          <w:t>http://astroalert.ka-dar.ru/</w:t>
        </w:r>
      </w:hyperlink>
      <w:r>
        <w:rPr>
          <w:sz w:val="14"/>
          <w:szCs w:val="14"/>
        </w:rPr>
        <w:t xml:space="preserve">),  а также на форуме Старлаб </w:t>
      </w:r>
      <w:hyperlink r:id="rId19">
        <w:r>
          <w:rPr>
            <w:rStyle w:val="InternetLink"/>
            <w:sz w:val="14"/>
            <w:szCs w:val="14"/>
          </w:rPr>
          <w:t>http://www.starlab.ru/forumdisplay.php?f=11</w:t>
        </w:r>
      </w:hyperlink>
      <w:r>
        <w:rPr>
          <w:sz w:val="14"/>
          <w:szCs w:val="14"/>
        </w:rPr>
        <w:t xml:space="preserve">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июне 2010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03:1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20:4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22:0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23:0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00:1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02:4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08:0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5:4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8:0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9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21:1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21:3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0:1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5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6:3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7:2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18:4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21:4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00:3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00:3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03:1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12:3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16:0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9:4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11:0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11:5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13:1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16:0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21:2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5:3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7:0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8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0:3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1:06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4:1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6:37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9:51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4:1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5:3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6:17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6:2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7:4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08:08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11:0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13:5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13:5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16:3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01:3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05:0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22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00:0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00:5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02:1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05:2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0:4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9:4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9:5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23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23:3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1:2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4:2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7:0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8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9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20:4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00:2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03:1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03:1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05:5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14:2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18:0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1:3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2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3:5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5:1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18:3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21:22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21:2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0:0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8:5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9:3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12:3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12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15:15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18:2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6:0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7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8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9:4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13:4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16:2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16:3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19:1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02:14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03:2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05:06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07:0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5:46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7:21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0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1:5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2:48  1 C Т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03:1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20:4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22:0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23:0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00:1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02:4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08:0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5:4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8:0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9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21:1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21:3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0:1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5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6:3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7:2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18:4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21:4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00:3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00:3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03:1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12:3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16:0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9:4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11:0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11:5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13:1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16:0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21:2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5:3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7:0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8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0:3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1:06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4:1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6:37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9:51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4:1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5:3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6:17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6:2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7:4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08:08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11:0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13:5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13:5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16:3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01:3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05:0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22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00:0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00:5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02:1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05:2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0:4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9:4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9:5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23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23:3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1:2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4:2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7:0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8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9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20:4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00:2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03:1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03:1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05:5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14:2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18:0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1:3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2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3:5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5:1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18:3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21:22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21:2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0:0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8:5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9:3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12:3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12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15:15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18:2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6:0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7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8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9:4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13:4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16:2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16:3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19:1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02:14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03:2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05:06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07:0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5:46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7:21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0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1:5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2:48  1 C 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61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4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07:5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10:3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10:41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13:2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21:5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23:4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1:3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3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5:2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8:3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9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20:2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21:1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22:3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03:0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05:4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05:5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08:3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16:2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19:5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3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4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5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17:0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21:1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23:5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00:0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02:4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0:5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3:3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4:2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6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9:2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22:2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7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9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0:1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1:3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6:1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9:0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9:0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21:5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05:1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08:5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2:2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3:5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4:4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06:0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0:3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0:56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3:14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3:1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3:59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6:0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23:4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1:31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2:10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3:2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3:4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7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9:3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2:3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0:5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2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3:1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00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05:3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08:2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08:2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11:0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18:1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21:5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5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6:4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7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19:0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23:4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02:32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02:36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05:1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2:4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6:2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7:39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20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23:21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2:22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9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1:1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2:0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3:2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8:5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21:4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21:4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00:2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07:1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10:5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4:2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5:4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6:3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07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13:06  2 Н З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4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07:5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10:3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10:41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13:2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21:5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23:4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1:3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3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5:2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8:3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9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20:2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21:1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22:3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03:0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05:4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05:5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08:3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16:2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19:5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3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4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5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17:0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21:1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23:5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00:0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02:4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0:5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3:3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4:2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6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9:2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22:2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7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9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0:1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1:3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6:1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9:0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9:0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21:5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05:1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08:5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2:2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3:5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4:4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06:0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0:3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0:56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3:14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3:1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3:59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6:0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23:4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1:31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2:10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3:2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3:4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7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9:3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2:3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0:5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2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3:1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00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05:3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08:2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08:2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11:0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18:1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21:5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5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6:4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7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19:0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23:4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02:32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02:36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05:1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2:4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6:2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7:39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20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23:21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2:22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9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1:1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2:0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3:2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8:5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21:4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21:4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00:2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07:1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10:5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4:2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5:4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6:3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07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13:06  2 Н З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Tight wrapText="bothSides">
              <wp:wrapPolygon edited="0">
                <wp:start x="23424" y="0"/>
                <wp:lineTo x="23424" y="21566"/>
                <wp:lineTo x="21600" y="21566"/>
                <wp:lineTo x="21600" y="0"/>
                <wp:lineTo x="23424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7731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июне 2010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iCs/>
          <w:sz w:val="10"/>
          <w:lang w:val="el-GR" w:eastAsia="en-US"/>
        </w:rPr>
      </w:pPr>
      <w:r>
        <w:rPr>
          <w:rFonts w:cs="Courier New"/>
          <w:b/>
          <w:iCs/>
          <w:sz w:val="1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9105</wp:posOffset>
                </wp:positionH>
                <wp:positionV relativeFrom="paragraph">
                  <wp:posOffset>5588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Style6"/>
        <w:ind w:firstLine="720"/>
        <w:rPr>
          <w:rFonts w:eastAsia="Courier New"/>
          <w:sz w:val="10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1  23:41 03:25 07:35 +15° 0,83  14’55”   20:03,2  -19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  23:54 04:10 08:50 +19° 0,75  14’49”   20:52,4  -15°46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  -   04:53 10:04 +23° 0,66  14’47”   21:39,0  -11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00:05 05:34 11:17 +28° 0,57  14’47”   22:24,1  -06°1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22225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1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00:14 06:14 12:30 +33° 0,47  14’50”   23:08,5  -01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00:24 06:55 13:44 +38° 0,37  14’56”   23:53,3  +04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00:34 07:37 15:00 +44° 0,28  15’04”   00:39,7  +09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00:46 08:22 16:19 +48° 0,19  15’15”   01:28,7  +14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01:02 09:11 17:41 +53° 0,11  15’27”   02:21,4  +18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01:24 10:04 19:01 +56° 0,05  15’41”   03:18,2  +21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1651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1.3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01:57 11:01 20:15 +58° 0,01  15’53”   04:19,3  +23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02:44 12:01 21:14 +58° 0,00  16’04”   05:23,4  +24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03:51 13:02 21:57 +57° 0,02  16’12”   06:28,5  +23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05:14 14:01 22:27 +54° 0,06  16’17”   07:32,3  +20°1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06:45 14:58 22:47 +50° 0,13  16’19”   08:33,4  +15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08:18 15:52 23:03 +45° 0,22  16’18”   09:31,3  +10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7705</wp:posOffset>
                </wp:positionH>
                <wp:positionV relativeFrom="paragraph">
                  <wp:posOffset>10795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0.8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09:49 16:43 23:16 +39° 0,33  16’14”   10:26,5  +04°2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11:18 17:33 23:28 +32° 0,45  16’08”   11:20,0  -01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12:46 18:21 23:40 +26° 0,57  16’00”   12:12,9  -07°5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14:13 19:11 23:54 +21° 0,68  15’53”   13:06,3  -13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15:40 20:01   -   +16° 0,78  15’44”   14:01,1  -18°2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17:04 20:54 00:12 +12° 0,87  15’36”   14:57,8  -22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18:23 21:48 00:35 +10° 0,93  15’27”   15:56,0  -24°4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3405</wp:posOffset>
                </wp:positionH>
                <wp:positionV relativeFrom="paragraph">
                  <wp:posOffset>444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15pt;margin-top:0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19:31 22:43 01:08 +09° 0,98  15’19”   16:54,8  -25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20:24 23:37 01:53 +09° 1,00  15’11”   17:53,1  -25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6 21:02   -   02:52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21:28 00:29 04:02 +11° 1,00  15’03”   18:49,3  -23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21:47 01:19 05:18 +13° 0,98  14’56”   19:42,8  -21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22:01 02:05 06:33 +17° 0,94  14’50”   20:33,2  -17°2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0 22:13 02:49 07:48 +21° 0,88  14’46”   21:20,9  -13°00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июне 2010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</w:rPr>
      </w:pPr>
      <w:r>
        <w:rPr>
          <w:rFonts w:cs="Times New Roman" w:ascii="Times New Roman" w:hAnsi="Times New Roman"/>
          <w:b/>
          <w:iCs/>
          <w:sz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</w:t>
        <w:tab/>
        <w:t xml:space="preserve">03:22 11:57 20:33   +56°   31’33”   </w:t>
        <w:tab/>
        <w:t>04:34,6  +21°59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5:23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</w:t>
        <w:tab/>
        <w:t xml:space="preserve">03:17 11:58 20:40   +56°   31’31”   </w:t>
        <w:tab/>
        <w:t>04:55,1  +22°36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5:44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1 </w:t>
        <w:tab/>
        <w:t xml:space="preserve">03:14 11:59 20:44   +57°   31’30”   </w:t>
        <w:tab/>
        <w:t>05:15,8  +23°03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6:04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6 </w:t>
        <w:tab/>
        <w:t xml:space="preserve">03:13 12:00 20:48   +57°   31’29”   </w:t>
        <w:tab/>
        <w:t>05:36,6  +23°20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6:22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1 </w:t>
        <w:tab/>
        <w:t xml:space="preserve">03:13 12:01 20:50   +57°   31’29”   </w:t>
        <w:tab/>
        <w:t>05:57,4  +23°26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6:40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6 </w:t>
        <w:tab/>
        <w:t xml:space="preserve">03:15 12:02 20:50   +57°   31’28”   </w:t>
        <w:tab/>
        <w:t>06:18,2  +23°22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6:56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1 </w:t>
        <w:tab/>
        <w:t xml:space="preserve">03:18 12:03 20:48   +57°   31’28”   </w:t>
        <w:tab/>
        <w:t>06:38,9  +23°08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7:09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iCs/>
          <w:sz w:val="14"/>
          <w:szCs w:val="14"/>
        </w:rPr>
      </w:pPr>
      <w:r>
        <w:rPr>
          <w:rFonts w:cs="Courier New" w:ascii="Courier New" w:hAnsi="Courier New"/>
          <w:b/>
          <w:bCs/>
          <w:iCs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265</wp:posOffset>
                </wp:positionH>
                <wp:positionV relativeFrom="paragraph">
                  <wp:posOffset>9207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7.25pt;width:54.05pt;height:36pt" coordorigin="5939,145" coordsize="1081,720">
                <v:oval id="shape_0" fillcolor="silver" stroked="t" o:allowincell="f" style="position:absolute;left:5939;top:14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14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14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3  Июнь  18:17    НЕПТУН (+7,9)  4,7° южнее Луны </w:t>
        <w:tab/>
        <w:tab/>
        <w:t>0,6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6  Июнь  11:19    ЮПИТЕР (-2,1)  6,9° южнее Луны </w:t>
        <w:tab/>
        <w:tab/>
        <w:t>0,3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6  Июнь  11:22    УРАН (+6,1)    6,4° южнее Луны </w:t>
        <w:tab/>
        <w:tab/>
        <w:t>0,3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1 Июнь  02:37    МЕРКУРИЙ (-0,6) 5,2° южнее Луны </w:t>
        <w:tab/>
        <w:tab/>
        <w:t>0,0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5 Июнь  07:07    ВЕНЕРА (-3,8)  3,9° севернее Луны </w:t>
        <w:tab/>
        <w:t>0,1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7 Июнь  18:39    МАРС (+1,3)    5,9° севернее Луны </w:t>
        <w:tab/>
        <w:t>0,3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9 Июнь  10:38    САТУРН (+0,8)  8,2° севернее Луны </w:t>
        <w:tab/>
        <w:t>0,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236855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8.6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236855</wp:posOffset>
                </wp:positionV>
                <wp:extent cx="123190" cy="1231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8.6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Астероиды в июне 2010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8h05m12.85s  -24 24' 50.7"  2.828   1.858  7.5 159.1  30.04 252.1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Jun 2010  17h56m17.40s  -25 00' 48.3"  2.836   1.829  7.3 170.6  34.21 255.2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17h46m30.88s  -25 33' 41.4"  2.843   1.828  7.1 176.7  34.82 257.4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l 2010  17h36m58.02s  -26 01' 53.9"  2.850   1.854  7.4 165.6  31.90 258.6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5h12m57.97s  +26 25' 59.6"  2.863   2.128  9.0 127.7  23.02 265.7 Bo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Jun 2010  15h09m50.04s  +26 18' 50.5"  2.874   2.171  9.0 124.8  20.85 254.2 Boo</w:t>
      </w:r>
    </w:p>
    <w:p>
      <w:pPr>
        <w:pStyle w:val="Style6"/>
        <w:rPr/>
      </w:pPr>
      <w:r>
        <w:rPr>
          <w:rFonts w:eastAsia="MS Mincho;ＭＳ 明朝" w:cs="Courier New"/>
          <w:sz w:val="14"/>
          <w:lang w:val="en-US"/>
        </w:rPr>
        <w:t>11 Jun 2010  15h07m09.51s  +26 04' 10.6"  2.886   2.218  9.1 121.8  19.19 241.1 Bo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Jun 2010  15h04m59.26s  +25 42' 43.6"  2.897   2.268  9.2 118.8  18.21 226.8 Bo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15h03m21.21s  +25 15' 18.2"  2.908   2.321  9.3 115.6  18.01 212.1 Bo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Jun 2010  15h02m16.08s  +24 42' 43.7"  2.919   2.376  9.3 112.4  18.58 198.2 Boo</w:t>
      </w:r>
    </w:p>
    <w:p>
      <w:pPr>
        <w:pStyle w:val="Style6"/>
        <w:rPr>
          <w:rFonts w:eastAsia="MS Mincho;ＭＳ 明朝" w:cs="Courier New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l 2010  15h01m43.79s  +24 05' 44.9"  2.930   2.433  9.4 109.2  19.78 186.0 Boo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0h24m43.15s  +17 32' 44.4"  2.294   2.217  7.7  81.3  47.97 116.6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Jun 2010  10h37m17.38s  +16 03' 33.3"  2.285   2.323  7.8  75.2  52.98 116.3 Leo</w:t>
      </w:r>
    </w:p>
    <w:p>
      <w:pPr>
        <w:pStyle w:val="Style6"/>
        <w:rPr/>
      </w:pPr>
      <w:r>
        <w:rPr>
          <w:rFonts w:eastAsia="MS Mincho;ＭＳ 明朝" w:cs="Courier New"/>
          <w:sz w:val="14"/>
          <w:lang w:val="en-US"/>
        </w:rPr>
        <w:t>21 Jun 2010  10h50m55.38s  +14 26' 46.0"  2.275   2.426  7.8  69.3  57.24 116.1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l 2010  11h05m24.83s  +12 43' 22.8"  2.266   2.524  7.9  63.7  60.82 116.0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cs="Times New Roman" w:ascii="Times New Roman" w:hAnsi="Times New Roman"/>
          <w:b/>
          <w:sz w:val="16"/>
        </w:rPr>
        <w:t>Геб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6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23h08m28.09s  -05 11' 13.2"  2.115   1.962  9.9  84.1  60.12  80.3 Aqr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Jun 2010  23h16m18.69s  -04 52' 10.2"  2.105   1.898  9.8  87.0  58.53  81.4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Jun 2010  23h23m57.62s  -04 36' 07.0"  2.095   1.834  9.8  89.9  56.77  82.8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Jun 2010  23h31m23.46s  -04 23' 28.7"  2.086   1.771  9.7  92.9  54.83  84.4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23h38m34.83s  -04 14' 39.7"  2.077   1.708  9.6  96.0  52.76  86.4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Jun 2010  23h45m30.41s  -04 10' 03.9"  2.068   1.646  9.5  99.1  50.56  88.7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l 2010  23h52m08.52s  -04 10' 08.1"  2.059   1.585  9.4 102.4  48.21  91.6 Aqr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Victoria (12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4h54m14.97s  -16 00' 51.7"  2.049   1.083  9.6 155.6  34.72 310.6 Lib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Jun 2010  14h51m03.96s  -15 17' 45.6"  2.037   1.095  9.7 149.8  29.79 314.2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Jun 2010  14h48m37.28s  -14 38' 50.4"  2.026   1.113  9.8 144.3  24.20 319.7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Jun 2010  14h46m59.79s  -14 04' 52.9"  2.015   1.135  9.9 138.9  18.43 329.3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14h46m14.32s  -13 36' 22.7"  2.003   1.161 10.0 133.8  13.37 347.4 Lib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Eunomia (15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8h48m06.57s  -29 56' 54.0"  2.826   1.908  9.5 149.1  23.07 275.2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Jun 2010  18h40m02.83s  -29 44' 52.1"  2.809   1.833  9.3 160.0  30.69 277.1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18h30m07.60s  -29 25' 05.9"  2.791   1.784  9.1 170.5  35.63 279.8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l 2010  18h19m22.18s  -28 56' 09.2"  2.773   1.762  9.0 172.7  37.12 283.2 Sgr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Amphitrite (29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9h20m36.02s  -31 10' 28.0"  2.703   1.831 10.0 142.0  17.70 244.3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Jun 2010  19h17m50.85s  -31 25' 22.8"  2.701   1.791  9.9 147.2  21.90 249.8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Jun 2010  19h14m23.90s  -31 39' 48.5"  2.698   1.757  9.8 152.4  25.82 253.9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Jun 2010  19h10m19.17s  -31 53' 10.3"  2.696   1.729  9.7 157.6  29.23 257.3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19h05m42.62s  -32 04' 51.7"  2.693   1.706  9.6 162.6  31.94 260.3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Jun 2010  19h00m41.51s  -32 14' 20.2"  2.691   1.690  9.5 167.1  33.87 263.0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l 2010  18h55m23.94s  -32 21' 09.2"  2.688   1.681  9.5 170.1  34.96 265.6 Sgr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Harmonia (40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6h18m46.85s  -17 58' 50.1"  2.310   1.299  9.7 174.5  39.49 272.2 Sc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Jun 2010  16h13m27.42s  -17 56' 19.5"  2.308   1.303  9.8 169.2  38.21 271.7 Sc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Jun 2010  16h08m23.51s  -17 54' 48.1"  2.305   1.314  9.9 163.4  35.71 270.9 Sc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Jun 2010  16h03m44.92s  -17 54' 35.8"  2.303   1.331 10.1 157.6  32.09 269.8 Sco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Ausonia (63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8h56m23.14s  -32 39' 29.9"  2.096   1.172 10.2 146.9  17.24 249.3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Jun 2010  18h45m23.91s  -33 05' 18.6"  2.095   1.105  9.9 162.0  31.04 265.7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18h40m24.84s  -33 07' 54.7"  2.095   1.093  9.8 166.5  33.81 269.4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Jun 2010  18h35m04.90s  -33 06' 32.1"  2.095   1.087  9.7 169.6  35.37 272.9 Sgr</w:t>
      </w:r>
    </w:p>
    <w:p>
      <w:pPr>
        <w:pStyle w:val="Style6"/>
        <w:rPr>
          <w:rFonts w:eastAsia="MS Mincho;ＭＳ 明朝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l 2010  18h29m37.07s  -33 00' 55.6"  2.095   1.087  9.7 169.9  35.70 276.4 Sgr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Antigone (129)</w:t>
      </w:r>
      <w:r>
        <w:rPr>
          <w:rFonts w:eastAsia="MS Mincho;ＭＳ 明朝" w:cs="Times New Roman" w:ascii="Times New Roman" w:hAnsi="Times New Roman"/>
          <w:sz w:val="16"/>
          <w:lang w:val="en-US"/>
        </w:rPr>
        <w:t xml:space="preserve">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6h50m18.79s  -02 23' 01.2"  2.262   1.282  9.8 160.0  31.35 264.8 Oph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Jun 2010  16h46m15.64s  -02 31' 38.3"  2.263   1.283  9.9 159.8  31.84 259.5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Jun 2010  16h42m16.10s  -02 46' 08.1"  2.264   1.290  9.9 158.2  31.48 254.0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Jun 2010  16h38m29.24s  -03 06' 22.6"  2.266   1.303 10.0 155.4  30.33 247.7 O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455</wp:posOffset>
                </wp:positionH>
                <wp:positionV relativeFrom="paragraph">
                  <wp:posOffset>12890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1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b/>
          <w:b/>
        </w:rPr>
      </w:pPr>
      <w:r>
        <w:rPr>
          <w:b/>
        </w:rPr>
        <w:t>Кометы в июне 2010 года</w:t>
      </w:r>
    </w:p>
    <w:p>
      <w:pPr>
        <w:pStyle w:val="Normal"/>
        <w:jc w:val="center"/>
        <w:rPr/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P/Wild (81P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14h05m26.56s  -06 04' 55.3"  1.862   0.963 11.0 140.6  18.36 136.6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Jun 2010  14h07m05.34s  -06 27' 30.0"  1.881   1.004 11.1 137.4  21.93 131.9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Jun 2010  14h09m07.13s  -06 52' 03.9"  1.900   1.047 11.3 134.2  25.42 128.5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Jun 2010  14h11m31.16s  -07 18' 22.7"  1.920   1.093 11.4 131.2  28.78 125.8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Jun 2010  14h14m16.53s  -07 46' 12.0"  1.941   1.141 11.6 128.2  31.96 123.6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14h17m22.03s  -08 15' 16.8"  1.961   1.190 11.8 125.3  34.91 121.8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Jun 2010  14h20m46.20s  -08 45' 22.3"  1.982   1.241 11.9 122.5  37.59 120.2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Jun 2010  14h24m27.58s  -09 16' 15.2"  2.004   1.295 12.1 119.7  40.03 118.9 Lib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Jul 2010  14h28m24.90s  -09 47' 44.4"  2.025   1.349 12.2 117.0  42.28 117.7 Lib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bCs/>
          <w:sz w:val="10"/>
          <w:szCs w:val="12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P</w:t>
      </w:r>
      <w:r>
        <w:rPr>
          <w:rFonts w:eastAsia="MS Mincho;ＭＳ 明朝" w:cs="Times New Roman" w:ascii="Times New Roman" w:hAnsi="Times New Roman"/>
          <w:b/>
          <w:bCs/>
        </w:rPr>
        <w:t>/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Machholz</w:t>
      </w:r>
      <w:r>
        <w:rPr>
          <w:rFonts w:eastAsia="MS Mincho;ＭＳ 明朝" w:cs="Times New Roman" w:ascii="Times New Roman" w:hAnsi="Times New Roman"/>
          <w:b/>
          <w:bCs/>
        </w:rPr>
        <w:t xml:space="preserve"> (141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P</w:t>
      </w:r>
      <w:r>
        <w:rPr>
          <w:rFonts w:eastAsia="MS Mincho;ＭＳ 明朝" w:cs="Times New Roman" w:ascii="Times New Roman" w:hAnsi="Times New Roman"/>
          <w:b/>
          <w:bCs/>
        </w:rPr>
        <w:t>)</w:t>
      </w:r>
    </w:p>
    <w:p>
      <w:pPr>
        <w:pStyle w:val="Style6"/>
        <w:rPr/>
      </w:pPr>
      <w:r>
        <w:rPr>
          <w:rFonts w:eastAsia="Courier New" w:cs="Courier New"/>
          <w:sz w:val="14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03h38m56.64s  +22 02' 26.7"  0.759   1.713  9.6  12.9 206.27  84.2 Tau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Jun 2010  04h02m22.07s  +22 29' 09.5"  0.765   1.734  9.7  11.2 202.75  86.4 Tau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Jun 2010  04h25m27.04s  +22 42' 55.5"  0.778   1.759 10.0   9.7 198.38  88.6 Tau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Jun 2010  04h48m01.78s  +22 44' 24.8"  0.796   1.787 10.3   8.3 193.31  90.8 Tau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Jun 2010  05h09m57.99s  +22 34' 35.4"  0.819   1.817 10.7   7.1 187.67  92.9 Tau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05h31m09.18s  +22 14' 37.5"  0.846   1.849 11.2   6.2 181.64  94.8 Tau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Jun 2010  05h51m30.94s  +21 45' 47.2"  0.877   1.883 11.7   5.4 175.40  96.7 Ori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Jun 2010  06h11m00.73s  +21 09' 21.6"  0.911   1.920 12.2   5.0 169.07  98.4 Ori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Jul 2010  06h29m37.57s  +20 26' 34.6"  0.948   1.957 12.8   4.8 162.75 100.1 Gem</w:t>
      </w:r>
    </w:p>
    <w:p>
      <w:pPr>
        <w:pStyle w:val="Style6"/>
        <w:jc w:val="center"/>
        <w:rPr>
          <w:rFonts w:eastAsia="MS Mincho;ＭＳ 明朝" w:cs="Courier New"/>
          <w:sz w:val="14"/>
          <w:lang w:val="en-US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McNaught (C/2009 R1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01h22m48.07s  +34 22' 59.4"  0.875   1.260  7.9  43.6 269.17  51.2 And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Jun 2010  01h53m07.25s  +38 51' 01.3"  0.798   1.203  7.4  41.1 298.35  56.3 And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Jun 2010  02h31m08.33s  +43 01' 15.9"  0.722   1.162  6.9  38.0 325.24  63.5 And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Jun 2010  03h17m55.75s  +46 20' 09.8"  0.647   1.139  6.4  34.3 346.40  73.2 Pe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Jun 2010  04h12m20.96s  +48 06' 15.2"  0.575   1.136  5.9  30.3 358.73  85.3 Pe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05h09m38.16s  +47 45' 32.1"  0.509   1.155  5.4  26.1 360.78  98.9 Au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Jun 2010  06h02m53.25s  +45 10' 34.3"  0.454   1.192  4.9  21.9 353.19 112.5 Au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Jun 2010  06h47m01.55s  +40 44' 16.9"  0.417   1.245  4.7  17.8 337.71 124.9 Aur</w:t>
      </w:r>
    </w:p>
    <w:p>
      <w:pPr>
        <w:pStyle w:val="Style6"/>
        <w:rPr>
          <w:rFonts w:eastAsia="MS Mincho;ＭＳ 明朝" w:cs="Courier New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Jul 2010  07h20m46.69s  +35 06' 49.4"  0.405   1.305  4.7  14.2 315.86 135.2 Gem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</w:rPr>
        <w:t>Комета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 xml:space="preserve"> McNaught (C/2009 K5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05h59m46.88s  +77 01' 36.7"  1.495   1.803 10.5  56.0 105.65 144.5 Cam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Jun 2010  06h23m45.82s  +74 46' 48.9"  1.513   1.874 10.7  53.7  96.22 148.8 Cam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Jun 2010  06h40m57.43s  +72 39' 24.4"  1.534   1.945 10.8  51.4  87.82 151.4 Ca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Jun 2010  06h54m03.64s  +70 40' 42.6"  1.556   2.015 10.9  49.3  80.35 152.9 Ca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Jun 2010  07h04m31.64s  +68 50' 50.1"  1.579   2.082 11.1  47.2  73.69 153.7 Ca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07h13m11.66s  +67 09' 23.8"  1.604   2.147 11.2  45.3  67.74 154.1 Ca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Jun 2010  07h20m34.52s  +65 35' 48.4"  1.631   2.210 11.3  43.5  62.44 154.2 Ca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Jun 2010  07h27m00.24s  +64 09' 26.7"  1.659   2.269 11.5  42.0  57.69 154.1 Cam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Jul 2010  07h32m42.16s  +62 49' 43.1"  1.688   2.325 11.6  40.6  53.40 153.7 Cam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</w:rPr>
        <w:t>Комета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 xml:space="preserve"> P/Tempel (10P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Jun 2010  22h16m09.98s  -07 53' 06.8"  1.467   0.940  9.0  97.2 113.80  84.5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Jun 2010  22h28m24.31s  -07 36' 19.2"  1.457   0.913  8.9  98.1 113.85  85.1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Jun 2010  22h40m38.39s  -07 21' 31.8"  1.449   0.887  8.8  99.0 113.58  85.8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Jun 2010  22h52m50.19s  -07 09' 06.0"  1.441   0.862  8.6 100.0 112.97  86.6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Jun 2010  23h04m57.53s  -06 59' 21.7"  1.435   0.839  8.5 100.9 112.02  87.4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Jun 2010  23h16m58.30s  -06 52' 36.1"  1.430   0.818  8.4 102.0 110.76  88.4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Jun 2010  23h28m50.26s  -06 49' 04.5"  1.427   0.798  8.4 103.0 109.14  89.5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Jun 2010  23h40m30.83s  -06 49' 02.6"  1.424   0.779  8.3 104.2 107.11  90.7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Jul 2010  23h51m57.00s  -06 52' 46.6"  1.423   0.762  8.2 105.4 104.63  92.1 Aqr</w:t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Покрытия звезд астероидами в июне 2010 года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Дата          </w:t>
        <w:tab/>
        <w:t xml:space="preserve">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  <w:tab/>
        <w:t xml:space="preserve">длит.      </w:t>
        <w:tab/>
        <w:t xml:space="preserve">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   </w:t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</w:t>
        <w:tab/>
        <w:t xml:space="preserve"> звезда                    </w:t>
        <w:tab/>
        <w:t xml:space="preserve">   астероид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24 Jun 2010, 19:50 </w:t>
        <w:tab/>
        <w:t xml:space="preserve">       18.6   10.2      1.4     TYC 1555-00944-1   (105) Artemis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7 </w:t>
      </w:r>
      <w:r>
        <w:rPr>
          <w:rFonts w:cs="Courier New" w:ascii="Courier New" w:hAnsi="Courier New"/>
          <w:sz w:val="14"/>
          <w:szCs w:val="14"/>
          <w:lang w:val="en-US"/>
        </w:rPr>
        <w:t>Jun</w:t>
      </w:r>
      <w:r>
        <w:rPr>
          <w:rFonts w:cs="Courier New" w:ascii="Courier New" w:hAnsi="Courier New"/>
          <w:sz w:val="14"/>
          <w:szCs w:val="14"/>
        </w:rPr>
        <w:t xml:space="preserve"> 2010, 12:28        9.5     6.9      3.</w:t>
      </w:r>
      <w:r>
        <w:rPr>
          <w:rFonts w:cs="Courier New" w:ascii="Courier New" w:hAnsi="Courier New"/>
          <w:sz w:val="14"/>
          <w:szCs w:val="14"/>
          <w:lang w:val="en-US"/>
        </w:rPr>
        <w:t>4</w:t>
      </w:r>
      <w:r>
        <w:rPr>
          <w:rFonts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  <w:lang w:val="en-US"/>
        </w:rPr>
        <w:t>HIP</w:t>
      </w:r>
      <w:r>
        <w:rPr>
          <w:rFonts w:cs="Courier New" w:ascii="Courier New" w:hAnsi="Courier New"/>
          <w:sz w:val="14"/>
          <w:szCs w:val="14"/>
        </w:rPr>
        <w:t xml:space="preserve"> 60672          (532) </w:t>
      </w:r>
      <w:r>
        <w:rPr>
          <w:rFonts w:cs="Courier New" w:ascii="Courier New" w:hAnsi="Courier New"/>
          <w:sz w:val="14"/>
          <w:szCs w:val="14"/>
          <w:lang w:val="en-US"/>
        </w:rPr>
        <w:t>Herculina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6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b/>
          <w:bCs/>
          <w:sz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bCs/>
          <w:sz w:val="14"/>
          <w:szCs w:val="12"/>
        </w:rPr>
        <w:t xml:space="preserve">Обозначения для покрытий звезд астероидами: </w:t>
      </w:r>
      <w:r>
        <w:rPr>
          <w:sz w:val="14"/>
          <w:szCs w:val="12"/>
        </w:rPr>
        <w:t xml:space="preserve">Дата покрытия, </w:t>
      </w:r>
      <w:r>
        <w:rPr>
          <w:sz w:val="14"/>
          <w:szCs w:val="12"/>
          <w:lang w:val="en-US"/>
        </w:rPr>
        <w:t>U</w:t>
      </w:r>
      <w:r>
        <w:rPr>
          <w:sz w:val="14"/>
          <w:szCs w:val="12"/>
        </w:rPr>
        <w:t>.</w:t>
      </w:r>
      <w:r>
        <w:rPr>
          <w:sz w:val="14"/>
          <w:szCs w:val="12"/>
          <w:lang w:val="en-US"/>
        </w:rPr>
        <w:t>T</w:t>
      </w:r>
      <w:r>
        <w:rPr>
          <w:sz w:val="14"/>
          <w:szCs w:val="12"/>
        </w:rPr>
        <w:t xml:space="preserve">. - всемирное время покрытия, длит. - длительность покрытия (сек.),  </w:t>
      </w:r>
      <w:r>
        <w:rPr>
          <w:sz w:val="14"/>
          <w:szCs w:val="12"/>
          <w:lang w:val="en-US"/>
        </w:rPr>
        <w:t>m</w:t>
      </w:r>
      <w:r>
        <w:rPr>
          <w:sz w:val="14"/>
          <w:szCs w:val="12"/>
        </w:rPr>
        <w:t xml:space="preserve"> - звездная величина звезды,  </w:t>
      </w:r>
      <w:r>
        <w:rPr>
          <w:rFonts w:cs="Symbol" w:ascii="Symbol" w:hAnsi="Symbol"/>
          <w:sz w:val="14"/>
          <w:szCs w:val="12"/>
          <w:lang w:val="en-US"/>
        </w:rPr>
        <w:t></w:t>
      </w:r>
      <w:r>
        <w:rPr>
          <w:sz w:val="14"/>
          <w:szCs w:val="12"/>
          <w:lang w:val="en-US"/>
        </w:rPr>
        <w:t>m</w:t>
      </w:r>
      <w:r>
        <w:rPr>
          <w:sz w:val="14"/>
          <w:szCs w:val="12"/>
        </w:rPr>
        <w:t xml:space="preserve"> - падение блеска, звезда - номер звезды по </w:t>
      </w:r>
      <w:r>
        <w:rPr>
          <w:sz w:val="14"/>
          <w:szCs w:val="12"/>
          <w:lang w:val="en-US"/>
        </w:rPr>
        <w:t>Hip</w:t>
      </w:r>
      <w:r>
        <w:rPr>
          <w:sz w:val="14"/>
          <w:szCs w:val="12"/>
        </w:rPr>
        <w:t xml:space="preserve"> или </w:t>
      </w:r>
      <w:r>
        <w:rPr>
          <w:sz w:val="14"/>
          <w:szCs w:val="12"/>
          <w:lang w:val="en-US"/>
        </w:rPr>
        <w:t>TYC</w:t>
      </w:r>
      <w:r>
        <w:rPr>
          <w:sz w:val="14"/>
          <w:szCs w:val="12"/>
        </w:rPr>
        <w:t>, астероид – номер и название астерои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335280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6.4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tabs>
          <w:tab w:val="clear" w:pos="720"/>
          <w:tab w:val="left" w:pos="5387" w:leader="none"/>
        </w:tabs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>Дата    время      явление  звезда       блеск Фаза Азимут Высота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5  Июнь  03:09 </w:t>
        <w:tab/>
        <w:t>покр.  SAO 146412    6,2  0,50  -069  11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4 Июнь  01:00 </w:t>
        <w:tab/>
        <w:t>покр.  SAO 183900    5,4  0,93  +024  06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4 Июнь  01:52 </w:t>
        <w:tab/>
        <w:t>откр.  SAO 183900    5,4  0,93  +035  03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9 Июнь  02:38 </w:t>
        <w:tab/>
        <w:t>сближ  10 Pi Cap     5,3  0,94  -013  16 (до 0,06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9 Июнь  03:20 </w:t>
        <w:tab/>
        <w:t>покр.  11 Rho Cap    4,8  0,94  -002  16</w:t>
      </w:r>
    </w:p>
    <w:p>
      <w:pPr>
        <w:pStyle w:val="Style6"/>
        <w:rPr>
          <w:rFonts w:cs="Courier New"/>
          <w:b/>
          <w:b/>
          <w:sz w:val="16"/>
          <w:szCs w:val="10"/>
        </w:rPr>
      </w:pPr>
      <w:r>
        <w:rPr>
          <w:rFonts w:cs="Courier New"/>
          <w:b/>
          <w:sz w:val="16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Прохождения БКП Юпитера через ц.меридиан в июне 2010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>(время Всемирное)</w:t>
      </w:r>
    </w:p>
    <w:p>
      <w:pPr>
        <w:pStyle w:val="Style6"/>
        <w:jc w:val="center"/>
        <w:rPr>
          <w:rFonts w:ascii="Arial" w:hAnsi="Arial" w:eastAsia="MS Mincho;ＭＳ 明朝" w:cs="Courier New"/>
          <w:b/>
          <w:b/>
          <w:sz w:val="10"/>
          <w:szCs w:val="10"/>
        </w:rPr>
      </w:pPr>
      <w:r>
        <w:rPr>
          <w:rFonts w:eastAsia="MS Mincho;ＭＳ 明朝" w:cs="Courier New" w:ascii="Arial" w:hAnsi="Arial"/>
          <w:b/>
          <w:sz w:val="10"/>
          <w:szCs w:val="10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</w:rPr>
              <w:t xml:space="preserve">1 </w:t>
            </w:r>
            <w:r>
              <w:rPr>
                <w:rFonts w:eastAsia="MS Mincho;ＭＳ 明朝"/>
                <w:sz w:val="14"/>
                <w:lang w:val="en-US"/>
              </w:rPr>
              <w:t>Jun</w:t>
            </w:r>
            <w:r>
              <w:rPr>
                <w:rFonts w:eastAsia="MS Mincho;ＭＳ 明朝"/>
                <w:sz w:val="14"/>
              </w:rPr>
              <w:t xml:space="preserve"> 2010  0:13</w:t>
            </w:r>
          </w:p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</w:rPr>
              <w:t xml:space="preserve">1 </w:t>
            </w:r>
            <w:r>
              <w:rPr>
                <w:rFonts w:eastAsia="MS Mincho;ＭＳ 明朝"/>
                <w:sz w:val="14"/>
                <w:lang w:val="en-US"/>
              </w:rPr>
              <w:t>Jun</w:t>
            </w:r>
            <w:r>
              <w:rPr>
                <w:rFonts w:eastAsia="MS Mincho;ＭＳ 明朝"/>
                <w:sz w:val="14"/>
              </w:rPr>
              <w:t xml:space="preserve"> 2010 10:08</w:t>
            </w:r>
          </w:p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</w:rPr>
              <w:t xml:space="preserve">1 </w:t>
            </w:r>
            <w:r>
              <w:rPr>
                <w:rFonts w:eastAsia="MS Mincho;ＭＳ 明朝"/>
                <w:sz w:val="14"/>
                <w:lang w:val="en-US"/>
              </w:rPr>
              <w:t>Jun</w:t>
            </w:r>
            <w:r>
              <w:rPr>
                <w:rFonts w:eastAsia="MS Mincho;ＭＳ 明朝"/>
                <w:sz w:val="14"/>
              </w:rPr>
              <w:t xml:space="preserve"> 2010 20</w:t>
            </w:r>
            <w:r>
              <w:rPr>
                <w:rFonts w:eastAsia="MS Mincho;ＭＳ 明朝"/>
                <w:sz w:val="14"/>
                <w:lang w:val="en-US"/>
              </w:rPr>
              <w:t>:0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Jun 2010  6:0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Jun 2010 15:5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Jun 2010  1:5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Jun 2010 11:4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Jun 2010 21:4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Jun 2010  7:3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Jun 2010 17:3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Jun 2010  3:3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Jun 2010 13:2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Jun 2010 23:2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Jun 2010  9:17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Jun 2010 19:13</w:t>
            </w:r>
          </w:p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Jun 2010  5:0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Jun 2010 15:0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Jun 2010  1:00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Jun 2010 10:56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Jun 2010 20:51</w:t>
            </w:r>
          </w:p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Jun 2010  6:4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Jun 2010 16:4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Jun 2010  2:3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Jun 2010 12:3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Jun 2010 22:3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Jun 2010  8:2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Jun 2010 18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Jun 2010  4:1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Jun 2010 14:1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Jun 2010  0:0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Jun 2010 10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Jun 2010 20:0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Jun 2010  5:5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Jun 2010 15:5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Jun 2010  1:4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Jun 2010 11:43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 w:cs="Courier New"/>
                <w:b/>
                <w:sz w:val="10"/>
                <w:szCs w:val="10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Jun 2010 21:3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Jun 2010  7:34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16 Jun 2010 17:3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Jun 2010  3:2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Jun 2010 13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Jun 2010 23:1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Jun 2010  9:1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Jun 2010 19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Jun 2010  5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Jun 2010 15:0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Jun 2010  0:5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Jun 2010 10:5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Jun 2010 20:4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Jun 2010  6:4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Jun 2010 16:3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Jun 2010  2:3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Jun 2010 12:3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Jun 2010 22:25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 w:cs="Courier New"/>
                <w:b/>
                <w:sz w:val="10"/>
                <w:szCs w:val="10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sz w:val="14"/>
              </w:rPr>
            </w:pPr>
            <w:r>
              <w:rPr>
                <w:rFonts w:eastAsia="MS Mincho;ＭＳ 明朝" w:cs="Courier New"/>
                <w:sz w:val="14"/>
                <w:lang w:val="en-US"/>
              </w:rPr>
              <w:t>23 Jun 2010  8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Jun 2010 18:1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Jun 2010  4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Jun 2010 14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Jun 2010  0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Jun 2010  9:5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Jun 2010 19:5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Jun 2010  5:5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Jun 2010 15:4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Jun 2010  1:4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Jun 2010 11:3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Jun 2010 21:3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Jun 2010  7:2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Jun 2010 17:2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Jun 2010  3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Jun 2010 13:1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Jun 2010 23:12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sz w:val="14"/>
              </w:rPr>
              <w:t xml:space="preserve">30 </w:t>
            </w:r>
            <w:r>
              <w:rPr>
                <w:rFonts w:eastAsia="MS Mincho;ＭＳ 明朝"/>
                <w:sz w:val="14"/>
                <w:lang w:val="en-US"/>
              </w:rPr>
              <w:t>Jun</w:t>
            </w:r>
            <w:r>
              <w:rPr>
                <w:rFonts w:eastAsia="MS Mincho;ＭＳ 明朝"/>
                <w:sz w:val="14"/>
              </w:rPr>
              <w:t xml:space="preserve"> 2010  9:08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</w:rPr>
              <w:t xml:space="preserve">30 </w:t>
            </w:r>
            <w:r>
              <w:rPr>
                <w:rFonts w:eastAsia="MS Mincho;ＭＳ 明朝"/>
                <w:sz w:val="14"/>
                <w:lang w:val="en-US"/>
              </w:rPr>
              <w:t>Jun</w:t>
            </w:r>
            <w:r>
              <w:rPr>
                <w:rFonts w:eastAsia="MS Mincho;ＭＳ 明朝"/>
                <w:sz w:val="14"/>
              </w:rPr>
              <w:t xml:space="preserve"> 2010 19:03</w:t>
            </w:r>
          </w:p>
        </w:tc>
      </w:tr>
    </w:tbl>
    <w:p>
      <w:pPr>
        <w:pStyle w:val="Style6"/>
        <w:jc w:val="center"/>
        <w:rPr>
          <w:rFonts w:ascii="Arial" w:hAnsi="Arial" w:eastAsia="MS Mincho;ＭＳ 明朝" w:cs="Arial"/>
          <w:b/>
          <w:b/>
          <w:sz w:val="10"/>
          <w:szCs w:val="10"/>
        </w:rPr>
      </w:pPr>
      <w:r>
        <w:rPr>
          <w:rFonts w:eastAsia="MS Mincho;ＭＳ 明朝" w:cs="Arial" w:ascii="Arial" w:hAnsi="Arial"/>
          <w:b/>
          <w:sz w:val="10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  <w:sz w:val="10"/>
          <w:szCs w:val="10"/>
        </w:rPr>
      </w:pPr>
      <w:r>
        <w:rPr>
          <w:rFonts w:eastAsia="MS Mincho;ＭＳ 明朝" w:cs="Arial" w:ascii="Arial" w:hAnsi="Arial"/>
          <w:b/>
          <w:sz w:val="10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Либрации Луны в июне 2010 года</w:t>
      </w:r>
    </w:p>
    <w:p>
      <w:pPr>
        <w:pStyle w:val="Style6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 с учетом летнего времени)</w:t>
      </w:r>
    </w:p>
    <w:p>
      <w:pPr>
        <w:pStyle w:val="Style6"/>
        <w:jc w:val="center"/>
        <w:rPr>
          <w:rFonts w:ascii="Arial" w:hAnsi="Arial" w:eastAsia="MS Mincho;ＭＳ 明朝" w:cs="Arial"/>
          <w:sz w:val="10"/>
          <w:szCs w:val="14"/>
        </w:rPr>
      </w:pPr>
      <w:r>
        <w:rPr>
          <w:rFonts w:eastAsia="MS Mincho;ＭＳ 明朝" w:cs="Arial" w:ascii="Arial" w:hAnsi="Arial"/>
          <w:sz w:val="10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3,2    -0,6   134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2,0    -2,0   146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0,7    -3,2   158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0,7   -4,3   170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2,0   -5,1   183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3,3   -5,6   195,2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4,4   -5,9   207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5,2   -5,8   21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5,7   -5,4   23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5,9   -4,7   24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5,8   -3,6   256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5,2   -2,3   268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4,4   -0,8   280,4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3,3   0,9    292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2,1   2,5    304,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jc w:val="center"/>
              <w:rPr>
                <w:rFonts w:eastAsia="MS Mincho;ＭＳ 明朝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0,8   4,1    316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0,5    5,5    329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1,8    6,6    341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2,9    7,4    353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3,9    7,7    5,5</w:t>
            </w:r>
          </w:p>
          <w:p>
            <w:pPr>
              <w:pStyle w:val="Style6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4,6    7,7    17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5,1    7,3    29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5,4    6,6    41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5,5    5,5    54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5,3    4,3    66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4,9    2,8    78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4,2    1,3    90,6</w:t>
            </w:r>
          </w:p>
          <w:p>
            <w:pPr>
              <w:pStyle w:val="Style6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3,3    -0,2   102,7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2,3    -1,6   114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1,1    -2,9   127,1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</w:r>
          </w:p>
        </w:tc>
      </w:tr>
    </w:tbl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73945</wp:posOffset>
                </wp:positionH>
                <wp:positionV relativeFrom="paragraph">
                  <wp:posOffset>283845</wp:posOffset>
                </wp:positionV>
                <wp:extent cx="123190" cy="1231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2.35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283845</wp:posOffset>
                </wp:positionV>
                <wp:extent cx="123190" cy="1231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2.3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8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ивостояние астероида Церера 18.06.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2905</wp:posOffset>
            </wp:positionH>
            <wp:positionV relativeFrom="paragraph">
              <wp:posOffset>53340</wp:posOffset>
            </wp:positionV>
            <wp:extent cx="4419600" cy="6629400"/>
            <wp:effectExtent l="0" t="0" r="0" b="0"/>
            <wp:wrapSquare wrapText="bothSides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9"/>
        <w:spacing w:before="0" w:after="0"/>
        <w:jc w:val="center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СхемаХаб"/>
      <w:bookmarkStart w:id="1" w:name="СхемаХаб"/>
      <w:bookmarkEnd w:id="1"/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тнее солнцестояние</w:t>
      </w:r>
    </w:p>
    <w:p>
      <w:pPr>
        <w:pStyle w:val="Style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6865</wp:posOffset>
            </wp:positionH>
            <wp:positionV relativeFrom="paragraph">
              <wp:posOffset>683260</wp:posOffset>
            </wp:positionV>
            <wp:extent cx="4314190" cy="5734050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573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21 июня в 15 часов 27 минут по московскому летнему времени Солнце, двигаясь по эклиптике, достигнет ее наибольшего склонения и наступит астрономическое лето. На широте Москвы Солнце поднимается над горизонтом на высоту более 57 градусов. На других широтах высоту максимальной высоты Солнца над горизонтом можно вычислить по формуле: высота Солнца = 90 - широта пункта + 23,5. Во время летнего солнцестояния в северном полушарии Земли Солнце дольше всего остается над горизонтом. 21 и 22 июня – самые длинные дни в году. С 21 на 22 июня - самая короткая ночь. Долгота дня на широте Москвы достигает 17 часов 36 минут, а астрономические сумерки не кончаются вообще. Такое расположение Земли и Солнца позволяет жителям средней и северной полосы России обходиться без искусственного освещения, практически, круглые сутки. Но этот факт не благоприятствует ночным наблюдениям, когда астрономические сумерки не кончаются и фон неба остается светлым даже при наибольшем погружении Солнца под горизонт. Тем не менее, это самый благоприятный период для наблюдений серебристых облаков, которые и видны на фоне сумеречного сегмента.  Во время летнего солнцестояния Солнце выше широты 66,5 градусов вообще не заходит за горизонт, и день длится круглые сутки. На Северном полюсе Земли Солнце движется по небесной сфере на одной и той же высоте круглые сутки. В такой ситуации очень затруднительно определять время. После прохождения Солнцем 6 часового меридиана, центральное светило начинает опускаться вниз по эклиптике, начиная путь к точке осеннего равноденствия, когда пересечет небесный экватор. Во время летнего солнцестояния Земля, в результате наклона своей оси к плоскости эклиптики, обращена к Солнцу северным полюсом. На южном полюсе в это время стоит полярная ночь. Для примера приведен рисунок видимости Солнца в пункте на 70 широте в местную полночь. Показаны положения Луны и планет. Как видно Солнце находится в точке севера над горизонтом, чего мы никогда не увидим в средних широтах. Но наблюдать в таких условиях, конечно, можно только Солнце Луну и Венеру. </w:t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70120" cy="259969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имерный вид неба около местной полуночи 22 июня в населенных пунктах, расположенных на широте 70 градусов к северу от экватора. Солнце находится в точке нижней кульминации и является не заходящим светилом. Это минимальная высота Солнца над горизонтом, после чего дневное светило вновь начнет увеличивать высоту.</w:t>
      </w:r>
    </w:p>
    <w:p>
      <w:pPr>
        <w:pStyle w:val="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4455</wp:posOffset>
                </wp:positionH>
                <wp:positionV relativeFrom="paragraph">
                  <wp:posOffset>179070</wp:posOffset>
                </wp:positionV>
                <wp:extent cx="123190" cy="1231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1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73945</wp:posOffset>
                </wp:positionH>
                <wp:positionV relativeFrom="paragraph">
                  <wp:posOffset>179070</wp:posOffset>
                </wp:positionV>
                <wp:extent cx="123190" cy="1231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1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>
          <w:rFonts w:ascii="Arial" w:hAnsi="Arial" w:cs="Arial"/>
          <w:bCs w:val="false"/>
        </w:rPr>
      </w:pPr>
      <w:bookmarkStart w:id="2" w:name="СхемаХаб"/>
      <w:bookmarkEnd w:id="2"/>
      <w:r>
        <w:rPr>
          <w:rFonts w:cs="Arial" w:ascii="Arial" w:hAnsi="Arial"/>
          <w:bCs w:val="false"/>
        </w:rPr>
        <w:t>Частное лунное затмение 26 июня 2010 года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то лунное затмение представляет собой повторение через сарос частного лунного затмения 15 июня 1992 года. Затмение этого года будет наблюдаться в акватории Тихого океана, Америке, Юго-Восточной Азии и Австралии. Подробности о ходе затмения приведены на карте-схеме. Время всемирное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www.rsci.ru/smi/?id=24832" TargetMode="External"/><Relationship Id="rId4" Type="http://schemas.openxmlformats.org/officeDocument/2006/relationships/hyperlink" Target="http://www.rsci.ru/smi/?id=24830" TargetMode="External"/><Relationship Id="rId5" Type="http://schemas.openxmlformats.org/officeDocument/2006/relationships/hyperlink" Target="http://moscowaleks.narod.ru/" TargetMode="External"/><Relationship Id="rId6" Type="http://schemas.openxmlformats.org/officeDocument/2006/relationships/hyperlink" Target="http://astrogalaxy.ru/" TargetMode="External"/><Relationship Id="rId7" Type="http://schemas.openxmlformats.org/officeDocument/2006/relationships/hyperlink" Target="http://www.universetoday.com/" TargetMode="External"/><Relationship Id="rId8" Type="http://schemas.openxmlformats.org/officeDocument/2006/relationships/hyperlink" Target="http://www.rsci.ru/smi" TargetMode="External"/><Relationship Id="rId9" Type="http://schemas.openxmlformats.org/officeDocument/2006/relationships/hyperlink" Target="http://www.imo.net/calendar/russian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astroalert.ka-dar.ru/" TargetMode="External"/><Relationship Id="rId19" Type="http://schemas.openxmlformats.org/officeDocument/2006/relationships/hyperlink" Target="http://www.starlab.ru/forumdisplay.php?f=11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41:00Z</dcterms:created>
  <dc:creator>Сана</dc:creator>
  <dc:description/>
  <cp:keywords/>
  <dc:language>en-US</dc:language>
  <cp:lastModifiedBy>Астро</cp:lastModifiedBy>
  <cp:lastPrinted>2010-01-29T09:38:00Z</cp:lastPrinted>
  <dcterms:modified xsi:type="dcterms:W3CDTF">2010-03-16T15:11:00Z</dcterms:modified>
  <cp:revision>43</cp:revision>
  <dc:subject/>
  <dc:title>Новости астрономии</dc:title>
</cp:coreProperties>
</file>