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 Май   22:21 сближ  71 Ori        5,2  0,12  +101  15 (до 0,13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 Май   22:29 сближ  3 Leo         5,7  0,46  +058  30 (до 0,08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 Май   01:39 покр.  40 Psi Vir    4,8  0,86  +049  1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 Май   02:23 откр.  40 Psi Vir    4,8  0,86  +059  08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Май   02:30 покр.  45 Lam Lib    5,0  1,00  +019  12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Май   03:19 откр.  45 Lam Lib    5,0  1,00  +030  10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й   00:35 покр.  SAO 162130    6,1  0,89  -050  0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й   01:32 откр.  SAO 162130    6,1  0,89  -038  08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й   02:50 покр.  SAO 162204    6,3  0,89  -020  1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й   03:28 откр.  SAO 162204    6,3  0,89  -012  1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й   03:29 сближ  SAO 162229    5,5  0,89  -011  15 (до 0,08°)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ма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ＭＳ 明朝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  <w:lang w:val="en-US"/>
        </w:rPr>
      </w:pPr>
      <w:r>
        <w:rPr>
          <w:rFonts w:eastAsia="MS Mincho;ＭＳ 明朝" w:cs="Arial" w:ascii="Arial" w:hAnsi="Arial"/>
          <w:sz w:val="14"/>
          <w:szCs w:val="14"/>
          <w:lang w:val="en-US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4,1    -5,2   158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5,1    -5,8   170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5,7    -6,0   182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6,1    -5,8   19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6,1    -5,3   20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5,9    -4,5   219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5,4    -3,4   231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4,7    -2,1   24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3,9    -0,7   255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2,9    0,7    267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1,7    2,2    280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0,5    3,6    29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0,9   4,8    30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2,2   5,9    316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3,5   6,8    328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4,7   7,3    340,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5,8   7,6    35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6,7   7,6    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7,3   7,3    1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7,5   6,6    2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7,3   5,6    4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6,7   4,3    53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5,6   2,8    66,0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4,2   1,1    78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2,4   -0,6   90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0,5   -2,2   102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1,5    -3,7   11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3,3    -4,8   12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4,9    -5,5   13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6,1    -5,9   151,1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6,9    -5,8   163,3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2700</wp:posOffset>
            </wp:positionV>
            <wp:extent cx="685800" cy="457835"/>
            <wp:effectExtent l="0" t="0" r="0" b="0"/>
            <wp:wrapTight wrapText="bothSides">
              <wp:wrapPolygon edited="0">
                <wp:start x="-720" y="0"/>
                <wp:lineTo x="-720" y="20393"/>
                <wp:lineTo x="21600" y="20393"/>
                <wp:lineTo x="21600" y="0"/>
                <wp:lineTo x="-7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jc w:val="both"/>
        <w:rPr>
          <w:b/>
          <w:b/>
          <w:sz w:val="14"/>
          <w:szCs w:val="14"/>
        </w:rPr>
      </w:pPr>
      <w:hyperlink r:id="rId3">
        <w:r>
          <w:rPr>
            <w:rStyle w:val="InternetLink"/>
            <w:b/>
            <w:sz w:val="14"/>
            <w:szCs w:val="14"/>
          </w:rPr>
          <w:t>Физик из Мюнхенского технического университета Шон Бишоп (Shawn Bishop) обнаружил в бактериях на дне океана следы изотопа, попавшего на Землю после взрыва сверхновой</w:t>
        </w:r>
      </w:hyperlink>
      <w:r>
        <w:rPr>
          <w:b/>
          <w:sz w:val="14"/>
          <w:szCs w:val="14"/>
        </w:rPr>
        <w:t>. Как сообщает Nature, находка подтвердила гипотезу о взрыве звезды вблизи Солнечной системы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5 (128) Май 2013 г.      </w:t>
      </w:r>
    </w:p>
    <w:p>
      <w:pPr>
        <w:pStyle w:val="Normal1"/>
        <w:spacing w:before="0" w:after="0"/>
        <w:rPr>
          <w:sz w:val="16"/>
          <w:szCs w:val="16"/>
        </w:rPr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8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9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</w:t>
      </w:r>
      <w:r>
        <w:rPr>
          <w:sz w:val="14"/>
        </w:rPr>
        <w:t xml:space="preserve">22.04.2013 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5 (128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Май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10 11:14 18:20 +43°       -  -1,1 0,92 05”   01:48,5  +09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02 11:32 19:06 +47°       -  -1,6 0,98 05”   02:26,1  +13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55 11:54 19:57 +51°       -  -2,1 1,00 05”   03:07,2  +17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52 12:18 20:49 +55°       -  -1,7 0,97 05”   03:51,1  +20°5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54 12:43 21:36 +57° 00:13 в  -1,4 0,90 05”   04:35,7  +23°3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02 13:06 22:12 +59° 00:38 в  -0,9 0,78 06”   05:18,4  +25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4:15 13:25 22:34 +59° 00:49 в  -0,4 0,65 06”   05:57,1  +25°37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4:37 12:32 20:29 +51°       -  -3,7 0,99 10”   03:07,4  +17°0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4:29 12:37 20:47 +53° 00:01 в  -3,7 0,99 10”   03:32,2  +18°5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4:22 12:43 21:05 +54° 00:07 в  -3,7 0,98 10”   03:57,5  +20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4:17 12:49 21:22 +55° 00:12 в  -3,7 0,98 10”   04:23,3  +21°4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14 12:55 21:38 +56° 00:16 в  -3,7 0,97 10”   04:49,4  +22°5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4:13 13:02 21:52 +57° 00:18 в  -3,7 0,96 10”   05:15,9  +23°4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4:15 13:09 22:03 +58° 00:19 в  -3,7 0,96 10”   05:42,6  +24°12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14 11:45 19:16 +47°       -  +1,3 1,00 04”   02:21,5  +13°4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3:55 11:38 19:21 +49°       -  +1,3 1,00 04”   02:41,7  +15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3:37 11:30 19:25 +51°       -  +1,3 1,00 04”   03:02,1  +17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3:19 11:23 19:28 +52°       -  +1,4 1,00 04”   03:22,6  +18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3:02 11:16 19:31 +53°       -  +1,4 1,00 04”   03:43,2  +19°4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50 14:27 23:04 +56° 02:30 в  -1,9 1,00 33”   05:05,0  +22°3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5:18 13:57 22:35 +56° 01:37 в  -1,9 1,00 33”   05:14,1  +22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47 13:27 22:07 +56° 00:44 в  -1,9 1,00 33”   05:23,5  +22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4:16 12:57 21:39 +57°       -  -1,9 1,00 32”   05:33,3  +23°0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53 23:45 04:42 +22° 06:48*н* +0,3 1,00 19”   14:25,3  -11°34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8:09 23:03 04:01 +22° 05:57*н* +0,3 1,00 19”   14:22,4  -11°20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7:26 22:21 03:20 +22° 05:09*н* +0,3 1,00 19”   14:19,7  -11°08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6:43 21:39 02:40 +22° 04:28*н* +0,4 1,00 18”   14:17,3  -10°5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3:37 10:00 16:24 +37°       -  +6,1 1,00 03”   00:38,3  +03°2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2:39 09:04 15:29 +37° 00:04 у  +6,1 1,00 03”   00:40,9  +03°4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1:41 08:07 14:34 +37° 00:31 у  +6,1 1,00 04”   00:43,2  +03°54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49 07:50 12:52 +23° 00:32 у  +7,9 1,00 02”   22:27,7  -10°2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1:50 06:52 11:54 +23° 00:52 у  +7,9 1,00 02”   22:28,6  -10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0:52 05:54 10:56 +23° 01:20 у  +7,9 1,00 02”   22:29,1  -10°13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МАЙ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Чт 15:14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Сб 00:00  Венера: начало вечерне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Вс 00:00  ** Максимум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утром, c 03:16 до рассвет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Вт 04:37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Ср 05:06  Меркурий 0,40° южн.планеты  Марс (Эл.5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9  Чт 13:56 Эвномия : cтояние (m =10,0; Эл=118°32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00 Веста (8,1) 1,66° сев. звезды  13 Mu Gem( 2.88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8:56  покрытие Луной планеты  Марс (+1,3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16   Марс (+1,3) 0,2° севернее Луны (Ф=0,00 Аз=+101 Вс=12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9:36  открытие Луной планеты  Марс (+1,3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4  Венера(-3,7) 4,08° южн. звезды  Плеяды ( 1.87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3:49 Herculina : соединение (m =11,4; Эл=10°37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Пт 01:27  Кольцевое солнечное затмение (Ц), начало для Земл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2:34  начало центрального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4:26  середина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8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6:18  конец центрального солнечного затмения для Земли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7:25  конец солнечного затмения на Земле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49  Меркурий 10,47° сев. планеты Herculina  (Эл.11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Сб 00:00  Уран: начало утрен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5  (вечер) Юпитер(-1,9) близ Луны (Ф=0,03); 10.1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5  (вечер) Венера(-3,7) близ Луны (Ф=0,03); 7.8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5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Вс 00:00  * Окончание действия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0:41  Меркурий: соединение (m =-2,1; Эл=00°05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8  (вечер) Юпитер(-1,9) близ Луны (Ф=0,07); 3.9° пра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3 Пн 17:30  ЛУНА: в апогее   R=63,634 (Ф=0,11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1 сближение с Луной (Ф=0,12) 71 Ori(5,2 m) до 0,13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Пт 21:40  Венера(-3,7) 5,76° сев. звезды  Альдебаран ( 0.8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9 сближение с Луной (Ф=0,46) 3 Leo(5,7 m) до 0,08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Сб 00:00  Меркурий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35  Луна в фазе первой четвер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Вт 07:20 Веста (8,1) 0,99° южн. звезды  27 Eps Gem( 2.98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Ср 01:39 покрытие Луной (Ф=0,86) 40 Psi Vir(4,8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23 открытие Луной (Ф=0,86) 40 Psi Vir(4,8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Чт 13:56  Марс 10,34° сев. планеты Herculina  (Эл.13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53  (вечер) Сатурн(+0,3) близ Луны (Ф=0,97); 8.3° выш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Пт 00:15 Геба : противостояние (m =9,3; Эл=157°28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б 00:59  Меркурий 1,36° сев. планеты  Венера (Эл.15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00  полутеневое лунное затмение(C), начало частных фаз (не видно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11  полутеневое лунное затмение(C), середина (не видно) (Ф=-0,9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8:22  конец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8:25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2:46  Юпитер(-1,9) 5,65° южн. звезды Элнат(B Tau)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6 Вс 05:38  ЛУНА: в перигее  R=56,191 (Ф=0,99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Пн 05:59  Меркурий(-0,8) 3,30° южн. звезды Элнат(B Tau)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0:50  Меркурий 2,36° сев. планеты  Юпитер (Эл.17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Вт 08:05  Венера(-3,7) 4,67° южн. звезды Элнат(B Tau)( 1.65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38  Венера 1,00° сев. планеты  Юпитер (Эл.16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Чт 00:00  Юпитер: окончание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2:46 Геба : сближение до 1,753 a.e.  (m =9,3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Пт 22:58  Луна в фазе последней четвер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rFonts w:ascii="Courier New" w:hAnsi="Courier New" w:cs="Courier New"/>
          <w:b/>
          <w:b/>
          <w:sz w:val="22"/>
          <w:szCs w:val="16"/>
        </w:rPr>
      </w:pPr>
      <w:r>
        <w:rPr>
          <w:rFonts w:cs="Courier New" w:ascii="Courier New" w:hAnsi="Courier New"/>
          <w:b/>
          <w:sz w:val="22"/>
          <w:szCs w:val="16"/>
        </w:rPr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Основными астрономическими событиями месяца являются: 5 мая - максимум действия метеорного потока эта-Аквариды, 5 мая - покрытие Луной звезды лямбда Рыб (4,5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 8 мая - Меркурий проходит в 0,4 гр. южнее Марса, 9 мая - покрытие Луной планет Меркурий и Марс, 9 мая - Венера проходит в 4 гр. южнее звездного скопления Плеяды,  10 мая - кольцеобразное солнечное затмение (видимость в Австралии и акватории Тихого океана, 11 мая - начало утренней видимости Урана, 11 мая - покрытие Луной звезды эпсилон Тельца (3,5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 12 мая - Меркурий в верхнем соединении с Солнцем, 17 мая – Венера проходит в 6 гр. севернее звезды Альдебаран, 18 мая - начало вечерней видимости Меркурия, 21 мая – астероид Веста проходит в градусе южнее эпсилон Близнецов (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2 мая - покрытие Луной звезды пси Девы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3 мая - максимум блеска долгопериодической звезды хи Лебедя (3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виз.), 24 мая - астероид Геба в противостоянии с Солнцем, 24 мая - покрытие Луной звезды каппа Весов (4,7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 25 мая - Меркурий проходит в 1,4 гр. севернее Венеры, 25 мая - полутеневое лунное затмение (в России и СНГ не видно), 27 мая - Меркурий проходит в 2,4 гр. севернее Юпитера и в 3,3 гр. южнее звезды бета Тельца (1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8 мая - Венера проходит в градусе севернее Юпитера и в 4,7 гр. южнее звезды бета Тельца (1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, 30 мая - окончание видимости Юпитера. Солнце движется по созвездию Овна до 14 мая, а затем переходит в созвездие Тельца и остается в нем до конца месяца. Склонение дневного светила постепенно увеличивается, а продолжительность дня быстро растет от 15 часов 23 минут в начале месяца до 17 часов 09 минут в конце мая. С 22 мая в вечерние астрономические сумерки сливаются с утренними (до 22 июля). Эти данные справедливы для широты Москвы, где полуденная высота Солнца за май месяц возрастет с 49 до 56 градусов. Наблюдения Солнца проводятся  </w:t>
      </w:r>
      <w:r>
        <w:rPr>
          <w:b/>
          <w:sz w:val="12"/>
          <w:szCs w:val="12"/>
        </w:rPr>
        <w:t>обязательно (!!) с применением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солнечного фильтра</w:t>
      </w:r>
      <w:r>
        <w:rPr>
          <w:sz w:val="12"/>
          <w:szCs w:val="12"/>
        </w:rPr>
        <w:t xml:space="preserve">. </w:t>
      </w:r>
      <w:r>
        <w:rPr>
          <w:iCs/>
          <w:sz w:val="12"/>
          <w:szCs w:val="12"/>
        </w:rPr>
        <w:t>Луна начнет движение по майскому небу при фазе 0,68 в созвездии Стрельца. Наилучшие  условия для ее наблюдений будут во второй декаде мая близ первой четверти (на вечернем небе). 1 мая Луна перейдет в созвездие Козерога при фазе 0,6 и устремится к границе с созвездием Водолея, приняв фазу последней четверти 2 мая. В эти дни лунный полудиск (переходящий в серп) наблюдается в утренние часы низко над юго-восточным и восточным горизонтом. В конце дня 3 мая стареющий месяц перейдет в созвездие Водолея, а утром 4 мая при фазе 0,3 пройдет севернее Нептуна. Около полуночи 5 мая лунный серп с фазой 0,25 перейдет в созвездие Рыб, где 7 мая пройдет севернее Урана. 8 мая тонкий месяц вступит в созвездие Овна, где примет фазу новолуния, покрыв перед этим Меркурий и Марс. В новолуние 10 мая произойдет кольцеобразное солнечное затмение видимое в Австралии и акватории Тихого океана. В это же день Луна перейдет в созвездие Тельца, где сблизится с Венерой на вечернем небе 11 мая при фазе 0,01. В следующий вечер молодой месяц пройдет южнее Юпитера, а после полуночи 14 мая вступит в созвездие Близнецов, побывав перед этим в созвездии Ориона. Через два дня фаза Луны увеличится до 0,28 и она перейдет в созвездие Рака, где пробудет до 17 мая, вступив затем в созвездие Льва при фазе 0,44. Путешествие по Льву (с заходом в созвездие Секстанта) займет 2,5 дня. Здесь Луна примет фазу первой четверти 18 мая, а после полудня 21 мая при фазе 0,73 начнет движение по созвездию Девы. Покрыв Спику 22 мая (в России не видно) лунный овал 23 мая сблизится с Сатурном (Ф= 0,95) и перейдет в созвездие Весов. 25 мая в созвездии Скорпиона наступит полнолуние и</w:t>
      </w:r>
      <w:r>
        <w:rPr>
          <w:i/>
          <w:iCs/>
          <w:sz w:val="12"/>
          <w:szCs w:val="12"/>
        </w:rPr>
        <w:t xml:space="preserve"> </w:t>
      </w:r>
      <w:r>
        <w:rPr>
          <w:iCs/>
          <w:sz w:val="12"/>
          <w:szCs w:val="12"/>
        </w:rPr>
        <w:t>произойдет полутеневое лунное затмение с очень малой фазой, которое в России и СНГ видимо не будет. 25 и 26 мая лунный диск будет перемещаться по созвездию Змееносца, а 26, 27 и 28 мая по созвездию Стрельца, уменьшив фазу до 0,8. Пробыв два дня в созвездии Козерога, лунный овал (Ф= 0,6) достигнет 31 мая созвездия Водолея, вновь сблизится с Нептуном, и закончит свой путь по майскому небу при фазе последней четверти. Из больших планет Солнечной системы в мае будут видны все за исключением Марса. Меркурий в самом начале месяца имеет элонгацию 14 градусов к западу от Солнца. Но для средних, а тем более северных широт, он является недоступным объектом наблюдений. Лишь в южных районах страны можно будет наблюдать его в бинокль в лучах восходящего Солнца. До 2 мая быстрая планета находится в созвездии Рыб, а затем переходит в созвездие Овна, где будет перемещаться в одном направлении с Солнцем до 12 мая, когда вступит в соединение с центральным светилом, перейдя в созвездие Тельца и на вечернее небо. 8 мая Меркурий максимально (до 0,4 гр.) сблизится с Марсом, а 9 мая покроется Луной. В самом конце месяца планета перейдет в созвездие Близнецов, удалившись от Солнца на 20,5 градусов. Продолжительность видимости при этом увеличится до часа. Блеск планеты до соединения с Солнцем увеличивается от -1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до -2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после соединения уменьшается до -0,4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. Фаза к соединению достигает 1, а в конце месяца уменьшается до 0,65, наблюдаясь в телескоп в виде небольшого оранжевого овала. Видимый диаметр большую часть месяца сохраняется на уровне 5 угловых секунд, и лишь к концу месяца увеличивается до 6,5”. 28 мая Меркурий участвует в соединении с Венерой и Юпитером, когда все три планеты можно будет наблюдать в бинокль с полем зрения 2,5 градуса. Венера имеет прямое движение, перемещаясь по созвездию Овна до 4 мая, переходя затем в созвездие Тельца и оставаясь в нем до конца месяца, когда сблизится с Меркурием и Юпитером. Планета находится на вечернем небе, но продолжительность ее видимости растет медленно, увеличиваясь за месяц с нескольких минут до получаса (в средних широтах). Элонгация Вечерней звезды увеличивается до 15 градусов, а видимый диаметр планеты составляет около 10 угловых секунд при фазе около 1 и блеске -3,7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наблюдается белый диск без деталей. Марс движется в одном направлении с Солнцем по созвездию Овна, где 9 мая покроется Луной, а 22 мая перейдет в созвездие Тельца. Вечерняя видимость загадочной планеты закончилась, а на утреннем небе он появится лишь в июле.  Блеск планеты весь месяц имеет значение +1,2 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4 угловых секунд. Юпитер движется в одном направлении с Солнцем по созвездию Тельца, в нескольких градусах севернее границы с созвездием Ориона. Продолжительность видимости Юпитера сокращается от 2 часов до нескольких минут (в средних широтах), а в конце месяца газовый гигант исчезает в лучах заходящего Солнца и появится на утреннем небе лишь в июле месяце. Видимый диаметр придерживается значения 33 угловых секунд при блеске около -1,9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. 4 больших спутника Юпитера видны даже в бинокль, а их конфигурации на месяц имеются в данном КН. Сатурн перемещается попятным движением по созвездию Весов в направлении границы с созвездием Девы, которую пересечет 13 мая. Он наблюдается всю ночь (вечером – на востоке, ночью - на юге, утром - на западе) т.к. находится близ противостояния с  Солнцем. Поскольку планета за свой 30-летний период видимости постепенно приближается к своей низшей точке склонения, условия ее видимости с каждым противостоянием становятся хуже для северного полушария Земли. Тем не менее, на широте Москвы Сатурн кульминирует на высоте 22 градуса, что вполне достаточно для качественных наблюдений. Блеск Сатурна составляет +0,3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около 19 секунд дуги. В небольшой телескоп можно наблюдать детали поверхности, кольцо и спутник Титан. Видимые размеры кольца планеты составляют 40,5 х 12 угловых секунд. </w:t>
      </w:r>
      <w:r>
        <w:rPr>
          <w:sz w:val="12"/>
          <w:szCs w:val="12"/>
        </w:rPr>
        <w:t>Уран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3,5 угл.сек.) движется в одном направлении с Солнцем по созвездию Рыб (южнее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и юго-восточнее кометы </w:t>
      </w:r>
      <w:r>
        <w:rPr>
          <w:sz w:val="12"/>
          <w:szCs w:val="12"/>
          <w:lang w:val="en-US"/>
        </w:rPr>
        <w:t>Lemmon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2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6) в начале месяца). Утренняя видимость планеты в средних широтах на фоне сумерек начнется во второй половине месяца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sz w:val="12"/>
          <w:szCs w:val="12"/>
        </w:rPr>
        <w:t>Нептун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2,3 угл.сек.) </w:t>
      </w:r>
      <w:r>
        <w:rPr>
          <w:rFonts w:eastAsia="MS Mincho;ＭＳ 明朝"/>
          <w:sz w:val="12"/>
          <w:szCs w:val="12"/>
        </w:rPr>
        <w:t xml:space="preserve">имеет прямое движение и находится в </w:t>
      </w:r>
      <w:r>
        <w:rPr>
          <w:sz w:val="12"/>
          <w:szCs w:val="12"/>
        </w:rPr>
        <w:t xml:space="preserve">созвездии Водолея юго-восточнее звезды тет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Утренняя видимость планеты в средних широтах увеличивается за месяц с получаса до полутора часов, а отыскать ее можно будет в бинокль на фоне светлеющего неба. Увидеть диск Нептуна поможет телескоп с диаметром объектива от 80мм и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7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8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Из комет одной из ярких будет </w:t>
      </w:r>
      <w:r>
        <w:rPr>
          <w:sz w:val="12"/>
          <w:szCs w:val="12"/>
          <w:lang w:val="en-US"/>
        </w:rPr>
        <w:t>PANSTARRS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1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4) с блеском 7 - 9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путь которой пролегает по созвездиям Цефея и Дракона. 13 мая эта небесная странница сблизится со звездой гамма Цефея, а конец месяца проведет близ Полярной звезды. Еще одна комета </w:t>
      </w:r>
      <w:r>
        <w:rPr>
          <w:sz w:val="12"/>
          <w:szCs w:val="12"/>
          <w:lang w:val="en-US"/>
        </w:rPr>
        <w:t>Lemmon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2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6) также имеет блеск 6-7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и условия видимости ее улучшаются день ото дня, т.к. движется она на север по созвездиям Рыб и Андромеды вдоль восточной границы с созвездием Пегаса. 10 мая она пройдет восточнее звезды гамма Пегаса, а 27 мая – восточнее альфа Андромеды. </w:t>
      </w:r>
      <w:r>
        <w:rPr>
          <w:rFonts w:eastAsia="MS Mincho;ＭＳ 明朝"/>
          <w:sz w:val="12"/>
          <w:szCs w:val="12"/>
        </w:rPr>
        <w:t>Среди астероидов самыми яркими, по-прежнему,  являются Церера (8,8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) и Веста с блеском 8,4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. Оба астероида перемещается по созвездию Близнецов, причем Церера севернее звезды эпсилон, а Веста близ звезды мю этого созвездия, наблюдаясь в вечернее время. Из относительно ярких (до 9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 xml:space="preserve"> фот.) долгопериодических переменных звезд (наблюдаемых с территории России и СНГ) максимума блеска в этом месяце по данным </w:t>
      </w:r>
      <w:r>
        <w:rPr>
          <w:rFonts w:eastAsia="MS Mincho;ＭＳ 明朝"/>
          <w:sz w:val="12"/>
          <w:szCs w:val="12"/>
          <w:lang w:val="en-US"/>
        </w:rPr>
        <w:t>AAVSO</w:t>
      </w:r>
      <w:r>
        <w:rPr>
          <w:rFonts w:eastAsia="MS Mincho;ＭＳ 明朝"/>
          <w:sz w:val="12"/>
          <w:szCs w:val="12"/>
        </w:rPr>
        <w:t xml:space="preserve"> достигнут: </w:t>
      </w:r>
      <w:r>
        <w:rPr>
          <w:bCs/>
          <w:sz w:val="12"/>
          <w:szCs w:val="12"/>
        </w:rPr>
        <w:t>X GEM</w:t>
      </w:r>
      <w:r>
        <w:rPr>
          <w:rFonts w:eastAsia="TimesNewRomanPSMT;Arial Unicode MS"/>
          <w:color w:val="000000"/>
          <w:sz w:val="12"/>
          <w:szCs w:val="12"/>
        </w:rPr>
        <w:t xml:space="preserve"> 8,2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3 мая, </w:t>
      </w:r>
      <w:r>
        <w:rPr>
          <w:bCs/>
          <w:sz w:val="12"/>
          <w:szCs w:val="12"/>
        </w:rPr>
        <w:t>U UMI 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4 мая, V CVN 6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7 мая,</w:t>
      </w:r>
      <w:r>
        <w:rPr>
          <w:rFonts w:eastAsia="TimesNewRomanPSMT;Arial Unicode MS"/>
          <w:color w:val="000000"/>
          <w:sz w:val="12"/>
          <w:szCs w:val="12"/>
        </w:rPr>
        <w:t xml:space="preserve">  W CET 7,6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9 мая, </w:t>
      </w:r>
      <w:r>
        <w:rPr>
          <w:bCs/>
          <w:sz w:val="12"/>
          <w:szCs w:val="12"/>
        </w:rPr>
        <w:t>R UMA 7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3 мая, R ARI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1 мая, </w:t>
      </w:r>
      <w:r>
        <w:rPr>
          <w:rFonts w:eastAsia="TimesNewRomanPSMT;Arial Unicode MS"/>
          <w:color w:val="000000"/>
          <w:sz w:val="12"/>
          <w:szCs w:val="12"/>
        </w:rPr>
        <w:t>S PEG 8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22 мая, хи CYG 5,2</w:t>
      </w:r>
      <w:r>
        <w:rPr>
          <w:rFonts w:eastAsia="TimesNewRomanPSMT;Arial Unicode MS"/>
          <w:color w:val="000000"/>
          <w:sz w:val="12"/>
          <w:szCs w:val="12"/>
          <w:lang w:val="en-US"/>
        </w:rPr>
        <w:t>m</w:t>
      </w:r>
      <w:r>
        <w:rPr>
          <w:rFonts w:eastAsia="TimesNewRomanPSMT;Arial Unicode MS"/>
          <w:color w:val="000000"/>
          <w:sz w:val="12"/>
          <w:szCs w:val="12"/>
        </w:rPr>
        <w:t xml:space="preserve"> - 23 мая, </w:t>
      </w:r>
      <w:r>
        <w:rPr>
          <w:bCs/>
          <w:sz w:val="12"/>
          <w:szCs w:val="12"/>
        </w:rPr>
        <w:t>Z CET 8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4 мая, R COL 8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4 мая, V GEM 8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4 мая, W CNC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7 мая, X CAM 8,1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9 мая, R AQL 6,1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</w:t>
      </w:r>
      <w:r>
        <w:rPr>
          <w:rFonts w:eastAsia="MS Mincho;ＭＳ 明朝"/>
          <w:sz w:val="12"/>
          <w:szCs w:val="12"/>
        </w:rPr>
        <w:t xml:space="preserve"> 31 мая. Среди метеорных потоков наиболее активными будут: эта-Аквариды (</w:t>
      </w:r>
      <w:r>
        <w:rPr>
          <w:rFonts w:eastAsia="MS Mincho;ＭＳ 明朝"/>
          <w:sz w:val="12"/>
          <w:szCs w:val="12"/>
          <w:lang w:val="en-US"/>
        </w:rPr>
        <w:t>ZHR</w:t>
      </w:r>
      <w:r>
        <w:rPr>
          <w:rFonts w:eastAsia="MS Mincho;ＭＳ 明朝"/>
          <w:sz w:val="12"/>
          <w:szCs w:val="12"/>
        </w:rPr>
        <w:t>= 65) с максимумом действия 5 мая и эта-Лириды (</w:t>
      </w:r>
      <w:r>
        <w:rPr>
          <w:rFonts w:eastAsia="MS Mincho;ＭＳ 明朝"/>
          <w:sz w:val="12"/>
          <w:szCs w:val="12"/>
          <w:lang w:val="en-US"/>
        </w:rPr>
        <w:t>ZHR</w:t>
      </w:r>
      <w:r>
        <w:rPr>
          <w:rFonts w:eastAsia="MS Mincho;ＭＳ 明朝"/>
          <w:sz w:val="12"/>
          <w:szCs w:val="12"/>
        </w:rPr>
        <w:t>= 3) с максимумом действия 8 мая. Оперативные</w:t>
      </w:r>
      <w:r>
        <w:rPr>
          <w:sz w:val="12"/>
          <w:szCs w:val="12"/>
        </w:rPr>
        <w:t xml:space="preserve"> сведения о небесных телах и явлениях имеются, например, на </w:t>
      </w:r>
      <w:hyperlink r:id="rId19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форуме Старлаб </w:t>
      </w:r>
      <w:hyperlink r:id="rId20">
        <w:r>
          <w:rPr>
            <w:rStyle w:val="InternetLink"/>
            <w:sz w:val="12"/>
            <w:szCs w:val="12"/>
          </w:rPr>
          <w:t>http://www.starlab.ru/forumdisplay.php?f=58</w:t>
        </w:r>
      </w:hyperlink>
      <w:r>
        <w:rPr>
          <w:sz w:val="12"/>
          <w:szCs w:val="12"/>
        </w:rPr>
        <w:t xml:space="preserve"> .   Ясного неба и успешных наблюдений!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>
          <w:iCs/>
          <w:sz w:val="13"/>
          <w:szCs w:val="13"/>
        </w:rPr>
      </w:pPr>
      <w:r>
        <w:rPr>
          <w:iCs/>
          <w:sz w:val="13"/>
          <w:szCs w:val="13"/>
        </w:rPr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>
          <w:iCs/>
          <w:sz w:val="13"/>
          <w:szCs w:val="13"/>
        </w:rPr>
      </w:pPr>
      <w:r>
        <w:rPr>
          <w:iCs/>
          <w:sz w:val="13"/>
          <w:szCs w:val="13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мае 2013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0:4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3:4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4:0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5:3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6:3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18:1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й   21:2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0:1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0:3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3:19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8:0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08:4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0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й   10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05:1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08:0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08:5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й   13:0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2:3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3:1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4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05:2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й   23:4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2:3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3:2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4:5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6:0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07:3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1:3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4:27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4:3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5:28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17:24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21:0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21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23:1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й   23:5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18:1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21:0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й   22:2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02:2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5:3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6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7:4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й   18:2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2:4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5:3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6:47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8:0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19:26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й   20:4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01:5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07:21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10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10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12:1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й   12:5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07:1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0:0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1:4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й   15:4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4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5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6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й   07:2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1:4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4:3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6:1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7:2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08:5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0:0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6:0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8:3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18:54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21:2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23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й   23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1:1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01:5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20:1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й   23:0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01:1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03:37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05:0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17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18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19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й   20:2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14:4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17:3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19:3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20:4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22:1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й   23:2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06:17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0:4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3:4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4:0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5:3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6:3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18:1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й   21:2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0:1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0:3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3:19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8:0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08:4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0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й   10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05:1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08:0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08:5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й   13:0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2:3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3:1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4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05:2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й   23:4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2:3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3:2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4:5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6:0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07:3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1:3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4:27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4:3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5:28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17:24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21:0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21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23:1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й   23:5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18:1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21:0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й   22:2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02:2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5:3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6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7:4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й   18:2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2:4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5:3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6:47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8:0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19:26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й   20:4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01:5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07:21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10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10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12:1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й   12:5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07:1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0:0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1:4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й   15:4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4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5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6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й   07:2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1:4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4:3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6:1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7:2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08:5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0:0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6:0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8:3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18:54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21:2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23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й   23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1:1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01:5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20:1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й   23:0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01:1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03:37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05:0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17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18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19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й   20:2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14:4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17:3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19:3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20:4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22:1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й   23:2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06:17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1:2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2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2:3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4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й   14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09:1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11:5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14:4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й   18:24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06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07:0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08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й   09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03:4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06:2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09:0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0:0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1:3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12:4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20:3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22:3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й   23:2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1:0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1:2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1:3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3:1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03:4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й   22:1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00:5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04:0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07:4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19:3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20:0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21:4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й   22:1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12:05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16:4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19:2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22:2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й   23:1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1:0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01:5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0:4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4:0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4:3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5:23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6:1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й   16:4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11:1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13:5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17:31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й   21:02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08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09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0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й   11:1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05:4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08:2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1:4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2:3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4:2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й   15:1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1:0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2:3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3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3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3:5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5:1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5:28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й   05:4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00:1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02:5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06:5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10:2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21:3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21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й   23:5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00:1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18:4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й   21:1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1:1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1:5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3:5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04:3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5:13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6:0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6:2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8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8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й   19:24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00:21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13:1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15:4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20:22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й   23:39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1:2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2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2:3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4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й   14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09:1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11:5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14:4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й   18:24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06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07:0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08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й   09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03:4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06:2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09:0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0:0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1:3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12:4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20:3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22:3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й   23:2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1:0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1:2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1:3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3:1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03:4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й   22:1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00:5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04:0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07:4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19:3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20:0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21:4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й   22:1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12:05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16:4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19:2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22:2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й   23:1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1:0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01:5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0:4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4:0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4:3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5:23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6:1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й   16:4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11:1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13:5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17:31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й   21:02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08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09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0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й   11:1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05:4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08:2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1:4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2:3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4:2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й   15:1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1:0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2:3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3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3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3:5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5:1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5:28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й   05:4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00:1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02:5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06:5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10:2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21:3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21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й   23:5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00:1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18:4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й   21:1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1:1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1:5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3:5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04:3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5:13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6:0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6:2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8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8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й   19:24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00:21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13:1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15:4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20:22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й   23:39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743200" cy="59436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ма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0:43 05:04 09:34 +17° 0,64  16’10”   19:41,4  -17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1:14 05:59 10:54 +21° 0,53  16’00”   20:40,0  -13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1:39 06:50 12:13 +25° 0,41  15’49”   21:35,4  -09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2:00 07:39 13:31 +29° 0,30  15’38”   22:28,3  -05°05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5  </w:t>
      </w:r>
      <w:r>
        <w:rPr>
          <w:rFonts w:cs="Courier New" w:ascii="Courier New" w:hAnsi="Courier New"/>
          <w:b/>
          <w:sz w:val="16"/>
          <w:szCs w:val="16"/>
        </w:rPr>
        <w:t>02:19 08:26 14:47 +34° 0,21  15’28”   23:19,4  -00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2:38 09:12 16:01 +39° 0,13  15’19”   00:09,6  +04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2:57 09:58 17:14 +43° 0,07  15’10”   00:59,6  +08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2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3:18 10:44 18:25 +46° 0,02  15’03”   01:49,9  +12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3:42 11:31 19:33 +50° 0,00  14’56”   02:40,9  +15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4:11 12:19 20:36 +52° 0,00  14’51”   03:32,6  +17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4:46 13:07 21:33 +53° 0,02  14’47”   04:24,9  +19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5:28 13:55 22:22 +54° 0,06  14’44”   05:17,2  +19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6:18 14:43 23:03 +53° 0,11  14’43”   06:09,2  +19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7:15 15:31 23:37 +52° 0,18  14’44”   07:00,5  +17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3405</wp:posOffset>
                </wp:positionH>
                <wp:positionV relativeFrom="paragraph">
                  <wp:posOffset>8509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7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8:17 16:17   -   +49° 0,27  14’48”   07:50,8  +15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9:23 17:02 00:04 +46° 0,36  14’54”   08:40,3  +12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0:32 17:47 00:27 +43° 0,46  15’03”   09:29,2  +08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1:43 18:32 00:48 +39° 0,56  15’15”   10:18,2  +04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2:56 19:18 01:07 +34° 0,66  15’29”   11:08,0  -00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4:12 20:05 01:25 +29° 0,76  15’45”   11:59,5  -04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5:32 20:55 01:45 +25° 0,85  16’01”   12:53,5  -09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9105</wp:posOffset>
                </wp:positionH>
                <wp:positionV relativeFrom="paragraph">
                  <wp:posOffset>7874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6:54 21:48 02:06 +20° 0,93  16’16”   13:50,8  -13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8:17 22:45 02:33 +17° 0,98  16’28”   14:52,0  -17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9:38 23:46 03:06 +14° 1,00  16’37”   15:56,7  -20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5 20:51   -   03:49   -    -      -                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6 </w:t>
      </w:r>
      <w:r>
        <w:rPr>
          <w:rFonts w:cs="Courier New" w:ascii="Courier New" w:hAnsi="Courier New"/>
          <w:b/>
          <w:sz w:val="16"/>
          <w:szCs w:val="16"/>
        </w:rPr>
        <w:t>21:52 00:49 04:46 +13° 0,99  16’40”   17:03,7  -21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2:39 01:52 05:55 +14° 0,95  16’37”   18:10,9  -20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3:15 02:53 07:14 +16° 0,87  16’30”   19:16,2  -18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23:43 03:51 08:36 +19° 0,78  16’18”   20:18,3  -15°2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  -   04:45 09:59 +23° 0,67  16’05”   21:16,6  -11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00:06 05:36 11:19 +28° 0,56  15’51”   22:11,5  -06°39’</w:t>
      </w:r>
    </w:p>
    <w:p>
      <w:pPr>
        <w:pStyle w:val="3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ма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4:16 11:57 19:39   +49°   31’45”   </w:t>
        <w:tab/>
        <w:t>02:32,7  +15°00’</w:t>
        <w:tab/>
        <w:tab/>
        <w:t>15:23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4:05 11:56 19:49   +50°   31’42”  </w:t>
        <w:tab/>
        <w:t>02:52,0  +16°28’</w:t>
        <w:tab/>
        <w:tab/>
        <w:t>15:44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3:54 11:56 19:59   +51°   31’40”   </w:t>
        <w:tab/>
        <w:t>03:11,4  +17°49’</w:t>
        <w:tab/>
        <w:tab/>
        <w:t>16:04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3:45 11:56 20:08   +53°   31’38”   </w:t>
        <w:tab/>
        <w:t>03:31,1  +19°02’</w:t>
        <w:tab/>
        <w:tab/>
        <w:t>16:22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3:36 11:56 20:17   +54°   31’36”   </w:t>
        <w:tab/>
        <w:t>03:51,0  +20°08’</w:t>
        <w:tab/>
        <w:tab/>
        <w:t>16:40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3:29 11:57 20:25   +55°   31’35”   </w:t>
        <w:tab/>
        <w:t>04:11,1  +21°05’</w:t>
        <w:tab/>
        <w:tab/>
        <w:t>16:56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31 </w:t>
        <w:tab/>
        <w:t xml:space="preserve">03:23 11:57 20:32   +55°   31’33”  </w:t>
        <w:tab/>
        <w:t>04:31,5  +21°53’</w:t>
        <w:tab/>
        <w:tab/>
        <w:t>17:09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4  Май   07:29    Нептун (+7,9)   6,0° южнее Луны </w:t>
        <w:tab/>
        <w:tab/>
        <w:t>0,3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Май   23:56    Уран (+6,1)     4,0° южнее Луны </w:t>
        <w:tab/>
        <w:tab/>
        <w:t>0,09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265</wp:posOffset>
                </wp:positionH>
                <wp:positionV relativeFrom="paragraph">
                  <wp:posOffset>-317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-0.25pt;width:54.05pt;height:36pt" coordorigin="5939,-5" coordsize="1081,720">
                <v:oval id="shape_0" fillcolor="silver" stroked="t" o:allowincell="f" style="position:absolute;left:5939;top:-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-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-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Май   14:07    Марс (+1,3)     0,4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Май   19:17    Меркурий (-1,9) 0,3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1 Май   00:11    Венера (-3,7)   1,4° севернее Луны </w:t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2 Май   13:07    Юпитер (-1,9)   2,6° севернее Луны </w:t>
        <w:tab/>
        <w:t>0,0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3 Май   09:30    Сатурн (+0,3)   3,7° севернее Луны </w:t>
        <w:tab/>
        <w:t>0,9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1 Май   13:51    Нептун (+7,9)   6,0° южнее Луны </w:t>
        <w:tab/>
        <w:tab/>
        <w:t>0,52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142240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142240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ма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6h39m03.99s  +28 49' 05.8"  2.589   2.974  8.8  58.2  54.92  92.5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06h45m46.76s  +28 44' 55.9"  2.587   3.016  8.8  55.8  56.05  93.2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06h52m36.86s  +28 39' 34.5"  2.585   3.056  8.8  53.4  57.11  93.9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06h59m33.59s  +28 33' 00.0"  2.583   3.095  8.8  51.1  58.09  94.6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07h06m36.21s  +28 25' 10.8"  2.582   3.132  8.8  48.9  58.99  95.3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07h13m44.00s  +28 16' 05.8"  2.580   3.168  8.8  46.6  59.82  96.0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07h20m56.32s  +28 05' 44.0"  2.579   3.203  8.8  44.4  60.59  96.6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07h28m12.61s  +27 54' 04.2"  2.577   3.236  8.8  42.2  61.32  97.3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3  07h35m32.43s  +27 41' 05.7"  2.576   3.268  8.8  40.1  62.01  98.0 Gem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3h14m37.13s  -03 43' 31.6"  2.437   3.347  9.3  21.4  71.72  79.9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03h22m09.96s  -03 24' 03.1"  2.427   3.339  9.3  21.3  72.35  80.6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03h29m47.40s  -03 05' 44.8"  2.418   3.330  9.3  21.4  72.95  81.3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03h37m29.24s  -02 48' 41.2"  2.409   3.320  9.3  21.6  73.52  82.0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03h45m15.25s  -02 32' 56.3"  2.400   3.308  9.3  22.0  74.05  82.7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03h53m05.23s  -02 18' 33.5"  2.391   3.295  9.3  22.4  74.55  83.4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04h00m58.98s  -02 05' 36.2"  2.382   3.281  9.3  23.0  75.04  84.2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04h08m56.41s  -01 54' 07.3"  2.373   3.266  9.3  23.7  75.52  84.9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3  04h16m57.39s  -01 44' 10.4"  2.365   3.250  9.2  24.5  75.99  85.7 E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6h08m59.58s  +24 05' 16.6"  2.526   3.027  8.4  51.5  57.40  87.7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06h15m43.02s  +24 08' 32.5"  2.523   3.065  8.4  49.1  58.34  88.5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06h22m33.11s  +24 10' 33.4"  2.521   3.102  8.4  46.8  59.22  89.3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06h29m29.28s  +24 11' 17.4"  2.518   3.137  8.4  44.5  60.04  90.1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06h36m30.92s  +24 10' 42.9"  2.516   3.171  8.4  42.3  60.80  90.8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06h43m37.45s  +24 08' 48.6"  2.513   3.203  8.4  40.0  61.49  91.6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06h50m48.33s  +24 05' 33.1"  2.511   3.233  8.4  37.8  62.14  92.4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06h58m03.13s  +24 00' 55.5"  2.508   3.261  8.4  35.6  62.76  93.1 Gem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3  07h05m21.51s  +23 54' 54.7"  2.505   3.288  8.4  33.5  63.35  93.9 Gem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Геб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6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16h38m08.61s  -00 04' 11.3"  2.756   1.865  9.9 145.6  27.62 299.6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16h35m28.77s  +00 16' 54.0"  2.750   1.837  9.8 148.8  30.03 294.9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16h32m29.60s  +00 36' 13.4"  2.744   1.813  9.8 151.7  32.19 290.8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16h29m13.63s  +00 53' 24.8"  2.738   1.793  9.7 154.2  34.00 287.1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16h25m43.92s  +01 08' 07.9"  2.732   1.777  9.7 156.1  35.39 283.7 Oph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16h22m03.86s  +01 20' 04.9"  2.726   1.764  9.6 157.2  36.33 280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16h18m17.03s  +01 29' 00.8"  2.720   1.756  9.6 157.4  36.79 277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16h14m27.06s  +01 34' 44.0"  2.713   1.752  9.6 156.7  36.78 273.9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3  16h10m37.61s  +01 37' 05.0"  2.707   1.752  9.6 155.2  36.30 270.6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ene </w:t>
      </w:r>
      <w:r>
        <w:rPr>
          <w:rFonts w:eastAsia="MS Mincho;ＭＳ 明朝"/>
          <w:b/>
          <w:bCs/>
          <w:sz w:val="16"/>
          <w:szCs w:val="16"/>
          <w:lang w:val="en-US"/>
        </w:rPr>
        <w:t>(1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11h58m08.53s  +15 23' 38.2"  2.162   1.361  9.7 131.2  16.49 201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11h57m45.99s  +14 57' 41.9"  2.163   1.394  9.7 127.7  17.57 186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11h57m51.55s  +14 28' 26.0"  2.164   1.429  9.8 124.3  19.61 172.8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11h58m24.84s  +13 56' 08.9"  2.166   1.465  9.9 120.9  22.27 162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11h59m25.06s  +13 21' 09.1"  2.167   1.504 10.0 117.7  25.25 154.8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12h00m51.05s  +12 43' 44.5"  2.169   1.544 10.1 114.6  28.35 148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12h02m41.41s  +12 04' 11.9"  2.171   1.585 10.2 111.5  31.43 144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12h04m54.63s  +11 22' 45.9"  2.174   1.627 10.2 108.6  34.43 140.6 Vir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Phocaea (25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15h57m51.53s  -08 31' 50.2"  2.086   1.117 10.3 158.2  53.03 333.0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15h55m11.72s  -07 15' 24.9"  2.075   1.094 10.2 161.3  55.49 330.1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15h52m11.73s  -05 58' 06.3"  2.064   1.075 10.1 163.6  57.19 327.8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15h48m56.16s  -04 40' 58.3"  2.053   1.061 10.1 164.6  57.97 325.8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15h45m30.27s  -03 25' 08.3"  2.042   1.051 10.0 163.9  57.72 324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15h41m59.62s  -02 11' 43.4"  2.031   1.044 10.1 161.9  56.43 322.7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15h38m29.81s  -01 01' 46.9"  2.020   1.042 10.1 158.9  54.12 321.6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15h35m06.10s  +00 03' 44.2"  2.010   1.044 10.2 155.4  50.89 320.7 Ser</w:t>
      </w:r>
    </w:p>
    <w:p>
      <w:pPr>
        <w:pStyle w:val="Style6"/>
        <w:jc w:val="both"/>
        <w:rPr>
          <w:rFonts w:ascii="Times New Roman" w:hAnsi="Times New Roman" w:cs="Times New Roman"/>
          <w:b/>
          <w:b/>
          <w:bCs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39243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0.9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ма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Cs w:val="14"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ANSTARRS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L</w:t>
      </w:r>
      <w:r>
        <w:rPr>
          <w:b/>
        </w:rPr>
        <w:t>4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0h11m20.18s  +67 12' 15.6"  1.295   1.528  7.5  57.1 131.26 351.5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May 2013  00h09m53.97s  +68 03' 46.1"  1.313   1.537  7.6  57.7 130.38 351.0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y 2013  00h08m19.97s  +68 54' 51.1"  1.332   1.546  7.7  58.4 129.52 350.4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May 2013  00h06m37.17s  +69 45' 30.4"  1.350   1.555  7.8  59.1 128.68 349.8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y 2013  00h04m44.43s  +70 35' 44.0"  1.369   1.565  7.8  59.7 127.87 349.2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y 2013  00h02m40.42s  +71 25' 31.4"  1.387   1.574  7.9  60.4 127.07 348.5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y 2013  00h00m23.57s  +72 14' 52.1"  1.405   1.583  8.0  61.0 126.29 347.7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May 2013  23h57m52.10s  +73 03' 45.3"  1.424   1.592  8.0  61.6 125.53 346.8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y 2013  23h55m03.86s  +73 52' 09.8"  1.442   1.602  8.1  62.2 124.77 345.9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May 2013  23h51m56.34s  +74 40' 04.2"  1.460   1.611  8.2  62.8 124.03 344.9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y 2013  23h48m26.58s  +75 27' 26.8"  1.477   1.621  8.2  63.4 123.30 343.8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May 2013  23h44m30.99s  +76 14' 15.3"  1.495   1.631  8.3  64.0 122.57 342.5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y 2013  23h40m05.30s  +77 00' 26.8"  1.513   1.641  8.4  64.6 121.85 341.2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May 2013  23h35m04.33s  +77 45' 58.0"  1.531   1.651  8.4  65.1 121.14 339.6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y 2013  23h29m21.76s  +78 30' 44.3"  1.548   1.661  8.5  65.7 120.43 337.9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y 2013  23h22m49.89s  +79 14' 40.1"  1.566   1.671  8.6  66.2 119.72 336.0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y 2013  23h15m19.26s  +79 57' 38.4"  1.583   1.681  8.6  66.8 119.02 333.8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May 2013  23h06m38.25s  +80 39' 30.2"  1.601   1.691  8.7  67.3 118.31 331.4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y 2013  22h56m32.57s  +81 20' 03.9"  1.618   1.702  8.7  67.8 117.61 328.5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May 2013  22h44m44.83s  +81 59' 04.5"  1.635   1.712  8.8  68.3 116.90 325.3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y 2013  22h30m54.17s  +82 36' 12.7"  1.652   1.723  8.9  68.8 116.20 321.5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May 2013  22h14m36.34s  +83 11' 03.4"  1.669   1.734  8.9  69.2 115.49 317.1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y 2013  21h55m24.87s  +83 43' 04.7"  1.686   1.745  9.0  69.7 114.79 311.9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May 2013  21h32m54.18s  +84 11' 36.2"  1.703   1.756  9.0  70.2 114.08 306.0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y 2013  21h06m46.06s  +84 35' 49.5"  1.720   1.767  9.1  70.6 113.38 299.1 Ce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y 2013  20h36m59.97s  +84 54' 50.6"  1.737   1.778  9.1  71.0 112.67 291.3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y 2013  20h04m05.28s  +85 07' 46.2"  1.754   1.790  9.2  71.4 111.97 282.7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May 2013  19h29m08.59s  +85 13' 54.5"  1.770   1.801  9.3  71.8 111.26 273.6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y 2013  18h53m46.65s  +85 12' 57.1"  1.787   1.813  9.3  72.2 110.55 264.4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May 2013  18h19m43.23s  +85 05' 05.9"  1.804   1.825  9.4  72.6 109.85 255.5 Dr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y 2013  17h48m21.55s  +84 50' 59.4"  1.820   1.837  9.4  73.0 109.14 247.2 Dr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emmon (C/2012 F6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 xml:space="preserve">1 May 2013  00h16m25.32s  +08 34' 10.9"  1.033   1.702 6.3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3.9 124.97   4.7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3 May 2013  00h16m56.63s  +10 13' 29.7"  1.059   1.706 6.4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5.3 124.31   4.7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5 May 2013  00h17m27.41s  +11 52' 17.1"  1.085   1.710 6.5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6.7 123.67   4.6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6 May 2013  00h17m42.50s  +12 41' 29.7"  1.099   1.712 6.6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7.5 123.37   4.5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7 May 2013  00h17m57.34s  +13 30' 35.2"  1.112   1.714 6.6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8.2 123.07   4.4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8 May 2013  00h18m11.88s  +14 19' 33.8"  1.126   1.716 6.7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8.9 122.78   4.3 Ps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9 May 2013  00h18m26.07s  +15 08' 25.7"  1.139   1.717 6.7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9.6 122.50   4.2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0 May 2013  00h18m39.88s  +15 57' 11.2"  1.153   1.719 6.8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0.4 122.22   4.1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1 May 2013  00h18m53.26s  +16 45' 50.3"  1.167   1.720 6.8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1.1 121.95   3.9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2 May 2013  00h19m06.16s  +17 34' 23.3"  1.180   1.722 6.9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1.8 121.69   3.8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3 May 2013  00h19m18.55s  +18 22' 50.3"  1.194   1.723 7.0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2.6 121.43   3.6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4 May 2013  00h19m30.38s  +19 11' 11.4"  1.208   1.724 7.0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3.3 121.17   3.4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5 May 2013  00h19m41.60s  +19 59' 26.7"  1.222   1.726 7.1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4.1 120.92   3.2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6 May 2013  00h19m52.16s  +20 47' 36.4"  1.236   1.727 7.1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4.8 120.67   3.0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7 May 2013  00h20m02.03s  +21 35' 40.5"  1.250   1.728 7.2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5.6 120.43   2.8 Psc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8 May 2013  00h20m11.15s  +22 23' 39.1"  1.264   1.730 7.2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6.3 120.19   2.6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19 May 2013  00h20m19.48s  +23 11' 32.2"  1.278   1.731 7.3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7.1 119.95   2.4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0 May 2013  00h20m26.97s  +23 59' 19.8"  1.292   1.732 7.3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7.8 119.71   2.1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1 May 2013  00h20m33.57s  +24 47' 02.1"  1.306   1.733 7.4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8.6 119.48   1.8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2 May 2013  00h20m39.24s  +25 34' 38.8"  1.320   1.734 7.4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9.3 119.24   1.6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3 May 2013  00h20m43.91s  +26 22' 10.2"  1.334   1.736 7.4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0.0 119.01   1.3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4 May 2013  00h20m47.55s  +27 09' 36.0"  1.349   1.737 7.5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0.8 118.78   1.0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5 May 2013  00h20m50.09s  +27 56' 56.3"  1.363   1.738 7.5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1.5 118.55   0.7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6 May 2013  00h20m51.49s  +28 44' 11.0"  1.377   1.739 7.6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2.3 118.32   0.4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7 May 2013  00h20m51.68s  +29 31' 20.0"  1.391   1.741 7.6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3.0 118.09   0.0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8 May 2013  00h20m50.60s  +30 18' 23.2"  1.405   1.742 7.7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3.8 117.85 359.7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29 May 2013  00h20m48.18s  +31 05' 20.5"  1.419   1.743 7.7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4.5 117.62 359.3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30 May 2013  00h20m44.37s  +31 52' 11.7"  1.434   1.745 7.8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5.2 117.39 358.9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31 May 2013  00h20m39.09s  +32 38' 56.6"  1.448   1.746 7.8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 56.0 117.15 358.6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140335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nta.ru/news/2013/04/16/iron60/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lenta.ru/" TargetMode="External"/><Relationship Id="rId8" Type="http://schemas.openxmlformats.org/officeDocument/2006/relationships/hyperlink" Target="http://www.imo.net/" TargetMode="External"/><Relationship Id="rId9" Type="http://schemas.openxmlformats.org/officeDocument/2006/relationships/hyperlink" Target="http://www.aavso.org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astronet.ru/db/msg/1270886" TargetMode="External"/><Relationship Id="rId18" Type="http://schemas.openxmlformats.org/officeDocument/2006/relationships/hyperlink" Target="http://astronet.ru/db/msg/1255994" TargetMode="External"/><Relationship Id="rId19" Type="http://schemas.openxmlformats.org/officeDocument/2006/relationships/hyperlink" Target="http://astroalert.ka-dar.ru/" TargetMode="External"/><Relationship Id="rId20" Type="http://schemas.openxmlformats.org/officeDocument/2006/relationships/hyperlink" Target="http://www.starlab.ru/forumdisplay.php?f=58" TargetMode="External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8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3-04-22T10:08:00Z</dcterms:modified>
  <cp:revision>2</cp:revision>
  <dc:subject/>
  <dc:title>Новости астрономии</dc:title>
</cp:coreProperties>
</file>