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Footer"/>
        <w:rPr>
          <w:rFonts w:cs="Courier New"/>
        </w:rPr>
      </w:pPr>
      <w:r>
        <w:rPr>
          <w:rFonts w:cs="Times New Roman"/>
          <w:b/>
          <w:bCs/>
          <w:sz w:val="16"/>
        </w:rPr>
        <w:t xml:space="preserve">  </w:t>
      </w:r>
    </w:p>
    <w:p>
      <w:pPr>
        <w:pStyle w:val="Footer"/>
        <w:rPr/>
      </w:pPr>
      <w:r>
        <w:rPr>
          <w:rFonts w:cs="Times New Roman"/>
          <w:b/>
          <w:bCs/>
          <w:sz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Май   01:07 сближ  SAO 117975    6,0  0,66  +072  19 (до 0,05°)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Май   04:19 покр.  36 Xi 1 Sgr   5,1  0,80  -013  13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Май   04:40 сближ  37 Xi 2 Sgr   3,5  0,80  -008  13 (до 0,40°)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Май   23:37 сближ  1 Cnc         5,8  0,21  +104  09 (до 0,02°)</w:t>
      </w:r>
    </w:p>
    <w:p>
      <w:pPr>
        <w:pStyle w:val="Foo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Май   23:12 покр.  50 Cnc        5,9  0,29  +088  16</w:t>
      </w:r>
    </w:p>
    <w:p>
      <w:pPr>
        <w:pStyle w:val="Footer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Май   00:05 откр.  50 Cnc        5,9  0,30  +098  09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rPr>
          <w:rFonts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мае 2012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ＭＳ 明朝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7,9   7,6    28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7,1   7,6    40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5,9   7,2    52,9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4,3   6,3    65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2,4   5,1    7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0,3   3,6    8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1,9    2,0    101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3,8    0,2    113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5,4    -1,5   126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6,7    -3,0   13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7,4    -4,2   15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7,8    -5,1   16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7,7    -5,7   17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7,2    -6,0   18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6,4    -5,9   199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5,4    -5,5   211,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4,2    -4,8   22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2,8    -3,8   23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1,4    -2,7   24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0,0    -1,4   25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1,4   0,0    27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2,8   1,5    284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4,1   2,9    296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5,2   4,3    30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6,2   5,5    32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6,9   6,5    332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7,4   7,2    34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7,6   7,6    35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7,4   7,7    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6,8   7,4    21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-5,9   6,8    33,7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2"/>
        <w:rPr>
          <w:rFonts w:ascii="Times New Roman" w:hAnsi="Times New Roman" w:cs="Times"/>
          <w:sz w:val="14"/>
          <w:szCs w:val="14"/>
        </w:rPr>
      </w:pPr>
      <w:r>
        <w:rPr>
          <w:rFonts w:cs="Times"/>
          <w:sz w:val="14"/>
          <w:szCs w:val="14"/>
        </w:rPr>
      </w:r>
    </w:p>
    <w:p>
      <w:pPr>
        <w:pStyle w:val="Heading2"/>
        <w:rPr>
          <w:b w:val="false"/>
          <w:b w:val="false"/>
        </w:rPr>
      </w:pPr>
      <w:hyperlink r:id="rId2">
        <w:r>
          <w:rPr>
            <w:rStyle w:val="InternetLink"/>
          </w:rPr>
          <w:t>Ученые обнаружили в экзосфере - верхнем слое атмосферы - спутника Сатурна Дионы кислород</w:t>
        </w:r>
      </w:hyperlink>
      <w:r>
        <w:rPr/>
        <w:t xml:space="preserve">. </w:t>
      </w:r>
      <w:r>
        <w:rPr>
          <w:b w:val="false"/>
        </w:rPr>
        <w:t xml:space="preserve">В рамках работы ученые использовали данные, собранные аппаратом "Кассини" в апреле 2010 года. Тогда зонд сближался со спутником и смог получить данные о его атмосфере. Количество кислорода крайне невелико - 0,01 - 0,09 иона кислорода на кубический сантиметр экзосферы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5 (116) Май 2012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2.03.2012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5 (116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Май 2012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00 10:29 17:00 +38°       -  -0,1 0,66 06”   01:05,9  +03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3:50 10:38 17:29 +41°       -  -0,4 0,73 06”   01:34,3  +07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40 10:51 18:04 +44°       -  -0,7 0,81 06”   02:05,9  +10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32 11:07 18:45 +48°       -  -1,1 0,90 05”   02:41,3  +14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26 11:27 19:31 +52°       -  -1,6 0,97 05”   03:20,8  +17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3:24 11:51 20:22 +55°       -  -2,0 1,00 05”   04:04,3  +21°0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3:28 12:18 21:10 +57°       -  -1,7 0,97 05”   04:50,7  +23°33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05 14:37 00:11 +61° 03:37 в  -4,6 0,27 38”   05:15,2  +27°4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4:53 14:26 00:01 +61° 03:15 в  -4,6 0,22 41”   05:24,5  +27°4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42 14:12 23:41 +61° 02:42 в  -4,5 0,18 44”   05:30,4  +27°3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29 13:54 23:18 +61° 02:06 в  -4,3 0,13 48”   05:32,2  +27°1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14 13:31 22:47 +60° 01:24 в  -4,0 0,08 51”   05:29,8  +26°3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3:58 13:04 22:09 +59° 00:35 в  -3,4 0,04 54”   05:23,1  +25°4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3:40 12:34 21:26 +58°       -  -2,0 0,01 57”   05:12,6  +24°32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38 19:51 03:08 +45° 06:33 в  +0,0 0,91 10”   10:30,9  +11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12:21 19:29 02:41 +44° 05:49 в  +0,2 0,91 09”   10:36,3  +10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2:06 19:09 02:14 +43° 05:05 в  +0,3 0,90 09”   10:43,1  +09°5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11:54 18:49 01:48 +42° 04:23 в  +0,4 0,89 08”   10:51,3  +08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1:43 18:31 01:22 +41° 03:42 в  +0,5 0,89 08”   11:00,6  +07°3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41 12:33 20:25 +51°       -  -2,0 1,00 33”   03:11,3  +16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06 12:03 20:00 +51°       -  -2,0 1,00 33”   03:20,8  +17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32 11:33 19:34 +52°       -  -2,0 1,00 33”   03:30,5  +18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2:58 11:03 19:09 +52°       -  -2,0 1,00 33”   03:40,1  +18°4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35 22:55 04:20 +26° 06:47*н* +0,4 1,00 19”   13:36,1  -07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6:51 22:13 03:39 +27° 05:56*н* +0,4 1,00 19”   13:33,5  -06°4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6:09 21:32 02:59 +27° 05:08*н* +0,4 1,00 19”   13:31,3  -06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5:27 20:51 02:19 +27° 04:27*н* +0,5 1,00 18”   13:29,5  -06°2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31 09:46 16:00 +35°       -  +6,1 1,00 03”   00:24,5  +01°5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33 08:49 15:06 +36° 00:09 у  +6,1 1,00 03”   00:27,0  +02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35 07:52 14:10 +36° 00:36 у  +6,1 1,00 04”   00:29,1  +02°23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44 07:41 12:38 +23° 00:36 у  +7,9 1,00 02”   22:19,4  -11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1:46 06:43 11:40 +23° 00:57 у  +7,9 1,00 02”   22:20,3  -10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0:47 05:44 10:42 +23° 01:24 у  +7,9 1,00 02”   22:20,6  -10°57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Й 2012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Чт 01:25  ВЕНЕРА: 12,35° близ планеты  Эвномия  (Эл.50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Пт 21:44   САТУРН (+0,4) 6,9° севернее Луны (Ф=0,97 Аз=-035 Вс=1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09  (вечер) САТУРН(+0,4) близ Луны (Ф=0,97); 6.9° выш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Сб 18:30  ** Максимум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утром, c 03:15 до рассвет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2  (утро) САТУРН(+0,4) близ Луны (Ф=0,98); 7.9° выше</w:t>
      </w:r>
    </w:p>
    <w:p>
      <w:pPr>
        <w:pStyle w:val="Normal1"/>
        <w:spacing w:before="0" w:after="0"/>
        <w:rPr>
          <w:rFonts w:ascii="Courier New" w:hAnsi="Courier New" w:eastAsia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6  Вс 07:24  ЛУНА: в перигее  R=55,968 (Ф=1,00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35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Пн 00:00  УРАН: начало утрен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40  ВЕНЕРА(-4,5) 0,82° южн. звезды Элнат(B Tau)( 1.6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8  Вт 06:59  Флора : cтояние (m =10,2; Эл=122°48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Ср 15:36  Эвномия (10,1) 0,97° сев. звезды  13 Mu  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Чт 04:19 покр. Луной (Ф=0,80) 36 Xi 1 Sgr(5,1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0 сближ. с Луной (Ф=0,80) 37 Xi 2 Sgr(3,5 m) до 0,40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б 00:00  * Окончание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Вс 01:47 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14  ЮПИТЕР: соединение (m =-2,0; Эл=00°48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н 20:21  НЕПТУН 0,54° южн.планеты  Партенопа  (Эл.81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5 Вт 17:18  ВЕНЕРА: cтояние (m =-4,3; Эл=28°37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Ср 02:31  САТУРН(0,4) 4,78° сев. звезды      Спика  ( 0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Пт 04:10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Сб 19:58  ЛУНА: в апогее   R=63,726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Вс 07:55   МЕРКУРИЙ (-1,4) 1,3° южнее Луны (Ф=0,01 Аз=-087 Вс=24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54  Эвномия (10,1) 2,37° южн. звезды  27 Eps  Gem( 2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18   ЮПИТЕР (-2,0) 1,1° южнее Луны (Ф=0,00 Аз=+092 Вс=22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Пн 00:56  Кольцевое солнечное затмение (C), начало для Земл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2:09  начало центрального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47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52  середина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5:36  конец центрального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6:49  конец солнечного затмения на Земле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Вт 00:00  Астрея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52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52  (вечер) ВЕНЕРА(-3,8) близ Луны (Ф=0,03); 5.6° выш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Ср 16:38  ВЕНЕРА(-3,7) 2,39° южн. звезды Элна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54  (вечер) ВЕНЕРА(-3,7) близ Луны (Ф=0,07); 12.3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Пт 23:37 сближ. с Луной (Ф=0,21) 1 Cnc(5,8 m) до 0,02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б 23:12 покр. Луной (Ф=0,29) 50 Cnc(5,9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Вс 00:00  Геба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5 откр. Луной (Ф=0,30) 50 Cnc(5,9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3:53  МЕРКУРИЙ: соединение (m =-2,1; Эл=00°30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Вт 00:00  ВЕНЕРА: окончание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Флора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16 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Чт 23:11  (вечер) САТУРН(+0,5) близ Луны (Ф=0,81); 8.2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12700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ind w:left="99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сновными астрономическими событиями месяца являются: 5 мая - максимум действия метеорного потока эта-Аквариды, 13 мая - Юпитер в соединении с Солнцем, 15 мая - Венера в стоянии по прямому восхождению (переход от прямого движения к попятному), 21 мая - кольцеобразное солнечное затмение (видимость частных фаз в восточной половине России, акватории Тихого океана и Северной Америке</w:t>
      </w:r>
      <w:r>
        <w:rPr/>
        <w:t>)</w:t>
      </w:r>
      <w:r>
        <w:rPr>
          <w:sz w:val="14"/>
          <w:szCs w:val="14"/>
        </w:rPr>
        <w:t xml:space="preserve">, 27 мая - Меркурий в верхнем соединении с Солнцем. Солнце движется по созвездию Овна до 14 мая, а затем переходит в созвездие Тельца и остается в нем до конца месяца. Склонение дневного светила постепенно увеличивается, а продолжительность дня быстро растет от 15 часов 23 минут в начале месяца до 17 часов 09 минут в конце мая. С 22 мая в вечерние астрономические сумерки сливаются с утренними (до 22 июля). Эти данные справедливы для широты Москвы, где полуденная высота Солнца за май месяц возрастет с 49 до 56 градусов. Наблюдения Солнца проводятся  </w:t>
      </w:r>
      <w:r>
        <w:rPr>
          <w:b/>
          <w:sz w:val="14"/>
          <w:szCs w:val="14"/>
        </w:rPr>
        <w:t>обязательно (!!) с применением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ого фильтра</w:t>
      </w:r>
      <w:r>
        <w:rPr>
          <w:sz w:val="14"/>
          <w:szCs w:val="14"/>
        </w:rPr>
        <w:t xml:space="preserve">. </w:t>
      </w:r>
      <w:r>
        <w:rPr>
          <w:iCs/>
          <w:sz w:val="14"/>
          <w:szCs w:val="14"/>
        </w:rPr>
        <w:t xml:space="preserve">Луна начнет свой путь по майскому небу при фазе 0,65 в созвездии Льва южнее Марса и Регула. Пройдя по созвездию Секстанта, лунный овал под утро 2 мая вновь выйдет на просторы созвездия Льва, и продолжит движение к границе с созвездием Девы. Около полуночи 3 мая фаза Луны достигнет 0,85, и она покинет созвездие Льва. Перемещаясь по созвездию Девы, ночное светило вечером 4 мая при фазе 0,95 пройдет южнее Спики и Сатурна. К вечеру следующего дня почти полная Луна вступит в созвездие Весов, а 6 мая примет фазу полнолуния. По созвездию Скорпиона яркий лунный диск совершит короткое путешествие 7 мая и в этот же день выйдет на территорию созвездия Змееносца, сблизившись с Антаресом. После полуночи 9 мая Луна (Ф= 0,9) перейдет в созвездие Стрельца, где задержится на два с половиной дня. Границу созвездия Козерога  уменьшающийся лунный овал пересечет при фазе 0,65. Здесь Луна примет фазу последней четверти 13 мая. Около полудня этого же дня лунный полудиск достигнет созвездия Водолея и сблизится с Нептуном. Вечером 14 мая тающий серп (Ф= 0,33) вступит в созвездие Рыб, где  16 мая пройдет севернее Урана, уменьшив фазу до 0,16. Около полудня 18 мая  Луна достигнет владений созвездия Овна, а 20 мая сблизится с Юпитером и Меркурием, перейдя в этот же день в созвездие Тельца, где пройдет южнее звездного скопления Плеяды. 21 мая наступит новолуние, при котором произойдет кольцеобразное солнечное затмение, </w:t>
      </w:r>
      <w:r>
        <w:rPr>
          <w:sz w:val="14"/>
          <w:szCs w:val="14"/>
        </w:rPr>
        <w:t xml:space="preserve">частные фазы которого будут видны в восточной половине России. Это первое затмение 2012 года. Полоса кольцеобразной фазы его пройдет по территории Южного Китая, Японии, акватории Тихого океана и западной части США и Канады. Максимальная фаза затмения составит 0,944 в Тихом океане близ линии перемены дат. После этого небесного шоу Луна выйдет на вечернее небо и 22 мая при фазе 0,03 сблизится с Венерой. Часть дня 23 мая тонкий серп проведет в созвездии Ориона, а после полуночи 24 мая перейдет в созвездие Близнецов, увеличив фазу до 0,08. Границы с созвездием Рака молодой месяц (Ф= 0,2) достигнет около полуночи 26 мая, а в созвездие Льва перейдет к вечеру 27 мая уже при фазе 0,37. Под утро 28 мая растущий серп вступит в созвездие Секстанта, почти коснувшись созвездия Гидры. В этот же день, находясь в Секстанте, Луна примет фаз первой четверти, а после полудня 29 мая вновь пройдется по Льву, 30 мая пересекая границу созвездия Девы при фазе 0,65. Перемещаясь по созвездию Девы, лунный овал ненадолго зайдет в созвездие Ворона, а затем начнет сближение с Регулом и Сатурном второй раз за месяц, и закончит свой путь по майскому небу при фазе 0,82. </w:t>
      </w:r>
      <w:r>
        <w:rPr>
          <w:iCs/>
          <w:sz w:val="14"/>
          <w:szCs w:val="14"/>
        </w:rPr>
        <w:t>Из больших планет Солнечной системы в мае можно будет наблюдать все, кроме Юпитера. Меркурий наблюдается по утрам в южных районах страны до середины мая, а во вторую половину описываемого периода не виден. Быстрая планета перемещается по созвездию Рыб, 11 мая переходя в созвездие Овна, а 21 мая в созвездие Тельца, где и остается до конца месяца, имея весь период прямое движение. 27 мая планета пройдет соединение с центральным светилом и выйдет на вечернее небо. В начале месяца блеск планеты составляет около 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, а к концу возрастает до -1,7 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идимый диметр придерживается 5 - 6 угловых секунд, а фаза увеличится от 0,65 до 1.  Венера весь месяц находится на вечернем небе перемещаясь по созвездию Тельца. 15 мая она пройдет точку стояния и сменит движение с прямого на попятное. Наблюдать планету можно около четырех часов в западной части неба в начале месяца, но время видимости ее быстро уменьшается, и к концу мая Венера исчезает в лучах вечерней зари, готовясь к прохождению по диску Солнца. Видимый диаметр планеты увеличивается от 38 до 57 угловых секунд при уменьшающейся фазе от 0,28 до 0,01 и блеске от -4,6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Высокий блеск первую половину месяца позволяет наблюдать Венеру невооруженным глазом даже днем. Марс доступен для наблюдений в созвездии Льва вечером и ночью. Блеск планеты за месяц уменьшается от 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+0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видимый диаметр от 10 до 8 угловых секунд. Это значит, что Марс имеет благоприятные условия для наблюдений в телескоп. Лучшим временем для этого будет начало месяца. Визуальные и фотографические наблюдения могут принести интересные результаты. Планета перемещается прямым движением весь месяц, постепенно увеличивая угловое расстояние от Регула. Юпитер находится на вечернем небе (но не виден) до 13 мая, а затем вступает в соединение с Солнцем и переходит на утреннее. Газовый гигант имеет прямое движение, и перемещается по созвездию Овна до 14 мая, переходя затем в созвездие Тельца, где остается до конца месяца. Видимый диаметр Юпитера придерживается значения 33 угловые секунды, а блеск сохраняется на уровне -2,0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Сатурн весь месяц перемещается попятно по созвездию Девы (близ Спики). Планета наблюдается в течение месяца всю ночь, не смотря уменьшающуюся продолжительность темного времени суток. Блеск Сатурна составляет +0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около 19 секунд дуги. </w:t>
      </w:r>
      <w:r>
        <w:rPr>
          <w:sz w:val="14"/>
          <w:szCs w:val="14"/>
        </w:rPr>
        <w:t>Уран весь месяц перемещается прямым движением по созвездию Рыб, а его утренняя видимость в средних широтах начнется с середины месяца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доступна невооруженному глазу. Но такая возможность в средней полосе России и СНГ представится лишь в конце лета из-за светлых ночей. </w:t>
      </w:r>
      <w:r>
        <w:rPr>
          <w:rFonts w:eastAsia="MS Mincho;ＭＳ 明朝"/>
          <w:sz w:val="14"/>
          <w:szCs w:val="14"/>
        </w:rPr>
        <w:t xml:space="preserve">Нептун весь месяц перемещается прямым движением </w:t>
      </w:r>
      <w:r>
        <w:rPr>
          <w:sz w:val="14"/>
          <w:szCs w:val="14"/>
        </w:rPr>
        <w:t xml:space="preserve">по созвездию Водолея северо-восточнее звезды йота этого созвездия. Наблюдать его можно в бинокль на фоне утренних сумерек от получаса до полутора часов. Для того, чтобы рассмотреть диски Урана и  Нептуна, понадобится телескоп с диаметром объектива от 80мм. Поисковые карты далеких планет имеются в Календаре наблюдателя на январь 2012 года </w:t>
      </w:r>
      <w:hyperlink r:id="rId15">
        <w:r>
          <w:rPr>
            <w:rStyle w:val="InternetLink"/>
            <w:sz w:val="14"/>
            <w:szCs w:val="14"/>
          </w:rPr>
          <w:t>http://images.astronet.ru/pubd/2011/10/01/0001253948/kn012012pdf.zip</w:t>
        </w:r>
      </w:hyperlink>
      <w:r>
        <w:rPr>
          <w:sz w:val="14"/>
          <w:szCs w:val="14"/>
        </w:rPr>
        <w:t xml:space="preserve"> и Астрономическом календаре на 2012 год </w:t>
      </w:r>
      <w:hyperlink r:id="rId16">
        <w:r>
          <w:rPr>
            <w:rStyle w:val="InternetLink"/>
            <w:sz w:val="14"/>
            <w:szCs w:val="14"/>
          </w:rPr>
          <w:t>http://www.astronet.ru/db/msg/1254282</w:t>
        </w:r>
      </w:hyperlink>
      <w:r>
        <w:rPr>
          <w:sz w:val="14"/>
          <w:szCs w:val="14"/>
        </w:rPr>
        <w:t xml:space="preserve"> . Из комет самой яркой (около 9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остается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, которая в мае перемещается по созвездиям Рыси и Рака. </w:t>
      </w:r>
      <w:r>
        <w:rPr>
          <w:rFonts w:eastAsia="MS Mincho;ＭＳ 明朝"/>
          <w:sz w:val="14"/>
          <w:szCs w:val="14"/>
        </w:rPr>
        <w:t>Для наблюдений астероидов май неблагоприятный месяц. Самые яркие из них Церера и Веста находятся близ Солнца, а Ирида (в Весах) и Мельпомена (в Щите) имеют блеск около 10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. Другие</w:t>
      </w:r>
      <w:r>
        <w:rPr>
          <w:sz w:val="14"/>
          <w:szCs w:val="14"/>
        </w:rPr>
        <w:t xml:space="preserve"> сведения от небесных телах и явлениях - на </w:t>
      </w:r>
      <w:hyperlink r:id="rId17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8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 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мае 2012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1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02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1:2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4:25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20:5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23:1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4:47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8:0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1:0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8:1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8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20:2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20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15:2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17:4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2:2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2:4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4:5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5:1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2:4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2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4:5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15:0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1:43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2:2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4:0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4:3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9:5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2:1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21:3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0:1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7:1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7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9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09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04:2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06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5:4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5:5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8:1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8:2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1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1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3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04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5:5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8:2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22:5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01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0:5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3:3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0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0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2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22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6:45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7:2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9:3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5:1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5:1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7:4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7:4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4:4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4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6:5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16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6:1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6:2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8:3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8:3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1:5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0:2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2:5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9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9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1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11:2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08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8:3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8:3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21:0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21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3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3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5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05:5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22:4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00:5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03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3:4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6:2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22:15  1 В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6 Май   22:18  1 В Сп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1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02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1:2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4:25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20:5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23:1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4:47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8:0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1:0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8:1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8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20:2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20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15:2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17:4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2:2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2:4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4:5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5:1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2:4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2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4:5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15:0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1:43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2:2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4:0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4:3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9:5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2:1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21:3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0:1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7:1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7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9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09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04:2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06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5:4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5:5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8:1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8:2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1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1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3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04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5:5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8:2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22:5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01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0:5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3:3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0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0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2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22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6:45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7:2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9:3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5:1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5:1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7:4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7:4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4:4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4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6:5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16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6:1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6:2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8:3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8:3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1:5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0:2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2:5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9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9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1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11:2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08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8:3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8:3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21:0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21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3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3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5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05:5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22:4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00:5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03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3:4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6:2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22:15  1 В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6 Май   22:18  1 В Сп 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0:2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0:2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19:2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21:3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7:5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8:04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0:2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0:36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6:4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6:4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8:5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19:0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1:43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0:26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0:46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2:3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3:09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3:5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6:0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3:04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5:4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1:1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1:1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3:2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13:3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8:2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10:3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1:13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1:3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3:4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0:0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5:4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5:4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7:5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08:0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0:26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2:5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3:19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5:1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6:22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9:13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0:0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0:2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2:2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02:3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21:1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23:4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0:3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0:5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3:02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3:2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8:3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8:50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20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21:0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4:2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5:17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5:4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6:40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7:4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8:1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5:40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8:38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3:0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3:2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3:45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5:1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15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10:1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12:4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23:5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0:2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2:2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2:54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7:3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7:5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9:4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0:0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4:27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4:4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7:12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7:50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8:57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22:03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2:0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2:2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4:1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4:3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23:1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0:2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0:2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19:2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21:3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7:5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8:04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0:2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0:36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6:4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6:4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8:5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19:0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1:43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0:26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0:46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2:3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3:09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3:5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6:0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3:04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5:4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1:1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1:1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3:2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13:3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8:2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10:3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1:13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1:3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3:4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0:0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5:4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5:4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7:5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08:0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0:26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2:5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3:19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5:1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6:22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9:13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0:0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0:2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2:2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02:3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21:1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23:4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0:3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0:5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3:02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3:2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8:3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8:50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20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21:0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4:2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5:17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5:4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6:40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7:4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8:1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5:40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8:38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3:0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3:2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3:45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5:1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15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10:1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12:4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23:5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0:2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2:2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2:54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7:3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7:5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9:4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0:0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4:27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4:4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7:12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7:50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8:57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22:03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2:0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2:2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4:1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4:3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23:1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</wp:posOffset>
            </wp:positionH>
            <wp:positionV relativeFrom="paragraph">
              <wp:posOffset>146685</wp:posOffset>
            </wp:positionV>
            <wp:extent cx="2549525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е 2012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13:32 20:05 02:04 +36° 0,75  16’03”   10:45,5  +01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14:56 20:56 02:22 +30° 0,85  16’18”   11:40,2  -04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9588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7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16:23 21:49 02:40 +25° 0,92  16’31”   12:37,4  -09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7:53 22:45 03:00 +20° 0,98  16’40”   13:37,7  -14°33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9:24 23:45 03:25 +16° 1,00  16’44”   14:41,4  -18°42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6  </w:t>
      </w:r>
      <w:r>
        <w:rPr>
          <w:rFonts w:cs="Courier New" w:ascii="Courier New" w:hAnsi="Courier New"/>
          <w:b/>
          <w:sz w:val="16"/>
          <w:szCs w:val="16"/>
        </w:rPr>
        <w:t xml:space="preserve">20:50   -   03:56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22:06 00:47 04:38 +13° 0,99  16’42”   15:47,8  -21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23:06 01:50 05:34 +12° 0,94  16’34”   16:55,3  -22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23:50 02:52 06:42 +12° 0,87  16’22”   18:01,5  -22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  -   03:51 07:59 +14° 0,78  16’07”   19:04,6  -20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0:23 04:46 09:19 +18° 0,68  15’51”   20:03,6  -16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8265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0:47 05:37 10:38 +22° 0,57  15’35”   20:58,4  -12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1:06 06:24 11:54 +26° 0,46  15’21”   21:49,7  -08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1:23 07:09 13:08 +31° 0,36  15’09”   22:38,4  -03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1:38 07:52 14:20 +35° 0,27  14’59”   23:25,5  +01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1:53 08:34 15:31 +40° 0,18  14’52”   00:12,1  +05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2:09 09:17 16:41 +44° 0,11  14’46”   00:58,8  +09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2:27 10:01 17:50 +48° 0,06  14’43”   01:46,5  +13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6.4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2:48 10:46 18:57 +51° 0,02  14’42”   02:35,5  +16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03:14 11:32 20:01 +53° 0,00  14’42”   03:26,1  +19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03:47 12:20 20:59 +55° 0,00  14’44”   04:18,1  +20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04:28 13:09 21:49 +55° 0,02  14’48”   05:11,1  +21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05:20 13:59 22:30 +55° 0,06  14’53”   06:04,6  +20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06:21 14:48 23:03 +53° 0,12  14’60”   06:57,8  +18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07:28 15:36 23:29 +50° 0,19  15’08”   07:50,4  +16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3405</wp:posOffset>
                </wp:positionH>
                <wp:positionV relativeFrom="paragraph">
                  <wp:posOffset>75565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5.9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8:40 16:24 23:51 +47° 0,28  15’18”   08:42,2  +12°38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7 </w:t>
      </w:r>
      <w:r>
        <w:rPr>
          <w:rFonts w:cs="Courier New" w:ascii="Courier New" w:hAnsi="Courier New"/>
          <w:b/>
          <w:sz w:val="16"/>
          <w:szCs w:val="16"/>
        </w:rPr>
        <w:t>09:56 17:11   -   +42° 0,38  15’30”   09:33,5  +08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1:14 17:58 00:09 +38° 0,49  15’43”   10:24,9  +03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2:33 18:47 00:27 +32° 0,60  15’57”   11:17,2  -01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13:56 19:37 00:44 +27° 0,72  16’11”   12:11,3  -07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15:22 20:29 01:02 +22° 0,82  16’23”   13:08,2  -12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е 2012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</w:t>
        <w:tab/>
        <w:t xml:space="preserve">04:15 11:57 19:39   +49°   31’45”   </w:t>
        <w:tab/>
        <w:t>02:33,7  +15°05’</w:t>
        <w:tab/>
        <w:tab/>
        <w:t>15:2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</w:t>
        <w:tab/>
        <w:t xml:space="preserve">04:04 11:56 19:49   +50°   31’42”   </w:t>
        <w:tab/>
        <w:t>02:53,0  +16°32’</w:t>
        <w:tab/>
        <w:tab/>
        <w:t>15:45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</w:t>
        <w:tab/>
        <w:t xml:space="preserve">03:54 11:56 19:59   +52°   31’40”   </w:t>
        <w:tab/>
        <w:t>03:12,4  +17°53’</w:t>
        <w:tab/>
        <w:tab/>
        <w:t>16:05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</w:t>
        <w:tab/>
        <w:t xml:space="preserve">03:45 11:56 20:08   +53°   31’38”   </w:t>
        <w:tab/>
        <w:t>03:32,1  +19°06’</w:t>
        <w:tab/>
        <w:tab/>
        <w:t>16:23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</w:t>
        <w:tab/>
        <w:t xml:space="preserve">03:36 11:56 20:17   +54°   31’36”   </w:t>
        <w:tab/>
        <w:t>03:52,0  +20°11’</w:t>
        <w:tab/>
        <w:tab/>
        <w:t>16:41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</w:t>
        <w:tab/>
        <w:t xml:space="preserve">03:29 11:57 20:26   +55°   31’34”   </w:t>
        <w:tab/>
        <w:t>04:12,2  +21°08’</w:t>
        <w:tab/>
        <w:tab/>
        <w:t>16:56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1 </w:t>
        <w:tab/>
        <w:t xml:space="preserve">03:23 11:57 20:33   +56°   31’33”   </w:t>
        <w:tab/>
        <w:t>04:32,5  +21°55’</w:t>
        <w:tab/>
        <w:tab/>
        <w:t>17:10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Май   13:32    МАРС (+0,0) </w:t>
        <w:tab/>
        <w:t xml:space="preserve">7,9° севернее Луны </w:t>
        <w:tab/>
        <w:t>0,7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Май   21:42    САТУРН (+0,4) </w:t>
        <w:tab/>
        <w:t xml:space="preserve">6,4° севернее Луны </w:t>
        <w:tab/>
        <w:t>0,9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6205</wp:posOffset>
                </wp:positionH>
                <wp:positionV relativeFrom="paragraph">
                  <wp:posOffset>30480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2.4pt;width:54pt;height:36pt" coordorigin="6183,48" coordsize="1080,720">
                <v:oval id="shape_0" fillcolor="silver" stroked="t" o:allowincell="f" style="position:absolute;left:6183;top:48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4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48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Май   21:47    НЕПТУН (+7,9) </w:t>
        <w:tab/>
        <w:t xml:space="preserve">6,3° южнее Луны </w:t>
        <w:tab/>
        <w:tab/>
        <w:t>0,4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6 Май   16:33    УРАН (+6,1) </w:t>
        <w:tab/>
        <w:t xml:space="preserve">5,5° южнее Луны </w:t>
        <w:tab/>
        <w:tab/>
        <w:t>0,1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0 Май   05:56    МЕРКУРИЙ (-1,4) 2,1° южнее Луны </w:t>
        <w:tab/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0 Май   13:26    ЮПИТЕР (-2,0) </w:t>
        <w:tab/>
        <w:t xml:space="preserve">1,7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2 Май   20:54    ВЕНЕРА (-3,8) </w:t>
        <w:tab/>
        <w:t xml:space="preserve">4,7° севернее Луны </w:t>
        <w:tab/>
        <w:t>0,0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9 Май   11:17    МАРС (+0,5) </w:t>
        <w:tab/>
        <w:t xml:space="preserve">6,9° севернее Луны </w:t>
        <w:tab/>
        <w:t>0,57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107315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4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07315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4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мае 2012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jc w:val="center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02h30m52.27s  +09 12' 24.0"  2.848   3.848  8.8   5.9  60.55  68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02h36m57.92s  +09 47' 04.3"  2.845   3.843  8.8   7.1  60.55  6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02h43m05.19s  +10 20' 59.9"  2.842   3.835  8.9   8.7  60.54  69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02h49m14.00s  +10 54' 09.3"  2.839   3.826  8.9  10.6  60.50  70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02h55m24.22s  +11 26' 30.6"  2.836   3.814  8.9  12.6  60.43  70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03h01m35.63s  +11 58' 02.0"  2.833   3.801  8.9  14.6  60.33  71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03h07m48.00s  +12 28' 41.8"  2.830   3.785  9.0  16.7  60.19  71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03h14m01.10s  +12 58' 28.5"  2.827   3.767  9.0  18.9  60.01  72.3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2  03h17m07.84s  +13 13' 01.6"  2.825   3.757  9.0  19.9  59.91  72.5 A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01h58m36.08s  +06 45' 41.3"  2.489   3.466  8.2  12.0  67.93  69.7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02h05m24.75s  +07 23' 00.8"  2.492   3.459  8.2  13.9  67.64  70.1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02h12m13.16s  +07 59' 26.2"  2.495   3.451  8.3  15.8  67.33  70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02h19m01.28s  +08 34' 55.7"  2.498   3.441  8.3  17.8  67.02  71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02h25m49.02s  +09 09' 26.8"  2.500   3.428  8.3  19.8  66.67  71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02h32m36.20s  +09 42' 57.3"  2.503   3.414  8.3  21.8  66.29  71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02h39m22.61s  +10 15' 24.9"  2.506   3.399  8.3  23.9  65.87  72.4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02h46m08.05s  +10 46' 47.8"  2.509   3.381  8.4  25.9  65.42  72.9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2  02h49m30.34s  +11 02' 04.5"  2.510   3.372  8.4  26.9  65.19  73.2 Ari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Iris 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4h44m24.88s  -21 05' 34.5"  2.936   1.933  9.5 173.5  36.92 290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y 2012  14h42m27.78s  -20 54' 40.0"  2.937   1.931  9.5 174.8  37.15 291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14h40m30.80s  -20 43' 28.9"  2.937   1.930  9.5 175.1  37.25 291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y 2012  14h38m34.41s  -20 32' 03.5"  2.937   1.931  9.5 174.3  37.20 292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14h36m39.06s  -20 20' 26.5"  2.937   1.932  9.6 172.8  37.01 292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2  14h34m45.19s  -20 08' 40.3"  2.937   1.935  9.6 170.8  36.68 293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14h32m53.26s  -19 56' 47.8"  2.937   1.939  9.6 168.7  36.21 293.9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y 2012  14h31m03.70s  -19 44' 51.7"  2.937   1.944  9.7 166.5  35.59 294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14h29m16.93s  -19 32' 54.8"  2.936   1.950  9.7 164.3  34.84 295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y 2012  14h27m33.38s  -19 21' 00.0"  2.936   1.957  9.8 162.0  33.96 295.6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14h25m53.42s  -19 09' 10.2"  2.936   1.966  9.8 159.7  32.95 296.2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y 2012  14h24m17.41s  -18 57' 28.1"  2.936   1.975  9.9 157.4  31.83 296.8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14h22m45.69s  -18 45' 56.4"  2.936   1.986  9.9 155.2  30.60 297.5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y 2012  14h21m18.55s  -18 34' 37.8"  2.935   1.997 10.0 152.9  29.27 298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14h19m56.25s  -18 23' 34.5"  2.935   2.009 10.0 150.6  27.85 299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2  14h18m39.00s  -18 12' 48.8"  2.935   2.023 10.0 148.4  26.37 299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Мельпомен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18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8h40m37.08s  -09 52' 39.1"  2.450   1.789 10.6 119.7  13.84  41.3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y 2012  18h41m01.97s  -09 44' 17.9"  2.445   1.764 10.6 121.4  12.47  35.0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18h41m20.38s  -09 36' 05.7"  2.441   1.738 10.5 123.2  11.24  27.1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y 2012  18h41m32.21s  -09 28' 03.9"  2.437   1.714 10.5 125.0  10.24  17.3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18h41m37.32s  -09 20' 13.9"  2.432   1.689 10.4 126.8   9.56   5.6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2  18h41m35.60s  -09 12' 37.5"  2.428   1.666 10.4 128.6   9.29 352.5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18h41m26.94s  -09 05' 16.2"  2.423   1.643 10.3 130.4   9.50 339.0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y 2012  18h41m11.26s  -08 58' 12.0"  2.418   1.620 10.3 132.3  10.18 326.6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18h40m48.50s  -08 51' 26.5"  2.414   1.598 10.2 134.1  11.26 315.9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y 2012  18h40m18.63s  -08 45' 01.7"  2.409   1.576 10.2 136.0  12.63 307.2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18h39m41.66s  -08 38' 59.3"  2.405   1.556 10.1 137.9  14.22 300.2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y 2012  18h38m57.62s  -08 33' 21.0"  2.400   1.536 10.1 139.8  15.95 294.5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18h38m06.58s  -08 28' 08.8"  2.395   1.516 10.0 141.8  17.76 289.9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y 2012  18h37m08.65s  -08 23' 24.2"  2.391   1.498 10.0 143.7  19.62 286.2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18h36m03.98s  -08 19' 08.9"  2.386   1.480  9.9 145.6  21.50 283.0 Sc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2  18h34m52.74s  -08 15' 24.5"  2.381   1.463  9.9 147.6  23.38 280.3 Sct</w:t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/>
        </w:rPr>
      </w:pPr>
      <w:r>
        <w:rPr>
          <w:rFonts w:cs="Courier New" w:ascii="Courier New" w:hAnsi="Courier New"/>
          <w:b/>
          <w:sz w:val="10"/>
          <w:szCs w:val="10"/>
          <w:lang w:val="en-US"/>
        </w:rPr>
      </w:r>
    </w:p>
    <w:p>
      <w:pPr>
        <w:pStyle w:val="Style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означения для комет и астероидов</w:t>
      </w:r>
      <w:r>
        <w:rPr>
          <w:rFonts w:cs="Times New Roman" w:ascii="Times New Roman" w:hAnsi="Times New Roman"/>
          <w:sz w:val="16"/>
          <w:szCs w:val="16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–  угловая скорость (секунд в час), РА –  позиционный угол направления движения небесного тела, сon. –  созвездие 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40970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мае 2012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Комета </w:t>
      </w:r>
      <w:r>
        <w:rPr>
          <w:rFonts w:cs="Times New Roman" w:ascii="Times New Roman" w:hAnsi="Times New Roman"/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08h50m02.21s  +38 01' 19.2"  2.311   2.190  9.3  83.9  74.50 184.7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y 2012  08h49m52.26s  +37 31' 58.5"  2.321   2.215  9.4  83.1  72.99 183.9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y 2012  08h49m44.63s  +37 03' 11.8"  2.330   2.241  9.4  82.3  71.53 183.1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May 2012  08h49m39.20s  +36 34' 58.1"  2.339   2.266  9.5  81.4  70.12 182.3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08h49m35.86s  +36 07' 16.6"  2.348   2.292  9.5  80.6  68.77 181.5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y 2012  08h49m34.49s  +35 40' 06.4"  2.358   2.317  9.5  79.8  67.47 180.7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y 2012  08h49m35.00s  +35 13' 26.5"  2.367   2.343  9.6  79.0  66.22 179.9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May 2012  08h49m37.30s  +34 47' 16.3"  2.376   2.369  9.6  78.1  65.01 179.1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08h49m41.29s  +34 21' 34.7"  2.386   2.394  9.7  77.3  63.86 178.3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May 2012  08h49m46.91s  +33 56' 21.1"  2.395   2.420  9.7  76.5  62.75 177.5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2  08h49m54.06s  +33 31' 34.5"  2.404   2.446  9.8  75.7  61.68 176.7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May 2012  08h50m02.69s  +33 07' 14.2"  2.414   2.472  9.8  74.9  60.65 175.9 Ly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08h50m12.72s  +32 43' 19.5"  2.423   2.497  9.8  74.1  59.67 175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May 2012  08h50m24.10s  +32 19' 49.6"  2.432   2.523  9.9  73.2  58.72 174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y 2012  08h50m36.75s  +31 56' 43.7"  2.442   2.549  9.9  72.4  57.81 173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y 2012  08h50m50.63s  +31 34' 01.3"  2.451   2.574  9.9  71.6  56.94 172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08h51m05.68s  +31 11' 41.5"  2.461   2.600 10.0  70.8  56.11 171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May 2012  08h51m21.85s  +30 49' 43.8"  2.470   2.626 10.0  70.0  55.30 171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y 2012  08h51m39.09s  +30 28' 07.5"  2.479   2.651 10.1  69.2  54.53 170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May 2012  08h51m57.35s  +30 06' 52.1"  2.489   2.677 10.1  68.4  53.79 169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08h52m16.59s  +29 45' 56.8"  2.498   2.703 10.1  67.6  53.08 168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May 2012  08h52m36.76s  +29 25' 21.1"  2.508   2.728 10.2  66.8  52.40 168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y 2012  08h52m57.82s  +29 05' 04.5"  2.517   2.753 10.2  66.0  51.75 167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May 2012  08h53m19.73s  +28 45' 06.3"  2.527   2.779 10.2  65.2  51.12 166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08h53m42.46s  +28 25' 26.1"  2.536   2.804 10.3  64.4  50.52 165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y 2012  08h54m05.97s  +28 06' 03.4"  2.546   2.829 10.3  63.6  49.94 165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y 2012  08h54m30.22s  +27 46' 57.6"  2.556   2.854 10.4  62.8  49.39 164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May 2012  08h54m55.18s  +27 28' 08.3"  2.565   2.879 10.4  62.0  48.86 163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08h55m20.81s  +27 09' 34.9"  2.575   2.904 10.4  61.2  48.35 163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May 2012  08h55m47.09s  +26 51' 17.1"  2.584   2.929 10.5  60.4  47.86 162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2  08h56m13.99s  +26 33' 14.3"  2.594   2.954 10.5  59.6  47.39 161.7 Cnc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ONEOS (C/2006 S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2  17h33m08.65s  -13 10' 16.4"  5.132   4.354 12.3 136.5  45.17 273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y 2012  17h31m53.86s  -13 09' 13.7"  5.132   4.341 12.3 137.8  45.82 273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y 2012  17h30m38.04s  -13 08' 10.5"  5.133   4.329 12.3 139.0  46.46 273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May 2012  17h29m21.19s  -13 07' 07.0"  5.133   4.317 12.3 140.2  47.08 273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2  17h28m03.33s  -13 06' 03.2"  5.133   4.305 12.3 141.5  47.70 273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y 2012  17h26m44.50s  -13 04' 58.9"  5.133   4.294 12.3 142.7  48.30 273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y 2012  17h25m24.70s  -13 03' 54.3"  5.133   4.283 12.3 144.0  48.89 273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May 2012  17h24m03.96s  -13 02' 49.3"  5.134   4.272 12.3 145.2  49.47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2  17h22m42.31s  -13 01' 44.0"  5.134   4.262 12.3 146.4  50.03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May 2012  17h21m19.77s  -13 00' 38.3"  5.134   4.252 12.2 147.7  50.58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2  17h19m56.36s  -12 59' 32.2"  5.134   4.243 12.2 148.9  51.11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May 2012  17h18m32.12s  -12 58' 25.8"  5.135   4.234 12.2 150.2  51.63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2  17h17m07.06s  -12 57' 19.1"  5.135   4.225 12.2 151.4  52.12 273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May 2012  17h15m41.22s  -12 56' 12.1"  5.135   4.217 12.2 152.6  52.60 273.0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y 2012  17h14m14.64s  -12 55' 04.8"  5.136   4.209 12.2 153.8  53.06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y 2012  17h12m47.33s  -12 53' 57.2"  5.136   4.201 12.2 155.0  53.50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2  17h11m19.35s  -12 52' 49.4"  5.136   4.194 12.2 156.3  53.92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May 2012  17h09m50.71s  -12 51' 41.4"  5.137   4.188 12.2 157.4  54.32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y 2012  17h08m21.47s  -12 50' 33.2"  5.137   4.182 12.2 158.6  54.69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May 2012  17h06m51.65s  -12 49' 24.7"  5.137   4.176 12.2 159.8  55.04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2  17h05m21.29s  -12 48' 16.2"  5.138   4.170 12.2 161.0  55.37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May 2012  17h03m50.44s  -12 47' 07.5"  5.138   4.165 12.2 162.1  55.67 272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y 2012  17h02m19.13s  -12 45' 58.7"  5.139   4.161 12.2 163.2  55.95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May 2012  17h00m47.40s  -12 44' 49.8"  5.139   4.157 12.2 164.2  56.21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2  16h59m15.30s  -12 43' 40.9"  5.139   4.153 12.2 165.3  56.44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y 2012  16h57m42.86s  -12 42' 32.1"  5.140   4.150 12.2 166.2  56.64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y 2012  16h56m10.13s  -12 41' 23.3"  5.140   4.147 12.2 167.2  56.82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May 2012  16h54m37.15s  -12 40' 14.5"  5.141   4.145 12.2 168.0  56.97 272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2  16h53m03.97s  -12 39' 05.9"  5.141   4.143 12.2 168.7  57.09 272.8 O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news/2012/03/02/oxy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lenta.ru/" TargetMode="External"/><Relationship Id="rId7" Type="http://schemas.openxmlformats.org/officeDocument/2006/relationships/hyperlink" Target="http://feraj.narod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images.astronet.ru/pubd/2011/10/01/0001253948/kn012012pdf.zip" TargetMode="External"/><Relationship Id="rId16" Type="http://schemas.openxmlformats.org/officeDocument/2006/relationships/hyperlink" Target="http://www.astronet.ru/db/msg/1254282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58" TargetMode="External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29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2-03-03T15:29:00Z</dcterms:modified>
  <cp:revision>2</cp:revision>
  <dc:subject/>
  <dc:title>Новости астрономии</dc:title>
</cp:coreProperties>
</file>