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/>
      </w:pPr>
      <w:r>
        <w:rPr>
          <w:rFonts w:cs="Arial" w:ascii="Arial" w:hAnsi="Arial"/>
          <w:b/>
          <w:sz w:val="22"/>
          <w:szCs w:val="22"/>
        </w:rPr>
        <w:t>Переменные звезды в мае 2010 года (</w:t>
      </w:r>
      <w:hyperlink r:id="rId2" w:tgtFrame="_blank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aavso.org/publications/bulletin/</w:t>
        </w:r>
      </w:hyperlink>
      <w:r>
        <w:rPr>
          <w:rFonts w:cs="Arial" w:ascii="Arial" w:hAnsi="Arial"/>
          <w:b/>
          <w:sz w:val="22"/>
          <w:szCs w:val="22"/>
        </w:rPr>
        <w:t>)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b/>
                <w:b/>
                <w:sz w:val="10"/>
                <w:szCs w:val="16"/>
              </w:rPr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Код 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>AAVSO</w:t>
            </w: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Звезда        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  дата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03-39      V Scl         &lt;9.9-14.6&gt;   min May 22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009+28      UW And         9.6-(15.0   min May 2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18-62      S Tuc         &lt;9.3-14.5&gt;   min May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022+30      YZ And        10.1-15.9    MAX May 2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24-38A     T Scl         &lt;9.2-13.0&gt;   MAX May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31+79      Y Cep         &lt;9.6-15.1&gt;   min May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54-75      U Tuc         &lt;8.6-14.1&gt;   MAX May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01-02      Z Cet         &lt;8.9-13.5&gt;   MAX May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06-30      U Scl         &lt;9.8-15.1&gt;   min May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110+55A     VZ Cas         9.5-14.0    MAX May 2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59+12      S Ari        &lt;10.9-15.2&gt;   min May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20-00      R Cet         &lt;8.1-13.0&gt;   min May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29+80      RR Cep       &lt;10.2-14.7&gt;   min May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31+33      R Tri         &lt;6.2-11.7&gt;   MAX May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42+17      T Ari         &lt;8.3-10.9&gt;   min May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57-51      T Hor         &lt;8.2-13.2&gt;   min May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23+35      R Per         &lt;8.7-14.0&gt;   min May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46-25      U Eri         &lt;9.4-14.8&gt;   min May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51-24      T Eri         &lt;8.0-12.8&gt;   min May 3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22+15      W Tau         &lt;9.9-11.4&gt;   MAX May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513-16      X Lep          8.8-15.6    MAX May  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15-33      T Col         &lt;7.5-11.9&gt;   MAX May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20+36      W Aur         &lt;9.2-14.6&gt;   min May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24-04A     S Ori         &lt;8.4-12.9&gt;   MAX May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30+68      S Cam         &lt;8.1-11.0&gt;   min May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46-29      R Col         &lt;8.9-14.3&gt;   min May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12+75      W Cam          9.5-15.5    MAX May  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17+25      ZZ Gem         9.0-12.2    min May 2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03+10      R CMi         &lt;8.0-11.0&gt;   min May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06-19A     SY CMa         8.8-14.2    min May 1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07-72      R Vol        &lt;10.8-13.7&gt;   MAX May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10+39      HT Aur         9.5-(15.5   MAX May 2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17+13      V Gem         &lt;8.5-14.2&gt;   MAX May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20-05      TT Mon         7.3-(14.0   MAX May  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31-73      S Vol         &lt;8.6-13.6&gt;   MAX May 1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33+36      RU Lyn         9.5-(15.5   min May 2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42-41      W Pup         &lt;8.4-12.4&gt;   min May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43+23      T Gem         &lt;8.7-14.0&gt;   MAX May 3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816+17      V Cnc         &lt;7.9-12.8&gt;   min May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824-76      R Cha         &lt;8.5-13.6&gt;   MAX May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53-00      TU Hya         9.6-(15.5   MAX May  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18-68      RW Car        &lt;9.3-15.0&gt;   min May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47+35      S LMi         &lt;8.6-13.9&gt;   MAX May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48+36      U LMi        &lt;10.8-12.7&gt;   min May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144-41      X Cen         &lt;8.0-13.4&gt;   MAX May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233+66      RV Dra        &lt;9.2-13.7&gt;   min May 2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33+07      R Vir         &lt;6.9-11.5&gt;   MAX May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15+46      V CVn         &lt;6.8-8.8&gt;    MAX May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322+62      RR UMa         8.7-14.8    min May  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24-22      R Hya         &lt;4.5-9.5&gt;    min May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25+84      R Cam         &lt;8.3-13.2&gt;   MAX May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25+39      V Boo         &lt;7.0-11.3&gt;   min May 27(I)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34-17      V Lib         &lt;9.7-14.7&gt;   MAX May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443+39      RR Boo        &lt;8.8-12.7&gt;   MAX May  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46-46A     S Lup         &lt;8.6-13.0&gt;   min May 15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17+31      S CrB         &lt;7.3-12.9&gt;   min May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33+78A     S UMi         &lt;8.4-12.0&gt;   MAX May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50-18      RR Lib        &lt;8.6-14.2&gt;   min May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11+38      W CrB         &lt;8.5-13.5&gt;   min May  1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11-22A     R Sco        &lt;10.4-15.0&gt;   min May  1    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>Код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 xml:space="preserve"> AAVSO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Звезд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        max-min m 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дат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max-min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21-12      V Oph         &lt;7.5-10.2&gt;   min May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47+15      S Her         &lt;7.6-12.6&gt;   min May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50+07      V970 Oph      10.0-16.5    MAX May 1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50-30      RR Sco        &lt;5.9-11.8&gt;   min May 12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52-02      SS Oph        &lt;8.7-13.5&gt;   MAX May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56-36      RT Sco       &lt;8.2&gt;-14.6    MAX May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57+22      SY Her         7.8-13.2    min May 1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45-51      U Ara         &lt;8.4-13.6&gt;   MAX May 3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56+54      V Dra         &lt;9.9-14.2&gt;   MAX May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03-63      R Pav         &lt;8.5-13.0&gt;   min May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05+31      T Her         &lt;8.0-12.8&gt;   MAX May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05+18      XZ Her        10.2-(15.5   MAX May 2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11+36      W Lyr         &lt;7.9-12.2&gt;   MAX May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29+16      DS Her        10.4-(15.4   min May 1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32+25      RZ Her        &lt;9.5-14.9&gt;   MAX May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41+34      RY Lyr        &lt;9.8-14.7&gt;   min May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42+43      RW Lyr       &lt;11.3-15.6&gt;   min May 1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56+34      Z Lyr        &lt;10.1-14.8&gt;   MAX May  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59+47      WZ Lyr        10.0-15.5    min May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01+08      R Aql         &lt;6.1-11.5&gt;   MAX May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5+27      TY Lyr         9.3-15.0    min May  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18+31      AN Lyr         9.3-(15.0   MAX May  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29+28      TY Cyg        &lt;9.5-14.6&gt;   MAX May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39+54      V369 Cyg       9.7-14.2    min May 3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40+67      ZZ Dra         9.2-15.5    min May  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40+48      RT Cyg        &lt;7.3-11.8&gt;   min May 1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46-59      S Pav         &lt;7.2-9.3&gt;    min May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49-29      RR Sgr        &lt;6.8-13.2&gt;   min May 3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2+12      SY Aql        &lt;9.5-14.4&gt;   min May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07+06      TV Aql         9.5-(15.0   min May 2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8-22      W Cap        &lt;11.7-14.8&gt;   MAX May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9+38      RS Cyg        &lt;7.2-9.0&gt;    MAX May 3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10+08      R Del         &lt;8.3-13.3&gt;   min May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14+34      AU Cyg         8.7-15.5    MAX May 2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15+59      CN Cyg         8.1-14.6    MAX May 1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29+62      BF Cep        10.0-(15.0   MAX May 2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38+47      V Cyg         &lt;9.1-12.8&gt;   MAX May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38+16      S Del         &lt;8.8-12.0&gt;   min May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39-05      Y Aqr         &lt;9.4-14.8&gt;   MAX May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48+46      RZ Cyg       &lt;10.5-13.0&gt;   min May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57-82      T Oct         &lt;9.5-14.3&gt;   MAX May 1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9-03      RR Aqr        &lt;9.5-13.9&gt;   min May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28-14      Y Cap        &lt;11.6-14.8&gt;   MAX May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140+12      TU Peg         8.2-13.8    min May 1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144+43      WY Cyg         8.6-14.8    min May 1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151+47      LV Cyg        10.5-(15.0   min May 2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56+05      V Peg         &lt;8.7-14.4&gt;   min May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12-30      R PsA         &lt;9.2-14.7&gt;   min May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19-38      T Gru         &lt;8.6-11.5&gt;   MAX May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28-67      R Ind         &lt;8.4-14.3&gt;   min May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34-62      T Tuc         &lt;8.1-13.2&gt;   min May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245+17      SX Peg         8.4-13.4    MAX May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51-20      S Aqr         &lt;8.3-14.1&gt;   min May 1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07+59      V Cas         &lt;7.9-12.2&gt;   MAX May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15+08      S Peg         &lt;8.0-13.0&gt;   min May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318+39      BU And         9.5-15.5    min May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39+56      Z Cas        &lt;10.0-14.7&gt;   MAX May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50+53      RR Cas       &lt;10.5-14.0&gt;   min May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352+55      WY Cas         8.2-15.5    MAX May 28?   </w:t>
            </w:r>
          </w:p>
          <w:p>
            <w:pPr>
              <w:pStyle w:val="Normal"/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52-09      V Cet         &lt;9.4-14.3&gt;   min May 29     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Listauthormsonormalcontentautoclass0001"/>
        <w:spacing w:before="0" w:after="0"/>
        <w:rPr>
          <w:sz w:val="16"/>
          <w:szCs w:val="16"/>
        </w:rPr>
      </w:pPr>
      <w:hyperlink r:id="rId3" w:tgtFrame="blank">
        <w:r>
          <w:rPr>
            <w:rStyle w:val="InternetLink"/>
            <w:sz w:val="16"/>
            <w:szCs w:val="16"/>
          </w:rPr>
          <w:t>Астрофизики уточнили постоянную Хаббла</w:t>
        </w:r>
      </w:hyperlink>
      <w:r>
        <w:rPr>
          <w:sz w:val="16"/>
          <w:szCs w:val="16"/>
        </w:rPr>
        <w:t xml:space="preserve">    Гравитационная линза помогла ученым провести самое точное на сегодняшний день измерение постоянной Хаббла.</w:t>
      </w:r>
    </w:p>
    <w:p>
      <w:pPr>
        <w:pStyle w:val="Listauthormsonormalcontentautoclass0001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rFonts w:eastAsia="Times New Roman"/>
          <w:b/>
          <w:sz w:val="14"/>
          <w:szCs w:val="14"/>
        </w:rPr>
        <w:t xml:space="preserve"> </w:t>
      </w:r>
      <w:r>
        <w:rPr>
          <w:b/>
          <w:sz w:val="20"/>
        </w:rPr>
        <w:t xml:space="preserve">«АстроКА» Календарь наблюдателя № 05 (92) Май 2010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4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5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0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7.0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путей комет, астероидов и их эфемериды</w:t>
      </w:r>
      <w:r>
        <w:rPr>
          <w:sz w:val="14"/>
          <w:lang w:val="de-DE"/>
        </w:rPr>
        <w:t xml:space="preserve">), </w:t>
      </w:r>
      <w:r>
        <w:rPr>
          <w:b/>
          <w:sz w:val="14"/>
          <w:lang w:val="de-DE"/>
        </w:rPr>
        <w:t xml:space="preserve">  </w:t>
      </w:r>
      <w:hyperlink r:id="rId6">
        <w:r>
          <w:rPr>
            <w:rStyle w:val="InternetLink"/>
            <w:sz w:val="14"/>
            <w:lang w:val="en-US"/>
          </w:rPr>
          <w:t>http</w:t>
        </w:r>
        <w:r>
          <w:rPr>
            <w:rStyle w:val="InternetLink"/>
            <w:sz w:val="14"/>
          </w:rPr>
          <w:t>://</w:t>
        </w:r>
        <w:r>
          <w:rPr>
            <w:rStyle w:val="InternetLink"/>
            <w:sz w:val="14"/>
            <w:lang w:val="en-US"/>
          </w:rPr>
          <w:t>www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universetoday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com</w:t>
        </w:r>
      </w:hyperlink>
      <w:r>
        <w:rPr>
          <w:sz w:val="14"/>
        </w:rPr>
        <w:t xml:space="preserve"> и </w:t>
      </w:r>
      <w:hyperlink r:id="rId7">
        <w:r>
          <w:rPr>
            <w:rStyle w:val="InternetLink"/>
            <w:sz w:val="14"/>
          </w:rPr>
          <w:t>http://www.rsci.ru/smi</w:t>
        </w:r>
      </w:hyperlink>
      <w:r>
        <w:rPr>
          <w:sz w:val="14"/>
        </w:rPr>
        <w:t xml:space="preserve">  (новости), </w:t>
      </w:r>
      <w:hyperlink r:id="rId8">
        <w:r>
          <w:rPr>
            <w:rStyle w:val="InternetLink"/>
            <w:sz w:val="14"/>
            <w:lang w:val="en-US"/>
          </w:rPr>
          <w:t>IMO</w:t>
        </w:r>
      </w:hyperlink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/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  </w:t>
      </w:r>
      <w:r>
        <w:rPr>
          <w:sz w:val="14"/>
        </w:rPr>
        <w:t>04.03.2010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5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/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5 (92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8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Май 2010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 Покрытия звезд астероид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Максимум эта-Акварид.  6. Покрытие Венеры.</w:t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7. Утренняя элонгация Меркурия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Транзиты БКП.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9. Кометы. 10. Конфигурации спутников Юпитер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1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2. Переменные звезды. Новости астрономии.</w:t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  <w:t>Приложения содержат карты окрестностей комет и астероидов и данные об астероидных покрытиях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09 11:39 19:06 +47°       -  +6,3 0,01 12”   02:16,8  +14°0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3:56 11:11 18:24 +45°       -  +3,4 0,06 12”   02:07,9  +11°4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3:43 10:48 17:53 +44°       -  +2,1 0,14 11”   02:04,6  +10°1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3:30 10:33 17:35 +43°       -  +1,4 0,23 10”   02:08,0  +09°4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3:17 10:23 17:30 +44°       -  +0,9 0,32 09”   02:17,8  +10°0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3:05 10:20 17:35 +45°       -  +0,5 0,41 08”   02:33,4  +11°2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2:54 10:21 17:50 +47°       -  +0,2 0,50 07”   02:54,2  +13°15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5:09 13:45 22:23 +56° 01:50 в  -3,7 0,89 11”   04:19,6  +22°1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5:05 13:51 22:39 +57° 01:53 в  -3,7 0,88 12”   04:45,5  +23°2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5:04 13:58 22:53 +58° 01:55 в  -3,7 0,87 12”   05:11,6  +24°12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5:05 14:04 23:05 +58° 01:55 в  -3,7 0,85 12”   05:38,0  +24°4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5:09 14:11 23:13 +59° 01:51 в  -3,7 0,84 12”   06:04,4  +25°0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5:16 14:18 23:19 +58° 01:46 в  -3,8 0,83 13”   06:30,8  +24°5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5:26 14:24 23:21 +58° 01:38 в  -3,8 0,81 13”   06:56,9  +24°39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0:18 18:25 02:34 +52° 06:01 в  +0,8 0,90 07”   09:01,7  +19°0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10:10 18:09 02:11 +51° 05:20 в  +0,9 0,90 07”   09:13,4  +18°0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0:03 17:54 01:47 +50° 04:39 в  +1,0 0,90 07”   09:25,6  +16°5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9:57 17:39 01:24 +49° 03:59 в  +1,1 0,90 06”   09:38,4  +15°4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9:51 17:25 01:01 +48° 03:21 в  +1,1 0,90 06”   09:51,7  +14°31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3:19 09:02 14:45 +30° 00:03 у  -2,0 0,99 35”   23:38,3  -03°2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2:42 08:29 14:17 +31° 00:14 у  -2,0 0,99 36”   23:45,5  -02°4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2:05 07:57 13:48 +31° 00:27 у  -2,0 0,99 37”   23:52,1  -02°0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1:29 07:23 13:18 +32° 00:43 у  -2,1 0,99 38”   23:58,0  -01°28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4:59 21:19 03:44 +36° 06:49*н* +0,6 1,00 19”   11:58,2  +02°57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4:18 20:39 03:04 +37° 05:59*н* +0,7 1,00 19”   11:56,6  +03°0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3:37 19:58 02:24 +37° 05:02 в  +0,7 1,00 18”   11:55,7  +03°0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2:57 19:19 01:44 +37° 04:00 в  +0,8 1,00 18”   11:55,3  +03°09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3:23 09:20 15:17 +32°       -  +6,1 1,00 03”   23:56,8  -01°0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2:25 08:23 14:22 +33° 00:18 у  +6,1 1,00 04”   23:59,1  -00°5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1:27 07:26 13:26 +33° 00:45 у  +6,1 1,00 04”   00:00,9  -00°42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2:39 07:26 12:14 +21° 00:43 у  +7,9 1,00 02”   22:02,7  -12°2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1:40 06:28 11:16 +21° 01:03 у  +7,9 1,00 02”   22:03,4  -12°2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0:41 05:29 10:17 +21° 01:31 у  +7,9 1,00 02”   22:03,6  -12°24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МАЙ 2010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t xml:space="preserve">(Время московское с учетом летнего времени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/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  Сб 13:51  Меркурий: сближение до 0,561 a.e.  (m =6,9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Пн 13:30  Венера(-3,7) 6,38° сев. звезды  Альдебаран ( 0.85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Вт 17:00  ** Максимум метеорного потока Эта-Аквар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утром, c 03:17 до рассвет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Чт 08:15   Луна в фазе последне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7  Пт 01:50  ЛУНА: в апогее   R=63,380 (Ф=0,43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Вс 04:33  (утро) Юпитер(-2,0) близ Луны (Ф=0,24); 7.5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Пн 04:31  (утро) Юпитер(-2,0) близ Луны (Ф=0,17); 8° пра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2 Ср 01:12  Меркурий: cтояние (m =2,1; Эл=18°46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26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7:20   Меркурий (+2,0) 6,8° южнее Луны (Ф=0,03 Аз=+090 Вс=20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Пт 01:00  Сатурн: начало вечер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00  Веста2010: начало вечер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39  Венера(-3,7) 4,04° южн. звезды Элнат(B Tau)( 1.6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04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32 Первое появление Луны на вечернем неб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Сб 22:34  (вечер) Венера(-3,7) близ Луны (Ф=0,04); 8.8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41 открытие Луной (Ф=0,04) 99 Tau(5,8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44  Венера(-3,7) 3,60° сев. звезды 123 Zet Tau( 3.00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6 Вс 08:40 C/2009 R1 : утренняя элонгация (m =8,7; Эл=47°47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3:46   Венера (-3,7) 0,4° севернее Луны (Ф=0,07 Аз=-043 Вс=53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37  (вечер) Венера(-3,7) близ Луны (Ф=0,09); 4° пра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Пн 00:27 сближ. с Луной (Ф=0,09) 1 Gem(4,2 m) до 0,03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0 Чт 12:36  ЛУНА: в перигее  R=57,970 (Ф=0,43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Пт 03:43   Луна в фазе перво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Пн 18:30  Венера(-3,7) 2,51° сев. звезды  13 Mu Gem( 2.8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38 сближ. с Луной (Ф=0,88) Спика(1,0 m) до 3,59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6 Ср 06:11  Меркурий: утренняя элонгация (m =0,6; Эл=25°08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7:31  Веста2010(7,4) 6,78° сев. звезды  Регул ( 1.3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Пт 03:07  Полн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5:53  Венера(-3,8) 0,28° южн. звезды  27 Eps Gem( 2.9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Вс 00:59 C/2009 R1  : начало видимости всю ночь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0:15  Сатурн: cтояние (m =0,8; Эл=108°14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31 Пн 16:31  Нептун: cтояние (m =7,9; Эл=101°46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 w:val="16"/>
          <w:szCs w:val="14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16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127635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0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14"/>
          <w:szCs w:val="14"/>
        </w:rPr>
        <w:t xml:space="preserve">Основными астрономическими событиями месяца являются: </w:t>
      </w:r>
      <w:r>
        <w:rPr>
          <w:sz w:val="14"/>
        </w:rPr>
        <w:t xml:space="preserve">5 мая - максимум действия метеорного потока эта_Аквариды, 16 мая - покрытие Венеры Луной, 26 мая - утренняя элонгация Меркурия. </w:t>
      </w:r>
      <w:r>
        <w:rPr>
          <w:sz w:val="14"/>
          <w:szCs w:val="14"/>
        </w:rPr>
        <w:t xml:space="preserve">Солнце движется по созвездию Овна до 14 мая, а затем переходит в созвездие Тельца и остается в нем до конца месяца. Склонение дневного светила постепенно увеличивается, а продолжительность дня быстро растет от 15 часов 23 минут в начале месяца до 17 часов 09 минут  -  в конце. С 22 мая в вечерние астрономические сумерки сливаются с утренними до 22 июля. Эти данные справедливы для широты Москвы, где полуденная высота Солнца за май месяц возрастет с 49 до 56 градусов. Наблюдения Солнца проводятся  </w:t>
      </w:r>
      <w:r>
        <w:rPr>
          <w:b/>
          <w:sz w:val="14"/>
          <w:szCs w:val="14"/>
        </w:rPr>
        <w:t>обязательно (!!) с применением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солнечного фильтра</w:t>
      </w:r>
      <w:r>
        <w:rPr>
          <w:sz w:val="14"/>
          <w:szCs w:val="14"/>
        </w:rPr>
        <w:t xml:space="preserve">. </w:t>
      </w:r>
      <w:r>
        <w:rPr>
          <w:iCs/>
          <w:sz w:val="14"/>
        </w:rPr>
        <w:t xml:space="preserve">Луна в мае совершит очередное путешествие по небесной сфере, а лучшие условия для ее наблюдений будут в вечернее время второй половины месяца. Растущий полумесяц в этот период находится высоко над горизонтом, с каждым днем открывая для обозрения все больше лунных гор и кратеров. Свой путь по майскому небу ночное светило начнет при фазе </w:t>
      </w:r>
      <w:r>
        <w:rPr>
          <w:rFonts w:eastAsia="MS Mincho;ＭＳ 明朝"/>
          <w:iCs/>
          <w:sz w:val="14"/>
        </w:rPr>
        <w:t>0,92 около звезды Антарес в созвездии Скорпиона, и через несколько часов перейдет в созвездие Змееносца. В первые дни месяца яркий лунный диск виден почти всю ночь, но из-за малого склонения недолго задерживается на небе, а севернее 65 широты не восходит вообще.  Со 2 по 4 мая Луна будет находиться в созвездии Стрельца, уменьшая фазу с 0,85 до 0,62, после чего перейдет в созвездие Козерога и задержится в нем на два дня, вступив 6 мая в фазу последней четверти. В созвездие Водолея стареющий серп войдет 7 мая при фазе 0,4 и сразу же вступит в соединение с Нептуном, пройдя в трех градусах севернее планеты.  В этот же день южнее Луны окажутся астероиды Геба и Флора с блеском слабее10</w:t>
      </w:r>
      <w:r>
        <w:rPr>
          <w:rFonts w:eastAsia="MS Mincho;ＭＳ 明朝"/>
          <w:iCs/>
          <w:sz w:val="14"/>
          <w:lang w:val="en-US"/>
        </w:rPr>
        <w:t>m</w:t>
      </w:r>
      <w:r>
        <w:rPr>
          <w:rFonts w:eastAsia="MS Mincho;ＭＳ 明朝"/>
          <w:iCs/>
          <w:sz w:val="14"/>
        </w:rPr>
        <w:t xml:space="preserve">. 8 лунный серп (Ф= 0,28) вступит в созвездие Рыб, где 9 мая пройдет севернее Юпитера при фазе 0,19, а около полуночи 10 мая - севернее Урана, уменьшив фазу до 0,16.  В созвездии Рыб Луна задержится до 12 мая, перейдя затем в созвездие Овна при фазе 0,04 (близ Меркурия и астероида </w:t>
      </w:r>
      <w:r>
        <w:rPr>
          <w:rFonts w:eastAsia="MS Mincho;ＭＳ 明朝"/>
          <w:iCs/>
          <w:sz w:val="14"/>
          <w:lang w:val="en-US"/>
        </w:rPr>
        <w:t>Iris</w:t>
      </w:r>
      <w:r>
        <w:rPr>
          <w:rFonts w:eastAsia="MS Mincho;ＭＳ 明朝"/>
          <w:iCs/>
          <w:sz w:val="14"/>
        </w:rPr>
        <w:t xml:space="preserve">).  Перед вступлением созвездие Тельца 14 мая тонкий серп уменьшит фазу до 0 и наступит новолуние. Через несколько часов после этого Луна пройдет южнее Плеяд, а на следующий день ее можно будет наблюдать на фоне вечерней зари. 16 мая растущий серп достигнет планеты Венера и покроет ее при фазе 0,07.  В этот же день Луна  (Ф= 0,1) перейдет в созвездие Близнецов и пробудет в нем до вечера 18 мая, украшая сумеречный сегмент.  Следующим созвездием на пути молодого месяца будет Рак, в котором фаза Луны увеличится до 0,4. Перед тем как выйти на просторы созвездия Льва ночное светило сблизится с астероидом Гигея. 20 мая в 5 градусах севернее лунного серпа с большой фазой 0,44 окажется Марс. К полуночи 21 мая Луна будет находиться в 5 градусах южнее Регула, а затем перейдет в созвездие Секстанта, где примет фазу первой четверти и пробудет до полуночи 22 мая. В этот же день, вновь оказавшись во Льве, лунный овал достигнет границы с созвездием Девы при фазе более 0,7. Опускаясь все ниже вдоль эклиптики (постепенно ухудшая видимость),  яркий диск 24 мая ненадолго посетит созвездие Ворона, а затем пройдет в 4 градусах южнее Спики при фазе почти 0,9.  Около полуночи 26 мая Луна перейдет в созвездие Весов и устремится к созвездию Скорпиона, которого достигнет 27 мая.  В этом созвездии наступит полнолуние (близ звезды Антарес), а затем лунный диск перейдет в созвездие Змееносца, в котором задержится до 28 мая.  При фазе 0,97 Луна перейдет в созвездие Стрельца, где и закончит путь по майскому небу, уменьшив фазу до 0,85 и  приблизившись к границе с созвездием Козерога. </w:t>
      </w:r>
      <w:r>
        <w:rPr>
          <w:sz w:val="14"/>
          <w:szCs w:val="14"/>
        </w:rPr>
        <w:t>Из больших планет Солнечной системы в наилучшие условия наблюдений имеют Марс (продолжительная вечерняя видимость) и Сатурн (виден всю ночь).  Меркурий весь месяц имеет склонение меньше солнечного, поэтому наблюдать его можно только в южных районах страны на фоне утренней зари. Быстрая планета начнет свой путь по майскому небу в созвездии Овна в 4 градусах правее Солнца, находясь при этом на минимальном расстоянии от Земли. Перемещаясь попятно, Меркурий будет постепенно удаляться от центрального светила, и 26 мая достигнет утренней (западной) элонгации в 25 градусов.  Но попятное движение на прямое Меркурий сменит гораздо раньше, а именно 12 мая, и сохранит его до конца месяца. В созвездии Овна планета будет находиться до 9 мая, перейдя затем в созвездие Рыб. 16 мая на пути Меркурия окажется созвездие Кита, а 22 мая планета вновь вернется в созвездие Овна. В телескоп можно будет наблюдать серп, постепенно превращающийся в полудиск с видимым диаметром от 12 секунд дуги в начале месяца и до 7 - в конце. Блеск, наоборот, увеличивается за месяц от +6 до 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. Венера в начале месяца яркая планета находится между Гиадами и Плеядвами и до 20 мая перемещается прямым движением по созвездию Тельца, переходя затем в созвездие Близнецов и оставаясь в нем до конца месяца. Яркая планета наблюдается на вечернем небе около двух часов (над западным горизонтом).  Элонгация Венеры к концу месяца достигает 34 градусов, а блеск придерживается значения -3,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поэтому наблюдать ее можно даже невооруженным глазом в послеполуденное время.  В телескоп  белый диск с угловым диаметром 12 - 13 секунд дуги.  Марс перемещается в одном направлении с Солнцем по созвездию Рака (до 12 мая) и Льва, к концу месяца сближаясь со звездой Регул до трех градусов. Блеск планеты придерживается значения +1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а видимый диаметр составляет около 7 секунд дуги. Это в два раза меньше, чем при противостоянии, но, тем не менее, в телескопы средней силы на поверхности планеты можно разглядеть крупные образования. Вечерняя видимость Марса снижается за месяц с 6 до 3 часов, поэтому для наблюдений наиболее благоприятна первая половина месяца. Юпитер обладает утренней видимостью и виден на фоне зари над восточным горизонтом от нескольких минут в начале мая и почти до часа -  в конце. Газовый гигант до 3 мая находится в созвездии Водолея, а затем переходит в созвездие Рыб и перемещается по нему вслед за Солнцем до конца мая, сближаясь с Ураном до градуса. Блеск гиганта составляет -2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а видимый диаметр 35 - 38 угловых секунд. В телескоп видны полосы на диске планеты и 4 ярких спутника.</w:t>
      </w:r>
      <w:r>
        <w:rPr>
          <w:i/>
          <w:iCs/>
          <w:sz w:val="14"/>
          <w:szCs w:val="14"/>
        </w:rPr>
        <w:t xml:space="preserve"> </w:t>
      </w:r>
      <w:r>
        <w:rPr>
          <w:sz w:val="14"/>
          <w:szCs w:val="14"/>
        </w:rPr>
        <w:t xml:space="preserve">Сатурн весь месяц движется попятно по созвездию Девы (близ бета </w:t>
      </w:r>
      <w:r>
        <w:rPr>
          <w:sz w:val="14"/>
          <w:szCs w:val="14"/>
          <w:lang w:val="en-US"/>
        </w:rPr>
        <w:t>Vir</w:t>
      </w:r>
      <w:r>
        <w:rPr>
          <w:sz w:val="14"/>
          <w:szCs w:val="14"/>
        </w:rPr>
        <w:t>). Планета видна всю ночь при блеске +0,7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и видимом диаметре 18 угловых секунд.</w:t>
      </w:r>
      <w:r>
        <w:rPr>
          <w:i/>
          <w:iCs/>
          <w:sz w:val="14"/>
          <w:szCs w:val="14"/>
        </w:rPr>
        <w:t xml:space="preserve"> </w:t>
      </w:r>
      <w:r>
        <w:rPr>
          <w:sz w:val="14"/>
          <w:szCs w:val="14"/>
        </w:rPr>
        <w:t>В небольшой телескоп хорошо видно кольцо и спутник Титан.</w:t>
      </w:r>
      <w:r>
        <w:rPr>
          <w:i/>
          <w:iCs/>
          <w:sz w:val="14"/>
          <w:szCs w:val="14"/>
        </w:rPr>
        <w:t xml:space="preserve"> </w:t>
      </w:r>
      <w:r>
        <w:rPr>
          <w:sz w:val="14"/>
          <w:szCs w:val="14"/>
        </w:rPr>
        <w:t>Уран (+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) виден по утрам во второй половине месяца, а утренняя видимость Нептуна (+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достигает полутора часов. Уран находится в созвездии Рыб (восточнее Юпитера),  а Нептун движется по созвездию Водолея (в полутора градусах севернее звезды йота </w:t>
      </w:r>
      <w:r>
        <w:rPr>
          <w:sz w:val="14"/>
          <w:szCs w:val="14"/>
          <w:lang w:val="en-US"/>
        </w:rPr>
        <w:t>Aqr</w:t>
      </w:r>
      <w:r>
        <w:rPr>
          <w:sz w:val="14"/>
          <w:szCs w:val="14"/>
        </w:rPr>
        <w:t>).  Карты их движения - в КН_01_2010 и АК_2010. Из комет можно отметить</w:t>
      </w:r>
      <w:r>
        <w:rPr>
          <w:i/>
          <w:iCs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P</w:t>
      </w:r>
      <w:r>
        <w:rPr>
          <w:rFonts w:eastAsia="MS Mincho;ＭＳ 明朝"/>
          <w:sz w:val="14"/>
          <w:szCs w:val="14"/>
        </w:rPr>
        <w:t>/</w:t>
      </w:r>
      <w:r>
        <w:rPr>
          <w:rFonts w:eastAsia="MS Mincho;ＭＳ 明朝"/>
          <w:sz w:val="14"/>
          <w:szCs w:val="14"/>
          <w:lang w:val="en-US"/>
        </w:rPr>
        <w:t>Wild</w:t>
      </w:r>
      <w:r>
        <w:rPr>
          <w:rFonts w:eastAsia="MS Mincho;ＭＳ 明朝"/>
          <w:sz w:val="14"/>
          <w:szCs w:val="14"/>
        </w:rPr>
        <w:t xml:space="preserve"> (81</w:t>
      </w:r>
      <w:r>
        <w:rPr>
          <w:rFonts w:eastAsia="MS Mincho;ＭＳ 明朝"/>
          <w:sz w:val="14"/>
          <w:szCs w:val="14"/>
          <w:lang w:val="en-US"/>
        </w:rPr>
        <w:t>P</w:t>
      </w:r>
      <w:r>
        <w:rPr>
          <w:rFonts w:eastAsia="MS Mincho;ＭＳ 明朝"/>
          <w:sz w:val="14"/>
          <w:szCs w:val="14"/>
        </w:rPr>
        <w:t xml:space="preserve">) в созвездии Девы, </w:t>
      </w:r>
      <w:r>
        <w:rPr>
          <w:rFonts w:eastAsia="MS Mincho;ＭＳ 明朝"/>
          <w:sz w:val="14"/>
          <w:szCs w:val="14"/>
          <w:lang w:val="en-US"/>
        </w:rPr>
        <w:t>Siding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  <w:lang w:val="en-US"/>
        </w:rPr>
        <w:t>Spring</w:t>
      </w:r>
      <w:r>
        <w:rPr>
          <w:rFonts w:eastAsia="MS Mincho;ＭＳ 明朝"/>
          <w:sz w:val="14"/>
          <w:szCs w:val="14"/>
        </w:rPr>
        <w:t xml:space="preserve"> (</w:t>
      </w:r>
      <w:r>
        <w:rPr>
          <w:rFonts w:eastAsia="MS Mincho;ＭＳ 明朝"/>
          <w:sz w:val="14"/>
          <w:szCs w:val="14"/>
          <w:lang w:val="en-US"/>
        </w:rPr>
        <w:t>C</w:t>
      </w:r>
      <w:r>
        <w:rPr>
          <w:rFonts w:eastAsia="MS Mincho;ＭＳ 明朝"/>
          <w:sz w:val="14"/>
          <w:szCs w:val="14"/>
        </w:rPr>
        <w:t xml:space="preserve">/2007 </w:t>
      </w:r>
      <w:r>
        <w:rPr>
          <w:rFonts w:eastAsia="MS Mincho;ＭＳ 明朝"/>
          <w:sz w:val="14"/>
          <w:szCs w:val="14"/>
          <w:lang w:val="en-US"/>
        </w:rPr>
        <w:t>Q</w:t>
      </w:r>
      <w:r>
        <w:rPr>
          <w:rFonts w:eastAsia="MS Mincho;ＭＳ 明朝"/>
          <w:sz w:val="14"/>
          <w:szCs w:val="14"/>
        </w:rPr>
        <w:t xml:space="preserve">3) в Драконе и </w:t>
      </w:r>
      <w:r>
        <w:rPr>
          <w:rFonts w:eastAsia="MS Mincho;ＭＳ 明朝"/>
          <w:sz w:val="14"/>
          <w:lang w:val="en-US"/>
        </w:rPr>
        <w:t>McNaught</w:t>
      </w:r>
      <w:r>
        <w:rPr>
          <w:rFonts w:eastAsia="MS Mincho;ＭＳ 明朝"/>
          <w:sz w:val="14"/>
        </w:rPr>
        <w:t xml:space="preserve"> (</w:t>
      </w:r>
      <w:r>
        <w:rPr>
          <w:rFonts w:eastAsia="MS Mincho;ＭＳ 明朝"/>
          <w:sz w:val="14"/>
          <w:lang w:val="en-US"/>
        </w:rPr>
        <w:t>C</w:t>
      </w:r>
      <w:r>
        <w:rPr>
          <w:rFonts w:eastAsia="MS Mincho;ＭＳ 明朝"/>
          <w:sz w:val="14"/>
        </w:rPr>
        <w:t xml:space="preserve">/2009 </w:t>
      </w:r>
      <w:r>
        <w:rPr>
          <w:rFonts w:eastAsia="MS Mincho;ＭＳ 明朝"/>
          <w:sz w:val="14"/>
          <w:lang w:val="en-US"/>
        </w:rPr>
        <w:t>K</w:t>
      </w:r>
      <w:r>
        <w:rPr>
          <w:rFonts w:eastAsia="MS Mincho;ＭＳ 明朝"/>
          <w:sz w:val="14"/>
        </w:rPr>
        <w:t>5)</w:t>
      </w:r>
      <w:r>
        <w:rPr>
          <w:rFonts w:eastAsia="MS Mincho;ＭＳ 明朝"/>
          <w:sz w:val="14"/>
          <w:szCs w:val="14"/>
        </w:rPr>
        <w:t xml:space="preserve"> в Цефее и Жирафе.</w:t>
      </w:r>
      <w:r>
        <w:rPr>
          <w:rFonts w:eastAsia="MS Mincho;ＭＳ 明朝"/>
          <w:i/>
          <w:iCs/>
          <w:sz w:val="14"/>
          <w:szCs w:val="14"/>
        </w:rPr>
        <w:t xml:space="preserve"> </w:t>
      </w:r>
      <w:r>
        <w:rPr>
          <w:rFonts w:eastAsia="MS Mincho;ＭＳ 明朝"/>
          <w:sz w:val="14"/>
          <w:szCs w:val="14"/>
        </w:rPr>
        <w:t>Из астероидов ярче других будут Веста и Церера (обе - около 7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. Веста находится в созвездии Льва (близ гамма </w:t>
      </w:r>
      <w:r>
        <w:rPr>
          <w:rFonts w:eastAsia="MS Mincho;ＭＳ 明朝"/>
          <w:sz w:val="14"/>
          <w:szCs w:val="14"/>
          <w:lang w:val="en-US"/>
        </w:rPr>
        <w:t>Leo</w:t>
      </w:r>
      <w:r>
        <w:rPr>
          <w:rFonts w:eastAsia="MS Mincho;ＭＳ 明朝"/>
          <w:sz w:val="14"/>
          <w:szCs w:val="14"/>
        </w:rPr>
        <w:t xml:space="preserve">), а Церера -  в Стрельце (севернее лямбда </w:t>
      </w:r>
      <w:r>
        <w:rPr>
          <w:rFonts w:eastAsia="MS Mincho;ＭＳ 明朝"/>
          <w:sz w:val="14"/>
          <w:szCs w:val="14"/>
          <w:lang w:val="en-US"/>
        </w:rPr>
        <w:t>Sgr</w:t>
      </w:r>
      <w:r>
        <w:rPr>
          <w:rFonts w:eastAsia="MS Mincho;ＭＳ 明朝"/>
          <w:sz w:val="14"/>
          <w:szCs w:val="14"/>
        </w:rPr>
        <w:t>). Среди долгопериодических переменных звезд (до 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фот.) максимума блеска достигнут: </w:t>
      </w:r>
      <w:r>
        <w:rPr>
          <w:sz w:val="14"/>
          <w:szCs w:val="14"/>
          <w:lang w:val="en-US"/>
        </w:rPr>
        <w:t>TT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Mon</w:t>
      </w:r>
      <w:r>
        <w:rPr>
          <w:sz w:val="14"/>
          <w:szCs w:val="14"/>
        </w:rPr>
        <w:t xml:space="preserve">  (7,3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7 мая,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CVn</w:t>
      </w:r>
      <w:r>
        <w:rPr>
          <w:sz w:val="14"/>
          <w:szCs w:val="14"/>
        </w:rPr>
        <w:t xml:space="preserve"> (6,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7 мая,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Vir</w:t>
      </w:r>
      <w:r>
        <w:rPr>
          <w:sz w:val="14"/>
          <w:szCs w:val="14"/>
        </w:rPr>
        <w:t xml:space="preserve"> (6,9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5 мая,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Her</w:t>
      </w:r>
      <w:r>
        <w:rPr>
          <w:sz w:val="14"/>
          <w:szCs w:val="14"/>
        </w:rPr>
        <w:t xml:space="preserve"> (8,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6, мая,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Aql</w:t>
      </w:r>
      <w:r>
        <w:rPr>
          <w:sz w:val="14"/>
          <w:szCs w:val="14"/>
        </w:rPr>
        <w:t xml:space="preserve"> (6,1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19 мая, </w:t>
      </w:r>
      <w:r>
        <w:rPr>
          <w:sz w:val="14"/>
          <w:szCs w:val="14"/>
          <w:lang w:val="en-US"/>
        </w:rPr>
        <w:t>W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Lyr</w:t>
      </w:r>
      <w:r>
        <w:rPr>
          <w:sz w:val="14"/>
          <w:szCs w:val="14"/>
        </w:rPr>
        <w:t xml:space="preserve"> (7,9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) 21 мая, V Cas (7,9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) 24 мая, T Col (7,5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) 28 мая, RS Cyg (7,2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30 мая. Другие сведения по небесным телам и явлениям - на </w:t>
      </w:r>
      <w:hyperlink r:id="rId16">
        <w:r>
          <w:rPr>
            <w:rStyle w:val="InternetLink"/>
            <w:sz w:val="14"/>
            <w:szCs w:val="14"/>
          </w:rPr>
          <w:t>AstroAlert</w:t>
        </w:r>
      </w:hyperlink>
      <w:r>
        <w:rPr>
          <w:sz w:val="14"/>
          <w:szCs w:val="14"/>
        </w:rPr>
        <w:t xml:space="preserve"> (</w:t>
      </w:r>
      <w:hyperlink r:id="rId17">
        <w:r>
          <w:rPr>
            <w:rStyle w:val="InternetLink"/>
            <w:sz w:val="14"/>
            <w:szCs w:val="14"/>
            <w:u w:val="none"/>
          </w:rPr>
          <w:t>http://astroalert.ka-dar.ru/</w:t>
        </w:r>
      </w:hyperlink>
      <w:r>
        <w:rPr>
          <w:sz w:val="14"/>
          <w:szCs w:val="14"/>
        </w:rPr>
        <w:t xml:space="preserve">),  а также на форуме Старлаб </w:t>
      </w:r>
      <w:hyperlink r:id="rId18">
        <w:r>
          <w:rPr>
            <w:rStyle w:val="InternetLink"/>
            <w:sz w:val="14"/>
            <w:szCs w:val="14"/>
          </w:rPr>
          <w:t>http://www.starlab.ru/forumdisplay.php?f=11</w:t>
        </w:r>
      </w:hyperlink>
      <w:r>
        <w:rPr>
          <w:sz w:val="14"/>
          <w:szCs w:val="14"/>
        </w:rPr>
        <w:t xml:space="preserve">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мае 2010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7490</wp:posOffset>
                </wp:positionH>
                <wp:positionV relativeFrom="paragraph">
                  <wp:posOffset>-243205</wp:posOffset>
                </wp:positionV>
                <wp:extent cx="914400" cy="7315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00:1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01:1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02:2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03:0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03:2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07:5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09:33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12:49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13:37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16:55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21:3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00:4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18:4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19:4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20:5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21:5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22:0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й   00:0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й   00:4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й   02:5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й   15:5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й   19:1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04:01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07:35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13:1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14:1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14:19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15:2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16:26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16:2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17:23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21:1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23:40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03:0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03:59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07:15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10:2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13:4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07:3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08:4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09:5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10:5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11:2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13:3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14:0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16:1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й   04:5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й   08:1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02:0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03:1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04:2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05:2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05:43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10:39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13:34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16:49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18:00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21:16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23:2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02:4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20:3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21:4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22:5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23:5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й   00:3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й   02:5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й   03:2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й   05:4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й   17:5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й   21:1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15:0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16:1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17:1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18:2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19:01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00:01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03:41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07:0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08:20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11:35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12:2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13:43  4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15:4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16:56  4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00:33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03:27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09:3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10:4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11:4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12:5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13:5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16:1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16:4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19:0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й   06:5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й   10:1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04:0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05:1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06:1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07:2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08:18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13:23  2 К П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6pt;mso-wrap-distance-left:9.05pt;mso-wrap-distance-right:9.05pt;mso-wrap-distance-top:0pt;mso-wrap-distance-bottom:0pt;margin-top:-19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00:1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01:1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02:2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03:0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03:2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07:5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09:33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12:49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13:37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16:55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21:3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00:4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18:4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19:4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20:5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21:5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22:0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й   00:0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й   00:4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й   02:5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й   15:5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й   19:1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04:01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07:35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13:1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14:1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14:19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15:2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16:26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16:2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17:23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21:1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23:40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03:0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03:59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07:15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10:2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13:4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07:3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08:4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09:5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10:5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11:2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13:3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14:0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16:1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й   04:5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й   08:1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02:0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03:1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04:2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05:2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05:43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10:39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13:34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16:49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18:00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21:16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23:2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02:4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20:3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21:4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22:5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23:5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й   00:3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й   02:5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й   03:2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й   05:4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й   17:5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й   21:1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15:0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16:1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17:1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18:2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19:01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00:01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03:41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07:0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08:20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11:35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12:2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13:43  4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15:4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16:56  4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00:33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03:27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09:3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10:4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11:4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12:5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13:5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16:1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16:4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19:0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й   06:5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й   10:1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04:0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05:1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06:1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07:2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08:18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13:23  2 К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6190</wp:posOffset>
                </wp:positionH>
                <wp:positionV relativeFrom="paragraph">
                  <wp:posOffset>-243205</wp:posOffset>
                </wp:positionV>
                <wp:extent cx="914400" cy="7315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й   22:2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й   23:4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00:4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01:5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03:1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05:4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06:0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08:2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19:4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23:1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16:5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18:0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19:1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20:2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21:35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02:4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07:42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11:0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12:40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14:1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15:53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17:4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11:2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12:3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13:4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14:5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16:3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19:0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19:2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21:4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22:19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01:43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08:4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10:34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12:1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13:06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05:5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07:0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08:1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09:2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10:53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16:05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21:35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00:49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02:39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03:1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05:5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06:4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00:2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01:3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02:3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03:5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05:5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08:2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08:4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11:1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21:4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01:1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18:5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20:0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21:0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22:2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00:10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05:2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1:42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5:0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6:1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6:57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9:4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20:07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13:1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14:3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15:3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16:5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19:1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21:4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21:5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й   00:3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й   10:4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й   14:1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07:4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07:58  4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09:0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10:0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11:02  4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11:2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13:27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18:4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20:26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22:47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01:36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04:49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05:0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06:54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08:4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10:03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02:1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03:3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04:3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05:4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08:2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11:10  2 В С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6pt;mso-wrap-distance-left:9.05pt;mso-wrap-distance-right:9.05pt;mso-wrap-distance-top:0pt;mso-wrap-distance-bottom:0pt;margin-top:-19.1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й   22:2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й   23:4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00:4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01:5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03:1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05:4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06:0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08:2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19:4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23:1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16:5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18:0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19:1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20:2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21:35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02:4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07:42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11:0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12:40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14:1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15:53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17:4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11:2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12:3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13:4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14:5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16:3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19:0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19:2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21:4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22:19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01:43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08:4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10:34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12:1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13:06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05:5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07:0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08:1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09:2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10:53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16:05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21:35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00:49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02:39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03:1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05:5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06:4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00:2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01:3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02:3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03:5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05:5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08:2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08:4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11:1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21:4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01:1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18:5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20:0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21:0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22:2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00:10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05:2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1:42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5:0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6:1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6:57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9:4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20:07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13:1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14:3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15:3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16:5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19:1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21:4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21:5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й   00:3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й   10:4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й   14:1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07:4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07:58  4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09:0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10:0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11:02  4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11:2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13:27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18:4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20:26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22:47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01:36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04:49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05:0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06:54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08:4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10:03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02:1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03:3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04:3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05:4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08:2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11:10  2 В 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32385</wp:posOffset>
            </wp:positionV>
            <wp:extent cx="2628900" cy="6057900"/>
            <wp:effectExtent l="0" t="0" r="0" b="0"/>
            <wp:wrapTight wrapText="bothSides">
              <wp:wrapPolygon edited="0">
                <wp:start x="-34" y="0"/>
                <wp:lineTo x="-34" y="21566"/>
                <wp:lineTo x="-1686" y="21566"/>
                <wp:lineTo x="-1686" y="0"/>
                <wp:lineTo x="-34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5230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мае 2010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9105</wp:posOffset>
                </wp:positionH>
                <wp:positionV relativeFrom="paragraph">
                  <wp:posOffset>97790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7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Style6"/>
        <w:ind w:firstLine="720"/>
        <w:rPr>
          <w:rFonts w:eastAsia="Courier New"/>
          <w:sz w:val="10"/>
        </w:rPr>
      </w:pPr>
      <w:r>
        <w:rPr>
          <w:rFonts w:eastAsia="Courier New"/>
          <w:sz w:val="10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1  23:53 02:08 05:19 +09° 0,92  15’29”   16:44,2  -25°51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u w:val="single"/>
        </w:rPr>
        <w:t xml:space="preserve">2 </w:t>
      </w:r>
      <w:r>
        <w:rPr>
          <w:rFonts w:cs="Courier New" w:ascii="Courier New" w:hAnsi="Courier New"/>
          <w:b/>
          <w:sz w:val="16"/>
        </w:rPr>
        <w:t xml:space="preserve">   -   03:03 06:16 +09° 0,86  15’16”   17:43,3  -25°50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  00:34 03:56 07:24 +10° 0,78  15’05”   18:40,0  -24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4  01:02 04:46 08:38 +13° 0,69  14’57”   19:33,7  -21°5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5  01:21 05:32 09:53 +16° 0,59  14’50”   20:24,2  -18°2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9105</wp:posOffset>
                </wp:positionH>
                <wp:positionV relativeFrom="paragraph">
                  <wp:posOffset>21590</wp:posOffset>
                </wp:positionV>
                <wp:extent cx="182880" cy="365760"/>
                <wp:effectExtent l="508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1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6  01:36 06:16 11:08 +20° 0,49  14’47”   21:12,0  -14°0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7  01:48 06:58 12:21 +25° 0,40  14’47”   21:57,8  -09°2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8  01:58 07:39 13:34 +30° 0,30  14’49”   22:42,6  -04°1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9  02:07 08:19 14:48 +35° 0,22  14’54”   23:27,4  +00°5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0 02:17 09:01 16:03 +41° 0,14  15’02”   00:13,1  +06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1 02:28 09:45 17:22 +46° 0,08  15’11”   01:01,0  +11°2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15875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1.2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2 02:42 10:32 18:43 +50° 0,03  15’21”   01:51,8  +16°0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3 03:00 11:22 20:05 +54° 0,01  15’32”   02:46,4  +20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4 03:25 12:17 21:23 +57° 0,00  15’42”   03:45,0  +22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5 04:03 13:14 22:30 +58° 0,03  15’51”   04:46,8  +24°2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6 04:58 14:14 23:22 +58° 0,08  15’58”   05:50,4  +24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7 06:10 15:13 23:58 +56° 0,15  16’03”   06:53,7  +22°2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3405</wp:posOffset>
                </wp:positionH>
                <wp:positionV relativeFrom="paragraph">
                  <wp:posOffset>10160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0.8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8 07:35 16:10   -   +53° 0,25  16’07”   07:55,0  +18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9 09:04 17:04 00:23 +48° 0,36  16’09”   08:53,4  +14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0 10:35 17:56 00:41 +43° 0,47  16’09”   09:49,2  +08°4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1 12:04 18:46 00:56 +37° 0,59  16’08”   10:43,0  +02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2 13:31 19:35 01:08 +31° 0,70  16’05”   11:36,0  -03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3 14:59 20:24 01:20 +25° 0,81  16’01”   12:29,2  -09°3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4 16:27 21:14 01:33 +19° 0,89  15’55”   13:23,6  -15°0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9105</wp:posOffset>
                </wp:positionH>
                <wp:positionV relativeFrom="paragraph">
                  <wp:posOffset>3810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0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5 17:55 22:06 01:48 +15° 0,95  15’48”   14:20,0  -19°4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6 19:20 23:01 02:07 +11° 0,99  15’40”   15:18,3  -23°1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7 20:37 23:56 02:34 +09° 1,00  15’31”   16:17,8  -25°2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8 21:41   -   03:11   -    -      -                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9 22:29 00:52 04:02 +08° 0,99  15’21”   17:17,4  -25°56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u w:val="single"/>
        </w:rPr>
        <w:t>30</w:t>
      </w:r>
      <w:r>
        <w:rPr>
          <w:rFonts w:cs="Courier New" w:ascii="Courier New" w:hAnsi="Courier New"/>
          <w:b/>
          <w:sz w:val="16"/>
        </w:rPr>
        <w:t xml:space="preserve"> 23:02 01:46 05:07 +09° 0,95  15’11”   18:15,6  -25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1 23:25 02:37 06:19 +11° 0,90  15’02”   19:11,0  -22°56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мае 2010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</w:rPr>
      </w:pPr>
      <w:r>
        <w:rPr>
          <w:rFonts w:cs="Times New Roman" w:ascii="Times New Roman" w:hAnsi="Times New Roman"/>
          <w:b/>
          <w:iCs/>
          <w:sz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</w:t>
        <w:tab/>
        <w:t xml:space="preserve">04:16 11:57 19:38   +49°   31’45”   </w:t>
        <w:tab/>
        <w:t>02:31,9  +14°56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5:23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</w:t>
        <w:tab/>
        <w:t xml:space="preserve">04:05 11:56 19:48   +50°   31’43”   </w:t>
        <w:tab/>
        <w:t>02:51,1  +16°24’</w:t>
        <w:tab/>
        <w:t xml:space="preserve"> </w:t>
        <w:tab/>
      </w:r>
      <w:r>
        <w:rPr>
          <w:rFonts w:cs="Courier New" w:ascii="Courier New" w:hAnsi="Courier New"/>
          <w:iCs/>
          <w:sz w:val="14"/>
          <w:szCs w:val="14"/>
        </w:rPr>
        <w:t>15:44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1 </w:t>
        <w:tab/>
        <w:t xml:space="preserve">03:55 11:56 19:58   +51°   31’40”   </w:t>
        <w:tab/>
        <w:t>03:10,5  +17°45’</w:t>
        <w:tab/>
        <w:t xml:space="preserve"> </w:t>
        <w:tab/>
      </w:r>
      <w:r>
        <w:rPr>
          <w:rFonts w:cs="Courier New" w:ascii="Courier New" w:hAnsi="Courier New"/>
          <w:iCs/>
          <w:sz w:val="14"/>
          <w:szCs w:val="14"/>
        </w:rPr>
        <w:t>16:04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6 </w:t>
        <w:tab/>
        <w:t xml:space="preserve">03:45 11:56 20:08   +53°   31’38”   </w:t>
        <w:tab/>
        <w:t>03:30,2  +18°59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6:22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1 </w:t>
        <w:tab/>
        <w:t xml:space="preserve">03:37 11:56 20:16   +54°   31’36”   </w:t>
        <w:tab/>
        <w:t>03:50,1  +20°05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6:40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6 </w:t>
        <w:tab/>
        <w:t xml:space="preserve">03:29 11:57 20:25   +55°   31’35”   </w:t>
        <w:tab/>
        <w:t>04:10,2  +21°02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6:56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1 </w:t>
        <w:tab/>
        <w:t xml:space="preserve">03:23 11:57 20:32   +55°   31’33”   </w:t>
        <w:tab/>
        <w:t>04:30,5  +21°51’</w:t>
        <w:tab/>
        <w:tab/>
      </w:r>
      <w:r>
        <w:rPr>
          <w:rFonts w:cs="Courier New" w:ascii="Courier New" w:hAnsi="Courier New"/>
          <w:iCs/>
          <w:sz w:val="14"/>
          <w:szCs w:val="14"/>
        </w:rPr>
        <w:t>17:09</w:t>
      </w:r>
      <w:r>
        <w:rPr>
          <w:rFonts w:cs="Courier New" w:ascii="Courier New" w:hAnsi="Courier New"/>
          <w:sz w:val="14"/>
        </w:rPr>
        <w:tab/>
      </w:r>
    </w:p>
    <w:p>
      <w:pPr>
        <w:pStyle w:val="FR1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планета     </w:t>
        <w:tab/>
        <w:t xml:space="preserve">расстояние от Луны  </w:t>
        <w:tab/>
        <w:t xml:space="preserve">фаза Луны 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7  Май   09:49     НЕПТУН (+7,9) 4,4° южнее Луны </w:t>
        <w:tab/>
        <w:tab/>
        <w:t>0,3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1905</wp:posOffset>
                </wp:positionH>
                <wp:positionV relativeFrom="paragraph">
                  <wp:posOffset>84455</wp:posOffset>
                </wp:positionV>
                <wp:extent cx="685800" cy="457200"/>
                <wp:effectExtent l="5080" t="22860" r="234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5pt;margin-top:6.65pt;width:54.05pt;height:36pt" coordorigin="6003,133" coordsize="1081,720">
                <v:oval id="shape_0" fillcolor="silver" stroked="t" o:allowincell="f" style="position:absolute;left:6003;top:133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003;top:133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903;top:133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9  Май   17:43     ЮПИТЕР (-2,0) 6,5° южнее Луны </w:t>
        <w:tab/>
        <w:tab/>
        <w:t>0,1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0 Май   01:04     УРАН (+6,1)   6,2° южнее Луны </w:t>
        <w:tab/>
        <w:tab/>
        <w:t>0,1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2 Май   16:39     МЕРКУРИЙ (+2,0) 7,8° южнее Луны </w:t>
        <w:tab/>
        <w:t>0,0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6 Май   10:15     ВЕНЕРА (-3,7) 0,1° южнее Луны </w:t>
        <w:tab/>
        <w:tab/>
        <w:t>0,0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0 Май   11:48     МАРС (+1,0)   5,2° севернее Луны </w:t>
        <w:tab/>
        <w:t>0,4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3 Май   04:45     САТУРН (+0,7) 8,2° севернее Луны </w:t>
        <w:tab/>
        <w:t>0,7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6160</wp:posOffset>
                </wp:positionH>
                <wp:positionV relativeFrom="paragraph">
                  <wp:posOffset>178435</wp:posOffset>
                </wp:positionV>
                <wp:extent cx="123190" cy="12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0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22240</wp:posOffset>
                </wp:positionH>
                <wp:positionV relativeFrom="paragraph">
                  <wp:posOffset>178435</wp:posOffset>
                </wp:positionV>
                <wp:extent cx="123190" cy="123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0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0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Астероиды в мае 2010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0  18h19m23.80s  -22 39' 15.7"  2.804   2.091  8.1 125.9   7.65 196.1 Sg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May 2010  18h18m48.62s  -22 54' 09.4"  2.808   2.042  8.0 130.9  10.48 221.2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May 2010  18h17m32.23s  -23 10' 06.2"  2.812   1.996  7.9 136.0  14.36 234.3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May 2010  18h15m35.06s  -23 26' 59.6"  2.815   1.954  7.8 141.3  18.52 241.6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10  18h12m58.76s  -23 44' 38.5"  2.819   1.918  7.7 146.7  22.55 246.2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May 2010  18h09m46.26s  -24 02' 47.9"  2.823   1.887  7.6 152.3  26.24 249.3 Sgr</w:t>
      </w:r>
    </w:p>
    <w:p>
      <w:pPr>
        <w:pStyle w:val="Style6"/>
        <w:rPr/>
      </w:pPr>
      <w:r>
        <w:rPr>
          <w:rFonts w:eastAsia="MS Mincho;ＭＳ 明朝" w:cs="Courier New"/>
          <w:sz w:val="14"/>
          <w:lang w:val="en-US"/>
        </w:rPr>
        <w:t>31 May 2010  18h06m01.34s  -24 21' 10.3"  2.827   1.862  7.5 157.9  29.47 251.7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0  15h37m43.58s  +23 53' 07.3"  2.791   1.959  8.7 138.0  38.34 313.7 Se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May 2010  15h33m40.13s  +24 41' 42.1"  2.802   1.974  8.7 137.6  36.37 307.4 Ser</w:t>
      </w:r>
    </w:p>
    <w:p>
      <w:pPr>
        <w:pStyle w:val="Style6"/>
        <w:rPr/>
      </w:pPr>
      <w:r>
        <w:rPr>
          <w:rFonts w:eastAsia="MS Mincho;ＭＳ 明朝" w:cs="Courier New"/>
          <w:sz w:val="14"/>
          <w:lang w:val="en-US"/>
        </w:rPr>
        <w:t>11 May 2010  15h29m28.34s  +25 21' 17.1"  2.814   1.993  8.7 136.6  34.08 300.8 Se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May 2010  15h25m15.37s  +25 51' 29.8"  2.826   2.018  8.8 135.1  31.53 293.7 CrB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10  15h21m08.50s  +26 12' 14.8"  2.838   2.047  8.8 133.2  28.80 286.0 CrB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May 2010  15h17m14.38s  +26 23' 45.6"  2.849   2.081  8.9 130.9  26.07 277.5 CrB</w:t>
      </w:r>
    </w:p>
    <w:p>
      <w:pPr>
        <w:pStyle w:val="Style6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sz w:val="14"/>
          <w:lang w:val="en-US"/>
        </w:rPr>
        <w:t>31 May 2010  15h13m38.53s  +26 26' 27.8"  2.861   2.120  9.0 128.3  23.50 267.8 Boo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0  09h55m19.19s  +21 10' 14.5"  2.325   1.878  7.3 103.2  26.15 121.1 Leo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May 2010  09h58m49.47s  +20 42' 11.7"  2.320   1.932  7.4  99.3  30.41 119.6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May 2010  10h02m52.01s  +20 11' 11.3"  2.315   1.987  7.5  95.6  34.39 118.6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May 2010  10h07m24.17s  +19 37' 24.2"  2.310   2.042  7.5  92.0  38.09 117.8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10  10h12m23.32s  +19 01' 01.5"  2.305   2.097  7.6  88.5  41.49 117.3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May 2010  10h17m46.69s  +18 22' 14.4"  2.300   2.152  7.6  85.2  44.59 116.9 Leo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MS Mincho;ＭＳ 明朝" w:cs="Courier New"/>
          <w:sz w:val="14"/>
          <w:lang w:val="en-US"/>
        </w:rPr>
        <w:t>31 May 2010  10h23m31.73s  +17 41' 12.4"  2.295   2.206  7.7  81.9  47.43 116.6 Leo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>Victoria</w:t>
      </w:r>
      <w:r>
        <w:rPr>
          <w:rFonts w:eastAsia="MS Mincho;ＭＳ 明朝" w:cs="Times New Roman" w:ascii="Times New Roman" w:hAnsi="Times New Roman"/>
          <w:b/>
          <w:bCs/>
          <w:sz w:val="16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(12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0  15h21m54.08s  -20 49' 39.9"  2.124   1.131  9.6 166.7  36.67 303.3 Lib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May 2010  15h17m29.29s  -20 07' 25.5"  2.112   1.108  9.4 172.7  40.10 303.4 Lib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May 2010  15h12m47.02s  -19 21' 50.2"  2.100   1.090  9.2 178.3  42.21 303.9 Lib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May 2010  15h07m58.82s  -18 33' 58.2"  2.087   1.079  9.3 174.7  42.80 304.7 Lib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10  15h03m17.06s  -17 45' 07.0"  2.075   1.073  9.4 168.7  41.78 306.0 Lib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May 2010  14h58m53.46s  -16 56' 39.0"  2.063   1.074  9.5 162.7  39.31 307.7 Lib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31 May 2010  14h54m57.95s  -16 09' 53.8"  2.051   1.081  9.6 156.7  35.59 310.1 Lib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>Eunomia</w:t>
      </w:r>
      <w:r>
        <w:rPr>
          <w:rFonts w:eastAsia="MS Mincho;ＭＳ 明朝" w:cs="Times New Roman" w:ascii="Times New Roman" w:hAnsi="Times New Roman"/>
          <w:b/>
          <w:bCs/>
          <w:sz w:val="16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(15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0  18h56m05.57s  -30 11' 44.9"  2.878   2.265 10.2 117.9   5.49  82.9 Sg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May 2010  18h56m38.64s  -30 09' 58.1"  2.870   2.198 10.1 122.6   1.17  57.0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May 2010  18h56m29.99s  -30 08' 14.1"  2.862   2.134 10.0 127.4   3.72 280.1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May 2010  18h55m38.34s  -30 06' 23.7"  2.854   2.073  9.9 132.4   8.44 275.2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10  18h54m03.36s  -30 04' 13.6"  2.845   2.016  9.8 137.5  13.16 274.4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May 2010  18h51m45.78s  -30 01' 27.2"  2.837   1.964  9.7 142.7  17.78 274.6 Sgr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MS Mincho;ＭＳ 明朝" w:cs="Courier New"/>
          <w:sz w:val="14"/>
          <w:lang w:val="en-US"/>
        </w:rPr>
        <w:t>31 May 2010  18h48m47.06s  -29 57' 46.3"  2.828   1.917  9.6 148.0  22.21 275.1 Sgr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>Harmonia</w:t>
      </w:r>
      <w:r>
        <w:rPr>
          <w:rFonts w:eastAsia="MS Mincho;ＭＳ 明朝" w:cs="Times New Roman" w:ascii="Times New Roman" w:hAnsi="Times New Roman"/>
          <w:b/>
          <w:bCs/>
          <w:sz w:val="16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(40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0  16h47m18.10s  -18 20' 01.9"  2.324   1.411 10.4 147.4  21.44 273.4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May 2010  16h40m05.46s  -18 13' 37.4"  2.320   1.350 10.1 158.7  31.39 273.1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May 2010  16h35m32.90s  -18 10' 00.2"  2.318   1.328  9.9 164.5  35.19 272.9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10  16h30m33.18s  -18 06' 17.9"  2.315   1.312  9.8 170.2  37.88 272.8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May 2010  16h25m16.06s  -18 02' 41.9"  2.313   1.302  9.6 175.4  39.35 272.6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31 May 2010  16h19m51.69s  -17 59' 25.6"  2.311   1.299  9.6 175.4  39.59 272.3 Sco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>Antigone (129)</w:t>
      </w:r>
      <w:r>
        <w:rPr>
          <w:rFonts w:eastAsia="MS Mincho;ＭＳ 明朝" w:cs="Times New Roman" w:ascii="Times New Roman" w:hAnsi="Times New Roman"/>
          <w:sz w:val="16"/>
          <w:lang w:val="en-US"/>
        </w:rPr>
        <w:t xml:space="preserve">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0  17h08m25.60s  -03 25' 00.0"  2.261   1.396 10.3 139.8  14.36 319.7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May 2010  17h04m46.51s  -02 46' 50.2"  2.260   1.338 10.1 148.2  21.03 291.8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May 2010  17h02m00.09s  -02 33' 13.6"  2.260   1.316 10.0 152.2  24.47 283.4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10  16h58m43.07s  -02 24' 12.7"  2.260   1.299  9.9 155.6  27.40 276.8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May 2010  16h55m02.77s  -02 20' 20.4"  2.260   1.288  9.9 158.3  29.66 271.1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31 May 2010  16h51m07.06s  -02 22' 00.0"  2.261   1.282  9.9 159.9  31.15 265.8 Oph</w:t>
      </w:r>
    </w:p>
    <w:p>
      <w:pPr>
        <w:pStyle w:val="Style6"/>
        <w:rPr>
          <w:rFonts w:ascii="Times New Roman" w:hAnsi="Times New Roman" w:eastAsia="MS Mincho;ＭＳ 明朝" w:cs="Times New Roman"/>
          <w:sz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</w:rPr>
        <w:t>Геркулина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 (532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0  11h50m02.26s  +27 02' 41.1"  2.279   1.574  9.5 122.5  18.54 185.7 Leo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May 2010  11h50m11.09s  +26 23' 23.5"  2.280   1.618  9.6 118.7  21.56 172.5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May 2010  11h51m00.55s  +25 38' 37.7"  2.281   1.664  9.7 114.9  25.06 162.7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May 2010  11h52m29.38s  +24 49' 04.9"  2.283   1.712  9.8 111.3  28.74 155.5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10  11h54m35.72s  +23 55' 25.3"  2.284   1.763  9.8 107.7  32.39 149.9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May 2010  11h57m17.01s  +22 58' 16.9"  2.286   1.815  9.9 104.3  35.88 145.6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31 May 2010  12h00m30.42s  +21 58' 12.1"  2.288   1.868 10.0 101.0  39.18 142.2 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4455</wp:posOffset>
                </wp:positionH>
                <wp:positionV relativeFrom="paragraph">
                  <wp:posOffset>145415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4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b/>
          <w:b/>
        </w:rPr>
      </w:pPr>
      <w:r>
        <w:rPr>
          <w:b/>
        </w:rPr>
        <w:t>Кометы в мае 2010 года</w:t>
      </w:r>
    </w:p>
    <w:p>
      <w:pPr>
        <w:pStyle w:val="Normal"/>
        <w:jc w:val="center"/>
        <w:rPr/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  <w:b/>
          <w:lang w:val="en-US"/>
        </w:rPr>
        <w:t>P</w:t>
      </w:r>
      <w:r>
        <w:rPr>
          <w:rFonts w:eastAsia="MS Mincho;ＭＳ 明朝" w:cs="Times New Roman" w:ascii="Times New Roman" w:hAnsi="Times New Roman"/>
          <w:b/>
        </w:rPr>
        <w:t>/</w:t>
      </w:r>
      <w:r>
        <w:rPr>
          <w:rFonts w:eastAsia="MS Mincho;ＭＳ 明朝" w:cs="Times New Roman" w:ascii="Times New Roman" w:hAnsi="Times New Roman"/>
          <w:b/>
          <w:lang w:val="en-US"/>
        </w:rPr>
        <w:t>Wild</w:t>
      </w:r>
      <w:r>
        <w:rPr>
          <w:rFonts w:eastAsia="MS Mincho;ＭＳ 明朝" w:cs="Times New Roman" w:ascii="Times New Roman" w:hAnsi="Times New Roman"/>
          <w:b/>
        </w:rPr>
        <w:t xml:space="preserve"> (81</w:t>
      </w:r>
      <w:r>
        <w:rPr>
          <w:rFonts w:eastAsia="MS Mincho;ＭＳ 明朝" w:cs="Times New Roman" w:ascii="Times New Roman" w:hAnsi="Times New Roman"/>
          <w:b/>
          <w:lang w:val="en-US"/>
        </w:rPr>
        <w:t>P</w:t>
      </w:r>
      <w:r>
        <w:rPr>
          <w:rFonts w:eastAsia="MS Mincho;ＭＳ 明朝" w:cs="Times New Roman" w:ascii="Times New Roman" w:hAnsi="Times New Roman"/>
          <w:b/>
        </w:rPr>
        <w:t>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0  14h05m54.98s  -04 43' 09.4"  1.730   0.732  9.9 168.0  14.03 274.7 Vi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May 2010  14h04m42.49s  -04 42' 58.2"  1.745   0.752 10.0 164.5  11.81 265.8 Vi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May 2010  14h03m45.52s  -04 46' 04.1"  1.761   0.775 10.1 160.9   9.45 251.9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May 2010  14h03m07.55s  -04 52' 29.8"  1.777   0.802 10.3 157.3   7.57 228.7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May 2010  14h02m51.36s  -05 02' 13.0"  1.794   0.831 10.4 153.6   7.30 196.0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10  14h02m58.92s  -05 15' 05.9"  1.811   0.862 10.5 150.0   9.12 168.1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May 2010  14h03m31.14s  -05 30' 55.6"  1.829   0.897 10.7 146.5  12.17 151.3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May 2010  14h04m28.01s  -05 49' 26.3"  1.847   0.934 10.8 143.1  15.66 141.5 Vir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2 Jun 2010  14h05m49.06s  -06 10' 22.0"  1.866   0.973 11.0 139.8  19.25 135.3 Vir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MS Mincho;ＭＳ 明朝" w:cs="Courier New"/>
          <w:sz w:val="14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bCs/>
          <w:sz w:val="10"/>
          <w:szCs w:val="12"/>
          <w:lang w:val="en-US"/>
        </w:rPr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Siding Spring (C/2007 Q3)</w:t>
      </w:r>
    </w:p>
    <w:p>
      <w:pPr>
        <w:pStyle w:val="Style6"/>
        <w:rPr/>
      </w:pPr>
      <w:r>
        <w:rPr>
          <w:rFonts w:eastAsia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0  15h00m19.23s  +63 58' 25.0"  3.201   2.854 11.8 100.9  16.43 284.6 Dra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May 2010  14h56m34.74s  +64 02' 11.9"  3.231   2.902 11.9  99.8  15.69 271.9 Dra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May 2010  14h52m55.28s  +64 00' 20.6"  3.261   2.951 12.0  98.7  15.45 259.0 Dra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May 2010  14h49m25.85s  +63 53' 06.6"  3.291   3.000 12.1  97.7  15.67 246.4 Dra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May 2010  14h46m10.97s  +63 40' 48.1"  3.321   3.050 12.1  96.6  16.25 234.9 Dra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10  14h43m14.49s  +63 23' 45.8"  3.352   3.100 12.2  95.5  17.13 224.5 Dra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May 2010  14h40m39.30s  +63 02' 22.6"  3.382   3.150 12.3  94.4  18.20 215.4 Dra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May 2010  14h38m27.30s  +62 37' 01.0"  3.413   3.200 12.4  93.4  19.41 207.4 Dra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2 Jun 2010  14h36m39.66s  +62 08' 01.8"  3.443   3.250 12.4  92.3  20.72 200.5 Dra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MS Mincho;ＭＳ 明朝" w:cs="Courier New"/>
          <w:sz w:val="1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</w:rPr>
        <w:t>Комета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 xml:space="preserve"> McNaught (C/2009 K5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0  20h59m16.95s  +68 29' 27.6"  1.423   1.328  9.6  73.6 212.14  21.7 Cep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May 2010  21h27m01.87s  +73 27' 16.8"  1.424   1.370  9.7  71.7 197.61  27.1 Cep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May 2010  22h09m51.52s  +77 45' 39.9"  1.428   1.421  9.8  69.6 182.14  36.2 Cep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May 2010  23h20m54.21s  +81 06' 18.5"  1.435   1.479  9.9  67.4 166.63  52.4 Cep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May 2010  01h12m42.23s  +82 53' 27.1"  1.443   1.542 10.0  65.0 151.69  78.8 Cep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10  03h15m54.21s  +82 38' 27.5"  1.454   1.608 10.2  62.6 137.73 108.0 Cep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May 2010  04h42m30.01s  +80 57' 42.0"  1.467   1.678 10.3  60.2 124.97 128.1 Cep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May 2010  05h34m17.90s  +78 45' 08.4"  1.482   1.749 10.4  57.8 113.47 139.4 Cam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2 Jun 2010  06h06m38.38s  +76 27' 22.7"  1.499   1.820 10.6  55.4 103.19 145.8 Cam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MS Mincho;ＭＳ 明朝" w:cs="Courier New"/>
          <w:sz w:val="1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</w:rPr>
        <w:t>Комета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 xml:space="preserve"> P/Tempel (10P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May 2010  20h43m28.76s  -10 36' 00.2"  1.574   1.210 10.3  90.0 107.40  82.9 Aq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May 2010  20h55m06.86s  -10 14' 11.0"  1.557   1.170 10.2  91.0 108.62  82.8 Aq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May 2010  21h06m51.86s  -09 52' 05.1"  1.541   1.131 10.0  91.9 109.74  82.9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May 2010  21h18m43.23s  -09 29' 58.1"  1.526   1.094  9.8  92.9 110.76  83.0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May 2010  21h30m40.35s  -09 08' 06.5"  1.512   1.059  9.6  93.8 111.65  83.1 Cap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May 2010  21h42m42.61s  -08 46' 46.9"  1.498   1.025  9.4  94.7 112.43  83.4 Cap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May 2010  21h54m49.46s  -08 26' 15.3"  1.486   0.993  9.3  95.6 113.09  83.7 Cap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May 2010  22h07m00.14s  -08 06' 48.4"  1.475   0.962  9.1  96.5 113.58  84.2 Aq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2 Jun 2010  22h19m13.48s  -07 48' 44.8"  1.464   0.933  9.0  97.4 113.84  84.7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  <w:t>Покрытия звезд астероидами в мае 2010 года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4"/>
        </w:rPr>
      </w:pPr>
      <w:r>
        <w:rPr>
          <w:rFonts w:cs="Arial" w:ascii="Arial" w:hAnsi="Arial"/>
          <w:b/>
          <w:bCs/>
          <w:sz w:val="10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 xml:space="preserve">Дата          </w:t>
        <w:tab/>
        <w:t xml:space="preserve">         время(</w:t>
      </w:r>
      <w:r>
        <w:rPr>
          <w:rFonts w:cs="Arial" w:ascii="Arial" w:hAnsi="Arial"/>
          <w:b/>
          <w:sz w:val="14"/>
          <w:szCs w:val="14"/>
          <w:lang w:val="en-US"/>
        </w:rPr>
        <w:t>UT</w:t>
      </w:r>
      <w:r>
        <w:rPr>
          <w:rFonts w:cs="Arial" w:ascii="Arial" w:hAnsi="Arial"/>
          <w:b/>
          <w:sz w:val="14"/>
          <w:szCs w:val="14"/>
        </w:rPr>
        <w:t xml:space="preserve">)    </w:t>
        <w:tab/>
        <w:t xml:space="preserve">длит.      </w:t>
        <w:tab/>
        <w:t xml:space="preserve"> 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       </w:t>
      </w:r>
      <w:r>
        <w:rPr>
          <w:rFonts w:cs="Arial" w:ascii="Symbol" w:hAnsi="Symbol"/>
          <w:b/>
          <w:sz w:val="14"/>
          <w:szCs w:val="14"/>
          <w:lang w:val="en-US"/>
        </w:rPr>
        <w:t>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    </w:t>
        <w:tab/>
        <w:t xml:space="preserve"> звезда                    </w:t>
        <w:tab/>
        <w:t xml:space="preserve">   астероид</w:t>
      </w:r>
    </w:p>
    <w:p>
      <w:pPr>
        <w:pStyle w:val="Header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Header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y 2010, 18:11        2.7     5.0      9.3     HIP 69389          (7476) Ogilsbie</w:t>
      </w:r>
    </w:p>
    <w:p>
      <w:pPr>
        <w:pStyle w:val="Header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May 2010, 14:24        1.5     10.0     5.7     TYC 6731-01252-1   (1834) Palach</w:t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lang w:val="en-US"/>
        </w:rPr>
        <w:t>V</w:t>
      </w:r>
      <w:r>
        <w:rPr>
          <w:rFonts w:cs="Times New Roman" w:ascii="Times New Roman" w:hAnsi="Times New Roman"/>
          <w:sz w:val="14"/>
        </w:rPr>
        <w:t xml:space="preserve"> –  угловая скорость (секунд в час), РА –  позиционный угол направления движения небесного тела, сon. –  созвездие</w:t>
      </w:r>
    </w:p>
    <w:p>
      <w:pPr>
        <w:pStyle w:val="Style6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b/>
          <w:bCs/>
          <w:sz w:val="14"/>
          <w:szCs w:val="12"/>
        </w:rPr>
        <w:t xml:space="preserve">Обозначения для покрытий звезд астероидами: </w:t>
      </w:r>
      <w:r>
        <w:rPr>
          <w:sz w:val="14"/>
          <w:szCs w:val="12"/>
        </w:rPr>
        <w:t xml:space="preserve">Дата покрытия, </w:t>
      </w:r>
      <w:r>
        <w:rPr>
          <w:sz w:val="14"/>
          <w:szCs w:val="12"/>
          <w:lang w:val="en-US"/>
        </w:rPr>
        <w:t>U</w:t>
      </w:r>
      <w:r>
        <w:rPr>
          <w:sz w:val="14"/>
          <w:szCs w:val="12"/>
        </w:rPr>
        <w:t>.</w:t>
      </w:r>
      <w:r>
        <w:rPr>
          <w:sz w:val="14"/>
          <w:szCs w:val="12"/>
          <w:lang w:val="en-US"/>
        </w:rPr>
        <w:t>T</w:t>
      </w:r>
      <w:r>
        <w:rPr>
          <w:sz w:val="14"/>
          <w:szCs w:val="12"/>
        </w:rPr>
        <w:t xml:space="preserve">. - всемирное время покрытия, длит. - длительность покрытия (сек.),  </w:t>
      </w:r>
      <w:r>
        <w:rPr>
          <w:sz w:val="14"/>
          <w:szCs w:val="12"/>
          <w:lang w:val="en-US"/>
        </w:rPr>
        <w:t>m</w:t>
      </w:r>
      <w:r>
        <w:rPr>
          <w:sz w:val="14"/>
          <w:szCs w:val="12"/>
        </w:rPr>
        <w:t xml:space="preserve"> - звездная величина звезды,  </w:t>
      </w:r>
      <w:r>
        <w:rPr>
          <w:rFonts w:cs="Symbol" w:ascii="Symbol" w:hAnsi="Symbol"/>
          <w:sz w:val="14"/>
          <w:szCs w:val="12"/>
          <w:lang w:val="en-US"/>
        </w:rPr>
        <w:t></w:t>
      </w:r>
      <w:r>
        <w:rPr>
          <w:sz w:val="14"/>
          <w:szCs w:val="12"/>
          <w:lang w:val="en-US"/>
        </w:rPr>
        <w:t>m</w:t>
      </w:r>
      <w:r>
        <w:rPr>
          <w:sz w:val="14"/>
          <w:szCs w:val="12"/>
        </w:rPr>
        <w:t xml:space="preserve"> - падение блеска, звезда - номер звезды по </w:t>
      </w:r>
      <w:r>
        <w:rPr>
          <w:sz w:val="14"/>
          <w:szCs w:val="12"/>
          <w:lang w:val="en-US"/>
        </w:rPr>
        <w:t>Hip</w:t>
      </w:r>
      <w:r>
        <w:rPr>
          <w:sz w:val="14"/>
          <w:szCs w:val="12"/>
        </w:rPr>
        <w:t xml:space="preserve"> или </w:t>
      </w:r>
      <w:r>
        <w:rPr>
          <w:sz w:val="14"/>
          <w:szCs w:val="12"/>
          <w:lang w:val="en-US"/>
        </w:rPr>
        <w:t>TYC</w:t>
      </w:r>
      <w:r>
        <w:rPr>
          <w:sz w:val="14"/>
          <w:szCs w:val="12"/>
        </w:rPr>
        <w:t>, астероид – номер и название астероида.</w:t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rPr>
          <w:rFonts w:ascii="Courier New" w:hAnsi="Courier New" w:cs="Courier New"/>
          <w:b/>
          <w:b/>
          <w:bCs/>
          <w:sz w:val="14"/>
          <w:szCs w:val="12"/>
          <w:lang w:val="en-US" w:eastAsia="en-US"/>
        </w:rPr>
      </w:pPr>
      <w:r>
        <w:rPr>
          <w:rFonts w:cs="Courier New" w:ascii="Courier New" w:hAnsi="Courier New"/>
          <w:b/>
          <w:bCs/>
          <w:sz w:val="14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6160</wp:posOffset>
                </wp:positionH>
                <wp:positionV relativeFrom="paragraph">
                  <wp:posOffset>122555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9.6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9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с учетом летнего времени)</w:t>
      </w:r>
    </w:p>
    <w:p>
      <w:pPr>
        <w:pStyle w:val="Style6"/>
        <w:tabs>
          <w:tab w:val="clear" w:pos="720"/>
          <w:tab w:val="left" w:pos="5387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6"/>
        <w:tabs>
          <w:tab w:val="clear" w:pos="720"/>
          <w:tab w:val="left" w:pos="5387" w:leader="none"/>
        </w:tabs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>Дата    время      явление  звезда       блеск Фаза Азимут Высота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15 Май   22:41 </w:t>
        <w:tab/>
        <w:t>откр.  99 Tau        5,8  0,04  +125  06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17 Май   00:27 </w:t>
        <w:tab/>
        <w:t>сближ  1 Gem         4,2  0,09  +134  01 (до 0,03°)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24 Май   22:38 </w:t>
        <w:tab/>
        <w:t>сближ  Спика         1,0  0,88  000  20 (до 3,59°)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28 Май   02:48 </w:t>
        <w:tab/>
        <w:t>покр.  SAO 184258    6,1  1,00  +019  07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28 Май   03:34 </w:t>
        <w:tab/>
        <w:t>откр.  SAO 184258    6,1  1,00  +029  04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0 Май   02:23 </w:t>
        <w:tab/>
        <w:t>покр.  SAO 186350    6,6  0,96  -010  08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 xml:space="preserve">30 Май   03:01 </w:t>
        <w:tab/>
        <w:t>откр.  SAO 186350    6,6  0,96  -002  09</w:t>
      </w:r>
    </w:p>
    <w:p>
      <w:pPr>
        <w:pStyle w:val="Style6"/>
        <w:rPr>
          <w:rFonts w:cs="Courier New"/>
          <w:b/>
          <w:b/>
          <w:sz w:val="16"/>
          <w:szCs w:val="10"/>
        </w:rPr>
      </w:pPr>
      <w:r>
        <w:rPr>
          <w:rFonts w:cs="Courier New"/>
          <w:b/>
          <w:sz w:val="16"/>
          <w:szCs w:val="10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Прохождения БКП Юпитера через ц.меридиан в мае 2010 года</w:t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sz w:val="14"/>
          <w:szCs w:val="14"/>
        </w:rPr>
        <w:t>(время Всемирное</w:t>
      </w:r>
      <w:r>
        <w:rPr>
          <w:rFonts w:eastAsia="MS Mincho;ＭＳ 明朝" w:cs="Arial" w:ascii="Arial" w:hAnsi="Arial"/>
          <w:sz w:val="14"/>
          <w:szCs w:val="14"/>
          <w:lang w:val="en-US"/>
        </w:rPr>
        <w:t>)</w:t>
      </w:r>
    </w:p>
    <w:p>
      <w:pPr>
        <w:pStyle w:val="Style6"/>
        <w:jc w:val="center"/>
        <w:rPr>
          <w:rFonts w:ascii="Arial" w:hAnsi="Arial" w:eastAsia="MS Mincho;ＭＳ 明朝" w:cs="Courier New"/>
          <w:b/>
          <w:b/>
          <w:sz w:val="10"/>
          <w:szCs w:val="10"/>
          <w:lang w:val="en-US"/>
        </w:rPr>
      </w:pPr>
      <w:r>
        <w:rPr>
          <w:rFonts w:eastAsia="MS Mincho;ＭＳ 明朝" w:cs="Courier New" w:ascii="Arial" w:hAnsi="Arial"/>
          <w:b/>
          <w:sz w:val="10"/>
          <w:szCs w:val="10"/>
          <w:lang w:val="en-US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32"/>
        <w:gridCol w:w="1932"/>
        <w:gridCol w:w="1933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1 May 2010  9:27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1 May 2010 19:2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May 2010  5:19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May 2010 15:1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May 2010  1:10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May 2010 11:06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May 2010 21:02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May 2010  6:57</w:t>
            </w:r>
          </w:p>
          <w:p>
            <w:pPr>
              <w:pStyle w:val="Style6"/>
              <w:rPr>
                <w:rFonts w:eastAsia="MS Mincho;ＭＳ 明朝" w:cs="Courier New"/>
                <w:sz w:val="14"/>
              </w:rPr>
            </w:pPr>
            <w:r>
              <w:rPr>
                <w:rFonts w:eastAsia="Courier New" w:cs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 w:cs="Courier New"/>
                <w:sz w:val="14"/>
                <w:lang w:val="en-US"/>
              </w:rPr>
              <w:t>4 May 2010 16:5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May 2010  2:49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May 2010 12:45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May 2010 22:41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May 2010  8:36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May 2010 18:32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May 2010  4:28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May 2010 14:2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May 2010  0:19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May 2010 10:15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May 2010 20: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May 2010  6:07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May 2010 16:0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May 2010  1:5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May 2010 11:5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May 2010 21:5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May 2010  7:4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May 2010 17:4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May 2010  3:3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May 2010 13:3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May 2010 23:2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May 2010  9:2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May 2010 19:2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May 2010  5:1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May 2010 15:1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May 2010  1:0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May 2010 11:0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May 2010 20:5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6 May 2010  6:55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</w:rPr>
            </w:pPr>
            <w:r>
              <w:rPr>
                <w:rFonts w:eastAsia="MS Mincho;ＭＳ 明朝"/>
                <w:sz w:val="14"/>
                <w:lang w:val="en-US"/>
              </w:rPr>
              <w:t>16 May 2010 16: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May 2010  2:4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May 2010 12:4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May 2010 22:3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May 2010  8:3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May 2010 18:2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May 2010  4:2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May 2010 14:2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May 2010  0:1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May 2010 10:1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May 2010 20:0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May 2010  6:0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May 2010 15:5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May 2010  1:5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May 2010 11:5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May 2010 21:4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May 2010  7:4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May 2010 17:3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4 May 2010  3:34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</w:rPr>
            </w:pPr>
            <w:r>
              <w:rPr>
                <w:rFonts w:eastAsia="MS Mincho;ＭＳ 明朝"/>
                <w:sz w:val="14"/>
                <w:lang w:val="en-US"/>
              </w:rPr>
              <w:t>24 May 2010 13: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4 May 2010 23:2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May 2010  9:2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May 2010 19:1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May 2010  5:1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May 2010 15:0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May 2010  1:0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May 2010 11:0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May 2010 20:5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May 2010  6:5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May 2010 16:4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9 May 2010  2:43</w:t>
            </w:r>
          </w:p>
          <w:p>
            <w:pPr>
              <w:pStyle w:val="Style6"/>
              <w:rPr>
                <w:rFonts w:eastAsia="MS Mincho;ＭＳ 明朝" w:cs="Courier New"/>
                <w:sz w:val="14"/>
              </w:rPr>
            </w:pPr>
            <w:r>
              <w:rPr>
                <w:rFonts w:eastAsia="MS Mincho;ＭＳ 明朝" w:cs="Courier New"/>
                <w:sz w:val="14"/>
                <w:lang w:val="en-US"/>
              </w:rPr>
              <w:t>29 May 2010 12:3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9 May 2010 22:3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30 May 2010  8:3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30 May 2010 18:2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31 May 2010  4:21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</w:rPr>
            </w:pPr>
            <w:r>
              <w:rPr>
                <w:rFonts w:eastAsia="MS Mincho;ＭＳ 明朝"/>
                <w:sz w:val="14"/>
                <w:lang w:val="en-US"/>
              </w:rPr>
              <w:t>31 May 2010 14:17</w:t>
            </w:r>
          </w:p>
        </w:tc>
      </w:tr>
    </w:tbl>
    <w:p>
      <w:pPr>
        <w:pStyle w:val="Style6"/>
        <w:jc w:val="center"/>
        <w:rPr>
          <w:rFonts w:ascii="Arial" w:hAnsi="Arial" w:eastAsia="MS Mincho;ＭＳ 明朝" w:cs="Arial"/>
          <w:b/>
          <w:b/>
          <w:sz w:val="10"/>
          <w:szCs w:val="10"/>
        </w:rPr>
      </w:pPr>
      <w:r>
        <w:rPr>
          <w:rFonts w:eastAsia="MS Mincho;ＭＳ 明朝" w:cs="Arial" w:ascii="Arial" w:hAnsi="Arial"/>
          <w:b/>
          <w:sz w:val="10"/>
          <w:szCs w:val="10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  <w:sz w:val="10"/>
          <w:szCs w:val="10"/>
          <w:lang w:val="en-US"/>
        </w:rPr>
      </w:pPr>
      <w:r>
        <w:rPr>
          <w:rFonts w:eastAsia="MS Mincho;ＭＳ 明朝" w:cs="Arial" w:ascii="Arial" w:hAnsi="Arial"/>
          <w:b/>
          <w:sz w:val="10"/>
          <w:szCs w:val="10"/>
          <w:lang w:val="en-US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Либрации Луны в мае 2010 года</w:t>
      </w:r>
    </w:p>
    <w:p>
      <w:pPr>
        <w:pStyle w:val="Style6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>(для Москвы, время московское с учетом летнего времени)</w:t>
      </w:r>
    </w:p>
    <w:p>
      <w:pPr>
        <w:pStyle w:val="Style6"/>
        <w:jc w:val="center"/>
        <w:rPr>
          <w:rFonts w:ascii="Arial" w:hAnsi="Arial" w:eastAsia="MS Mincho;ＭＳ 明朝" w:cs="Arial"/>
          <w:sz w:val="10"/>
          <w:szCs w:val="14"/>
        </w:rPr>
      </w:pPr>
      <w:r>
        <w:rPr>
          <w:rFonts w:eastAsia="MS Mincho;ＭＳ 明朝" w:cs="Arial" w:ascii="Arial" w:hAnsi="Arial"/>
          <w:sz w:val="10"/>
          <w:szCs w:val="14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6,1    4,6    117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5,9    3,3    129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5,3    1,9    141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4,3    0,5    153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3,1    -0,9   165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1,8    -2,3   178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0,3    -3,4   190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-1,1   -4,4   202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-2,4   -5,2   214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-3,5   -5,6   226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-4,4   -5,8   238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-5,1   -5,7   251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-5,4   -5,2   263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-5,5   -4,4   275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5,2   -3,3   287,6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-4,8   -2,0   299,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jc w:val="center"/>
              <w:rPr>
                <w:rFonts w:eastAsia="MS Mincho;ＭＳ 明朝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</w:p>
          <w:p>
            <w:pPr>
              <w:pStyle w:val="Style6"/>
              <w:ind w:firstLine="284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-4,1   -0,4   311,9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-3,2   1,2    324,1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-2,3   2,8    336,3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-1,3   4,3    348,4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-0,2   5,6    0,6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0,9    6,6    12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2,0    7,3    24,9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3,0    7,6    37,1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3,9    7,5    49,3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4,6    7,0    61,4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5,1    6,2    73,6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5,3    5,1    85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5,2    3,8    97,9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4,8    2,4    110,1</w:t>
            </w:r>
          </w:p>
          <w:p>
            <w:pPr>
              <w:pStyle w:val="Style6"/>
              <w:ind w:firstLine="284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1 00:00    4,1    0,9    122,3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</w:r>
          </w:p>
        </w:tc>
      </w:tr>
    </w:tbl>
    <w:p>
      <w:pPr>
        <w:pStyle w:val="Style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  <w:sz w:val="22"/>
          <w:szCs w:val="14"/>
          <w:lang w:val="en-US" w:eastAsia="en-US"/>
        </w:rPr>
      </w:pPr>
      <w:r>
        <w:rPr>
          <w:rFonts w:eastAsia="MS Mincho;ＭＳ 明朝" w:cs="Arial" w:ascii="Arial" w:hAnsi="Arial"/>
          <w:b/>
          <w:sz w:val="22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455</wp:posOffset>
                </wp:positionH>
                <wp:positionV relativeFrom="paragraph">
                  <wp:posOffset>168910</wp:posOffset>
                </wp:positionV>
                <wp:extent cx="123190" cy="1231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3.3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73945</wp:posOffset>
                </wp:positionH>
                <wp:positionV relativeFrom="paragraph">
                  <wp:posOffset>168910</wp:posOffset>
                </wp:positionV>
                <wp:extent cx="123190" cy="1231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3.3pt;mso-position-vertical-relative:text;margin-left:785.3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аксимум действия метеорного потока эта Аквариды 05.05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73945</wp:posOffset>
                </wp:positionH>
                <wp:positionV relativeFrom="paragraph">
                  <wp:posOffset>276225</wp:posOffset>
                </wp:positionV>
                <wp:extent cx="123190" cy="1231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1.75pt;mso-position-vertical-relative:text;margin-left:785.3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rFonts w:cs="Arial" w:ascii="Arial" w:hAnsi="Arial"/>
          <w:sz w:val="16"/>
        </w:rPr>
        <w:t xml:space="preserve">Это мощный метеорный поток, связанный с кометой 1Р/Галлея, как и Ориониды в октябре. Но он виден лишь несколько часов перед рассветом, главным образом из тропиков и южного полушария, хотя некоторые полезные наблюдения приходили с мест около 40°N широты, а отдельные метеоры замечались еще севернее. Однако поток нуждается в увеличении количества наблюдений. Быстрые и зачастую яркие метеоры, имеющие скорость 66 км/с, оправдывают ожидание восхода радианта, при этом большая доля метеоров оставляют следы. Когда радиант еще низко, множество метеоров эта-Акварид оказываются очень длинными, что приводит к недооценке наблюдателями их угловой скорости, поэтому при составлении отчетов этому аспекту требуется уделять особое внимание. Кульминация радианта потока происходит около 8 часов местного времени, а координаты его: альфа = 338°, дельта = -01°. </w:t>
      </w:r>
      <w:r>
        <w:rPr>
          <w:rFonts w:cs="Arial" w:ascii="Arial" w:hAnsi="Arial"/>
          <w:bCs/>
          <w:iCs/>
          <w:sz w:val="16"/>
        </w:rPr>
        <w:t>Активность потока имеет место с 19 апреля по 28 мая при максимуме в 2010 году 6 мая около 13 часов UT</w:t>
      </w:r>
      <w:r>
        <w:rPr>
          <w:rFonts w:cs="Arial" w:ascii="Arial" w:hAnsi="Arial"/>
          <w:sz w:val="16"/>
        </w:rPr>
        <w:t xml:space="preserve">. Часовое число может колебаться от 40 до 100 метеоров. Сравнительно широкий максимум, иногда с несколькими подмаксимумами, обычно происходит в начале мая. Результаты анализа IMO в предыдущие годы, основанного на данных 1984-2001 гг., показывают, что ZHR обычно находится выше 30 в период примерно с 3 по 10 мая, а пиковая активность имеет тенденцию меняться с периодом около 12 лет. Если этот цикл вызван влиянием Юпитера, то очередной подъем должен произойти в этом году. </w:t>
      </w:r>
      <w:r>
        <w:rPr>
          <w:rFonts w:cs="Arial" w:ascii="Arial" w:hAnsi="Arial"/>
          <w:sz w:val="16"/>
          <w:szCs w:val="16"/>
        </w:rPr>
        <w:t xml:space="preserve">Неожиданно сильное возвращение Орионид в 2006 году добавляет дополнительный элемент неопределенности в ожидании активности от данного потока. Но близкое полнолуние 9 мая не даст провести полноценных наблюдений. Тем не менее, в </w:t>
      </w:r>
      <w:r>
        <w:rPr>
          <w:rFonts w:cs="Arial" w:ascii="Arial" w:hAnsi="Arial"/>
          <w:sz w:val="16"/>
        </w:rPr>
        <w:t xml:space="preserve">изучении потока могут использоваться все методы наблюдений, при этом радионаблюдения позволяют прослеживать активность из большей части северного полушария в течение светлого утреннего времени. </w:t>
      </w:r>
    </w:p>
    <w:p>
      <w:pPr>
        <w:pStyle w:val="Style9"/>
        <w:jc w:val="center"/>
        <w:rPr>
          <w:rFonts w:ascii="Arial" w:hAnsi="Arial" w:cs="Arial"/>
          <w:sz w:val="20"/>
          <w:szCs w:val="16"/>
        </w:rPr>
      </w:pPr>
      <w:r>
        <w:rPr>
          <w:b/>
          <w:sz w:val="20"/>
        </w:rPr>
        <w:t>К</w:t>
      </w:r>
      <w:r>
        <w:rPr>
          <w:b/>
          <w:bCs/>
          <w:sz w:val="20"/>
        </w:rPr>
        <w:t>арта дрейфа радианта метеорного потока η-Аквариды в период активности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4780</wp:posOffset>
            </wp:positionH>
            <wp:positionV relativeFrom="paragraph">
              <wp:posOffset>11430</wp:posOffset>
            </wp:positionV>
            <wp:extent cx="4705350" cy="3495040"/>
            <wp:effectExtent l="0" t="0" r="0" b="0"/>
            <wp:wrapSquare wrapText="bothSides"/>
            <wp:docPr id="27" name="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et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495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крытие Венеры Луной 16.05.2010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511165</wp:posOffset>
            </wp:positionH>
            <wp:positionV relativeFrom="paragraph">
              <wp:posOffset>43815</wp:posOffset>
            </wp:positionV>
            <wp:extent cx="4302125" cy="641985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9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6419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СхемаХаб"/>
      <w:bookmarkEnd w:id="0"/>
      <w:r>
        <w:rPr>
          <w:sz w:val="20"/>
        </w:rPr>
        <w:drawing>
          <wp:inline distT="0" distB="0" distL="0" distR="0">
            <wp:extent cx="4667250" cy="296672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СхемаХаб"/>
      <w:bookmarkStart w:id="2" w:name="СхемаХаб"/>
      <w:bookmarkEnd w:id="2"/>
    </w:p>
    <w:p>
      <w:pPr>
        <w:pStyle w:val="Normal1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sz w:val="22"/>
          <w:szCs w:val="22"/>
          <w:lang w:val="en-US" w:eastAsia="en-US"/>
        </w:rPr>
      </w:pPr>
      <w:r>
        <w:rPr>
          <w:rFonts w:eastAsia="MS Mincho;ＭＳ 明朝"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73945</wp:posOffset>
                </wp:positionH>
                <wp:positionV relativeFrom="paragraph">
                  <wp:posOffset>162560</wp:posOffset>
                </wp:positionV>
                <wp:extent cx="123190" cy="1231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.8pt;mso-position-vertical-relative:text;margin-left:785.3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4455</wp:posOffset>
                </wp:positionH>
                <wp:positionV relativeFrom="paragraph">
                  <wp:posOffset>182880</wp:posOffset>
                </wp:positionV>
                <wp:extent cx="123190" cy="1231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4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ренняя элонгация Меркурия 26.05.2010</w:t>
      </w:r>
    </w:p>
    <w:p>
      <w:pPr>
        <w:pStyle w:val="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9"/>
        <w:spacing w:before="0" w:after="0"/>
        <w:jc w:val="center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Style9"/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113020</wp:posOffset>
            </wp:positionH>
            <wp:positionV relativeFrom="paragraph">
              <wp:posOffset>3083560</wp:posOffset>
            </wp:positionV>
            <wp:extent cx="4705350" cy="2803525"/>
            <wp:effectExtent l="0" t="0" r="0" b="0"/>
            <wp:wrapTight wrapText="bothSides">
              <wp:wrapPolygon edited="0">
                <wp:start x="-38" y="-62"/>
                <wp:lineTo x="-38" y="21597"/>
                <wp:lineTo x="21636" y="21597"/>
                <wp:lineTo x="21636" y="-62"/>
                <wp:lineTo x="-38" y="-62"/>
              </wp:wrapPolygon>
            </wp:wrapTight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80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413875</wp:posOffset>
                </wp:positionH>
                <wp:positionV relativeFrom="paragraph">
                  <wp:posOffset>3246120</wp:posOffset>
                </wp:positionV>
                <wp:extent cx="123190" cy="1231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55.6pt;mso-position-vertical-relative:text;margin-left:-741.2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vso.org/publications/bulletin/" TargetMode="External"/><Relationship Id="rId3" Type="http://schemas.openxmlformats.org/officeDocument/2006/relationships/hyperlink" Target="http://www.rsci.ru/smi/?id=24818" TargetMode="External"/><Relationship Id="rId4" Type="http://schemas.openxmlformats.org/officeDocument/2006/relationships/hyperlink" Target="http://moscowaleks.narod.ru/" TargetMode="External"/><Relationship Id="rId5" Type="http://schemas.openxmlformats.org/officeDocument/2006/relationships/hyperlink" Target="http://astrogalaxy.ru/" TargetMode="External"/><Relationship Id="rId6" Type="http://schemas.openxmlformats.org/officeDocument/2006/relationships/hyperlink" Target="http://www.universetoday.com/" TargetMode="External"/><Relationship Id="rId7" Type="http://schemas.openxmlformats.org/officeDocument/2006/relationships/hyperlink" Target="http://www.rsci.ru/smi" TargetMode="External"/><Relationship Id="rId8" Type="http://schemas.openxmlformats.org/officeDocument/2006/relationships/hyperlink" Target="http://www.imo.net/calendar/russian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astroalert.ka-dar.ru/" TargetMode="External"/><Relationship Id="rId17" Type="http://schemas.openxmlformats.org/officeDocument/2006/relationships/hyperlink" Target="http://astroalert.ka-dar.ru/" TargetMode="External"/><Relationship Id="rId18" Type="http://schemas.openxmlformats.org/officeDocument/2006/relationships/hyperlink" Target="http://www.starlab.ru/forumdisplay.php?f=11" TargetMode="External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image" Target="media/image1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6:55:00Z</dcterms:created>
  <dc:creator>Сана</dc:creator>
  <dc:description/>
  <cp:keywords/>
  <dc:language>en-US</dc:language>
  <cp:lastModifiedBy>Астро</cp:lastModifiedBy>
  <cp:lastPrinted>2009-10-22T10:02:00Z</cp:lastPrinted>
  <dcterms:modified xsi:type="dcterms:W3CDTF">2010-03-04T16:55:00Z</dcterms:modified>
  <cp:revision>2</cp:revision>
  <dc:subject/>
  <dc:title>Новости астрономии</dc:title>
</cp:coreProperties>
</file>