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 Апр   04:04 откр.  SAO 161803    6,4  0,52  -048  03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3 Апр   23:31 сближ  SAO  93721    5,9  0,11  +119  03 (до 0,04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5 Апр   00:46 покр.  SAO  94199    6,4  0,18  +124  01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7 Апр   21:47 сближ  54 Lam Gem    3,6  0,43  +055  40 (до 0,08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 Апр   00:00 покр.  SAO  97647    6,5  0,53  +074  27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9 Апр   01:01 откр.  SAO  97647    6,5  0,54  +087  19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Апр   04:52 сближ  Спика         1,0  0,99  +061  05 (до 0,69°)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9 Апр   01:30 откр.  40 Xi Oph     4,4  0,87  -040  0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 Апр   01:44 сближ  21 Sgr        4,8  0,78  -050  01 (до 0,04°)</w:t>
      </w:r>
    </w:p>
    <w:p>
      <w:pPr>
        <w:pStyle w:val="Style6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/>
          <w:b/>
          <w:bCs/>
          <w:sz w:val="16"/>
          <w:szCs w:val="16"/>
        </w:rPr>
      </w:r>
    </w:p>
    <w:p>
      <w:pPr>
        <w:pStyle w:val="Style6"/>
        <w:jc w:val="center"/>
        <w:rPr/>
      </w:pPr>
      <w:r>
        <w:rPr>
          <w:rFonts w:eastAsia="MS Mincho;Arial Unicode MS" w:cs="Arial" w:ascii="Arial" w:hAnsi="Arial"/>
          <w:b/>
        </w:rPr>
        <w:t>Либрации Луны в апреле 2013 года</w:t>
      </w:r>
    </w:p>
    <w:p>
      <w:pPr>
        <w:pStyle w:val="Style6"/>
        <w:jc w:val="center"/>
        <w:rPr>
          <w:rFonts w:ascii="Arial" w:hAnsi="Arial" w:eastAsia="MS Mincho;Arial Unicode MS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MS Mincho;Arial Unicode MS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rFonts w:eastAsia="MS Mincho;Arial Unicode MS" w:cs="Arial" w:ascii="Arial" w:hAnsi="Arial"/>
          <w:sz w:val="14"/>
          <w:szCs w:val="14"/>
        </w:rPr>
        <w:t xml:space="preserve">) </w:t>
      </w:r>
    </w:p>
    <w:p>
      <w:pPr>
        <w:pStyle w:val="Style6"/>
        <w:jc w:val="center"/>
        <w:rPr>
          <w:rFonts w:ascii="Arial" w:hAnsi="Arial" w:eastAsia="MS Mincho;Arial Unicode MS" w:cs="Arial"/>
          <w:sz w:val="14"/>
          <w:szCs w:val="14"/>
          <w:lang w:val="en-US"/>
        </w:rPr>
      </w:pPr>
      <w:r>
        <w:rPr>
          <w:rFonts w:eastAsia="MS Mincho;Arial Unicode MS" w:cs="Arial" w:ascii="Arial" w:hAnsi="Arial"/>
          <w:sz w:val="14"/>
          <w:szCs w:val="14"/>
          <w:lang w:val="en-US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  00:00    0,6    -1,9   152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  00:00    1,6    -3,3   164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  00:00    2,5    -4,5   177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4  00:00    3,3    -5,3   189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5  00:00    3,9    -5,9   201,5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6  00:00    4,4    -6,0   213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7  00:00    4,7    -5,8   225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8  00:00    4,7    -5,2   238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9  00:00    4,6    -4,3   250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0 00:00    4,3    -3,2   262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1 00:00    3,7    -1,9   274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2 00:00    3,0    -0,4   286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3 00:00    2,0    1,0    29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4 00:00    0,9    2,5    311,1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5 00:00    -0,4   3,8    323,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MS Mincho;Arial Unicode MS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6 00:00    -1,7   5,1    33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7 00:00    -3,0   6,1    34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8 00:00    -4,2   6,9    35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9 00:00    -5,2   7,4    1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0 00:00    -6,0   7,6    24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1 00:00    -6,5   7,5    36,4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2 00:00    -6,6   7,0    48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3 00:00    -6,3   6,2    60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4 00:00    -5,6   5,1    73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5 00:00    -4,6   3,6    8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6 00:00    -3,2   2,0    9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7 00:00    -1,7   0,3    10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8 00:00    -0,1   -1,3   12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9 00:00    1,5    -2,9   133,9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0 00:00    2,9    -4,2   146,0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Arial Unicode MS" w:cs="Courier New"/>
                <w:b/>
                <w:b/>
                <w:sz w:val="14"/>
                <w:szCs w:val="14"/>
              </w:rPr>
            </w:pPr>
            <w:r>
              <w:rPr>
                <w:rFonts w:eastAsia="MS Mincho;Arial Unicode MS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5240</wp:posOffset>
            </wp:positionV>
            <wp:extent cx="1073150" cy="806450"/>
            <wp:effectExtent l="0" t="0" r="0" b="0"/>
            <wp:wrapTight wrapText="bothSides">
              <wp:wrapPolygon edited="0">
                <wp:start x="-199" y="0"/>
                <wp:lineTo x="-199" y="21340"/>
                <wp:lineTo x="21600" y="21340"/>
                <wp:lineTo x="21600" y="0"/>
                <wp:lineTo x="-199" y="0"/>
              </wp:wrapPolygon>
            </wp:wrapTight>
            <wp:docPr id="1" name="picture--1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--1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Heading4"/>
        <w:rPr/>
      </w:pPr>
      <w:hyperlink r:id="rId4">
        <w:r>
          <w:rPr>
            <w:rStyle w:val="InternetLink"/>
            <w:b/>
            <w:sz w:val="16"/>
            <w:szCs w:val="16"/>
          </w:rPr>
          <w:t>Обнаружена потенциально пригодная для жизни суперземля</w:t>
        </w:r>
      </w:hyperlink>
      <w:r>
        <w:rPr>
          <w:b w:val="false"/>
          <w:sz w:val="16"/>
          <w:szCs w:val="16"/>
        </w:rPr>
        <w:t xml:space="preserve"> рядом со звездой HD 40307, расположенной на расстоянии 42 световых лет от Земли в созвездии Живописца, планету, потенциально пригодную для жизни. Ее масса составляет около 7 земных, и она вращается вокруг звезды с периодом в 200 дней. Планета получила название HD 40307 g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4 (127) Апрель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>
          <w:sz w:val="14"/>
          <w:szCs w:val="14"/>
        </w:rPr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5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6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8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9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10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07.11.2012</w:t>
      </w:r>
      <w:r>
        <w:rPr>
          <w:sz w:val="14"/>
          <w:lang w:val="en-US"/>
        </w:rPr>
        <w:t xml:space="preserve"> 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4 (127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прел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07 10:24 15:41 +26°       -  +0,3 0,51 08”   23:01,5  -08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58 10:26 15:54 +27°       -  +0,2 0,58 07”   23:22,9  -06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49 10:30 16:13 +30°       -  +0,0 0,65 07”   23:47,1  -04°0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4:40 10:38 16:37 +33°       -  -0,2 0,72 06”   00:13,8  -01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30 10:47 17:06 +36°       -  -0,4 0,79 06”   00:42,8  +01°5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20 10:59 17:41 +39°       -  -0,7 0,85 05”   01:14,2  +05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10 11:14 18:20 +43°       -  -1,1 0,92 05”   01:48,5  +09°26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5:42 12:09 18:37 +37°       -  -3,8 1,00 10”   00:46,4  +03°3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5:30 12:12 18:55 +40°       -  -3,8 1,00 10”   01:09,3  +06°0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5:19 12:15 19:14 +42°       -  -3,8 1,00 10”   01:32,3  +08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5:07 12:19 19:32 +45°       -  -3,7 1,00 10”   01:55,5  +10°5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56 12:23 19:51 +47°       -  -3,7 0,99 10”   02:19,1  +13°0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4:46 12:27 20:10 +49°       -  -3,7 0,99 10”   02:43,0  +15°1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4:37 12:32 20:29 +51°       -  -3,7 0,99 10”   03:07,4  +17°09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41 12:18 18:56 +39°       -  +1,2 1,00 04”   00:56,3  +05°2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5:20 12:10 19:01 +41°       -  +1,2 1,00 04”   01:16,1  +07°3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5:00 12:02 19:06 +43°       -  +1,2 1,00 04”   01:35,9  +09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4:40 11:55 19:10 +45°       -  +1,2 1,00 04”   01:55,8  +11°2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4:20 11:47 19:15 +47°       -  +1,3 1,00 04”   02:15,8  +13°1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31 16:01 00:34 +55° 05:10 в  -1,9 0,99 36”   04:40,8  +21°4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57 15:29 00:04 +56° 04:18 в  -1,9 0,99 35”   04:48,2  +22°0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23 14:58 23:32 +56° 03:23 в  -1,9 1,00 34”   04:56,3  +22°1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50 14:27 23:04 +56° 02:30 в  -1,9 1,00 33”   05:05,0  +22°3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04 01:55 06:43 +21° 07:40 ну +0,4 1,00 19”   14:33,6  -12°16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0:20 01:14 06:03 +21° 07:56 ну +0,3 1,00 19”   14:31,0  -12°03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9:37 00:31 05:22 +22° 07:39*н* +0,3 1,00 19”   14:28,2  -11°49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53 23:45 04:42 +22° 06:48*н* +0,3 1,00 19”   14:25,3  -11°3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33 11:52 18:12 +36°       -  +6,1 1,00 03”   00:32,2  +02°4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4:39 11:00 17:22 +37°       -  +6,1 1,00 03”   00:35,1  +03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3:45 10:08 16:31 +37°       -  +6,1 1,00 03”   00:37,9  +03°2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46 09:45 14:45 +23°       -  +8,0 1,00 02”   22:24,7  -10°3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3:51 08:52 13:52 +23° 00:14 у  +7,9 1,00 02”   22:26,3  -10°2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2:57 07:58 12:59 +23° 00:30 у  +7,9 1,00 02”   22:27,6  -10°20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ПРЕЛ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</w:rPr>
        <w:t>1  Пн 00:00  Нептун: начало утренне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1:45  Меркурий: утренняя элонгация (m =0,3; Эл=27°50’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  Ср 08:37  Луна в фазе последней четвер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21:40 Геба : cтояние (m =10,0; Эл=121°51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4  Чт 17:31 Веста (8,0) 5,37° южнее звезды Элнат(B Tau)( 1.65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7  Вс 09:06  Венера 0,64° южнее планеты  Марс (Эл.2°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8  Пн 05:56 Последний восход старой Луны утром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8:37   Меркурий (+0,1) 5,7° южнее Луны (Ф=0,05 Аз=-053 Вс=22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0 Ср 00:00 Herculina : окончание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3:35  Нов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9:01   Марс (+1,2) 2,1° южнее Луны (Ф=0,00 Аз=+089 Вс=13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1 Чт 07:52 Веста (8,0) 2,38° сев. звезды 123 Zet Tau( 3.0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14 Первое появление Луны на вечернем небе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3 Сб 23:31 сближение с Луной (Ф=0,11) SAO  93721(5,9 m) до 0,04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4 Вс 21:21  (вечер) Юпитер(-1,9) близ Луны (Ф=0,17); 2.9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06   Юпитер (-1,9) 2,8° севернее Луны (Ф=0,18 Аз=+105 Вс=13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5 Пн 00:46 покрытие Луной (Ф=0,18) SAO  94199(6,4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6 Вт 00:00  Сатурн: начало ночной видимос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19  Веста  (+8,0) 4,4° севернее Луны (Ф=0,26 Аз=+109 Вс=10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2:07  ЛУНА: в апогее   R=63,479 (Ф=0,26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7 Ср 21:47 сближение с Луной (Ф=0,43) 54 Lam Gem(3,6 m) до 0,08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8 Чт 00:00  * Начало действия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4:44  Марс: соединение (m =1,2; Эл=00°24’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6:31  Луна в фазе первой четверти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9 Пт 00:00 покрытие Луной (Ф=0,53) SAO  97647(6,5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1:01 открытие Луной (Ф=0,54) SAO  97647(6,5 m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0 Сб 14:01  Меркурий 1,85° южнее планеты  Уран (Эл.21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2 Пн 00:00  ** Максимум метеорного потока Ли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всю ночь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00  * Начало действия метеорного потока Эта-Аквариды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   </w:t>
      </w:r>
      <w:r>
        <w:rPr>
          <w:rFonts w:cs="Courier New" w:ascii="Courier New" w:hAnsi="Courier New"/>
          <w:b/>
          <w:sz w:val="16"/>
        </w:rPr>
        <w:t>(Радиант виден  утром, c 04:07 до рассвет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5 Чт 00:00 Геба : начало ночно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0:00  * Окончание действия метеорного потока Лириды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4:52 сближение с Луной (Ф=0,99) Спика(1,0 m) до 0,69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1:47  (вечер) Сатурн(+0,3) близ Луны (Ф=1,00); 5.5° леве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54  Частное лунное затмение(Ю), начало частных фаз (видно полностью!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23:57  Полнолуни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6 Пт 00:07  Частное лунное затмение(Ю), середина (видно полностью!) (Ф=0,01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00:20  конец лунного затмения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06  (утро) Сатурн(+0,3) близ Луны (Ф=1,00); 4.4° выше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05:07   Сатурн (+0,3) 4,4° севернее Луны (Ф=1,00 Аз=+050 Вс=06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>16:41  Венера 10,35° сев. планеты Herculina  (Эл.13°)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 xml:space="preserve">27 Сб 23:48  ЛУНА: в перигее  R=56,799 (Ф=0,94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8 Вс 00:00 Эвномия : начало вечерней видимости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Courier New" w:hAnsi="Courier New"/>
          <w:b/>
          <w:sz w:val="16"/>
        </w:rPr>
        <w:t xml:space="preserve">11:30  Сатурн: противостояние (m =0,3; Эл=177°19’)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29 Пн 01:30 открытие Луной (Ф=0,87) 40 Xi Oph(4,4 m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30 Вт 01:44 сближение с Луной (Ф=0,78) 21 Sgr(4,8 m) до 0,04°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196215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4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autoSpaceDE w:val="false"/>
        <w:jc w:val="both"/>
        <w:rPr>
          <w:iCs/>
          <w:sz w:val="13"/>
          <w:szCs w:val="13"/>
        </w:rPr>
      </w:pPr>
      <w:r>
        <w:rPr>
          <w:sz w:val="13"/>
          <w:szCs w:val="13"/>
        </w:rPr>
        <w:t>Основными астрономическими событиями месяца являются: 1 апреля - начало утренней видимости Нептуна, 1 апреля - Меркурий в утренней (западной) элонгации (28 градусов), 4 апреля - Веста проходит в 5 гр. южнее звезды бета Тельца (+1,6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), 7 апреля - Венера проходит в 0,6 гр. южнее Марса,  18 апреля - Марс в соединении с Солнцем, 20 апреля - Меркурий проходит в 2 гр. южнее Урана, 22 апреля – максимум действия метеорного потока Лириды, 25 апреля - частное лунное затмение с малой фазой видимое на всей территории России (кроме Севера и Дальнего Востока), 28 апреля - Сатурн в противостоянии с Солнцем. </w:t>
      </w:r>
      <w:r>
        <w:rPr>
          <w:sz w:val="12"/>
          <w:szCs w:val="12"/>
        </w:rPr>
        <w:t xml:space="preserve">Солнце движется по созвездию Рыб до 18 апреля, а затем переходит в созвездие Овна. Склонение центрального светила постепенно растет, достигая положительного значения 15 градусов к концу месяца, а продолжительность дня быстро увеличивается от 13 часов 07 минут до </w:t>
      </w:r>
      <w:r>
        <w:rPr>
          <w:bCs/>
          <w:iCs/>
          <w:sz w:val="12"/>
          <w:szCs w:val="12"/>
        </w:rPr>
        <w:t>15 часов 23 минут</w:t>
      </w:r>
      <w:r>
        <w:rPr>
          <w:sz w:val="12"/>
          <w:szCs w:val="12"/>
        </w:rPr>
        <w:t xml:space="preserve"> на</w:t>
      </w:r>
      <w:r>
        <w:rPr>
          <w:b/>
          <w:bCs/>
          <w:sz w:val="12"/>
          <w:szCs w:val="12"/>
        </w:rPr>
        <w:t xml:space="preserve"> широте Москвы</w:t>
      </w:r>
      <w:r>
        <w:rPr>
          <w:sz w:val="12"/>
          <w:szCs w:val="12"/>
        </w:rPr>
        <w:t xml:space="preserve">. Полуденная высота Солнца за месяц на этой широте увеличится с 38 до 49 градусов. Длительные сумерки в средних и северных широтах оставляют немного времени для глубокого темного неба (несколько часов). Чем выше к северу, тем продолжительность ночи короче. На широте Мурманска, например, темное небо можно будет наблюдать лишь в начале апреля, а к концу месяца здесь наступят белые ночи. Наблюдения пятен и других образований на поверхности дневного светила можно проводить в телескоп или бинокль и даже невооруженным глазом (если пятна достаточно крупные), но обязательно с </w:t>
      </w:r>
      <w:r>
        <w:rPr>
          <w:b/>
          <w:sz w:val="12"/>
          <w:szCs w:val="12"/>
        </w:rPr>
        <w:t>применением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солнечного фильтра</w:t>
      </w:r>
      <w:r>
        <w:rPr>
          <w:sz w:val="12"/>
          <w:szCs w:val="12"/>
        </w:rPr>
        <w:t xml:space="preserve">! </w:t>
      </w:r>
      <w:r>
        <w:rPr>
          <w:iCs/>
          <w:sz w:val="12"/>
          <w:szCs w:val="12"/>
        </w:rPr>
        <w:t>Луна начнет движение по апрельскому небу в созвездии Змееносца при фазе 0,75 в 6 градусах севернее Антареса.   Наилучшие  условия для ее наблюдений будут во второй декаде апреля близ первой четверти (на вечернем небе). К полуночи 2 апреля лунный овал с фазой 0,65 достигнет границы созвездия Стрельца, в котором пробудет до полудня 4 апреля. За это время ночное светило примет фазу последней четверти (3 апреля) и снизит фазу до 0,37. Следующим созвездием на пути Луны будет Козерог, где тающий серп пробудет с 4 до 6 апреля. Перейдя в созвездие Водолея во второй половине дня 6 апреля, тонкий месяц сблизится с Нептуном 7 апреля при фазе 0,14. Утром 8 апреля около Луны (Ф= 0,04) будет находиться Меркурий (в созвездии Рыб), а 9 апреля самый тонкий лунный серп (Ф= 0,01) пройдет севернее Урана.  В созвездии Рыб 10 апреля наступит новолуние, Луна перейдет на вечернее небо и сблизится с Венерой и Марсом. Но это явление нельзя будет пронаблюдать из-за близости светил к Солнцу. Перейдя в созвездие Овна 11 апреля, молодой месяц проведет в нем два дня, увеличив фазу до 0,07 и достигнув границы созвездия Тельца 13 апреля. Здесь лунный серп 14 апреля сблизится с Юпитером при фазе 0,17. К полуночи 16 апреля на пути Луны окажется Орион, куда она перейдет при фазе 0,26 и пробудет в нем половину этого дня. В созвездие Близнецов растущий месяц перейдет вечером 16 апреля, при фазе 0,32, а вечером 18 апреля перейдет в созвездие Рака и примет фазу первой четверти. 20 апреля лунный овал вступит в созвездие Льва, а на следующий день пройдет южнее Регула и посетит созвездие Секстанта с фазой более 0,7. Утром 23 апреля при фазе 0,9 яркая Луна вступит на просторы созвездия Девы, где через два дня сблизится со Спикой, а около полуночи 26 апреля достигнет фазы полнолуния. В данное полнолуние в Деве произойдет частное лунное затмение, и наблюдать его в ночь с 25 на 26 апреля смогут все жители нашей страны, за исключением районов Дальнего Востока и северных областей, где Луна в этот день не восходит над горизонтом. Интересно, что во время затмения в 5 градусах выше Луны будет находиться Сатурн. 26 и 27 апреля Луна будет находиться в Весах, 27 апреля - в Скорпионе, а 28 и 29 апреля - в Змееносце, постепенно уменьшая фазу до 0,8, когда перейдет в созвездие Стрельца (29 апреля). В этом созвездии Луна закончит свой путь по апрельскому небу при фазе 0,68.</w:t>
      </w:r>
      <w:r>
        <w:rPr>
          <w:iCs/>
          <w:sz w:val="13"/>
          <w:szCs w:val="13"/>
        </w:rPr>
        <w:t xml:space="preserve"> Из больших планет Солнечной системы в апреле хорошие условия наблюдений будут лишь у Юпитера и Сатурна. Меркурий в  самом начале месяца удаляется к западу от Солнца (утреннее небо) на угловое расстояние 28 градусов. Но, не смотря на это, лишь в южных районах страны можно будет наблюдать его в лучах восходящего Солнца. До 12 апреля быстрая планета находится в созвездии Водолея, а затем переходит в созвездии Рыб, где и проведет остаток месяца, перемещаясь в одном направлении с Солнцем. Блеск планеты после утренней элонгации увеличивается от +0,3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до -1,1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>, а фаза - от 0,5 до 0,9. Видимый диметр уменьшается от 7 до 5 угловых секунд. Венера имеет прямое движение,  перемещаясь по созвездию Рыб до 15 апреля, а затем переходя в созвездие Овна и оставаясь в нем до конца месяца. Планета находится на вечернем небе, но наблюдать ее представится возможным лишь в конце месяца (элонгация 8 гр.), и лишь в южных районах страны (в лучах заходящего Солнца). Видимый диаметр планеты составляет около 10 угловых секунд при фазе около 1 и блеске -3,7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. Марс доступен для наблюдений в первую половину месяца на фоне вечерней зари (в виде слабой желтой звездочки), а затем скрывается в лучах заходящего Солнца. Загадочная планета движется в одном направлении с Солнцем по созвездию Рыб, 18 апреля переходя в созвездие Овна (вступая в соединение с Солнцем). Видимость Марса закончилась, а на утреннем небе он появится лишь в июле.  Блеск планеты весь месяц имеет значение +1,2 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>, а видимый диаметр сохраняется на уровне 4 угловых секунд. Юпитер находится в созвездии Тельца (близ Гиад), обладая прямым движением. Продолжительность видимости Юпитера сокращается от 5 до 2 часов (в средних широтах), а видимый диаметр уменьшается от 36 до 33 угловых секунд при снижающемся блеске около -1,9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. Не смотря на это, Юпитер остается одним из лучших объектов для наблюдений среди планет. Наблюдать его можно в вечернее время в западной части неба. 4 больших спутника Юпитера видны даже в бинокль, а их конфигурации на месяц имеются в данном КН. Сатурн перемещается попятным движением по созвездию Весов правее звезды альфа </w:t>
      </w:r>
      <w:r>
        <w:rPr>
          <w:iCs/>
          <w:sz w:val="13"/>
          <w:szCs w:val="13"/>
          <w:lang w:val="en-US"/>
        </w:rPr>
        <w:t>Lib</w:t>
      </w:r>
      <w:r>
        <w:rPr>
          <w:iCs/>
          <w:sz w:val="13"/>
          <w:szCs w:val="13"/>
        </w:rPr>
        <w:t>. Он наблюдается всю ночь (вечером – на востоке, ночью - на юге, утром - на западе) в конце апреля вступая в противостояние с  Солнцем. Поскольку планета за свой 30-летний период видимости постепенно приближается к своей низшей точке склонения, условия ее видимости с каждым противостоянием становятся хуже для северного полушария Земли. Тем не менее, на широте Москвы Сатурн кульминирует на высоте 22 градуса, что вполне достаточно для качественных наблюдений. Блеск Сатурна составляет +0,3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при видимом диаметре около 19 секунд дуги. В небольшой телескоп можно наблюдать детали поверхности, кольцо и спутник Титан. </w:t>
      </w:r>
      <w:r>
        <w:rPr>
          <w:sz w:val="13"/>
          <w:szCs w:val="13"/>
        </w:rPr>
        <w:t>Уран (6,0</w:t>
      </w:r>
      <w:r>
        <w:rPr>
          <w:iCs/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3,5 угл.сек.) движется в одном направлении с Солнцем по созвездию Кита (левее звезды 44 </w:t>
      </w:r>
      <w:r>
        <w:rPr>
          <w:sz w:val="13"/>
          <w:szCs w:val="13"/>
          <w:lang w:val="en-US"/>
        </w:rPr>
        <w:t>Psc</w:t>
      </w:r>
      <w:r>
        <w:rPr>
          <w:sz w:val="13"/>
          <w:szCs w:val="13"/>
        </w:rPr>
        <w:t xml:space="preserve"> приблизительно такой же звездной величины, как и Уран). Утренняя видимость планеты в средних широтах на фоне сумерек начнется в мае. </w:t>
      </w:r>
      <w:r>
        <w:rPr>
          <w:rFonts w:eastAsia="MS Mincho;Arial Unicode MS"/>
          <w:sz w:val="13"/>
          <w:szCs w:val="13"/>
        </w:rPr>
        <w:t>Нептун (8</w:t>
      </w:r>
      <w:r>
        <w:rPr>
          <w:sz w:val="13"/>
          <w:szCs w:val="13"/>
        </w:rPr>
        <w:t>,0</w:t>
      </w:r>
      <w:r>
        <w:rPr>
          <w:iCs/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2,3 угл.сек.) </w:t>
      </w:r>
      <w:r>
        <w:rPr>
          <w:rFonts w:eastAsia="MS Mincho;Arial Unicode MS"/>
          <w:sz w:val="13"/>
          <w:szCs w:val="13"/>
        </w:rPr>
        <w:t xml:space="preserve">имеет прямое движение и находится в </w:t>
      </w:r>
      <w:r>
        <w:rPr>
          <w:sz w:val="13"/>
          <w:szCs w:val="13"/>
        </w:rPr>
        <w:t xml:space="preserve">созвездии Водолея близ звезды тета </w:t>
      </w:r>
      <w:r>
        <w:rPr>
          <w:sz w:val="13"/>
          <w:szCs w:val="13"/>
          <w:lang w:val="en-US"/>
        </w:rPr>
        <w:t>Aqr</w:t>
      </w:r>
      <w:r>
        <w:rPr>
          <w:sz w:val="13"/>
          <w:szCs w:val="13"/>
        </w:rPr>
        <w:t xml:space="preserve"> (4,1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. Утренняя видимость планеты начнется в начале апреля (в средних широтах), когда планету можно будет отыскать в бинокль на фоне светлеющего неба. Увидеть диск Нептуна поможет телескоп с диаметром объектива от 80мм и увеличением более 100 крат и прозрачное небо. Спутники Нептуна имеют блеск слабее 13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. Карты путей далеких планет имеются в КН на январь 2013 года и </w:t>
      </w:r>
      <w:hyperlink r:id="rId18">
        <w:r>
          <w:rPr>
            <w:rStyle w:val="InternetLink"/>
            <w:sz w:val="13"/>
            <w:szCs w:val="13"/>
          </w:rPr>
          <w:t>Астрономическом календаре на 2013 год</w:t>
        </w:r>
      </w:hyperlink>
      <w:r>
        <w:rPr>
          <w:sz w:val="13"/>
          <w:szCs w:val="13"/>
        </w:rPr>
        <w:t xml:space="preserve">. Из комет самой яркой будет </w:t>
      </w:r>
      <w:r>
        <w:rPr>
          <w:sz w:val="13"/>
          <w:szCs w:val="13"/>
          <w:lang w:val="en-US"/>
        </w:rPr>
        <w:t>PANSTARRS</w:t>
      </w:r>
      <w:r>
        <w:rPr>
          <w:sz w:val="13"/>
          <w:szCs w:val="13"/>
        </w:rPr>
        <w:t xml:space="preserve"> (</w:t>
      </w:r>
      <w:r>
        <w:rPr>
          <w:sz w:val="13"/>
          <w:szCs w:val="13"/>
          <w:lang w:val="en-US"/>
        </w:rPr>
        <w:t>C</w:t>
      </w:r>
      <w:r>
        <w:rPr>
          <w:sz w:val="13"/>
          <w:szCs w:val="13"/>
        </w:rPr>
        <w:t xml:space="preserve">/2011 </w:t>
      </w:r>
      <w:r>
        <w:rPr>
          <w:sz w:val="13"/>
          <w:szCs w:val="13"/>
          <w:lang w:val="en-US"/>
        </w:rPr>
        <w:t>L</w:t>
      </w:r>
      <w:r>
        <w:rPr>
          <w:sz w:val="13"/>
          <w:szCs w:val="13"/>
        </w:rPr>
        <w:t>4) с блеском 4 - 7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путь которой пролегает по созвездиям Андромеды и Кассиопеи. Комета будет доступна для наблюдений невооруженным глазом в первой половине месяца. Еще одна комета </w:t>
      </w:r>
      <w:r>
        <w:rPr>
          <w:sz w:val="13"/>
          <w:szCs w:val="13"/>
          <w:lang w:val="en-US"/>
        </w:rPr>
        <w:t>McNaught</w:t>
      </w:r>
      <w:r>
        <w:rPr>
          <w:sz w:val="13"/>
          <w:szCs w:val="13"/>
        </w:rPr>
        <w:t xml:space="preserve"> (</w:t>
      </w:r>
      <w:r>
        <w:rPr>
          <w:sz w:val="13"/>
          <w:szCs w:val="13"/>
          <w:lang w:val="en-US"/>
        </w:rPr>
        <w:t>C</w:t>
      </w:r>
      <w:r>
        <w:rPr>
          <w:sz w:val="13"/>
          <w:szCs w:val="13"/>
        </w:rPr>
        <w:t xml:space="preserve">/2011 </w:t>
      </w:r>
      <w:r>
        <w:rPr>
          <w:sz w:val="13"/>
          <w:szCs w:val="13"/>
          <w:lang w:val="en-US"/>
        </w:rPr>
        <w:t>R</w:t>
      </w:r>
      <w:r>
        <w:rPr>
          <w:sz w:val="13"/>
          <w:szCs w:val="13"/>
        </w:rPr>
        <w:t>1) имеет блеск слабее 12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но условия видимости ее лучше, чем у некоторых других более ярких комет, которые видны лишь в южных широтах. В апреле она движется на северо-запад по созвездиям Весов, Змеи, Девы и Волопаса. </w:t>
      </w:r>
      <w:r>
        <w:rPr>
          <w:rFonts w:eastAsia="MS Mincho;Arial Unicode MS"/>
          <w:sz w:val="13"/>
          <w:szCs w:val="13"/>
        </w:rPr>
        <w:t>Среди астероидов самыми яркими являются Церера и Веста с блеском около 8,5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MS Mincho;Arial Unicode MS"/>
          <w:sz w:val="13"/>
          <w:szCs w:val="13"/>
        </w:rPr>
        <w:t xml:space="preserve">. Церера перемещается по созвездию Возничего близ звезды Элнат (бета </w:t>
      </w:r>
      <w:r>
        <w:rPr>
          <w:rFonts w:eastAsia="MS Mincho;Arial Unicode MS"/>
          <w:sz w:val="13"/>
          <w:szCs w:val="13"/>
          <w:lang w:val="en-US"/>
        </w:rPr>
        <w:t>Tau</w:t>
      </w:r>
      <w:r>
        <w:rPr>
          <w:rFonts w:eastAsia="MS Mincho;Arial Unicode MS"/>
          <w:sz w:val="13"/>
          <w:szCs w:val="13"/>
        </w:rPr>
        <w:t xml:space="preserve">), а Веста - по созвездию Тельца и Близнецов (близ звезды эта Близнецов) наблюдаясь в вечернее время. Из относительно ярких долгопериодических переменных звезд (наблюдаемых с территории России и СНГ) максимума блеска </w:t>
      </w:r>
      <w:r>
        <w:rPr>
          <w:rFonts w:eastAsia="MS Mincho;Arial Unicode MS"/>
          <w:sz w:val="12"/>
          <w:szCs w:val="12"/>
        </w:rPr>
        <w:t>(до 9</w:t>
      </w:r>
      <w:r>
        <w:rPr>
          <w:rFonts w:eastAsia="MS Mincho;Arial Unicode MS"/>
          <w:sz w:val="12"/>
          <w:szCs w:val="12"/>
          <w:lang w:val="en-US"/>
        </w:rPr>
        <w:t>m</w:t>
      </w:r>
      <w:r>
        <w:rPr>
          <w:rFonts w:eastAsia="MS Mincho;Arial Unicode MS"/>
          <w:sz w:val="12"/>
          <w:szCs w:val="12"/>
        </w:rPr>
        <w:t xml:space="preserve"> фот.) </w:t>
      </w:r>
      <w:r>
        <w:rPr>
          <w:rFonts w:eastAsia="MS Mincho;Arial Unicode MS"/>
          <w:sz w:val="13"/>
          <w:szCs w:val="13"/>
        </w:rPr>
        <w:t xml:space="preserve">в этом месяце по данным </w:t>
      </w:r>
      <w:r>
        <w:rPr>
          <w:rFonts w:eastAsia="MS Mincho;Arial Unicode MS"/>
          <w:sz w:val="13"/>
          <w:szCs w:val="13"/>
          <w:lang w:val="en-US"/>
        </w:rPr>
        <w:t>AAVSO</w:t>
      </w:r>
      <w:r>
        <w:rPr>
          <w:rFonts w:eastAsia="MS Mincho;Arial Unicode MS"/>
          <w:sz w:val="13"/>
          <w:szCs w:val="13"/>
        </w:rPr>
        <w:t xml:space="preserve"> достигнут: </w:t>
      </w:r>
      <w:r>
        <w:rPr>
          <w:bCs/>
          <w:sz w:val="13"/>
          <w:szCs w:val="13"/>
        </w:rPr>
        <w:t>R BOO 7,2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1 апреля, </w:t>
      </w:r>
      <w:r>
        <w:rPr>
          <w:rFonts w:eastAsia="TimesNewRomanPSMT;Arial Unicode MS"/>
          <w:color w:val="000000"/>
          <w:sz w:val="13"/>
          <w:szCs w:val="13"/>
          <w:lang w:val="en-US"/>
        </w:rPr>
        <w:t>T</w:t>
      </w:r>
      <w:r>
        <w:rPr>
          <w:rFonts w:eastAsia="TimesNewRomanPSMT;Arial Unicode MS"/>
          <w:color w:val="000000"/>
          <w:sz w:val="13"/>
          <w:szCs w:val="13"/>
        </w:rPr>
        <w:t xml:space="preserve"> UMA 7,7</w:t>
      </w:r>
      <w:r>
        <w:rPr>
          <w:rFonts w:eastAsia="TimesNewRomanPSMT;Arial Unicode MS"/>
          <w:color w:val="000000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 - 1 апреля, </w:t>
      </w:r>
      <w:r>
        <w:rPr>
          <w:bCs/>
          <w:sz w:val="13"/>
          <w:szCs w:val="13"/>
        </w:rPr>
        <w:t>R VUL 8,1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2 апреля, </w:t>
      </w:r>
      <w:r>
        <w:rPr>
          <w:rFonts w:eastAsia="TimesNewRomanPSMT;Arial Unicode MS"/>
          <w:color w:val="000000"/>
          <w:sz w:val="13"/>
          <w:szCs w:val="13"/>
        </w:rPr>
        <w:t>R TRI 6,2</w:t>
      </w:r>
      <w:r>
        <w:rPr>
          <w:rFonts w:eastAsia="TimesNewRomanPSMT;Arial Unicode MS"/>
          <w:color w:val="000000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 - 5 апреля, </w:t>
      </w:r>
      <w:r>
        <w:rPr>
          <w:bCs/>
          <w:sz w:val="13"/>
          <w:szCs w:val="13"/>
        </w:rPr>
        <w:t>Y PER</w:t>
      </w:r>
      <w:r>
        <w:rPr>
          <w:rFonts w:eastAsia="TimesNewRomanPSMT;Arial Unicode MS"/>
          <w:color w:val="000000"/>
          <w:sz w:val="13"/>
          <w:szCs w:val="13"/>
        </w:rPr>
        <w:t xml:space="preserve">  8,4</w:t>
      </w:r>
      <w:r>
        <w:rPr>
          <w:rFonts w:eastAsia="TimesNewRomanPSMT;Arial Unicode MS"/>
          <w:color w:val="000000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 - 6 апреля, T HYA 7,8</w:t>
      </w:r>
      <w:r>
        <w:rPr>
          <w:rFonts w:eastAsia="TimesNewRomanPSMT;Arial Unicode MS"/>
          <w:color w:val="000000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 - 7 апреля, </w:t>
      </w:r>
      <w:r>
        <w:rPr>
          <w:bCs/>
          <w:sz w:val="13"/>
          <w:szCs w:val="13"/>
        </w:rPr>
        <w:t>W CRB 8,5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7 апреля, RU HYA 8,4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8 апреля, S UMA 7,8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9 апреля, R CAM 8,3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12 апреля, SS OPH 8,7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13 апреля, Z DEL 8,8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13 апреля, RU CYG 8,0 - 13 апреля</w:t>
      </w:r>
      <w:r>
        <w:rPr>
          <w:rFonts w:eastAsia="TimesNewRomanPSMT;Arial Unicode MS"/>
          <w:color w:val="000000"/>
          <w:sz w:val="13"/>
          <w:szCs w:val="13"/>
        </w:rPr>
        <w:t xml:space="preserve">, </w:t>
      </w:r>
      <w:r>
        <w:rPr>
          <w:bCs/>
          <w:sz w:val="13"/>
          <w:szCs w:val="13"/>
        </w:rPr>
        <w:t>RZ SCO 8,8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16 апреля, RT AQL 8,4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16 апреля, T ARI</w:t>
      </w:r>
      <w:r>
        <w:rPr>
          <w:rFonts w:eastAsia="TimesNewRomanPSMT;Arial Unicode MS"/>
          <w:color w:val="000000"/>
          <w:sz w:val="13"/>
          <w:szCs w:val="13"/>
        </w:rPr>
        <w:t xml:space="preserve">  8,3</w:t>
      </w:r>
      <w:r>
        <w:rPr>
          <w:rFonts w:eastAsia="TimesNewRomanPSMT;Arial Unicode MS"/>
          <w:color w:val="000000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 - 20 апреля,  </w:t>
      </w:r>
      <w:r>
        <w:rPr>
          <w:bCs/>
          <w:sz w:val="13"/>
          <w:szCs w:val="13"/>
        </w:rPr>
        <w:t>R CET 8,1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21 </w:t>
      </w:r>
      <w:r>
        <w:rPr>
          <w:rFonts w:eastAsia="TimesNewRomanPSMT;Arial Unicode MS"/>
          <w:color w:val="000000"/>
          <w:sz w:val="13"/>
          <w:szCs w:val="13"/>
        </w:rPr>
        <w:t>апреля</w:t>
      </w:r>
      <w:r>
        <w:rPr>
          <w:bCs/>
          <w:sz w:val="13"/>
          <w:szCs w:val="13"/>
        </w:rPr>
        <w:t>, R CVN 7,7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24 апреля, S LIB 8,4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25 апреля, T AND 8,5</w:t>
      </w:r>
      <w:r>
        <w:rPr>
          <w:bCs/>
          <w:sz w:val="13"/>
          <w:szCs w:val="13"/>
          <w:lang w:val="en-US"/>
        </w:rPr>
        <w:t>m</w:t>
      </w:r>
      <w:r>
        <w:rPr>
          <w:bCs/>
          <w:sz w:val="13"/>
          <w:szCs w:val="13"/>
        </w:rPr>
        <w:t xml:space="preserve"> - 28 </w:t>
      </w:r>
      <w:r>
        <w:rPr>
          <w:rFonts w:eastAsia="TimesNewRomanPSMT;Arial Unicode MS"/>
          <w:color w:val="000000"/>
          <w:sz w:val="13"/>
          <w:szCs w:val="13"/>
        </w:rPr>
        <w:t>апреля</w:t>
      </w:r>
      <w:r>
        <w:rPr>
          <w:bCs/>
          <w:sz w:val="13"/>
          <w:szCs w:val="13"/>
        </w:rPr>
        <w:t>, X HYA</w:t>
      </w:r>
      <w:r>
        <w:rPr>
          <w:rFonts w:eastAsia="TimesNewRomanPSMT;Arial Unicode MS"/>
          <w:color w:val="000000"/>
          <w:sz w:val="13"/>
          <w:szCs w:val="13"/>
        </w:rPr>
        <w:t xml:space="preserve"> 8,4</w:t>
      </w:r>
      <w:r>
        <w:rPr>
          <w:rFonts w:eastAsia="TimesNewRomanPSMT;Arial Unicode MS"/>
          <w:color w:val="000000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 - 30 апреля. </w:t>
      </w:r>
      <w:r>
        <w:rPr>
          <w:rFonts w:eastAsia="MS Mincho;Arial Unicode MS"/>
          <w:sz w:val="13"/>
          <w:szCs w:val="13"/>
        </w:rPr>
        <w:t>Среди метеорных потоков наиболее активными будут: Лириды (</w:t>
      </w:r>
      <w:r>
        <w:rPr>
          <w:rFonts w:eastAsia="MS Mincho;Arial Unicode MS"/>
          <w:sz w:val="13"/>
          <w:szCs w:val="13"/>
          <w:lang w:val="en-US"/>
        </w:rPr>
        <w:t>ZHR</w:t>
      </w:r>
      <w:r>
        <w:rPr>
          <w:rFonts w:eastAsia="MS Mincho;Arial Unicode MS"/>
          <w:sz w:val="13"/>
          <w:szCs w:val="13"/>
        </w:rPr>
        <w:t>= 18) с максимумом действия 22 апреля, пи-Пуппиды (</w:t>
      </w:r>
      <w:r>
        <w:rPr>
          <w:rFonts w:eastAsia="MS Mincho;Arial Unicode MS"/>
          <w:sz w:val="13"/>
          <w:szCs w:val="13"/>
          <w:lang w:val="en-US"/>
        </w:rPr>
        <w:t>ZHR</w:t>
      </w:r>
      <w:r>
        <w:rPr>
          <w:rFonts w:eastAsia="MS Mincho;Arial Unicode MS"/>
          <w:sz w:val="13"/>
          <w:szCs w:val="13"/>
        </w:rPr>
        <w:t xml:space="preserve">= </w:t>
      </w:r>
      <w:r>
        <w:rPr>
          <w:rFonts w:eastAsia="MS Mincho;Arial Unicode MS"/>
          <w:sz w:val="13"/>
          <w:szCs w:val="13"/>
          <w:lang w:val="en-US"/>
        </w:rPr>
        <w:t>var</w:t>
      </w:r>
      <w:r>
        <w:rPr>
          <w:rFonts w:eastAsia="MS Mincho;Arial Unicode MS"/>
          <w:sz w:val="13"/>
          <w:szCs w:val="13"/>
        </w:rPr>
        <w:t>) и эта-Аквариды (</w:t>
      </w:r>
      <w:r>
        <w:rPr>
          <w:rFonts w:eastAsia="MS Mincho;Arial Unicode MS"/>
          <w:sz w:val="13"/>
          <w:szCs w:val="13"/>
          <w:lang w:val="en-US"/>
        </w:rPr>
        <w:t>ZHR</w:t>
      </w:r>
      <w:r>
        <w:rPr>
          <w:rFonts w:eastAsia="MS Mincho;Arial Unicode MS"/>
          <w:sz w:val="13"/>
          <w:szCs w:val="13"/>
        </w:rPr>
        <w:t>= 65), максимум которого состоится в мае. Оперативные</w:t>
      </w:r>
      <w:r>
        <w:rPr>
          <w:sz w:val="13"/>
          <w:szCs w:val="13"/>
        </w:rPr>
        <w:t xml:space="preserve"> сведения - на </w:t>
      </w:r>
      <w:hyperlink r:id="rId19">
        <w:r>
          <w:rPr>
            <w:rStyle w:val="InternetLink"/>
            <w:sz w:val="13"/>
            <w:szCs w:val="13"/>
          </w:rPr>
          <w:t>http://astroalert.ka-dar.ru</w:t>
        </w:r>
      </w:hyperlink>
      <w:r>
        <w:rPr>
          <w:sz w:val="13"/>
          <w:szCs w:val="13"/>
        </w:rPr>
        <w:t xml:space="preserve"> и на форуме Старлаб </w:t>
      </w:r>
      <w:hyperlink r:id="rId20">
        <w:r>
          <w:rPr>
            <w:rStyle w:val="InternetLink"/>
            <w:sz w:val="13"/>
            <w:szCs w:val="13"/>
          </w:rPr>
          <w:t>http://www.starlab.ru/forumdisplay.php?f=58</w:t>
        </w:r>
      </w:hyperlink>
      <w:r>
        <w:rPr>
          <w:sz w:val="13"/>
          <w:szCs w:val="13"/>
        </w:rPr>
        <w:t xml:space="preserve"> .   Ясного неба и успешных наблюдений!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апреле 2013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08:1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08:18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11:31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13:16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пр   23:11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5:2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6:3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7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пр   08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2:4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2:58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3:56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5:1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5:3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6:00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6:38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7:50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08:36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11:13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пр   23:5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1:0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2:0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03:1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21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пр   21:42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00:2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02:35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8:2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19:3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20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пр   21:4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5:4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6:19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8:08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8:2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8:57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18:58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0:51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1:0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пр   22:34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01:1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2:5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4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5:0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пр   16:1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10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11:06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13:27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пр   15:54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7:2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8:3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09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пр   10:4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4:4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5:4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7:4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7:5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8:15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08:1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0:25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0:54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0:58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2:37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пр   15:15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1:5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3:0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4:0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05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пр   23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00:30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02:24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05:14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0:2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1:2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2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пр   23:4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7:4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19:04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20:53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21:0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21:4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22:28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пр   23:4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1:12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2:34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05:20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4:5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5:5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7:0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пр   18:1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12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13:54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15:22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пр   18:33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08:1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08:18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11:31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13:16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пр   23:11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5:2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6:3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7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пр   08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2:4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2:58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3:56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5:1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5:3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6:00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6:38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7:50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08:36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11:13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пр   23:5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1:0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2:0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03:1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21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пр   21:42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00:2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02:35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8:2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19:3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20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пр   21:4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5:4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6:19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8:08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8:2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8:57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18:58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0:51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1:0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пр   22:34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01:1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2:5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4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5:0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пр   16:1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10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11:06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13:27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пр   15:54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7:2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8:3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09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пр   10:4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4:4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5:4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7:4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7:5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8:15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08:1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0:25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0:54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0:58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2:37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пр   15:15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1:5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3:0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4:0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05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пр   23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00:30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02:24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05:14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0:2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1:2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2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пр   23:4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7:4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19:04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20:53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21:0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21:4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22:28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пр   23:4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1:12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2:34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05:20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4:5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5:5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7:0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пр   18:1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12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13:54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15:22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пр   18:33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09:2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0:2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1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пр   12:3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06:4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08:27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09:50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0:2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1:0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2:36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3:0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5:21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6:37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пр   19:1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3:5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4:5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6:1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07:0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пр   19:07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01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03:18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04:19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07:52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2:2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пр   23:2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0:4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01:3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19:4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21:50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22:48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пр   23:40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0:2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2:1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2:50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5:35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6:35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09:22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6:5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7:5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19:1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пр   20:0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14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16:43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17:17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пр   21:11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1:2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2:2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3:4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пр   14:3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08:4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1:1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1:45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2:58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3:51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5:37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6:59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19:45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20:38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пр   23:18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5:5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6:5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8:1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пр   09:0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03:10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06:08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06:14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пр   10:3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0:28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1:2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2:4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3:3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07:06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пр   21:4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0:3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0:43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2:15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3:1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4:5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07:13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0:00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0:35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3:23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8:5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19:4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1:1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пр   22:0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16:11  1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19:12  1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19:33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пр   23:5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3:2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4:1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5:4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пр   16:3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09:2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0:2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1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пр   12:3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06:4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08:27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09:50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0:2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1:0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2:36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3:0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5:21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6:37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пр   19:1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3:5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4:5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6:1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07:0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пр   19:07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01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03:18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04:19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07:52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2:2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пр   23:2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0:4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01:3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19:4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21:50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22:48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пр   23:40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0:2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2:1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2:50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5:35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6:35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09:22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6:5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7:5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19:1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пр   20:0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14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16:43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17:17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пр   21:11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1:2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2:2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3:4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пр   14:3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08:4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1:1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1:45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2:58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3:51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5:37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6:59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19:45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20:38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пр   23:18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5:5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6:5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8:1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пр   09:0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03:10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06:08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06:14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пр   10:3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0:28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1:2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2:4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3:3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07:06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пр   21:4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0:3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0:43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2:15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3:1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4:5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07:13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0:00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0:35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3:23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8:5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19:4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1:1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пр   22:0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16:11  1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19:12  1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19:33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пр   23:5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3:2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4:1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5:4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пр   16:3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прел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97155</wp:posOffset>
                </wp:positionV>
                <wp:extent cx="182880" cy="365760"/>
                <wp:effectExtent l="5080" t="508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0:20 04:17 08:12 +13° 0,73  16’14”   16:55,1  -21°0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1:18 05:16 09:16 +14° 0,61  16’10”   17:58,4  -20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2:05 06:14 10:28 +15° 0,49  16’06”   19:00,4  -19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2:41 07:09 11:45 +18° 0,38  16’00”   20:00,0  -16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3:10 08:02 13:05 +22° 0,27  15’53”   20:57,1  -12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3:33 08:52 14:24 +26° 0,17  15’46”   21:51,6  -08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3:54 09:41 15:42 +31° 0,10  15’38”   22:44,3  -03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1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4:13 10:28 16:58 +35° 0,04  15’30”   23:35,7  +01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4:32 11:15 18:13 +40° 0,01  15’21”   00:26,5  +05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4:52 12:02 19:27 +44° 0,00  15’13”   01:17,2  +09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5:14 12:49 20:37 +48° 0,01  15’05”   02:08,3  +13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5:40 13:36 21:45 +51° 0,05  14’57”   02:59,9  +16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6:11 14:24 22:46 +52° 0,10  14’51”   03:52,0  +18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6:48 15:13 23:40 +54° 0,16  14’47”   04:44,4  +19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7:33 16:01   -   +54° 0,24  14’45”   05:36,6  +19°3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3405</wp:posOffset>
                </wp:positionH>
                <wp:positionV relativeFrom="paragraph">
                  <wp:posOffset>8382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6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8:26 16:49 00:26 +53° 0,33  14’46”   06:28,4  +18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9:25 17:36 01:04 +51° 0,43  14’49”   07:19,5  +16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0:30 18:22 01:35 +48° 0,52  14’56”   08:09,9  +14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1:38 19:08 02:01 +45° 0,62  15’05”   08:59,9  +10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2:49 19:54 02:24 +41° 0,72  15’17”   09:49,8  +06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4:03 20:40 02:44 +37° 0,81  15’31”   10:40,2  +02°2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5:19 21:28 03:03 +32° 0,89  15’45”   11:31,9  -02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6:39 22:17 03:22 +27° 0,95  16’00”   12:25,7  -07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9105</wp:posOffset>
                </wp:positionH>
                <wp:positionV relativeFrom="paragraph">
                  <wp:posOffset>76835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8:01 23:10 03:43 +23° 0,99  16’13”   13:22,2  -11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5 19:25   -   04:07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0:47 00:05 04:37 +19° 1,00  16’22”   14:21,8  -15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22:04 01:04 05:14 +15° 0,98  16’28”   15:24,6  -18°5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3:10 02:05 06:03 +14° 0,93  16’29”   16:29,6  -20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  -   03:06 07:04 +13° 0,85  16’26”   17:35,2  -21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0:02 04:06 08:16 +15° 0,75  16’19”   18:39,6  -19°52’</w:t>
      </w:r>
    </w:p>
    <w:p>
      <w:pPr>
        <w:pStyle w:val="3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прел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5:30 12:03 18:38   +38°   32’01”   </w:t>
        <w:tab/>
        <w:t>00:41,3  +04°27’</w:t>
        <w:tab/>
        <w:tab/>
        <w:t>13:07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5:17 12:02 18:48   +40°   31’58”   </w:t>
        <w:tab/>
        <w:t>00:59,6  +06°21’</w:t>
        <w:tab/>
        <w:tab/>
        <w:t>13:30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5:04 12:00 18:58   +42°   31’55”   </w:t>
        <w:tab/>
        <w:t>01:17,9  +08°14’</w:t>
        <w:tab/>
        <w:tab/>
        <w:t>13:53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4:52 11:59 19:08   +44°   31’52”   </w:t>
        <w:tab/>
        <w:t>01:36,4  +10°02’</w:t>
        <w:tab/>
        <w:tab/>
        <w:t>14:16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4:39 11:58 19:19   +46°   31’50”   </w:t>
        <w:tab/>
        <w:t>01:55,0  +11°47’</w:t>
        <w:tab/>
        <w:tab/>
        <w:t>14:39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4:27 11:57 19:29   +47°   31’47”   </w:t>
        <w:tab/>
        <w:t>02:13,8  +13°26’</w:t>
        <w:tab/>
        <w:tab/>
        <w:t>15:01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4:16 11:57 19:39   +49°   31’45”   </w:t>
        <w:tab/>
        <w:t>02:32,7  +15°00’</w:t>
        <w:tab/>
        <w:tab/>
        <w:t>15:23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7  Апр   00:44    Нептун (+7,9)   6,0° южнее Луны </w:t>
        <w:tab/>
        <w:tab/>
        <w:t>0,1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265</wp:posOffset>
                </wp:positionH>
                <wp:positionV relativeFrom="paragraph">
                  <wp:posOffset>1714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.35pt;width:54.05pt;height:36pt" coordorigin="5939,27" coordsize="1081,720">
                <v:oval id="shape_0" fillcolor="silver" stroked="t" o:allowincell="f" style="position:absolute;left:5939;top:27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27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27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Апр   09:46    Меркурий (+0,1) 7,0° южнее Луны </w:t>
        <w:tab/>
        <w:tab/>
        <w:t>0,0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9  Апр   14:56    Уран (+6,1)     4,1° южнее Луны </w:t>
        <w:tab/>
        <w:tab/>
        <w:t>0,01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Апр   15:05    Марс (+1,2)     2,7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Апр   18:52    Венера (-3,8)   3,2° южнее Луны </w:t>
        <w:tab/>
        <w:tab/>
        <w:t>0,0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4 Апр   18:27    Юпитер (-1,9)   2,1° севернее Луны </w:t>
        <w:tab/>
        <w:t>0,1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6 Апр   02:05    Сатурн (+0,3)   3,5° севернее Луны </w:t>
        <w:tab/>
        <w:t>1,00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color w:val="000000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22240</wp:posOffset>
                </wp:positionH>
                <wp:positionV relativeFrom="paragraph">
                  <wp:posOffset>142240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142240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апрел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05h53m52.03s  +28 47' 10.7"  2.603   2.630  8.6  77.5  43.44  87.4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06h00m37.74s  +28 51' 02.5"  2.600   2.691  8.7  74.0  45.81  88.2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06h07m44.47s  +28 53' 38.4"  2.598   2.751  8.7  70.7  47.99  89.1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06h15m10.34s  +28 54' 51.3"  2.595   2.809  8.7  67.5  49.98  89.9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06h22m53.41s  +28 54' 34.4"  2.593   2.866  8.7  64.3  51.78  90.8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06h30m51.82s  +28 52' 41.3"  2.591   2.921  8.8  61.2  53.42  91.6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6h39m03.99s  +28 49' 05.8"  2.589   2.974  8.8  58.2  54.92  92.5 Au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02h20m38.86s  -06 39' 43.5"  2.508   3.355  9.5  27.2  66.33  75.7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02h29m17.94s  -06 07' 19.9"  2.496   3.360  9.4  25.6  67.36  76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02h38m05.74s  -05 35' 56.9"  2.484   3.363  9.4  24.3  68.33  77.0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02h47m01.88s  -05 05' 44.2"  2.472   3.362  9.4  23.2  69.24  77.7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02h56m06.00s  -04 36' 50.5"  2.460   3.360  9.4  22.4  70.09  78.4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03h05m17.80s  -04 09' 23.9"  2.448   3.354  9.3  21.7  70.92  79.2 E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3h14m37.13s  -03 43' 31.6"  2.437   3.347  9.3  21.4  71.72  79.9 Eri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05h23m04.25s  +23 05' 40.3"  2.541   2.698  8.2  70.3  47.87  81.6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05h30m03.64s  +23 19' 23.6"  2.539   2.758  8.3  67.0  49.84  82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05h37m20.98s  +23 31' 45.4"  2.536   2.815  8.3  63.7  51.66  83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05h44m54.74s  +23 42' 38.3"  2.534   2.871  8.3  60.6  53.30  84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05h52m43.37s  +23 51' 55.3"  2.531   2.926  8.3  57.5  54.79  85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06h00m45.40s  +23 59' 30.0"  2.528   2.977  8.4  54.4  56.14  86.7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06h08m59.58s  +24 05' 16.6"  2.526   3.027  8.4  51.5  57.40  87.7 Ge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ene </w:t>
      </w:r>
      <w:r>
        <w:rPr>
          <w:rFonts w:eastAsia="MS Mincho;Arial Unicode MS"/>
          <w:b/>
          <w:bCs/>
          <w:sz w:val="16"/>
          <w:szCs w:val="16"/>
          <w:lang w:val="en-US"/>
        </w:rPr>
        <w:t>(1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12h14m31.32s  +16 23' 56.6"  2.158   1.198  9.0 158.1  31.74 280.8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12h10m28.29s  +16 32' 17.3"  2.158   1.213  9.1 154.1  29.01 274.3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12h06m48.04s  +16 33' 02.4"  2.158   1.233  9.2 149.6  25.66 266.2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12h03m38.84s  +16 26' 10.4"  2.158   1.258  9.3 145.0  22.10 255.7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12h01m06.90s  +16 11' 58.4"  2.159   1.288  9.4 140.3  18.91 241.4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11h59m16.16s  +15 50' 55.8"  2.160   1.323  9.5 135.7  16.82 222.9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y 2013  11h58m08.53s  +15 23' 38.2"  2.162   1.361  9.7 131.2  16.49 201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Eunomia</w:t>
      </w:r>
      <w:r>
        <w:rPr>
          <w:rFonts w:eastAsia="MS Mincho;Arial Unicode MS"/>
          <w:b/>
          <w:sz w:val="16"/>
          <w:szCs w:val="16"/>
          <w:lang w:val="en-US"/>
        </w:rPr>
        <w:t xml:space="preserve"> </w:t>
      </w:r>
      <w:r>
        <w:rPr>
          <w:rFonts w:eastAsia="MS Mincho;Arial Unicode MS"/>
          <w:b/>
          <w:bCs/>
          <w:sz w:val="16"/>
          <w:szCs w:val="16"/>
          <w:lang w:val="en-US"/>
        </w:rPr>
        <w:t>(1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11h09m17.68s  -11 35' 30.9"  3.037   2.096  9.8 156.1  30.81 297.0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11h05m50.70s  -11 07' 23.8"  3.042   2.125  9.9 151.5  28.05 300.4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11h02m52.21s  -10 39' 17.1"  3.047   2.160 10.0 146.6  24.80 304.4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11h00m25.34s  -10 11' 56.0"  3.052   2.201 10.1 141.6  21.22 309.3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10h58m31.99s  -09 46' 00.0"  3.057   2.248 10.2 136.7  17.53 315.9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10h57m12.93s  -09 22' 00.9"  3.062   2.299 10.2 131.7  13.97 325.5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Euterpe </w:t>
      </w:r>
      <w:r>
        <w:rPr>
          <w:rFonts w:eastAsia="MS Mincho;Arial Unicode MS"/>
          <w:b/>
          <w:bCs/>
          <w:sz w:val="16"/>
          <w:szCs w:val="16"/>
          <w:lang w:val="en-US"/>
        </w:rPr>
        <w:t>(27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13h30m24.57s  -06 39' 04.2"  2.399   1.413 10.1 167.6  38.24 291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13h25m38.42s  -06 10' 53.4"  2.408   1.411  9.9 173.5  39.72 290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13h20m45.44s  -05 42' 38.4"  2.417   1.416  9.8 177.4  39.89 290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13h15m55.48s  -05 15' 17.6"  2.426   1.427 10.0 173.0  38.74 290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13h11m17.92s  -04 49' 45.7"  2.436   1.446 10.2 167.2  36.38 289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13h07m00.90s  -04 26' 50.0"  2.445   1.470 10.3 161.2  33.03 288.9 Vir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Amphitrite (2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11h15m03.12s  +04 49' 12.8"  2.631   1.684  9.6 156.5  29.55 281.4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11h11m30.81s  +04 59' 33.6"  2.635   1.716  9.8 150.7  25.46 280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11h08m31.43s  +05 06' 53.0"  2.638   1.753  9.9 145.1  20.86 277.7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11h06m08.48s  +05 10' 55.8"  2.641   1.796 10.0 139.6  15.96 274.0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11h04m23.92s  +05 11' 34.5"  2.645   1.843 10.1 134.3  11.03 266.9 Leo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11h03m18.33s  +05 08' 48.1"  2.648   1.894 10.2 129.2   6.53 249.5 Leo</w:t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Harmonia (4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12h49m30.87s  +02 36' 37.8"  2.373   1.378  9.9 172.7  40.20 291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12h44m39.42s  +03 05' 22.5"  2.372   1.381 10.0 169.8  39.54 290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12h39m54.25s  +03 31' 02.3"  2.372   1.390 10.1 164.9  37.59 288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12h35m24.87s  +03 52' 46.0"  2.371   1.406 10.2 159.4  34.48 286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12h31m19.61s  +04 09' 55.6"  2.371   1.427 10.3 153.8  30.44 283.9 Vir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36131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8.4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апрел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Arial Unicode MS" w:cs="Times New Roman"/>
          <w:b/>
          <w:b/>
          <w:bCs/>
          <w:sz w:val="10"/>
          <w:szCs w:val="10"/>
        </w:rPr>
      </w:pPr>
      <w:r>
        <w:rPr>
          <w:rFonts w:eastAsia="MS Mincho;Arial Unicode MS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Cs w:val="14"/>
        </w:rPr>
      </w:pPr>
      <w:r>
        <w:rPr>
          <w:rFonts w:eastAsia="MS Mincho;Arial Unicode MS"/>
          <w:b/>
          <w:bCs/>
        </w:rPr>
        <w:t xml:space="preserve">Комета </w:t>
      </w:r>
      <w:r>
        <w:rPr>
          <w:b/>
          <w:lang w:val="en-US"/>
        </w:rPr>
        <w:t>PANSTARRS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L</w:t>
      </w:r>
      <w:r>
        <w:rPr>
          <w:b/>
        </w:rPr>
        <w:t>4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pr 2013  00h31m17.26s  +36 33' 22.8"  0.684   1.276  4.4  32.2 194.43 356.3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Apr 2013  00h30m49.96s  +37 50' 03.3"  0.706   1.284  4.5  33.2 189.84 356.2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pr 2013  00h30m22.56s  +39 04' 57.3"  0.728   1.292  4.7  34.1 185.58 356.2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Apr 2013  00h29m55.08s  +40 18' 12.1"  0.750   1.300  4.8  35.1 181.62 356.2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pr 2013  00h29m27.53s  +41 29' 54.7"  0.772   1.309  5.0  36.0 177.92 356.2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00h28m59.90s  +42 40' 11.4"  0.793   1.317  5.1  36.9 174.48 356.1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pr 2013  00h28m32.17s  +43 49' 07.8"  0.815   1.325  5.2  37.9 171.26 356.1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Apr 2013  00h28m04.28s  +44 56' 49.3"  0.836   1.334  5.3  38.8 168.26 356.1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pr 2013  00h27m36.17s  +46 03' 20.6"  0.857   1.342  5.5  39.7 165.45 356.1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Apr 2013  00h27m07.76s  +47 08' 46.3"  0.878   1.350  5.6  40.6 162.82 356.0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00h26m38.98s  +48 13' 10.3"  0.899   1.358  5.7  41.4 160.35 356.0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Apr 2013  00h26m09.70s  +49 16' 36.4"  0.920   1.367  5.8  42.3 158.04 355.9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pr 2013  00h25m39.83s  +50 19' 08.1"  0.941   1.375  5.9  43.2 155.86 355.9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Apr 2013  00h25m09.24s  +51 20' 48.4"  0.961   1.383  6.0  44.0 153.81 355.8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pr 2013  00h24m37.80s  +52 21' 40.2"  0.982   1.392  6.1  44.9 151.88 355.7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00h24m05.34s  +53 21' 46.3"  1.002   1.400  6.2  45.7 150.05 355.6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pr 2013  00h23m31.72s  +54 21' 09.0"  1.023   1.408  6.3  46.5 148.33 355.5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Apr 2013  00h22m56.76s  +55 19' 50.5"  1.043   1.417  6.4  47.3 146.70 355.4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pr 2013  00h22m20.26s  +56 17' 52.8"  1.063   1.425  6.5  48.1 145.15 355.2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Apr 2013  00h21m42.01s  +57 15' 17.9"  1.083   1.433  6.6  48.9 143.69 355.0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00h21m01.78s  +58 12' 07.4"  1.102   1.442  6.7  49.7 142.29 354.8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Apr 2013  00h20m19.32s  +59 08' 22.8"  1.122   1.450  6.8  50.5 140.96 354.6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pr 2013  00h19m34.36s  +60 04' 05.6"  1.142   1.459  6.9  51.3 139.69 354.4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Apr 2013  00h18m46.60s  +60 59' 16.9"  1.161   1.467  7.0  52.0 138.48 354.1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pr 2013  00h17m55.69s  +61 53' 57.8"  1.181   1.476  7.1  52.8 137.32 353.8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00h17m01.28s  +62 48' 09.5"  1.200   1.485  7.1  53.5 136.21 353.5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pr 2013  00h16m02.94s  +63 41' 52.8"  1.219   1.493  7.2  54.2 135.14 353.2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Apr 2013  00h15m00.22s  +64 35' 08.4"  1.238   1.502  7.3  55.0 134.12 352.8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pr 2013  00h13m52.59s  +65 27' 57.1"  1.257   1.511  7.4  55.7 133.13 352.4 Cas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Apr 2013  00h12m39.46s  +66 20' 19.3"  1.276   1.520  7.5  56.4 132.18 352.0 Cas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>McNaught (C/2011 R1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>1 Apr 2013  15h23m36.85s  -05 04' 31.7"  2.812   1.975 12.5 139.6 104.98 318.6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Apr 2013  15h21m45.54s  -04 32' 56.5"  2.819   1.972 12.5 140.9 105.89 318.3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pr 2013  15h19m52.75s  -04 01' 14.2"  2.826   1.968 12.5 142.3 106.72 318.0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Apr 2013  15h17m58.56s  -03 29' 26.3"  2.834   1.966 12.5 143.6 107.48 317.8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pr 2013  15h16m03.03s  -02 57' 34.2"  2.841   1.964 12.5 145.0 108.16 317.5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pr 2013  15h14m06.24s  -02 25' 39.5"  2.849   1.962 12.5 146.2 108.77 317.2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pr 2013  15h12m08.28s  -01 53' 43.7"  2.856   1.961 12.5 147.5 109.28 316.9 S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Apr 2013  15h10m09.23s  -01 21' 48.4"  2.864   1.960 12.5 148.8 109.71 316.6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pr 2013  15h08m09.18s  -00 49' 55.2"  2.871   1.960 12.5 150.0 110.05 316.4 Lib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Apr 2013  15h06m08.21s  -00 18' 05.7"  2.879   1.961 12.6 151.1 110.29 316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pr 2013  15h04m06.42s  +00 13' 38.4"  2.886   1.962 12.6 152.2 110.45 315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Apr 2013  15h02m03.91s  +00 45' 15.5"  2.894   1.963 12.6 153.3 110.51 315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pr 2013  15h00m00.77s  +01 16' 44.0"  2.902   1.965 12.6 154.3 110.48 315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Apr 2013  14h57m57.10s  +01 48' 02.3"  2.909   1.968 12.6 155.2 110.35 315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pr 2013  14h55m53.00s  +02 19' 08.7"  2.917   1.971 12.6 156.1 110.13 314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pr 2013  14h53m48.57s  +02 50' 01.7"  2.924   1.975 12.6 156.8 109.82 314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pr 2013  14h51m43.90s  +03 20' 39.7"  2.932   1.980 12.7 157.5 109.41 314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Apr 2013  14h49m39.11s  +03 51' 01.1"  2.940   1.984 12.7 158.1 108.92 313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pr 2013  14h47m34.29s  +04 21' 04.6"  2.948   1.990 12.7 158.5 108.33 313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Apr 2013  14h45m29.54s  +04 50' 48.7"  2.955   1.996 12.7 158.9 107.66 313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pr 2013  14h43m24.95s  +05 20' 12.1"  2.963   2.002 12.7 159.1 106.91 313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Apr 2013  14h41m20.63s  +05 49' 13.5"  2.971   2.010 12.7 159.2 106.07 312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pr 2013  14h39m16.67s  +06 17' 51.5"  2.978   2.017 12.8 159.1 105.16 312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Apr 2013  14h37m13.16s  +06 46' 05.2"  2.986   2.025 12.8 159.0 104.17 312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pr 2013  14h35m10.20s  +07 13' 53.3"  2.994   2.034 12.8 158.7 103.11 312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pr 2013  14h33m07.87s  +07 41' 14.9"  3.002   2.043 12.8 158.3 101.98 311.7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pr 2013  14h31m06.26s  +08 08' 09.1"  3.009   2.053 12.8 157.9 100.79 311.4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Apr 2013  14h29m05.46s  +08 34' 34.9"  3.017   2.064 12.9 157.3  99.53 311.1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pr 2013  14h27m05.54s  +09 00' 31.5"  3.025   2.074 12.9 156.6  98.22 310.8 Bo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Apr 2013  14h25m06.59s  +09 25' 58.3"  3.033   2.086 12.9 155.9  96.86 310.5 B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140335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0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nta.ru/news/2012/11/08/hd/" TargetMode="External"/><Relationship Id="rId4" Type="http://schemas.openxmlformats.org/officeDocument/2006/relationships/hyperlink" Target="http://lenta.ru/news/2012/11/08/hd/" TargetMode="External"/><Relationship Id="rId5" Type="http://schemas.openxmlformats.org/officeDocument/2006/relationships/hyperlink" Target="http://moscowaleks.narod.ru/" TargetMode="External"/><Relationship Id="rId6" Type="http://schemas.openxmlformats.org/officeDocument/2006/relationships/hyperlink" Target="http://astrogalaxy.ru/" TargetMode="External"/><Relationship Id="rId7" Type="http://schemas.openxmlformats.org/officeDocument/2006/relationships/hyperlink" Target="http://www.universetoday.com/" TargetMode="External"/><Relationship Id="rId8" Type="http://schemas.openxmlformats.org/officeDocument/2006/relationships/hyperlink" Target="http://lenta.ru/" TargetMode="External"/><Relationship Id="rId9" Type="http://schemas.openxmlformats.org/officeDocument/2006/relationships/hyperlink" Target="http://www.imo.net/" TargetMode="External"/><Relationship Id="rId10" Type="http://schemas.openxmlformats.org/officeDocument/2006/relationships/hyperlink" Target="http://www.aavso.org/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astronet.ru/db/msg/1255994" TargetMode="External"/><Relationship Id="rId19" Type="http://schemas.openxmlformats.org/officeDocument/2006/relationships/hyperlink" Target="http://astroalert.ka-dar.ru/" TargetMode="External"/><Relationship Id="rId20" Type="http://schemas.openxmlformats.org/officeDocument/2006/relationships/hyperlink" Target="http://www.starlab.ru/forumdisplay.php?f=58" TargetMode="External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9:48:00Z</dcterms:created>
  <dc:creator>Сана</dc:creator>
  <dc:description/>
  <cp:keywords/>
  <dc:language>en-US</dc:language>
  <cp:lastModifiedBy>цТАИ-3</cp:lastModifiedBy>
  <cp:lastPrinted>2011-02-16T11:53:00Z</cp:lastPrinted>
  <dcterms:modified xsi:type="dcterms:W3CDTF">2013-03-13T09:50:00Z</dcterms:modified>
  <cp:revision>16</cp:revision>
  <dc:subject/>
  <dc:title>Новости астрономии</dc:title>
</cp:coreProperties>
</file>