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с учетом летнего времени)</w:t>
      </w:r>
    </w:p>
    <w:p>
      <w:pPr>
        <w:pStyle w:val="Style6"/>
        <w:tabs>
          <w:tab w:val="clear" w:pos="720"/>
          <w:tab w:val="left" w:pos="5387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6  Апр   23:06 сближ  57 Del Ari    4,4  0,09  +118  05 (до 0,14°)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7  Апр   23:12 покр.  37 Tau        4,4  0,16  +111  13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7  Апр   23:28 покр.  39 Tau        5,9  0,16  +114  11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8  Апр   00:05 откр.  37 Tau        4,4  0,16  +121  06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8  Апр   00:21 откр.  39 Tau        5,9  0,16  +124  04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0 Апр   02:47 сближ  SAO  77858    6,4  0,34  +132  00 (до 0,02°)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3 Апр   21:39 откр.  6 Leo         5,1  0,74  +001  44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7 Апр   23:35 сближ  Спика         1,0  1,00  -023  18 (до 2,92°)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1 Апр   02:49 сближ  21 Антарес    1,0  0,89  -018  08 (до 2,03°)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2 Апр   02:28 сближ  51 Oph        4,8  0,81  -035  03 (до 0,07°)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 xml:space="preserve">28 Апр   04:20 откр.  63 Kap Aqr    5,0  0,24  -081  01 </w:t>
      </w:r>
    </w:p>
    <w:p>
      <w:pPr>
        <w:pStyle w:val="Style6"/>
        <w:rPr>
          <w:rFonts w:ascii="Arial" w:hAnsi="Arial" w:eastAsia="MS Mincho;ＭＳ 明朝" w:cs="Arial"/>
          <w:b/>
          <w:b/>
          <w:bCs/>
          <w:sz w:val="10"/>
          <w:szCs w:val="10"/>
        </w:rPr>
      </w:pPr>
      <w:r>
        <w:rPr>
          <w:rFonts w:eastAsia="MS Mincho;ＭＳ 明朝" w:cs="Arial" w:ascii="Arial" w:hAnsi="Arial"/>
          <w:b/>
          <w:bCs/>
          <w:sz w:val="10"/>
          <w:szCs w:val="10"/>
        </w:rPr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апреле 2011 года</w:t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>(для Москвы, время московское с учетом летнего времени</w:t>
      </w:r>
      <w:r>
        <w:rPr/>
        <w:t>)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2,2    -5,6   241,2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0,8    -5,9   253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-0,6   -5,8   265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-2,0   -5,5   277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-3,3   -4,9   290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-4,6   -4,0   302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-5,7   -2,9   314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-6,6   -1,6   326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-7,4   -0,2   338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-7,9   1,3    351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-8,0   2,8    3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-7,8   4,2    15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-7,1   5,5    27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-6,0   6,5    39,7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-4,4   7,2    51,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-2,5   7,4    64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-0,4   7,3    76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1,8    6,7    88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3,8    5,7    100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5,5    4,4    112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6,8    2,9    125,0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7,5    1,3    137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7,8    -0,2   149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7,6    -1,7   161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7,0    -3,0   173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6,0    -4,1   185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4,9    -5,0   198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3,6    -5,6   210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2,1    -5,9   222,4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0,7    -5,9   234,6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Listauthormsonormalcontentautoclass0001"/>
        <w:jc w:val="both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</w:rPr>
          <w:t>Ученые обнаружили свидетельства формирования новой планеты</w:t>
        </w:r>
      </w:hyperlink>
      <w:r>
        <w:rPr>
          <w:sz w:val="16"/>
          <w:szCs w:val="16"/>
        </w:rPr>
        <w:t xml:space="preserve"> или коричневого карлика, происходящего практически в режиме реального времени. Астрономы при помощи массива телескопов VLT нашли "проплешину" в газопылевом диске вокруг звезды Т Хамелеона. Такие бреши оставляют планеты, находящиеся на раннем этапе эволюции.</w:t>
      </w:r>
    </w:p>
    <w:p>
      <w:pPr>
        <w:pStyle w:val="Normal1"/>
        <w:spacing w:before="0" w:after="0"/>
        <w:rPr/>
      </w:pPr>
      <w:r>
        <w:rPr>
          <w:rFonts w:eastAsia="Times New Roman"/>
          <w:b/>
          <w:sz w:val="14"/>
          <w:szCs w:val="14"/>
        </w:rPr>
        <w:t xml:space="preserve"> </w:t>
      </w:r>
      <w:r>
        <w:rPr>
          <w:b/>
          <w:sz w:val="20"/>
        </w:rPr>
        <w:t xml:space="preserve">«АстроКА» Календарь наблюдателя №04 (103) Апрель 2011 г.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3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4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, схемы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5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6">
        <w:r>
          <w:rPr>
            <w:rStyle w:val="InternetLink"/>
            <w:sz w:val="14"/>
            <w:szCs w:val="14"/>
          </w:rPr>
          <w:t>http://www.rsci.ru/smi</w:t>
        </w:r>
      </w:hyperlink>
      <w:r>
        <w:rPr>
          <w:sz w:val="14"/>
          <w:szCs w:val="14"/>
        </w:rPr>
        <w:t xml:space="preserve">  (новости), </w:t>
      </w:r>
      <w:hyperlink r:id="rId7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feraj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narod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  <w:r>
          <w:rPr>
            <w:rStyle w:val="InternetLink"/>
          </w:rPr>
          <w:t xml:space="preserve"> </w:t>
        </w:r>
      </w:hyperlink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>28.02.2011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4 (103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9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Апрель 2011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5:26 12:46 20:05 +46° 00:42 в  +2,1 0,12 10”   01:24,3  +12°2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5:06 12:18 19:29 +45°       -  +4,8 0,03 11”   01:17,3  +11°2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4:49 11:47 18:43 +43°       -  +8,1 0,00 12”   01:05,1  +09°1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4:34 11:16 17:57 +40°       -  +3,9 0,05 12”   00:54,0  +06°4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4:21 10:52 17:22 +38°       -  +2,0 0,14 11”   00:48,6  +04°3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4:09 10:35 17:00 +37°       -  +1,3 0,23 10”   00:50,5  +03°3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3:58 10:24 16:50 +37°       -  +0,9 0,32 09”   00:59,1  +03°37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4:52 09:55 14:59 +23°       -  -3,8 0,80 13”   22:30,6  -10°18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4:42 09:58 15:15 +25°       -  -3,8 0,82 13”   22:53,5  -08°1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4:32 10:01 15:31 +28°       -  -3,7 0,83 13”   23:16,2  -06°0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4:22 10:04 15:47 +30°       -  -3,7 0,84 12”   23:38,7  -03°50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4:11 10:06 16:04 +32°       -  -3,7 0,86 12”   00:01,1  -01°32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3:59 10:09 16:20 +35°       -  -3,7 0,87 12”   00:23,4  +00°47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3:48 10:12 16:37 +37°       -  -3,7 0,88 12”   00:45,8  +03°07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5:24 11:21 17:19 +32°       -  +1,2 0,99 04”   23:57,5  -01°1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5:03 11:13 17:24 +35°       -  +1,2 0,99 04”   00:17,4  +00°5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4:43 11:06 17:30 +37°       -  +1,2 0,99 04”   00:37,3  +03°0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4:22 10:58 17:35 +39°       -  +1,2 0,99 04”   00:57,1  +05°1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4:02 10:50 17:40 +41°       -  +1,3 0,99 04”   01:16,9  +07°20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 05:46 12:19 18:52 +38°       -  -2,0 1,00 33”   00:56,7  +04°53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 05:10 11:49 18:28 +39°       -  -2,0 1,00 33”   01:05,7  +05°49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 04:34 11:18 18:03 +40°       -  -2,0 1,00 33”   01:14,6  +06°4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 03:58 10:48 17:38 +41°       -  -2,0 1,00 33”   01:23,5  +07°37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 18:31 00:20 06:05 +30° 09:23*н* +0,4 1,00 19”   12:55,6  -02°59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 17:47 23:33 05:24 +31° 08:33*н* +0,4 1,00 19”   12:52,7  -02°41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 17:03 22:51 04:44 +31° 07:42*н* +0,5 1,00 19”   12:49,9  -02°2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 16:20 22:10 04:04 +31° 06:50*н* +0,5 1,00 19”   12:47,4  -02°09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 05:25 11:27 17:29 +33°       -  +6,1 1,00 03”   00:04,7  -00°1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 04:31 10:35 16:38 +34°       -  +6,1 1,00 03”   00:07,6  +00°0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 03:37 09:42 15:48 +34°       -  +6,2 1,00 03”   00:10,2  +00°20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 04:40 09:31 14:21 +22° 00:05 у  +8,0 1,00 02”   22:08,2  -12°01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 03:46 08:37 13:28 +22° 00:20 у  +7,9 1,00 02”   22:09,7  -11°5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 02:51 07:43 12:35 +22° 00:36 у  +7,9 1,00 02”   22:10,9  -11°47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АПРЕЛЬ 2011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с учетом летнего времени) </w:t>
      </w:r>
    </w:p>
    <w:p>
      <w:pPr>
        <w:pStyle w:val="Normal1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1"/>
        <w:spacing w:before="0" w:after="0"/>
        <w:rPr>
          <w:b/>
          <w:b/>
          <w:sz w:val="20"/>
        </w:rPr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</w:p>
    <w:p>
      <w:pPr>
        <w:pStyle w:val="Normal1"/>
        <w:spacing w:before="0" w:after="0"/>
        <w:rPr>
          <w:rFonts w:ascii="Courier New" w:hAnsi="Courier New" w:eastAsia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  Пт 06:16 Последний восход старой Луны утром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2  Сб 12:51  ЛУНА: в апогее   R=63,760 (Ф=0,02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7:22   МАРС (+1,2) 5,4° южнее Луны (Ф=0,01 Аз=+076 Вс=15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  Вс 18:32  Нов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4  Пн 03:19  САТУРН: противостояние (m =0,4; Эл=177°16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0:58  (вечер) МЕРКУРИЙ(+3,9) близ Луны (Ф=0,01); 2.9° ниж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0:58 Первое появление Луны на вечернем неб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5  Вт 01:00  МЕРКУРИЙ: окончание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6  Ср 18:32  ЮПИТЕР: соединение (m =-2,1; Эл=01°05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3:06 сближ. с Луной (Ф=0,09) 57 Del Ari(4,4 m) до 0,14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7  Чт 23:12 покр. Луной (Ф=0,16) 37 Tau(4,4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3:28 покр. Луной (Ф=0,16) 39 Tau(5,9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8  Пт 00:05 откр. Луной (Ф=0,16) 37 Tau(4,4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0:21 откр. Луной (Ф=0,16) 39 Tau(5,9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0 Вс 02:47 сближ. с Луной (Ф=0,34) SAO  77858(6,4 m) до 0,02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03:30  МЕРКУРИЙ: нижнее соединение (m =8,8; Эл=02°23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1 Пн 16:06  Луна в фазе перво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13 Ср 07:53  МЕРКУРИЙ: сближение до 0,579 a.e.  (m =5,6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1:39 откр. Луной (Ф=0,74) 6 Leo(5,1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17 Вс 09:45  ЛУНА: в перигее  R=56,146 (Ф=0,99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3:35 сближ. с Луной (Ф=1,00) Спика(1,0 m) до 2,92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8 Пн 00:00  * Начало действия метеорного потока Лир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</w:t>
      </w:r>
      <w:r>
        <w:rPr>
          <w:rFonts w:cs="Courier New" w:ascii="Courier New" w:hAnsi="Courier New"/>
          <w:b/>
          <w:sz w:val="16"/>
        </w:rPr>
        <w:t>(Радиант виден  всю ночь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6:44  Полн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1 Чт 00:00  ** Максимум метеорного потока Лир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</w:t>
      </w:r>
      <w:r>
        <w:rPr>
          <w:rFonts w:cs="Courier New" w:ascii="Courier New" w:hAnsi="Courier New"/>
          <w:b/>
          <w:sz w:val="16"/>
        </w:rPr>
        <w:t>(Радиант виден  всю ночь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2:49 сближ. с Луной (Ф=0,89) 21 Антарес(1,0 m) до 2,03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5:21  * Начало действия метеорного потока Эта-Аквар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</w:t>
      </w:r>
      <w:r>
        <w:rPr>
          <w:rFonts w:cs="Courier New" w:ascii="Courier New" w:hAnsi="Courier New"/>
          <w:b/>
          <w:sz w:val="16"/>
        </w:rPr>
        <w:t>(Радиант виден  утром, c 04:09 до рассвет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2 Пт 02:28 сближ. с Луной (Ф=0,81) 51 Oph(4,8 m) до 0,07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23 Сб 12:55  МЕРКУРИЙ: cтояние (m =1,7; Эл=20°43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5 Пн 01:00  * Окончание действия метеорного потока Лир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6:47  Луна в фазе последне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8 Чт 04:20 откр. Луной (Ф=0,24) 63 Kap Aqr(5,0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29 Пт 21:42  ЛУНА: в апогее   R=63,664 (Ф=0,1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4455</wp:posOffset>
                </wp:positionH>
                <wp:positionV relativeFrom="paragraph">
                  <wp:posOffset>242570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9.1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jc w:val="both"/>
        <w:rPr>
          <w:iCs/>
          <w:sz w:val="14"/>
          <w:szCs w:val="14"/>
        </w:rPr>
      </w:pPr>
      <w:r>
        <w:rPr>
          <w:sz w:val="14"/>
          <w:szCs w:val="14"/>
        </w:rPr>
        <w:t xml:space="preserve">Основными астрономическими событиями месяца являются: 4 апреля – Сатурн в противостоянии с Солнцем, 6 апреля – Юпитер в соединении с Солнцем, 10 апреля – Меркурий в нижнем соединении с Солнцем, 12 апреля - Меркурий близ Юпитера (Эл.5°), 13 апреля - Марс близ Урана (Эл.12°), 19 апреля Меркурий близ Марса (Эл.16°), 22 апреля – максимум действия метеорного потока Лириды, 23 апреля - Венера близ Урана (Эл.30°),  Солнце движется по созвездию Рыб до 18 апреля, а затем переходит в созвездие Овна и остается в нем до конца месяца. Склонение дневного светила постепенно увеличивается, а продолжительность дня быстро растет от 13 часов 07 минут в начале месяца до 15 часов 17 минут  30 апреля. Эти данные справедливы для широты Москвы, где полуденная высота Солнца за месяц возрастет с 38 до 48 градусов. Южнее московской параллели день будет короче, а севернее – длиннее (выше 70 параллели к концу месяца наступят белые ночи). Для наблюдений Солнца </w:t>
      </w:r>
      <w:r>
        <w:rPr>
          <w:b/>
          <w:sz w:val="14"/>
          <w:szCs w:val="14"/>
        </w:rPr>
        <w:t>обязательно (!!) применяйте солнечный фильтр</w:t>
      </w:r>
      <w:r>
        <w:rPr>
          <w:sz w:val="14"/>
          <w:szCs w:val="14"/>
        </w:rPr>
        <w:t xml:space="preserve">. </w:t>
      </w:r>
      <w:r>
        <w:rPr>
          <w:iCs/>
          <w:sz w:val="14"/>
          <w:szCs w:val="14"/>
        </w:rPr>
        <w:t>Луна начнет свой путь по апрельскому небу в созвездии Водолея при убывающей фазе 0.07. В первый день апреля Луна будет находиться северо-восточнее Венеры, и это будет самое красочное утро апреля. В этот же день Луна перейдет в созвездие Рыб и начнет сближение с Марсом и Ураном, севернее которых пройдет 2 апреля в виде самого тонкого серпа. 3 апреля наступит новолуние, а в следующий вечер молодая Луна появится на вечернем небе близ Меркурия.  5 и 6 апреля растущий серп будет перемещаться по созвездию Овна, а 7 апреля пройдет южнее Плеяд при фазе 0,13. Путешествие по созвездию Тельца продолжится до полуночи 10 апреля, когда Луна на некоторое время зайдет в самую северную часть созвездия Ориона. После захода в самое красивое созвездие зимнего неба лунный полудиск совершит путешествие по созвездию Близнецов (в течение двух дней), где примет фазу первой четверти (11 апреля). 12 и 13 апреля Луна будет находиться в созвездии Рака, а затем перейдет в созвездие Льва, где 14 апреля при фазе 0,8 сблизится с Регулом, пройдя южнее самой яркой звезды этого созвездия. Часть дня 14 апреля и 15 апреля  лунный овал проведет в созвездии Секстанта, а затем вновь перейдет в созвездие Льва, где проведет завершающую часть дня 15 апреля. 16 апреля фаза Луны увеличится до 0,9 и яркий диск перейдет в созвездие Девы. Здесь ночное светило пройдет южнее Сатурна 17 апреля, а к полуночи 18 апреля сблизится до нескольких градусов со Спикой. В этот же день наступит полнолуние, а к полуночи 19 апреля лунный диск пересечет границу созвездия Весов. Здесь убывающая Луна задержится до 20 апреля, когда вступит в созвездие Скорпиона. Около полуночи 21 апреля фаза Луны уменьшится до 0,9 и ночное светило пройдет севернее Антареса, вступив в созвездие Змееносца. Границы с созвездием Стрельца Луна достигнет 22 апреля (максимум Лирид) при фазе около 0,8. Здесь лунный овал задержится до 24 апреля, а границу с созвездием Козерога пересечет при фазе 0,55. 25 и 26 апреля Луна будет перемещаться по созвездию Козерога (с заходом в созвездие Водолея), приняв фазу последней четверти. После полуночи 27 апреля серп Луны в фазе около 0,3 пройдет севернее Нептуна, перейдя в созвездие Водолея. 28 апреля стареющий месяц вступит во владения созвездия Рыб и проведет в нем около 4 дней. Завершающий день месяца Луна проведет близ пяти планет (Юпитер, Марс, Меркурий, Венера и Уран) и закончит свой путь по апрельскому небу при фазе 0,05 севернее Меркурия и Венеры. Из больших планет Солнечной системы в апреле можно будет наблюдать Сатурн и Нептун, а также Меркурий, но лишь в начале месяца. Меркурий весь месяц проведет в созвездии Рыб. В начале месяца его можно будет наблюдать на вечернем небе, а через несколько дней самая благоприятная в 2011 году вечерняя видимость закончится. 10 апреля Меркурий пройдет нижнее соединение с Солнцем, находясь при этом в 2,5 градусах севернее центрального светила. Видимый диаметр при этом станет максимальным (около 12 секунд дуги), а блеск минимальным (около 6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), т.е. планету можно будет наблюдать только при помощи космических телескопов. Продолжая двигаться попятно, быстрая планета 12 апреля (в День Космонавтики) вступит в соединение с Юпитером, пройдя севернее гиганта, а 19 апреля максимально сблизится с Марсом. Попятное движение Меркурия продолжится до 23 апреля, а затем планета перейдет к прямому движению, которое сохранит до конца месяца. Блеск при этом увеличится до +1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, фаза - до 0,3, а видимый диаметр уменьшится до 9 угловых секунд. Венера начнет свой путь по апрельскому небу в созвездии Водолея близ стареющего серпа Луны. Имея прямое движение, Утренняя Звезда достигнет границы с созвездием Рыб 17 апреля, а 26 апреля зайдет на несколько дней в созвездие Кита. 30 апреля Венера вновь выйдет на просторы созвездия Рыб и закончит свой путь по апрельскому небу. Видимый диаметр самой яркой планеты за месяц уменьшится с 13 до 12 угловых секунд, а фаза увеличится от 0,8 до 0,9. Не смотря на достаточно большое угловое удаление от Солнца, наблюдать планету на утреннем небе весьма затруднительно из-за меньшего, чем у Солнца склонения. Тем не менее, остается возможность найти Венеру на дневном небе в бинокль или телескоп. Марс не виден в средних и северных широтах. Лишь в южных районах загадочную планету можно найти в бинокль в лучах утренней зари. Блеск Марса придерживается значения +1,1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 4 угловых секунды. Планета перемещается прямым движением по созвездию Рыб, с 11 по 13 апреля заходя в созвездие Кита. 19 апреля Марс сблизится с Меркурием, а в самом конце месяца - с Юпитером. Юпитер 6 апреля вступает в соединение с Солнцем, поэтому не виден весь месяц. Планета имеет прямое движение и перемещается весь месяц по созвездию Рыб. Видимый диаметр гиганта придерживается значения 33 угловых секунды, а блеск составляет -2,0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. Сатурн вступает в противостояние с Солнцем 4 апреля, и весь месяц перемещается попятно по созвездию Девы (между звездами гамма и тета </w:t>
      </w:r>
      <w:r>
        <w:rPr>
          <w:iCs/>
          <w:sz w:val="14"/>
          <w:szCs w:val="14"/>
          <w:lang w:val="en-US"/>
        </w:rPr>
        <w:t>Vir</w:t>
      </w:r>
      <w:r>
        <w:rPr>
          <w:iCs/>
          <w:sz w:val="14"/>
          <w:szCs w:val="14"/>
        </w:rPr>
        <w:t>). Планета видна всю ночь при блеске +0,4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и видимом диаметре 19 секунд дуги. В небольшой телескоп хорошо видно кольцо и спутник Титан (8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). Уран обладает прямым движением, имеет блеск около 6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, находясь в созвездии Рыб. </w:t>
      </w:r>
      <w:r>
        <w:rPr>
          <w:rFonts w:eastAsia="MS Mincho;ＭＳ 明朝"/>
          <w:iCs/>
          <w:sz w:val="14"/>
          <w:szCs w:val="14"/>
        </w:rPr>
        <w:t>Нептун также</w:t>
      </w:r>
      <w:r>
        <w:rPr>
          <w:iCs/>
          <w:sz w:val="14"/>
          <w:szCs w:val="14"/>
        </w:rPr>
        <w:t xml:space="preserve"> обладает прямым движением, перемещаясь по созвездию Водолея близ границы с созвездием Козерога. Наблюдать его можно в бинокль на фоне утренних сумерек в юго-восточной части неба невысоко над горизонтом.  </w:t>
      </w:r>
      <w:r>
        <w:rPr>
          <w:sz w:val="14"/>
          <w:szCs w:val="14"/>
        </w:rPr>
        <w:t xml:space="preserve">Поисковые карты далеких планет имеются в КН на январь 2011 года. Комет с прогнозируемым блеском ярче 11 звездной величины в апреле месяце наблюдать не представится возможным. </w:t>
      </w:r>
      <w:r>
        <w:rPr>
          <w:rFonts w:eastAsia="MS Mincho;ＭＳ 明朝"/>
          <w:sz w:val="14"/>
          <w:szCs w:val="14"/>
        </w:rPr>
        <w:t>Из астероидов ярче других будет Веста (7,3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к концу месяца), которая движется по созвездиям Стрельца и Козерога. </w:t>
      </w:r>
      <w:r>
        <w:rPr>
          <w:rFonts w:eastAsia="MS Mincho;ＭＳ 明朝"/>
          <w:bCs/>
          <w:sz w:val="14"/>
          <w:szCs w:val="14"/>
        </w:rPr>
        <w:t xml:space="preserve">Среди </w:t>
      </w:r>
      <w:r>
        <w:rPr>
          <w:rFonts w:eastAsia="MS Mincho;ＭＳ 明朝"/>
          <w:sz w:val="14"/>
          <w:szCs w:val="14"/>
        </w:rPr>
        <w:t>долгопериодических переменных звезд (до 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фот.) максимума блеска достигнут: RS </w:t>
      </w:r>
      <w:r>
        <w:rPr>
          <w:rFonts w:eastAsia="MS Mincho;ＭＳ 明朝"/>
          <w:sz w:val="14"/>
          <w:szCs w:val="14"/>
          <w:lang w:val="en-US"/>
        </w:rPr>
        <w:t>V</w:t>
      </w:r>
      <w:r>
        <w:rPr>
          <w:rFonts w:eastAsia="MS Mincho;ＭＳ 明朝"/>
          <w:sz w:val="14"/>
          <w:szCs w:val="14"/>
        </w:rPr>
        <w:t>IR (8,1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 апреля, Y LIB (8,6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2 апреля, R PER (8,7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5 апреля, W CNC (8,2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0 апреля, RS HER (7,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3 апреля, R LEP (6,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14апреля, 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  <w:lang w:val="en-US"/>
        </w:rPr>
        <w:t>CEN</w:t>
      </w:r>
      <w:r>
        <w:rPr>
          <w:rFonts w:eastAsia="MS Mincho;ＭＳ 明朝"/>
          <w:sz w:val="14"/>
          <w:szCs w:val="14"/>
        </w:rPr>
        <w:t xml:space="preserve"> (5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4апреля, T HER (8,0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4 апреля, W CRB (8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6 апреля, T AQR (7,7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6 апреля, RU HER (8,0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7 апреля, W HER (8,3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18 апреля, </w:t>
      </w:r>
      <w:r>
        <w:rPr>
          <w:rFonts w:eastAsia="MS Mincho;ＭＳ 明朝"/>
          <w:sz w:val="14"/>
          <w:szCs w:val="14"/>
          <w:lang w:val="en-US"/>
        </w:rPr>
        <w:t>R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  <w:lang w:val="en-US"/>
        </w:rPr>
        <w:t>CYG</w:t>
      </w:r>
      <w:r>
        <w:rPr>
          <w:rFonts w:eastAsia="MS Mincho;ＭＳ 明朝"/>
          <w:sz w:val="14"/>
          <w:szCs w:val="14"/>
        </w:rPr>
        <w:t xml:space="preserve"> (7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8 апреля, RS LIB (7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21 апреля, R ARI (8,2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22 апреля, T CAS (7,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23 апреля, </w:t>
      </w:r>
      <w:r>
        <w:rPr>
          <w:rFonts w:eastAsia="MS Mincho;ＭＳ 明朝"/>
          <w:sz w:val="14"/>
          <w:szCs w:val="14"/>
          <w:lang w:val="en-US"/>
        </w:rPr>
        <w:t>X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  <w:lang w:val="en-US"/>
        </w:rPr>
        <w:t>AUR</w:t>
      </w:r>
      <w:r>
        <w:rPr>
          <w:rFonts w:eastAsia="MS Mincho;ＭＳ 明朝"/>
          <w:sz w:val="14"/>
          <w:szCs w:val="14"/>
        </w:rPr>
        <w:t xml:space="preserve"> (8,6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24 апреля, RZ PEG (8,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26 апреля, RU CYG (8,0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28 апреля, </w:t>
      </w:r>
      <w:r>
        <w:rPr>
          <w:rFonts w:eastAsia="MS Mincho;ＭＳ 明朝"/>
          <w:sz w:val="14"/>
          <w:szCs w:val="14"/>
          <w:lang w:val="en-US"/>
        </w:rPr>
        <w:t>U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  <w:lang w:val="en-US"/>
        </w:rPr>
        <w:t>VIR</w:t>
      </w:r>
      <w:r>
        <w:rPr>
          <w:rFonts w:eastAsia="MS Mincho;ＭＳ 明朝"/>
          <w:sz w:val="14"/>
          <w:szCs w:val="14"/>
        </w:rPr>
        <w:t xml:space="preserve"> (8,2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30 апреля. Другие сведения</w:t>
      </w:r>
      <w:r>
        <w:rPr>
          <w:sz w:val="14"/>
          <w:szCs w:val="14"/>
        </w:rPr>
        <w:t xml:space="preserve"> - на </w:t>
      </w:r>
      <w:hyperlink r:id="rId15">
        <w:r>
          <w:rPr>
            <w:rStyle w:val="InternetLink"/>
            <w:sz w:val="14"/>
            <w:szCs w:val="14"/>
          </w:rPr>
          <w:t>http://astroalert.ka-dar.ru</w:t>
        </w:r>
      </w:hyperlink>
      <w:r>
        <w:rPr>
          <w:sz w:val="14"/>
          <w:szCs w:val="14"/>
        </w:rPr>
        <w:t xml:space="preserve"> , а также на форуме Старлаб </w:t>
      </w:r>
      <w:hyperlink r:id="rId16">
        <w:r>
          <w:rPr>
            <w:rStyle w:val="InternetLink"/>
            <w:sz w:val="14"/>
            <w:szCs w:val="14"/>
          </w:rPr>
          <w:t>http://starlab.ru/</w:t>
        </w:r>
      </w:hyperlink>
      <w:r>
        <w:rPr>
          <w:sz w:val="14"/>
          <w:szCs w:val="14"/>
        </w:rPr>
        <w:t xml:space="preserve"> Ясного неба и успешных наблюдений!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апреле 2011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-14605</wp:posOffset>
                </wp:positionV>
                <wp:extent cx="914400" cy="6743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пр   09:49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пр   12:07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00:20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00:31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02:59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03:07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07:10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07:15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09:23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09:27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04:20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06:35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06:35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09:30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19:27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22:09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пр   01:40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пр   01:43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пр   03:54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пр   03:5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пр   10:45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пр   22:51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13:46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13:50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16:25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16:26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20:11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20:12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22:24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22:24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17:21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19:34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21:01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21:05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23:44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23:50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пр   08:52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пр   11:32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пр   14:41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пр   14:42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пр   16:53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пр   16:55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пр   11:51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пр   14:05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03:09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03:13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05:45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05:52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09:09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09:12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11:22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11:25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06:20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08:35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11:01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13:57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22:11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пр   00:57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пр   03:38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пр   03:43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пр   05:50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пр   05:56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00:48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03:06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16:28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16:40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19:04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19:18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20:44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22:07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22:13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00:19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00:26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19:17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21:37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01:07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01:34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03:44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04:21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11:29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14:22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16:35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16:44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18:48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18:56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пр   13:46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пр   16:07  1 К Пк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05:47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06:06  2 В Сп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08:22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08:44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1pt;mso-wrap-distance-left:9.05pt;mso-wrap-distance-right:9.05pt;mso-wrap-distance-top:0pt;mso-wrap-distance-bottom:0pt;margin-top:-1.1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пр   09:49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пр   12:07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00:20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00:31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02:59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03:07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07:10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07:15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09:23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09:27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04:20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06:35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06:35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09:30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19:27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22:09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пр   01:40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пр   01:43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пр   03:54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пр   03:5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пр   10:45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пр   22:51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13:46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13:50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16:25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16:26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20:11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20:12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22:24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22:24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17:21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19:34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21:01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21:05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23:44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23:50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пр   08:52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пр   11:32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пр   14:41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пр   14:42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пр   16:53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пр   16:55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пр   11:51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пр   14:05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03:09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03:13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05:45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05:52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09:09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09:12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11:22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11:25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06:20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08:35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11:01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13:57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22:11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пр   00:57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пр   03:38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пр   03:43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пр   05:50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пр   05:56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00:48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03:06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16:28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16:40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19:04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19:18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20:44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22:07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22:13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00:19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00:26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19:17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21:37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01:07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01:34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03:44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04:21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11:29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14:22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16:35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16:44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18:48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18:56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пр   13:46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пр   16:07  1 К Пк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05:47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06:06  2 В Сп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08:22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08:44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6190</wp:posOffset>
                </wp:positionH>
                <wp:positionV relativeFrom="paragraph">
                  <wp:posOffset>-14605</wp:posOffset>
                </wp:positionV>
                <wp:extent cx="914400" cy="6743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11:04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11:14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13:1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13:27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пр   08:15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пр   10:38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пр   15:03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пр   18:28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пр   00:47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пр   03:47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пр   05:33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пр   05:45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пр   07:45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пр   07:57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пр   02:44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пр   05:08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пр   19:06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пр   19:33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пр   21:41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пр   22:11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00:01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00:15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02:13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02:28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21:12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23:39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05:09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06:07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07:45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07:53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08:52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14:05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17:12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18:30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18:46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20:42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20:58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пр   15:41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пр   18:10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08:25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09:00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11:00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11:37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12:58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13:16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15:10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15:2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10:10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12:40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19:04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22:58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пр   03:22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пр   06:36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пр   07:27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пр   07:46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пр   09:39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пр   09:5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пр   04:38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пр   07:11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пр   21:44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пр   22:26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00:19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01:03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01:56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02:17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04:08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04:2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23:07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01:41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09:10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10:40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11:46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13:22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16:40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20:01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20:24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20:47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22:3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23:0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пр   17:36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пр   17:41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пр   20:12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11:03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11:53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13:38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14:30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14:53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15:18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17:05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17:3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1pt;mso-wrap-distance-left:9.05pt;mso-wrap-distance-right:9.05pt;mso-wrap-distance-top:0pt;mso-wrap-distance-bottom:0pt;margin-top:-1.15pt;mso-position-vertical-relative:text;margin-left:29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11:04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11:14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13:1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13:27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пр   08:15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пр   10:38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пр   15:03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пр   18:28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пр   00:47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пр   03:47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пр   05:33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пр   05:45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пр   07:45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пр   07:57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пр   02:44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пр   05:08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пр   19:06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пр   19:33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пр   21:41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пр   22:11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00:01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00:15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02:13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02:28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21:12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23:39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05:09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06:07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07:45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07:53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08:52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14:05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17:12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18:30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18:46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20:42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20:58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пр   15:41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пр   18:10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08:25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09:00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11:00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11:37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12:58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13:16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15:10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15:2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10:10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12:40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19:04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22:58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пр   03:22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пр   06:36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пр   07:27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пр   07:46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пр   09:39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пр   09:5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пр   04:38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пр   07:11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пр   21:44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пр   22:26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00:19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01:03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01:56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02:17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04:08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04:2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23:07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01:41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09:10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10:40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11:46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13:22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16:40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20:01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20:24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20:47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22:3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23:0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пр   17:36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пр   17:41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пр   20:12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11:03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11:53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13:38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14:30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14:53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15:18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17:05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17:3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</wp:posOffset>
            </wp:positionH>
            <wp:positionV relativeFrom="paragraph">
              <wp:posOffset>32385</wp:posOffset>
            </wp:positionV>
            <wp:extent cx="2628900" cy="584390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4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апреле 2011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</w:rPr>
      </w:pPr>
      <w:r>
        <w:rPr>
          <w:rFonts w:cs="Courier New"/>
          <w:b/>
          <w:sz w:val="10"/>
        </w:rPr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9105</wp:posOffset>
                </wp:positionH>
                <wp:positionV relativeFrom="paragraph">
                  <wp:posOffset>97155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7.65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04:29 10:29 16:44 +33° 0,04  14’42”   23:06,7  -01°0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04:40 11:10 17:55 +38° 0,01  14’42”   23:51,3  +03°4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04:52 11:51 19:06 +43° 0,00  14’42”   00:36,5  +08°3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05:06 12:33 20:19 +47° 0,01  14’45”   01:23,2  +12°54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05:22 13:18 21:31 +51° 0,04  14’49”   02:11,9  +16°4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05:43 14:05 22:42 +54° 0,08  14’54”   03:02,9  +19°5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06:11 14:55 23:48 +56° 0,14  15’01”   03:56,4  +21°5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3405</wp:posOffset>
                </wp:positionH>
                <wp:positionV relativeFrom="paragraph">
                  <wp:posOffset>90805</wp:posOffset>
                </wp:positionV>
                <wp:extent cx="182880" cy="365760"/>
                <wp:effectExtent l="698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7.15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06:50 15:46   -   +57° 0,22  15’10”   04:52,1  +23°0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07:41 16:39 00:45 +57° 0,32  15’21”   05:49,2  +22°4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08:45 17:33 01:31 +55° 0,42  15’33”   06:46,9  +21°0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10:00 18:26 02:07 +52° 0,53  15’47”   07:44,5  +18°1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11:22 19:19 02:34 +48° 0,64  16’01”   08:41,4  +14°0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12:49 20:11 02:55 +43° 0,75  16’15”   09:37,6  +08°5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14:18 21:03 03:13 +37° 0,85  16’28”   10:33,8  +03°0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9105</wp:posOffset>
                </wp:positionH>
                <wp:positionV relativeFrom="paragraph">
                  <wp:posOffset>84455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6.6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15:49 21:56 03:29 +31° 0,93  16’37”   11:30,5  -03°1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17:21 22:50 03:45 +25° 0,98  16’41”   12:28,6  -09°2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18:56 23:46 04:02 +19° 1,00  16’40”   13:28,8  -14°5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8 20:30   -   04:22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21:58 00:44 04:48 +15° 0,99  16’33”   14:31,3  -19°3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23:15 01:44 05:24 +12° 0,94  16’21”   15:35,5  -22°4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  -   02:44 06:12 +10° 0,88  16’07”   16:40,0  -24°1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9105</wp:posOffset>
                </wp:positionH>
                <wp:positionV relativeFrom="paragraph">
                  <wp:posOffset>78105</wp:posOffset>
                </wp:positionV>
                <wp:extent cx="182880" cy="365760"/>
                <wp:effectExtent l="5080" t="5080" r="698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6.1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00:16 03:43 07:13 +10° 0,79  15’50”   17:42,9  -24°1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01:00 04:39 08:24 +12° 0,69  15’34”   18:42,8  -22°3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01:31 05:31 09:40 +15° 0,59  15’19”   19:38,8  -19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01:53 06:19 10:56 +18° 0,49  15’07”   20:31,0  -16°1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02:10 07:04 12:10 +22° 0,39  14’57”   21:19,9  -12°0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02:24 07:47 13:22 +27° 0,29  14’50”   22:06,4  -07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02:36 08:28 14:33 +32° 0,21  14’45”   22:51,5  -02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02:48 09:08 15:44 +37° 0,14  14’43”   23:36,0  +02°1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03:00 09:49 16:55 +41° 0,08  14’43”   00:21,0  +07°02’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апреле 2011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  </w:t>
        <w:tab/>
        <w:t xml:space="preserve">05:31 12:03 18:37   +38°   32’01”   </w:t>
        <w:tab/>
        <w:t>00:39,6  +04°16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3:05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6  </w:t>
        <w:tab/>
        <w:t xml:space="preserve">05:18 12:02 18:47   +40°   31’58”   </w:t>
        <w:tab/>
        <w:t>00:57,8  +06°11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3:28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1 </w:t>
        <w:tab/>
        <w:t xml:space="preserve">05:06 12:01 18:57   +42°   31’56”   </w:t>
        <w:tab/>
        <w:t>01:16,2  +08°03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3:51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6 </w:t>
        <w:tab/>
        <w:t xml:space="preserve">04:53 11:59 19:07   +44°   31’53”   </w:t>
        <w:tab/>
        <w:t>01:34,6  +09°52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4:14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21 </w:t>
        <w:tab/>
        <w:t xml:space="preserve">04:40 11:58 19:17   +45°   31’50”   </w:t>
        <w:tab/>
        <w:t>01:53,2  +11°37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4:37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26 </w:t>
        <w:tab/>
        <w:t xml:space="preserve">04:28 11:57 19:28   +47°   31’48”   </w:t>
        <w:tab/>
        <w:t>02:11,9  +13°17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4:59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  </w:t>
        <w:tab/>
        <w:t xml:space="preserve">04:17 11:57 19:38   +49°   31’45”   </w:t>
        <w:tab/>
        <w:t>02:30,9  +14°51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5:20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0"/>
          <w:szCs w:val="10"/>
        </w:rPr>
      </w:pPr>
      <w:r>
        <w:rPr>
          <w:rFonts w:cs="Courier New" w:ascii="Courier New" w:hAnsi="Courier New"/>
          <w:iCs/>
          <w:sz w:val="10"/>
          <w:szCs w:val="10"/>
        </w:rPr>
      </w:r>
    </w:p>
    <w:p>
      <w:pPr>
        <w:pStyle w:val="FR1"/>
        <w:widowControl/>
        <w:spacing w:before="0" w:after="0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cs="Courier New" w:ascii="Courier New" w:hAnsi="Courier New"/>
          <w:sz w:val="14"/>
        </w:rPr>
        <w:t>Дата  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   расстояние от Луны  </w:t>
        <w:tab/>
        <w:t xml:space="preserve">фаза Луны 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  Апр   17:15  </w:t>
        <w:tab/>
        <w:t xml:space="preserve">    МАРС (+1,2) </w:t>
        <w:tab/>
        <w:t xml:space="preserve">   6,4° южнее Луны </w:t>
        <w:tab/>
        <w:t>0,01</w:t>
      </w:r>
    </w:p>
    <w:p>
      <w:pPr>
        <w:pStyle w:val="Normal1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7605</wp:posOffset>
                </wp:positionH>
                <wp:positionV relativeFrom="paragraph">
                  <wp:posOffset>20320</wp:posOffset>
                </wp:positionV>
                <wp:extent cx="685800" cy="457200"/>
                <wp:effectExtent l="5080" t="22860" r="2349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15pt;margin-top:1.6pt;width:54pt;height:36pt" coordorigin="5823,32" coordsize="1080,720">
                <v:oval id="shape_0" fillcolor="silver" stroked="t" o:allowincell="f" style="position:absolute;left:5823;top:32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5823;top:32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723;top:32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  Апр   18:44      УРАН (+6,1)     6,2° южнее Луны </w:t>
        <w:tab/>
        <w:t>0,01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4  Апр   00:03      ЮПИТЕР (-2,0)   6,2° южнее Луны </w:t>
        <w:tab/>
        <w:t>0,00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4  Апр   11:02      МЕРКУРИЙ (+3,7) 1,3° южнее Луны </w:t>
        <w:tab/>
        <w:t>0,01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7 Апр   08:12      САТУРН (+0,4)   8,1° севернее Луны </w:t>
        <w:tab/>
        <w:t>0,99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7 Апр   10:09      НЕПТУН (+7,9)   5,6° южнее Луны </w:t>
        <w:tab/>
        <w:t>0,28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30 Апр   04:02      УРАН (+6,2)     6,3° южнее Луны </w:t>
        <w:tab/>
        <w:t>0,09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30 Апр   23:02      ВЕНЕРА (-3,7)   7,0° южнее Луны </w:t>
        <w:tab/>
        <w:t>0,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6160</wp:posOffset>
                </wp:positionH>
                <wp:positionV relativeFrom="paragraph">
                  <wp:posOffset>326390</wp:posOffset>
                </wp:positionV>
                <wp:extent cx="123190" cy="1231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5.7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22240</wp:posOffset>
                </wp:positionH>
                <wp:positionV relativeFrom="paragraph">
                  <wp:posOffset>326390</wp:posOffset>
                </wp:positionV>
                <wp:extent cx="123190" cy="1231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5.7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2268"/>
        </w:tabs>
        <w:rPr/>
      </w:pPr>
      <w:r>
        <w:rPr>
          <w:rFonts w:cs="Courier New" w:ascii="Courier New" w:hAnsi="Courier New"/>
          <w:bCs w:val="false"/>
        </w:rPr>
        <w:t>Астероиды в апреле 2011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Apr 2011  22h33m28.63s  -17 08' 09.0"  2.979   3.706  9.3  37.8  54.45  72.9 Aq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Apr 2011  22h40m37.20s  -16 36' 28.2"  2.980   3.664  9.3  40.9  53.62  72.9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Apr 2011  22h47m37.72s  -16 05' 25.5"  2.981   3.620  9.3  44.0  52.71  73.0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Apr 2011  22h54m29.77s  -15 35' 08.9"  2.981   3.572  9.3  47.1  51.73  73.2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pr 2011  23h01m13.07s  -15 05' 46.1"  2.982   3.523  9.3  50.3  50.68  73.4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Apr 2011  23h07m47.22s  -14 37' 25.7"  2.982   3.470  9.3  53.4  49.55  73.7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1  23h14m11.63s  -14 10' 17.6"  2.983   3.416  9.3  56.6  48.30  74.1 Aq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Юнон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3)</w:t>
      </w:r>
    </w:p>
    <w:p>
      <w:pPr>
        <w:pStyle w:val="Style6"/>
        <w:rPr/>
      </w:pPr>
      <w:r>
        <w:rPr>
          <w:rFonts w:eastAsia="Courier New" w:cs="Courier New"/>
          <w:sz w:val="14"/>
        </w:rPr>
        <w:t xml:space="preserve"> </w:t>
      </w:r>
      <w:r>
        <w:rPr>
          <w:rFonts w:eastAsia="MS Mincho;ＭＳ 明朝" w:cs="Courier New"/>
          <w:sz w:val="14"/>
          <w:lang w:val="en-US"/>
        </w:rPr>
        <w:t>1 Apr 2011  11h14m27.90s  +06 50' 10.3"  2.826   1.884  9.4 156.0  30.36 309.7 Leo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Apr 2011  11h11m38.49s  +07 26' 42.9"  2.839   1.926  9.5 150.2  26.33 310.9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Apr 2011  11h09m18.68s  +07 58' 46.4"  2.851   1.975  9.7 144.6  21.91 312.9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Apr 2011  11h07m30.92s  +08 26' 06.7"  2.863   2.028  9.8 139.1  17.34 316.2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pr 2011  11h06m16.33s  +08 48' 40.2"  2.875   2.087  9.9 133.8  12.82 322.1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Apr 2011  11h05m35.20s  +09 06' 29.2"  2.887   2.150 10.0 128.6   8.61 334.3 Leo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1  11h05m27.41s  +09 19' 39.2"  2.898   2.216 10.1 123.6   5.47   3.7 Leo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Apr 2011  20h04m20.53s  -19 04' 12.0"  2.163   2.260  7.6  71.6  63.37  82.6 Sg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Apr 2011  20h12m57.56s  -18 47' 37.5"  2.164   2.206  7.6  74.4  61.42  82.2 Cap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Apr 2011  20h21m16.26s  -18 30' 56.9"  2.166   2.152  7.5  77.4  59.31  82.0 Cap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Apr 2011  20h29m15.57s  -18 14' 27.9"  2.168   2.097  7.5  80.4  57.04  81.9 Cap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pr 2011  20h36m54.44s  -17 58' 28.6"  2.170   2.042  7.4  83.4  54.61  81.9 Cap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Apr 2011  20h44m11.52s  -17 43' 19.3"  2.172   1.987  7.4  86.6  51.95  82.0 Cap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1  20h51m05.06s  -17 29' 22.1"  2.175   1.931  7.3  89.8  49.04  82.4 Cap</w:t>
      </w:r>
    </w:p>
    <w:p>
      <w:pPr>
        <w:pStyle w:val="Style6"/>
        <w:rPr>
          <w:rFonts w:ascii="Times New Roman" w:hAnsi="Times New Roman" w:eastAsia="MS Mincho;ＭＳ 明朝" w:cs="Times New Roman"/>
          <w:b/>
          <w:b/>
          <w:bCs/>
          <w:sz w:val="1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Iris (7) 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Apr 2011  08h00m40.71s  +14 02' 57.1"  2.340   1.822  9.8 108.5  24.71  92.5 Cnc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Apr 2011  08h04m27.84s  +13 59' 47.9"  2.353   1.893  9.9 104.5  28.69  94.3 Cnc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Apr 2011  08h08m45.32s  +13 54' 32.8"  2.366   1.965 10.0 100.7  32.31  95.7 Cnc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Apr 2011  08h13m29.86s  +13 47' 10.6"  2.378   2.039 10.1  96.9  35.55  96.9 Cnc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pr 2011  08h18m38.28s  +13 37' 41.8"  2.391   2.112 10.2  93.3  38.46  98.0 Cnc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Apr 2011  08h24m07.93s  +13 26' 06.3"  2.404   2.186 10.3  89.8  41.10  99.0 Cnc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1  08h29m56.56s  +13 12' 23.5"  2.417   2.261 10.3  86.4  43.51  99.9 Cnc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bCs/>
          <w:sz w:val="16"/>
          <w:lang w:val="en-US"/>
        </w:rPr>
        <w:t>Hygiea</w:t>
      </w: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 (10)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Apr 2011  15h37m53.94s  -24 13' 15.8"  2.782   2.006 10.0 132.7   4.37 252.9 Lib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Apr 2011  15h36m55.69s  -24 13' 51.8"  2.781   1.957  9.9 137.8   8.68 270.3 Lib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Apr 2011  15h35m19.24s  -24 11' 42.9"  2.779   1.913  9.8 143.0  13.08 276.3 Lib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Apr 2011  15h33m06.94s  -24 06' 44.4"  2.778   1.874  9.7 148.4  17.25 279.5 Lib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pr 2011  15h30m22.02s  -23 58' 53.7"  2.777   1.840  9.6 153.8  21.06 281.7 Lib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Apr 2011  15h27m08.54s  -23 48' 11.7"  2.776   1.812  9.5 159.3  24.41 283.5 Lib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1  15h23m31.78s  -23 34' 44.7"  2.776   1.791  9.4 164.8  27.10 285.0 Lib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Massalia (20) 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Apr 2011  11h21m44.67s  +03 30' 29.7"  2.282   1.321  9.4 159.1  30.19 294.7 Leo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Apr 2011  11h18m29.02s  +03 53' 45.3"  2.290   1.352  9.6 153.2  25.45 294.9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Apr 2011  11h15m51.01s  +04 12' 59.4"  2.297   1.388  9.7 147.6  20.09 295.3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Apr 2011  11h13m54.13s  +04 27' 50.1"  2.305   1.429  9.8 142.1  14.40 296.1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pr 2011  11h12m39.82s  +04 38' 08.1"  2.313   1.475 10.0 136.9   8.61 297.9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Apr 2011  11h12m08.24s  +04 43' 51.7"  2.321   1.525 10.1 131.9   2.89 307.1 Leo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1  11h12m18.87s  +04 45' 03.0"  2.329   1.579 10.2 127.0   2.95 100.1 Leo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Nemausa (51) 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Apr 2011  13h40m09.53s  -03 05' 08.4"  2.213   1.234 10.1 164.8  38.26 315.3 Vi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Apr 2011  13h36m25.69s  -02 10' 24.3"  2.215   1.223 10.0 169.6  40.18 312.8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Apr 2011  13h32m27.00s  -01 16' 21.2"  2.216   1.219  9.9 172.1  40.74 310.7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Apr 2011  13h28m23.33s  -00 24' 28.8"  2.218   1.222  9.9 170.4  39.93 309.0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pr 2011  13h24m24.18s  +00 23' 51.6"  2.219   1.231 10.1 166.0  37.86 307.6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Apr 2011  13h20m38.32s  +01 07' 29.5"  2.221   1.246 10.2 160.8  34.61 306.3 Vir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1  13h17m14.00s  +01 45' 25.3"  2.223   1.267 10.3 155.3  30.31 305.1 Vir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b/>
          <w:b/>
          <w:bCs/>
          <w:sz w:val="14"/>
          <w:szCs w:val="1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4"/>
          <w:szCs w:val="14"/>
          <w:lang w:val="en-US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  <w:szCs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sz w:val="14"/>
          <w:szCs w:val="14"/>
        </w:rPr>
        <w:t xml:space="preserve"> –  угловая скорость (секунд в час), РА –  позиционный угол направления движения небесного тела, сon. –  созвезд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455</wp:posOffset>
                </wp:positionH>
                <wp:positionV relativeFrom="paragraph">
                  <wp:posOffset>447040</wp:posOffset>
                </wp:positionV>
                <wp:extent cx="123190" cy="1231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35.2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b/>
          <w:sz w:val="22"/>
          <w:szCs w:val="22"/>
        </w:rPr>
        <w:t>Кометы в апреле 2011 года</w:t>
      </w:r>
    </w:p>
    <w:p>
      <w:pPr>
        <w:pStyle w:val="Normal"/>
        <w:jc w:val="center"/>
        <w:rPr>
          <w:b/>
          <w:b/>
          <w:sz w:val="14"/>
          <w:szCs w:val="14"/>
          <w:lang w:val="en-US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lang w:val="en-US"/>
        </w:rPr>
      </w:pPr>
      <w:r>
        <w:rPr>
          <w:rFonts w:eastAsia="MS Mincho;ＭＳ 明朝" w:cs="Times New Roman" w:ascii="Times New Roman" w:hAnsi="Times New Roman"/>
          <w:b/>
          <w:bCs/>
        </w:rPr>
        <w:t xml:space="preserve">Комета 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Garradd (C/2009 P1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eastAsia="MS Mincho;ＭＳ 明朝" w:cs="Courier New" w:ascii="Courier New" w:hAnsi="Courier New"/>
          <w:sz w:val="14"/>
          <w:lang w:val="en-US"/>
        </w:rPr>
        <w:t>1 Apr 2011  22h44m14.48s  -14 35' 11.3"  3.638   4.421 12.8  34.2  29.83  40.1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eastAsia="MS Mincho;ＭＳ 明朝" w:cs="Courier New" w:ascii="Courier New" w:hAnsi="Courier New"/>
          <w:sz w:val="14"/>
          <w:lang w:val="en-US"/>
        </w:rPr>
        <w:t>2 Apr 2011  22h44m45.73s  -14 26' 01.9"  3.629   4.402 12.8  35.0  29.78  39.8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eastAsia="MS Mincho;ＭＳ 明朝" w:cs="Courier New" w:ascii="Courier New" w:hAnsi="Courier New"/>
          <w:sz w:val="14"/>
          <w:lang w:val="en-US"/>
        </w:rPr>
        <w:t>3 Apr 2011  22h45m16.75s  -14 16' 51.6"  3.619   4.382 12.8  35.8  29.73  39.6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eastAsia="MS Mincho;ＭＳ 明朝" w:cs="Courier New" w:ascii="Courier New" w:hAnsi="Courier New"/>
          <w:sz w:val="14"/>
          <w:lang w:val="en-US"/>
        </w:rPr>
        <w:t>4 Apr 2011  22h45m47.52s  -14 07' 40.1"  3.609   4.363 12.8  36.6  29.68  39.3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eastAsia="MS Mincho;ＭＳ 明朝" w:cs="Courier New" w:ascii="Courier New" w:hAnsi="Courier New"/>
          <w:sz w:val="14"/>
          <w:lang w:val="en-US"/>
        </w:rPr>
        <w:t>5 Apr 2011  22h46m18.05s  -13 58' 27.6"  3.600   4.343 12.8  37.4  29.62  39.1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eastAsia="MS Mincho;ＭＳ 明朝" w:cs="Courier New" w:ascii="Courier New" w:hAnsi="Courier New"/>
          <w:sz w:val="14"/>
          <w:lang w:val="en-US"/>
        </w:rPr>
        <w:t>6 Apr 2011  22h46m48.31s  -13 49' 14.0"  3.590   4.323 12.7  38.2  29.56  38.8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eastAsia="MS Mincho;ＭＳ 明朝" w:cs="Courier New" w:ascii="Courier New" w:hAnsi="Courier New"/>
          <w:sz w:val="14"/>
          <w:lang w:val="en-US"/>
        </w:rPr>
        <w:t>7 Apr 2011  22h47m18.29s  -13 39' 59.2"  3.580   4.303 12.7  39.0  29.50  38.5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eastAsia="MS Mincho;ＭＳ 明朝" w:cs="Courier New" w:ascii="Courier New" w:hAnsi="Courier New"/>
          <w:sz w:val="14"/>
          <w:lang w:val="en-US"/>
        </w:rPr>
        <w:t>8 Apr 2011  22h47m47.99s  -13 30' 43.3"  3.571   4.282 12.7  39.8  29.43  38.2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eastAsia="MS Mincho;ＭＳ 明朝" w:cs="Courier New" w:ascii="Courier New" w:hAnsi="Courier New"/>
          <w:sz w:val="14"/>
          <w:lang w:val="en-US"/>
        </w:rPr>
        <w:t>9 Apr 2011  22h48m17.40s  -13 21' 26.1"  3.561   4.262 12.7  40.5  29.37  37.8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10 Apr 2011  22h48m46.50s  -13 12' 07.7"  3.551   4.241 12.6  41.3  29.30  37.5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11 Apr 2011  22h49m15.29s  -13 02' 48.0"  3.542   4.220 12.6  42.1  29.23  37.1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12 Apr 2011  22h49m43.75s  -12 53' 27.0"  3.532   4.199 12.6  42.9  29.16  36.8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13 Apr 2011  22h50m11.88s  -12 44' 04.6"  3.522   4.178 12.6  43.7  29.09  36.4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14 Apr 2011  22h50m39.66s  -12 34' 40.7"  3.512   4.156 12.5  44.5  29.01  36.0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15 Apr 2011  22h51m07.08s  -12 25' 15.5"  3.503   4.134 12.5  45.3  28.94  35.6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16 Apr 2011  22h51m34.15s  -12 15' 48.7"  3.493   4.112 12.5  46.1  28.86  35.1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17 Apr 2011  22h52m00.83s  -12 06' 20.3"  3.483   4.090 12.5  46.9  28.79  34.7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18 Apr 2011  22h52m27.13s  -11 56' 50.3"  3.474   4.068 12.5  47.8  28.71  34.2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19 Apr 2011  22h52m53.04s  -11 47' 18.6"  3.464   4.046 12.4  48.6  28.64  33.8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20 Apr 2011  22h53m18.53s  -11 37' 45.3"  3.454   4.023 12.4  49.4  28.56  33.3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21 Apr 2011  22h53m43.61s  -11 28' 10.2"  3.444   4.000 12.4  50.2  28.49  32.8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22 Apr 2011  22h54m08.26s  -11 18' 33.2"  3.435   3.977 12.4  51.0  28.41  32.2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23 Apr 2011  22h54m32.46s  -11 08' 54.4"  3.425   3.954 12.3  51.8  28.33  31.7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24 Apr 2011  22h54m56.21s  -10 59' 13.7"  3.415   3.931 12.3  52.6  28.25  31.1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25 Apr 2011  22h55m19.48s  -10 49' 31.1"  3.405   3.908 12.3  53.4  28.18  30.5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26 Apr 2011  22h55m42.27s  -10 39' 46.4"  3.396   3.884 12.3  54.2  28.10  29.9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27 Apr 2011  22h56m04.55s  -10 29' 59.7"  3.386   3.860 12.2  55.1  28.02  29.3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28 Apr 2011  22h56m26.32s  -10 20' 10.9"  3.376   3.836 12.2  55.9  27.94  28.6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29 Apr 2011  22h56m47.56s  -10 10' 20.0"  3.366   3.812 12.2  56.7  27.87  27.9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eastAsia="MS Mincho;ＭＳ 明朝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30 Apr 2011  22h57m08.25s  -10 00' 26.9"  3.357   3.788 12.2  57.5  27.79  27.2 Aq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>
          <w:b/>
          <w:b/>
          <w:bCs/>
          <w:lang w:val="en-US"/>
        </w:rPr>
      </w:pPr>
      <w:r>
        <w:rPr>
          <w:b/>
          <w:bCs/>
        </w:rPr>
        <w:t>Комета</w:t>
      </w:r>
      <w:r>
        <w:rPr>
          <w:b/>
          <w:bCs/>
          <w:lang w:val="en-US"/>
        </w:rPr>
        <w:t xml:space="preserve"> P/Harrington-Wilson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eastAsia="Courier New" w:cs="Courier New" w:ascii="Courier New" w:hAnsi="Courier New"/>
          <w:bCs/>
          <w:sz w:val="14"/>
          <w:szCs w:val="12"/>
          <w:lang w:val="en-US"/>
        </w:rPr>
        <w:t xml:space="preserve"> </w:t>
      </w:r>
      <w:r>
        <w:rPr>
          <w:rFonts w:cs="Courier New" w:ascii="Courier New" w:hAnsi="Courier New"/>
          <w:bCs/>
          <w:sz w:val="14"/>
          <w:szCs w:val="12"/>
          <w:lang w:val="en-US"/>
        </w:rPr>
        <w:t>1 Apr 2011  02h01m29.24s  +02 35' 43.8"  1.836   2.738 12.8  20.5  88.98  66.3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eastAsia="Courier New" w:cs="Courier New" w:ascii="Courier New" w:hAnsi="Courier New"/>
          <w:bCs/>
          <w:sz w:val="14"/>
          <w:szCs w:val="12"/>
          <w:lang w:val="en-US"/>
        </w:rPr>
        <w:t xml:space="preserve"> </w:t>
      </w:r>
      <w:r>
        <w:rPr>
          <w:rFonts w:cs="Courier New" w:ascii="Courier New" w:hAnsi="Courier New"/>
          <w:bCs/>
          <w:sz w:val="14"/>
          <w:szCs w:val="12"/>
          <w:lang w:val="en-US"/>
        </w:rPr>
        <w:t>2 Apr 2011  02h03m39.36s  +02 50' 04.0"  1.829   2.734 12.8  20.1  89.45  66.4 Psc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eastAsia="Courier New" w:cs="Courier New" w:ascii="Courier New" w:hAnsi="Courier New"/>
          <w:bCs/>
          <w:sz w:val="14"/>
          <w:szCs w:val="12"/>
          <w:lang w:val="en-US"/>
        </w:rPr>
        <w:t xml:space="preserve"> </w:t>
      </w:r>
      <w:r>
        <w:rPr>
          <w:rFonts w:cs="Courier New" w:ascii="Courier New" w:hAnsi="Courier New"/>
          <w:bCs/>
          <w:sz w:val="14"/>
          <w:szCs w:val="12"/>
          <w:lang w:val="en-US"/>
        </w:rPr>
        <w:t>3 Apr 2011  02h05m50.32s  +03 04' 24.8"  1.822   2.731 12.8  19.8  89.93  66.5 Psc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eastAsia="Courier New" w:cs="Courier New" w:ascii="Courier New" w:hAnsi="Courier New"/>
          <w:bCs/>
          <w:sz w:val="14"/>
          <w:szCs w:val="12"/>
          <w:lang w:val="en-US"/>
        </w:rPr>
        <w:t xml:space="preserve"> </w:t>
      </w:r>
      <w:r>
        <w:rPr>
          <w:rFonts w:cs="Courier New" w:ascii="Courier New" w:hAnsi="Courier New"/>
          <w:bCs/>
          <w:sz w:val="14"/>
          <w:szCs w:val="12"/>
          <w:lang w:val="en-US"/>
        </w:rPr>
        <w:t>4 Apr 2011  02h08m02.11s  +03 18' 46.3"  1.815   2.727 12.8  19.4  90.40  66.6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eastAsia="Courier New" w:cs="Courier New" w:ascii="Courier New" w:hAnsi="Courier New"/>
          <w:bCs/>
          <w:sz w:val="14"/>
          <w:szCs w:val="12"/>
          <w:lang w:val="en-US"/>
        </w:rPr>
        <w:t xml:space="preserve"> </w:t>
      </w:r>
      <w:r>
        <w:rPr>
          <w:rFonts w:cs="Courier New" w:ascii="Courier New" w:hAnsi="Courier New"/>
          <w:bCs/>
          <w:sz w:val="14"/>
          <w:szCs w:val="12"/>
          <w:lang w:val="en-US"/>
        </w:rPr>
        <w:t>5 Apr 2011  02h10m14.75s  +03 33' 08.3"  1.808   2.723 12.7  19.1  90.87  66.7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eastAsia="Courier New" w:cs="Courier New" w:ascii="Courier New" w:hAnsi="Courier New"/>
          <w:bCs/>
          <w:sz w:val="14"/>
          <w:szCs w:val="12"/>
          <w:lang w:val="en-US"/>
        </w:rPr>
        <w:t xml:space="preserve"> </w:t>
      </w:r>
      <w:r>
        <w:rPr>
          <w:rFonts w:cs="Courier New" w:ascii="Courier New" w:hAnsi="Courier New"/>
          <w:bCs/>
          <w:sz w:val="14"/>
          <w:szCs w:val="12"/>
          <w:lang w:val="en-US"/>
        </w:rPr>
        <w:t>6 Apr 2011  02h12m28.23s  +03 47' 30.7"  1.801   2.719 12.7  18.7  91.35  66.8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eastAsia="Courier New" w:cs="Courier New" w:ascii="Courier New" w:hAnsi="Courier New"/>
          <w:bCs/>
          <w:sz w:val="14"/>
          <w:szCs w:val="12"/>
          <w:lang w:val="en-US"/>
        </w:rPr>
        <w:t xml:space="preserve"> </w:t>
      </w:r>
      <w:r>
        <w:rPr>
          <w:rFonts w:cs="Courier New" w:ascii="Courier New" w:hAnsi="Courier New"/>
          <w:bCs/>
          <w:sz w:val="14"/>
          <w:szCs w:val="12"/>
          <w:lang w:val="en-US"/>
        </w:rPr>
        <w:t>7 Apr 2011  02h14m42.57s  +04 01' 53.4"  1.794   2.715 12.7  18.4  91.82  67.0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eastAsia="Courier New" w:cs="Courier New" w:ascii="Courier New" w:hAnsi="Courier New"/>
          <w:bCs/>
          <w:sz w:val="14"/>
          <w:szCs w:val="12"/>
          <w:lang w:val="en-US"/>
        </w:rPr>
        <w:t xml:space="preserve"> </w:t>
      </w:r>
      <w:r>
        <w:rPr>
          <w:rFonts w:cs="Courier New" w:ascii="Courier New" w:hAnsi="Courier New"/>
          <w:bCs/>
          <w:sz w:val="14"/>
          <w:szCs w:val="12"/>
          <w:lang w:val="en-US"/>
        </w:rPr>
        <w:t>8 Apr 2011  02h16m57.76s  +04 16' 16.3"  1.787   2.711 12.7  18.1  92.30  67.1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eastAsia="Courier New" w:cs="Courier New" w:ascii="Courier New" w:hAnsi="Courier New"/>
          <w:bCs/>
          <w:sz w:val="14"/>
          <w:szCs w:val="12"/>
          <w:lang w:val="en-US"/>
        </w:rPr>
        <w:t xml:space="preserve"> </w:t>
      </w:r>
      <w:r>
        <w:rPr>
          <w:rFonts w:cs="Courier New" w:ascii="Courier New" w:hAnsi="Courier New"/>
          <w:bCs/>
          <w:sz w:val="14"/>
          <w:szCs w:val="12"/>
          <w:lang w:val="en-US"/>
        </w:rPr>
        <w:t>9 Apr 2011  02h19m13.82s  +04 30' 39.4"  1.780   2.707 12.7  17.7  92.77  67.2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10 Apr 2011  02h21m30.74s  +04 45' 02.4"  1.773   2.703 12.6  17.4  93.24  67.3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11 Apr 2011  02h23m48.54s  +04 59' 25.3"  1.766   2.699 12.6  17.1  93.72  67.4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12 Apr 2011  02h26m07.21s  +05 13' 48.1"  1.759   2.695 12.6  16.8  94.19  67.6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13 Apr 2011  02h28m26.77s  +05 28' 10.5"  1.752   2.690 12.6  16.4  94.67  67.7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14 Apr 2011  02h30m47.23s  +05 42' 32.5"  1.745   2.686 12.6  16.1  95.14  67.8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15 Apr 2011  02h33m08.58s  +05 56' 53.9"  1.738   2.682 12.5  15.8  95.62  68.0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16 Apr 2011  02h35m30.85s  +06 11' 14.8"  1.731   2.677 12.5  15.5  96.10  68.1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17 Apr 2011  02h37m54.03s  +06 25' 34.8"  1.724   2.673 12.5  15.2  96.58  68.2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18 Apr 2011  02h40m18.13s  +06 39' 54.1"  1.718   2.668 12.5  14.9  97.07  68.4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19 Apr 2011  02h42m43.17s  +06 54' 12.3"  1.711   2.663 12.5  14.6  97.55  68.5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20 Apr 2011  02h45m09.15s  +07 08' 29.5"  1.704   2.659 12.4  14.3  98.04  68.7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21 Apr 2011  02h47m36.09s  +07 22' 45.4"  1.697   2.654 12.4  14.1  98.53  68.8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22 Apr 2011  02h50m03.99s  +07 37' 00.0"  1.690   2.649 12.4  13.8  99.03  68.9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23 Apr 2011  02h52m32.86s  +07 51' 13.1"  1.684   2.645 12.4  13.5  99.52  69.1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24 Apr 2011  02h55m02.71s  +08 05' 24.5"  1.677   2.640 12.4  13.2 100.01  69.2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25 Apr 2011  02h57m33.55s  +08 19' 34.2"  1.670   2.635 12.3  13.0 100.51  69.4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26 Apr 2011  03h00m05.38s  +08 33' 41.9"  1.664   2.630 12.3  12.7 101.01  69.6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27 Apr 2011  03h02m38.22s  +08 47' 47.6"  1.657   2.625 12.3  12.5 101.51  69.7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28 Apr 2011  03h05m12.08s  +09 01' 51.0"  1.650   2.620 12.3  12.2 102.00  69.9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29 Apr 2011  03h07m46.95s  +09 15' 51.9"  1.644   2.616 12.2  12.0 102.50  70.0 Cet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both"/>
        <w:rPr>
          <w:rFonts w:ascii="Courier New" w:hAnsi="Courier New" w:cs="Courier New"/>
          <w:bCs/>
          <w:sz w:val="14"/>
          <w:szCs w:val="12"/>
          <w:lang w:val="en-US"/>
        </w:rPr>
      </w:pPr>
      <w:r>
        <w:rPr>
          <w:rFonts w:cs="Courier New" w:ascii="Courier New" w:hAnsi="Courier New"/>
          <w:bCs/>
          <w:sz w:val="14"/>
          <w:szCs w:val="12"/>
          <w:lang w:val="en-US"/>
        </w:rPr>
        <w:t>30 Apr 2011  03h10m22.84s  +09 29' 50.3"  1.637   2.611 12.2  11.7 103.00  70.2 C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6160</wp:posOffset>
                </wp:positionH>
                <wp:positionV relativeFrom="paragraph">
                  <wp:posOffset>198120</wp:posOffset>
                </wp:positionV>
                <wp:extent cx="123190" cy="1231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6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nta.ru/news/2011/02/24/planet/" TargetMode="External"/><Relationship Id="rId3" Type="http://schemas.openxmlformats.org/officeDocument/2006/relationships/hyperlink" Target="http://moscowaleks.narod.ru/" TargetMode="External"/><Relationship Id="rId4" Type="http://schemas.openxmlformats.org/officeDocument/2006/relationships/hyperlink" Target="http://astrogalaxy.ru/" TargetMode="External"/><Relationship Id="rId5" Type="http://schemas.openxmlformats.org/officeDocument/2006/relationships/hyperlink" Target="http://www.universetoday.com/" TargetMode="External"/><Relationship Id="rId6" Type="http://schemas.openxmlformats.org/officeDocument/2006/relationships/hyperlink" Target="http://www.rsci.ru/smi" TargetMode="External"/><Relationship Id="rId7" Type="http://schemas.openxmlformats.org/officeDocument/2006/relationships/hyperlink" Target="http://feraj.narod.ru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astroalert.ka-dar.ru/" TargetMode="External"/><Relationship Id="rId16" Type="http://schemas.openxmlformats.org/officeDocument/2006/relationships/hyperlink" Target="http://starlab.ru/" TargetMode="External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17:00Z</dcterms:created>
  <dc:creator>Сана</dc:creator>
  <dc:description/>
  <cp:keywords/>
  <dc:language>en-US</dc:language>
  <cp:lastModifiedBy>Астро</cp:lastModifiedBy>
  <cp:lastPrinted>2011-02-16T11:53:00Z</cp:lastPrinted>
  <dcterms:modified xsi:type="dcterms:W3CDTF">2011-03-23T10:17:00Z</dcterms:modified>
  <cp:revision>2</cp:revision>
  <dc:subject/>
  <dc:title>Новости астрономии</dc:title>
</cp:coreProperties>
</file>