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март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4+51      SS Cas        &lt;9.8-13.1&gt;   min Mar 2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7+25A     TU And        &lt;8.5-12.5&gt;   MAX Mar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2+72      S Cas         &lt;9.7-14.8&gt;   min Mar 15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33+38      Y And         &lt;9.2-14.2&gt;   MAX Mar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52+54      U Per         &lt;8.1-11.3&gt;   MAX Mar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12+81      Z Cep        &lt;10.8-15.4&gt;   min Mar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8-13      U Cet         &lt;7.5-12.6&gt;   MAX Mar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59+19      RT Ari         9.8-(15.0   MAX Mar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14-01      X Cet         &lt;8.8-12.3&gt;   MAX Mar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20+43      Y Per         &lt;8.4-10.3&gt;   min Mar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3+09      S Tau        &lt;10.2-15.3&gt;   min Mar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+08      RX Tau        &lt;9.6-14.0&gt;   MAX Mar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46+17      V Tau         &lt;9.2-13.7&gt;   min Mar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59+35      AQ Aur        10.7-(15.5   min Mar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00+03A     V Ori         &lt;9.4-14.1&gt;   min Mar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2-47      T Pic         &lt;8.4-13.9&gt;   min Mar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32-01      X Ori          9.3-(15.0   MAX Mar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33+37      RU Aur        &lt;9.6-14.5&gt;   MAX Mar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35+38      SZ Aur         8.6-15.2    min Mar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36-04      Y Ori          9.3-(15.5   min Mar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9+20A     U Ori         &lt;6.3-12.0&gt;   MAX Mar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2+46      VY Aur        10.3-14.7    MAX Mar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04+50      X Aur         &lt;8.6-12.7&gt;   min Mar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4+43      RR Aur        &lt;9.4-13.7&gt;   min Mar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7+46A     ST Aur        10.3-15.8    MAX Mar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16+47      V Aur         &lt;9.2-12.1&gt;   min Mar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40+30      X Gem         &lt;8.2-13.2&gt;   min Mar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41-36      CH Pup         8.4-15.3    MAX Mar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32+34      ST Gem         8.8-14.5    min Mar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35+08      U CMi         &lt;8.8-13.0&gt;   min Mar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37+23      S Gem         &lt;9.0-14.2&gt;   MAX Mar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2-41      W Pup         &lt;8.4-12.4&gt;   MAX Mar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5+23      RR Cnc         8.9-(15.0   min Mar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0+40      W Lyn          9.3-(15.5   MAX Mar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1+12      R Cnc         &lt;6.8-11.2&gt;   min Mar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3-34      TU Pup        &lt;9.9-13.9&gt;   min Mar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6+33      T Lyn          9.0-13.0    min Mar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04+25      W Cnc         &lt;8.2-14.1&gt;   MAX Mar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33-20      ST Hya         9.0-14.5    min Mar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2+11      R Leo         &lt;5.8-10.0&gt;   min Mar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54+21      V Leo         &lt;9.1-13.7&gt;   MAX Mar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32-70      RZ Car       &lt;10.0-15.4&gt;   min Mar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05+06      S Leo        &lt;10.1-13.9&gt;   min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16-61      RS Cen        &lt;8.6-13.4&gt;   MAX Mar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50-58      W Cen         &lt;8.5-13.2&gt;   MAX Mar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5+32      T CVn         &lt;9.6-11.9&gt;   MAX Mar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03      Y Vir         &lt;9.4-13.6&gt;   min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3+07      R Vir         &lt;6.9-11.5&gt;   min Mar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4+59      RS UMa        &lt;9.0-14.3&gt;   min Mar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46+06      U Vir         &lt;8.2-13.1&gt;   MAX Mar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02-12      RV Vir       &lt;10.8-14.9&gt;   min Mar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22-02      V Vir         &lt;8.9-14.3&gt;   min Mar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6-33      T Cen         &lt;5.5-9.0&gt;    min Mar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4+40      R CVn         &lt;7.7-11.9&gt;   min Mar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53-04      SY Vir         9.0-15.0    MAX Mar 17? 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39      V Boo         &lt;7.0-11.3&gt;   MAX Mar 23(I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2+27      R Boo         &lt;7.2-12.3&gt;   MAX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49+18      U Boo          9.9-12.8    min Mar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6-05      Y Lib         &lt;8.6-14.1&gt;   min Mar  3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28-49A     R Nor         &lt;7.2-13.2&gt;   MAX Mar 26(I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2-15      W Lib        &lt;11.1-15.0&gt;   MAX Mar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6-20A     U Lib         &lt;9.6-14.4&gt;   MAX Mar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5+36      X CrB         &lt;9.1-13.6&gt;   MAX Mar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7-36      R Lup        &lt;10.1-14.1&gt;   min Mar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55+02      BC Ser         9.4-15.4    MAX Mar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1+18      R Her         &lt;8.8-14.6&gt;   MAX Mar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07+10      DN Her         9.9-14.5    min Mar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6-07      W Oph         &lt;9.9-14.5&gt;   MAX Mar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3-19      Y Sco        &lt;11.3-15.0&gt;   MAX Mar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26+23      DO Her        10.3-(16.0   MAX Mar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-15      T Oph         &lt;9.8-(14.0&gt;  min Mar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1+72      R UMi         &lt;9.1-10.4&gt;   min Mar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1+37      W Her         &lt;8.3-13.5&gt;   min Mar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2+66      R Dra         &lt;7.6-12.4&gt;   min Mar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AX Mar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19+04A     V759 Oph       9.8-13.6    min Mar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28+09A     RU Oph        &lt;9.3-13.8&gt;   min Mar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1-62      W Pav         &lt;9.0-14.1&gt;   min Mar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5+19      RY Her        &lt;9.0-13.8&gt;   min Mar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57+18      WZ Her        10.8-(15.0   MAX Mar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2+20B     DF Her        10.1-14.3    min Mar 2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5+65      W Dra         &lt;9.6-14.4&gt;   min Mar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03      RY Oph        &lt;8.2-13.2&gt;   MAX Mar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1-33      RV Sgr        &lt;7.8-14.1&gt;   min Mar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2+24      SV Her        &lt;9.8-14.4&gt;   min Mar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31+49A     SV Dra        &lt;9.7-14.3&gt;   MAX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7+28      UW Lyr        11.4-(15.5   min Mar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67      U Dra         &lt;9.5-13.8&gt;   MAX Mar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15+17      W Sge          9.0-(15.5   MAX Mar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22+01      TU Aql         8.9-(15.4   min Mar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3+11      RT Aql        &lt;8.4-14.0&gt;   min Mar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4+11A     SV Aql        10.2-(15.5   MAX Mar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2+09      HI Aql        10.4-(16.0   min Mar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20A     ST Sge         9.9-14.4    MAX Mar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8+12      RU Aql        &lt;9.4-14.0&gt;   min Mar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9-06      Z Aql         &lt;9.0-13.9&gt;   MAX Mar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2+07      QZ Aql        10.4-(15.5   min Mar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2-40      U Mic         &lt;8.8-14.0&gt;   MAX Mar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25+12      RX Del        10.2-(15.5   MAX Mar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4-29      R Mic         &lt;9.2-13.4&gt;   MAX Mar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39+42      DG Cyg        10.9-16.0    MAX Mar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4-05      T Aqr         &lt;7.7-13.1&gt;   MAX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9-54      S Ind         &lt;8.2-15&gt;     min Mar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0+17      X Del         &lt;9.0-14.1&gt;   min Mar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1-24      V Cap        &lt;9.2&gt;-14.4    MAX Mar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5-04      RS Aqr       &lt;10.0-14.0&gt;   MAX Mar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5-16      Z Cap         &lt;9.5-14.0&gt;   MAX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40+24      RR Peg        &lt;9.2-14.1&gt;   min Mar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4+12      T Peg         &lt;8.9-14.3&gt;   MAX Mar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6+13      Y Peg        &lt;10.5-14.9&gt;   MAX Mar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8+43A     RS Lac       &lt;10.4-11.9&gt;   min Mar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38      T Gru         &lt;8.6-11.5&gt;   min Mar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4+39      S Lac         &lt;8.2-13.0&gt;   min Mar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8+41      R Lac         &lt;9.1-14.4&gt;   min Mar  9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31+09      FF Peg         9.8-15.8    MAX Mar 3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43+15      DL Peg        10.0-15.0    MAX Mar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3+50      R Cas         &lt;7.0-12.6&gt;   MAX Mar 14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>2355+25      Z Peg         &lt;8.4-13.2&gt;   MAX Mar  8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jc w:val="both"/>
        <w:rPr/>
      </w:pPr>
      <w:hyperlink r:id="rId3" w:tgtFrame="blank">
        <w:r>
          <w:rPr>
            <w:rStyle w:val="InternetLink"/>
            <w:sz w:val="16"/>
          </w:rPr>
          <w:t>Измерено магнитное поле в послесвечении гамма-вспышки</w:t>
        </w:r>
      </w:hyperlink>
      <w:r>
        <w:rPr>
          <w:sz w:val="16"/>
        </w:rPr>
        <w:t xml:space="preserve">     Астрономы испытали в деле уникальный прибор, позволяющий через телескоп измерять магнитные поля в источниках самых ярких событий во Вселенной – гамма-вспышек.</w:t>
      </w:r>
    </w:p>
    <w:p>
      <w:pPr>
        <w:pStyle w:val="Style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«АстроКА» Календарь наблюдателя № 03 (90) Март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6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7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8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Набрано 16.12.2009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7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3 (90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Март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Меркурий и Венера в марте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6.Весеннее равноденствие 7.Противостояние Сатурн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3 11:34 16:16 +20°       -  -0,7 0,95 05”   22:07,2  -13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46 11:47 16:51 +23°       -  -1,0 0,97 05”   22:40,6  -10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37 12:02 17:30 +27°       -  -1,4 0,99 05”   23:14,6  -06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6:26 12:17 18:11 +31°       -  -1,6 1,00 05”   23:49,5  -02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15 12:33 18:54 +36°       -  -1,6 0,97 05”   00:25,0  +01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6:02 12:48 19:38 +41° 00:28 в  -1,4 0,89 06”   01:00,2  +06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48 13:02 20:19 +45° 00:57 в  -1,0 0,74 06”   01:33,4  +11°03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19 12:57 18:37 +29° 00:19 в  -3,7 0,98 10”   23:31,8  -04°3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7:07 13:00 18:56 +32° 00:27 в  -3,7 0,98 10”   23:54,6  -02°0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6:55 13:03 19:14 +34° 00:35 в  -3,7 0,97 10”   00:17,3  +00°3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6:42 13:06 19:32 +37° 00:43 в  -3,7 0,97 10”   00:39,9  +03°0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30 13:09 19:50 +40° 00:50 в  -3,7 0,96 10”   01:02,6  +05°4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18 13:12 20:09 +42° 00:58 в  -3,7 0,95 10”   01:25,4  +08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6:06 13:16 20:28 +44° 01:06 в  -3,7 0,95 11”   01:48,5  +10°35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49 21:37 06:29 +57° 11:49*н* -0,6 0,96 12”   08:15,5  +23°5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2:20 21:07 05:58 +57° 11:17*н* -0,4 0,95 11”   08:13,0  +23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1:55 20:40 05:28 +57° 10:41 вн -0,2 0,94 11”   08:13,0  +23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1:34 20:15 05:00 +57° 09:58 вн +0,0 0,93 10”   08:15,5  +23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1:15 19:52 04:32 +56° 09:15 вн +0,1 0,92 09”   08:20,1  +22°3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9 12:10 17:22 +25°       -  -2,0 1,00 33”   22:46,5  -08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23 11:40 16:57 +26°       -  -2,0 1,00 33”   22:55,6  -07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47 11:09 16:32 +27°       -  -2,0 1,00 33”   23:04,5  -06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11 10:39 16:07 +28°       -  -2,0 1,00 33”   23:13,2  -06°0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25 01:39 07:49 +35° 10:41 ну +0,6 1,00 19”   12:14,0  +01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8:41 00:57 07:09 +35° 11:00 ну +0,5 1,00 19”   12:11,3  +01°3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7:57 00:15 06:29 +35° 10:15*н* +0,5 1,00 19”   12:08,5  +01°5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7:13 23:29 05:48 +36° 09:27*н* +0,5 1,00 19”   12:05,6  +02°1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19 13:08 18:57 +31° 00:38 в  +6,1 1,00 03”   23:44,7  -02°2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6:21 12:12 18:03 +31°       -  +6,1 1,00 03”   23:47,8  -02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23 11:16 17:09 +32°       -  +6,1 1,00 03”   23:50,9  -01°46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36 11:19 16:03 +20°       -  +8,0 1,00 02”   21:55,9  -13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5:38 10:22 15:07 +21°       -  +8,0 1,00 02”   21:58,0  -12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4:39 09:25 14:11 +21° 00:08 у  +8,0 1,00 02”   21:59,8  -12°43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РТ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4  Чт 07:18  ВЕНЕРА 0,61° южнее планеты  УРАН (Эл.12°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7  Вс 00:00  УРАН: окончание видимо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4:35 сближение с Луной (Ф=0,56) 21 Антарес(1,0 m) до 0,17°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 </w:t>
      </w:r>
      <w:r>
        <w:rPr>
          <w:rFonts w:cs="Courier New" w:ascii="Courier New" w:hAnsi="Courier New"/>
          <w:b/>
          <w:bCs/>
          <w:sz w:val="16"/>
        </w:rPr>
        <w:t>(покрытие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8:42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8  Пн 05:14 МЕРКУРИЙ 1,0° южнее планеты ЮПИТЕР (Эл.6°)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9  Вт 04:43 открытие Луной (Ф=0,36) SAO 186629(6,5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0 Ср 18:42  МАРС: cтояние (m =-0,3; Эл=129°47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1 Чт 00:00  САТУРН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2 Пт 00:00  МАРС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0:00  Астероид Геркулина в противостоянии с Солнцем</w:t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2:57  ЛУНА: в апогее   R=63,659 (Ф=0,11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3 Сб 06:07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1:53  Эвномия2008(10,4) 0,73° южн. звезды  19 Del  Sgr( 2.70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4 Вс 15:42  Паллада2008: cтояние (m =8,4; Эл=116°22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20:22  МЕРКУРИЙ: соединение (m =-1,6; Эл=01°31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5 Пн 03:00  МАРС(-0,2) 7,70° близ звезды     Поллукс  ( 1.14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2:10(</w:t>
      </w:r>
      <w:r>
        <w:rPr>
          <w:rFonts w:cs="Courier New" w:ascii="Courier New" w:hAnsi="Courier New"/>
          <w:b/>
          <w:bCs/>
          <w:sz w:val="16"/>
          <w:lang w:val="en-US"/>
        </w:rPr>
        <w:t>UT</w:t>
      </w:r>
      <w:r>
        <w:rPr>
          <w:rFonts w:cs="Courier New" w:ascii="Courier New" w:hAnsi="Courier New"/>
          <w:b/>
          <w:bCs/>
          <w:sz w:val="16"/>
        </w:rPr>
        <w:t xml:space="preserve">) МЕРКУРИЙ 0,7° южнее планеты УРАН (Эл.2°)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6 Вт 00:01  Новолун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18  (вечер) ВЕНЕРА(-3,7) близ Луны (Ф=0,01); 8.9° леве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18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7 Ср 08:41   ВЕНЕРА (-3,7) 5,1° южнее Луны (Ф=0,02 Аз=-080 Вс=17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09:41  УРАН: соединение (m =6,1; Эл=00°43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20  (вечер) ВЕНЕРА(-3,7) близ Луны (Ф=0,03); 6.8° ниж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0 Сб 20:31  Весеннее равноденств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1 Вс 00:00  МЕРКУРИЙ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20:02 открытие Луной (Ф=0,32) 62 Tau(6,4 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2 Пн 00:00  НЕПТУН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02:54  САТУРН: противостояние (m =0,5; Эл=177°26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3 Вт 14:00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4 Ср 20:33 сближение с Луной (Ф=0,64) 63 Gem(5,2 m) до 0,08°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5 Чт 13:26   МАРС (+0,1) 4,9° севернее Луны (Ф=0,72 Аз=-113 Вс=06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9:37  (вечер) МАРС(+0,1) близ Луны (Ф=0,75); 5.8° выш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7 Сб 00:00  комета </w:t>
      </w:r>
      <w:r>
        <w:rPr>
          <w:rFonts w:cs="Courier New" w:ascii="Courier New" w:hAnsi="Courier New"/>
          <w:b/>
          <w:bCs/>
          <w:sz w:val="16"/>
          <w:lang w:val="en-US"/>
        </w:rPr>
        <w:t>P</w:t>
      </w:r>
      <w:r>
        <w:rPr>
          <w:rFonts w:cs="Courier New" w:ascii="Courier New" w:hAnsi="Courier New"/>
          <w:b/>
          <w:bCs/>
          <w:sz w:val="16"/>
        </w:rPr>
        <w:t>/</w:t>
      </w:r>
      <w:r>
        <w:rPr>
          <w:rFonts w:cs="Courier New" w:ascii="Courier New" w:hAnsi="Courier New"/>
          <w:b/>
          <w:bCs/>
          <w:sz w:val="16"/>
          <w:lang w:val="en-US"/>
        </w:rPr>
        <w:t>Wild</w:t>
      </w:r>
      <w:r>
        <w:rPr>
          <w:rFonts w:cs="Courier New" w:ascii="Courier New" w:hAnsi="Courier New"/>
          <w:b/>
          <w:bCs/>
          <w:sz w:val="16"/>
        </w:rPr>
        <w:t xml:space="preserve"> 2 (81</w:t>
      </w:r>
      <w:r>
        <w:rPr>
          <w:rFonts w:cs="Courier New" w:ascii="Courier New" w:hAnsi="Courier New"/>
          <w:b/>
          <w:bCs/>
          <w:sz w:val="16"/>
          <w:lang w:val="en-US"/>
        </w:rPr>
        <w:t>P</w:t>
      </w:r>
      <w:r>
        <w:rPr>
          <w:rFonts w:cs="Courier New" w:ascii="Courier New" w:hAnsi="Courier New"/>
          <w:b/>
          <w:bCs/>
          <w:sz w:val="16"/>
        </w:rPr>
        <w:t>) близ максимума блеска (9</w:t>
      </w:r>
      <w:r>
        <w:rPr>
          <w:rFonts w:cs="Courier New" w:ascii="Courier New" w:hAnsi="Courier New"/>
          <w:b/>
          <w:bCs/>
          <w:sz w:val="16"/>
          <w:lang w:val="en-US"/>
        </w:rPr>
        <w:t>m</w:t>
      </w:r>
      <w:r>
        <w:rPr>
          <w:rFonts w:cs="Courier New" w:ascii="Courier New" w:hAnsi="Courier New"/>
          <w:b/>
          <w:bCs/>
          <w:sz w:val="16"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8 Вс 02:00  Переход на летнее время переводом стрелок часов на 1 час вперед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8:48  ЛУНА: в перигее  R=56,737 (Ф=0,9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0 Вт 06:25  Полнолун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</w:t>
      </w:r>
      <w:r>
        <w:rPr>
          <w:sz w:val="14"/>
        </w:rPr>
        <w:t xml:space="preserve">4 марта - Венера южнее Урана, 6 (7) марта - покрытие звезды сигма Скорпиона Луной, 8 марта - Меркурий южнее Юпитера, 12 марта - Геркулина в противостоянии с Солнцем, 14 марта - верхнее соединение Меркурия, 15 марта - Меркурий южнее Урана, 17 марта - Уран в соединении с Солнцем, 20 марта - весеннее равноденствие, 21 (22)  марта - Сатурн в противостоянии с Солнцем, 27 марта - комета </w:t>
      </w:r>
      <w:r>
        <w:rPr>
          <w:sz w:val="14"/>
          <w:lang w:val="en-US"/>
        </w:rPr>
        <w:t>P</w:t>
      </w:r>
      <w:r>
        <w:rPr>
          <w:sz w:val="14"/>
        </w:rPr>
        <w:t>/</w:t>
      </w:r>
      <w:r>
        <w:rPr>
          <w:sz w:val="14"/>
          <w:lang w:val="en-US"/>
        </w:rPr>
        <w:t>Wild</w:t>
      </w:r>
      <w:r>
        <w:rPr>
          <w:sz w:val="14"/>
        </w:rPr>
        <w:t xml:space="preserve"> 2 (81</w:t>
      </w:r>
      <w:r>
        <w:rPr>
          <w:sz w:val="14"/>
          <w:lang w:val="en-US"/>
        </w:rPr>
        <w:t>P</w:t>
      </w:r>
      <w:r>
        <w:rPr>
          <w:sz w:val="14"/>
        </w:rPr>
        <w:t>) близ максимума блеска (9</w:t>
      </w:r>
      <w:r>
        <w:rPr>
          <w:sz w:val="14"/>
          <w:lang w:val="en-US"/>
        </w:rPr>
        <w:t>m</w:t>
      </w:r>
      <w:r>
        <w:rPr>
          <w:sz w:val="14"/>
        </w:rPr>
        <w:t xml:space="preserve">), 28 марта - переход на летнее время. Солнце движется по созвездию Водолея до 12 марта, а затем переходит в созвездие Рыб (27 марта - в Ките). Склонение центрального светила постепенно растет, а продолжительность дня быстро увеличивается (на 2 часа 20 минут за месяц), достигая к концу марта </w:t>
      </w:r>
      <w:r>
        <w:rPr>
          <w:bCs/>
          <w:iCs/>
          <w:sz w:val="14"/>
        </w:rPr>
        <w:t>13 часов 03 минут</w:t>
      </w:r>
      <w:r>
        <w:rPr>
          <w:sz w:val="14"/>
        </w:rPr>
        <w:t xml:space="preserve"> на</w:t>
      </w:r>
      <w:r>
        <w:rPr>
          <w:b/>
          <w:bCs/>
          <w:sz w:val="14"/>
        </w:rPr>
        <w:t xml:space="preserve"> широте Москвы</w:t>
      </w:r>
      <w:r>
        <w:rPr>
          <w:sz w:val="14"/>
        </w:rPr>
        <w:t xml:space="preserve">. Южнее московской параллели день будет короче, а севернее – длиннее. Наблюдения пятен на Солнце можно проводить  лишь </w:t>
      </w:r>
      <w:r>
        <w:rPr>
          <w:b/>
          <w:sz w:val="14"/>
        </w:rPr>
        <w:t>применяя при этом</w:t>
      </w:r>
      <w:r>
        <w:rPr>
          <w:sz w:val="14"/>
        </w:rPr>
        <w:t xml:space="preserve"> </w:t>
      </w:r>
      <w:r>
        <w:rPr>
          <w:b/>
          <w:sz w:val="14"/>
        </w:rPr>
        <w:t>солнечный фильтр(!!)</w:t>
      </w:r>
      <w:r>
        <w:rPr>
          <w:sz w:val="14"/>
        </w:rPr>
        <w:t xml:space="preserve">. </w:t>
      </w:r>
      <w:r>
        <w:rPr>
          <w:iCs/>
          <w:sz w:val="14"/>
        </w:rPr>
        <w:t>Вторая половина марта - самое благоприятное время для вечерних наблюдений Луны. Свой путь по мартовскому небу Луна начнет при фазе полнолуния в созвездии Льва. В первый день весны она перейдет в созвездие Девы, и уменьшая фазу устремится к границе созвездия Весов. 2 марта лунный диск будет виден южнее Сатурна, 3 марта посетит созвездие Ворона, а затем пройдет южнее Спики при фазе 0,88. В созвездие Весов Луна вступит 4 марта при фазе 0,78, и пробудет в нем до 6 марта, когда перейдет в созвездие Скорпиона (Ф= 0,62). Утром 7 марта на юге Западной Сибири и в Приморье можно будет наблюдать покрытие звезды сигма Скорпиона (2,9</w:t>
      </w:r>
      <w:r>
        <w:rPr>
          <w:iCs/>
          <w:sz w:val="14"/>
          <w:lang w:val="en-US"/>
        </w:rPr>
        <w:t>m</w:t>
      </w:r>
      <w:r>
        <w:rPr>
          <w:iCs/>
          <w:sz w:val="14"/>
        </w:rPr>
        <w:t xml:space="preserve">) Луной при фазе  0,57. После этого покрытия наступит последняя четверть, и Луна примет вид полудиска. С полудня 7 марта до полудня 8 марта спутник Земли проведет в созвездии Змееносца, а затем выйдет на просторы созвездия Стрельца, имея при этом фазу 0,42. К полуночи 11 марта тающий серп при фазе около 0,2 приблизится к границе с созвездием Козерога, пройдя до этого восходящий узел, начав свое движение к северу от эклиптики. Миновав созвездие Козерога за двое с половиной суток, тонкий серп вступит в соединение с Нептуном 13 марта при фазе 0,05. После этого соединения Луна будет перемещаться по созвездию Водолея до полуночи 15 марта, сблизившись незадолго до этого с Юпитером. В этот же день наступит фаза новолуния, а Луна кроме Солнца вступит в соединение с Меркурием и Ураном, которые будут находиться в градусе друг от друга. Следующей планетой на пути Луны станет Венера (в созвездии Рыб), с которой растущий серп сблизится на вечернем небе при фазе 0,03 17 марта. При этом лунный серп будет почти максимально отдален к северу от эклиптики. На следующий день Луна перечет границу с созвездием Овна при фазе 0,08.и пробудет здесь два дня. В день весеннего равноденствия Луна перейдет в созвездие Тельца при фазе около 0,2 и сблизится со звездным скоплением Плеяды. 23 марта наступит первая четверть (близ границы с созвездием Близнецов), а на следующий день Луна пройдет нисходящий узел. По созвездию Близнецов лунный полудиск, превращающийся в овал, будет перемещаться до 25 марта, когда перейдет в созвездие Рака и при фазе 0,73 вступит в соединение с Марсом.  С 26 по 29 марта Луна будет находиться во владениях созвездия Льва, посетив на некоторое время созвездие Секстанта. Полнолуние наступит уже в созвездии Девы, после того как Луна второй раз за месяц вступит в соединение с Сатурном, пройдя южнее его при фазе 1,0. Ночное светило закончит свой путь по мартовскому небу при фазе 0,95 в созвездии Девы близ границы с созвездием Весов.  </w:t>
      </w:r>
      <w:r>
        <w:rPr>
          <w:sz w:val="14"/>
          <w:szCs w:val="14"/>
        </w:rPr>
        <w:t>Из больших планет Солнечной системы в марте наилучшей видимостью обладают Марс и Сатурн, которые находятся близ противостояния с Солнцем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 xml:space="preserve">Меркурий начнет свой путь по мартовскому небу в созвездии Водолея всего в 10 угловых минутах от звезды йота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>. Быстро перемещаясь в восточном направлении Меркурий достигнет Юпитера 8 марта, пройдя южнее гиганта. Через неделю (14 марта) Меркурий вступит в верхнее соединение с Солнцем, находясь на наибольшем расстоянии от Земли. 15 марта быстрая планета перейдет в созвездие Рыб и пройдет в 0,7 гр. южнее Урана. Дальнейший путь планеты будет пролегать по созвездию Рыб, а 21 марта она посетит созвездие Кита. В самом конце месяца Меркурий сблизится с Венерой до 3 градусов. Первую половину месяца Меркурий не виден, а вечерняя его видимость начнется в третьей декаде марта. За неделю продолжительность видимости возрастет до 1 часа, т.к. элонгация увеличится до 18 градусов. Видимый диаметр планеты весь месяц  придерживается значения 5,5 угловых секунд, блеск варьируется в пределах -1,6 - -1,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фаза составляет 1,0 - 0,8.  Венера до 3 марта находится в созвездии Водолея, а затем переходит в созвездие Рыб и вступает в соединение с Ураном. 13 и 14 марта планета будет находиться в созвездии Кита, а затем снова перейдет в созвездие Рыб, где и останется почти до конца месяца. 30 марта Венера перейдет в созвездие Овна. Планета обладает вечерней видимостью, которая к концу месяца превышает 1 час. В телескоп виден диск с угловым диаметром 10 секунд дуги, и фазой около 1,0. Блеск планеты придерживается -3,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элонгация к концу месяца достигает 20 градусов. Это значит, что планету можно будет попытаться найти невооруженным глазом и на дневном небе. Марс весь месяц находится в созвездии Рака (в 6 градусах  западнее звездного скопления Ясли М44) близ точки стояния, которую пройдет 10 марта. В связи с этим, месячный путь планеты составит всего 2 градуса. В начале марта Марс виден всю ночь, а в конце - около 9 часов. Блеск планеты за месяц уменьшается с -0,6 до +0,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а видимый диаметр с 12 до 9 угловых секунд. В любительский телескоп можно разглядеть крупные детали поверхности планеты. Юпитер находится близ соединения с Солнцем (западнее центрального светила), поэтому не виден. Весь месяц он движется по созвездию Водолея, к концу марта сближаясь со звездой фи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 xml:space="preserve"> до 4 угловых минут. Блеск гиганта составляет -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видимый диаметр 33 угловые секунды. Сатурн весь месяц движется попятно по созвездию Девы (между звездами бета и эта), вступая в противостояние с Солнцем в ночь с 21 на 22 марта. Планета видна всю ночь при блеске +0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видимом диаметре 18 угловых секунд. В небольшой телескоп хорошо видно кольцо и спутник Титан. Уран (+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и</w:t>
      </w:r>
      <w:r>
        <w:rPr>
          <w:i/>
          <w:iCs/>
          <w:sz w:val="14"/>
          <w:szCs w:val="14"/>
        </w:rPr>
        <w:t xml:space="preserve">. </w:t>
      </w:r>
      <w:r>
        <w:rPr>
          <w:sz w:val="14"/>
          <w:szCs w:val="14"/>
        </w:rPr>
        <w:t>Нептун (+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в марте практически не видны. Уран в начале месяца заканчивает вечернюю видимость, а Нептун в конце месяца едва начинает утреннюю. Уран находится в созвездии Рыб (в 4 градусах южнее звезды лямбда </w:t>
      </w:r>
      <w:r>
        <w:rPr>
          <w:sz w:val="14"/>
          <w:szCs w:val="14"/>
          <w:lang w:val="en-US"/>
        </w:rPr>
        <w:t>Psc</w:t>
      </w:r>
      <w:r>
        <w:rPr>
          <w:sz w:val="14"/>
          <w:szCs w:val="14"/>
        </w:rPr>
        <w:t xml:space="preserve">), а Нептун до 23 марта движется по созвездию Козерога, переходя затем в созвездие Водолея (в 2 градусах западнее звезды йота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 xml:space="preserve">).  Карты движения этих планет имеются в КН_01_2010 и АК_2010. Из комет можно отметить 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>/</w:t>
      </w:r>
      <w:r>
        <w:rPr>
          <w:rFonts w:eastAsia="MS Mincho;ＭＳ 明朝"/>
          <w:sz w:val="14"/>
          <w:szCs w:val="14"/>
          <w:lang w:val="en-US"/>
        </w:rPr>
        <w:t>Wild</w:t>
      </w:r>
      <w:r>
        <w:rPr>
          <w:rFonts w:eastAsia="MS Mincho;ＭＳ 明朝"/>
          <w:sz w:val="14"/>
          <w:szCs w:val="14"/>
        </w:rPr>
        <w:t xml:space="preserve"> (81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 xml:space="preserve">) в созвездии Девы и </w:t>
      </w:r>
      <w:r>
        <w:rPr>
          <w:rFonts w:eastAsia="MS Mincho;ＭＳ 明朝"/>
          <w:sz w:val="14"/>
          <w:szCs w:val="14"/>
          <w:lang w:val="en-US"/>
        </w:rPr>
        <w:t>Siding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Spring</w:t>
      </w:r>
      <w:r>
        <w:rPr>
          <w:rFonts w:eastAsia="MS Mincho;ＭＳ 明朝"/>
          <w:sz w:val="14"/>
          <w:szCs w:val="14"/>
        </w:rPr>
        <w:t xml:space="preserve"> (</w:t>
      </w:r>
      <w:r>
        <w:rPr>
          <w:rFonts w:eastAsia="MS Mincho;ＭＳ 明朝"/>
          <w:sz w:val="14"/>
          <w:szCs w:val="14"/>
          <w:lang w:val="en-US"/>
        </w:rPr>
        <w:t>C</w:t>
      </w:r>
      <w:r>
        <w:rPr>
          <w:rFonts w:eastAsia="MS Mincho;ＭＳ 明朝"/>
          <w:sz w:val="14"/>
          <w:szCs w:val="14"/>
        </w:rPr>
        <w:t xml:space="preserve">/2007 </w:t>
      </w:r>
      <w:r>
        <w:rPr>
          <w:rFonts w:eastAsia="MS Mincho;ＭＳ 明朝"/>
          <w:sz w:val="14"/>
          <w:szCs w:val="14"/>
          <w:lang w:val="en-US"/>
        </w:rPr>
        <w:t>Q</w:t>
      </w:r>
      <w:r>
        <w:rPr>
          <w:rFonts w:eastAsia="MS Mincho;ＭＳ 明朝"/>
          <w:sz w:val="14"/>
          <w:szCs w:val="14"/>
        </w:rPr>
        <w:t xml:space="preserve">3) в созвездии Волопаса и Дракона, а также </w:t>
      </w:r>
      <w:r>
        <w:rPr>
          <w:rFonts w:eastAsia="MS Mincho;ＭＳ 明朝"/>
          <w:bCs/>
          <w:sz w:val="14"/>
          <w:lang w:val="en-US"/>
        </w:rPr>
        <w:t>Catalina</w:t>
      </w:r>
      <w:r>
        <w:rPr>
          <w:rFonts w:eastAsia="MS Mincho;ＭＳ 明朝"/>
          <w:bCs/>
          <w:sz w:val="14"/>
        </w:rPr>
        <w:t xml:space="preserve"> (</w:t>
      </w:r>
      <w:r>
        <w:rPr>
          <w:rFonts w:eastAsia="MS Mincho;ＭＳ 明朝"/>
          <w:bCs/>
          <w:sz w:val="14"/>
          <w:lang w:val="en-US"/>
        </w:rPr>
        <w:t>C</w:t>
      </w:r>
      <w:r>
        <w:rPr>
          <w:rFonts w:eastAsia="MS Mincho;ＭＳ 明朝"/>
          <w:bCs/>
          <w:sz w:val="14"/>
        </w:rPr>
        <w:t xml:space="preserve">/2009 </w:t>
      </w:r>
      <w:r>
        <w:rPr>
          <w:rFonts w:eastAsia="MS Mincho;ＭＳ 明朝"/>
          <w:bCs/>
          <w:sz w:val="14"/>
          <w:lang w:val="en-US"/>
        </w:rPr>
        <w:t>O</w:t>
      </w:r>
      <w:r>
        <w:rPr>
          <w:rFonts w:eastAsia="MS Mincho;ＭＳ 明朝"/>
          <w:bCs/>
          <w:sz w:val="14"/>
        </w:rPr>
        <w:t>2) в созвездии Лисички, Лебедя, Пегаса, Ящерицы и Андромеды. 24 марта комета пройдет в 3 градусах севернее Туманности Андромеды.</w:t>
      </w:r>
      <w:r>
        <w:rPr>
          <w:rFonts w:eastAsia="MS Mincho;ＭＳ 明朝"/>
          <w:sz w:val="14"/>
          <w:szCs w:val="14"/>
        </w:rPr>
        <w:t xml:space="preserve"> Из астероидов ярче других будет Веста. Она видна в созвездии Льва (под его «головой») имея блеска около 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 и около 7 - в конце. Это означает, что в начале месяца ее можно было бы отыскать невооруженным глазом, но полная Луна помешает таким наблюдениям. В марте с территории нашей страны будут видны два покрытия астероидами звезд, видимых невооруженным глазом. </w:t>
      </w:r>
      <w:r>
        <w:rPr>
          <w:sz w:val="14"/>
          <w:szCs w:val="14"/>
        </w:rPr>
        <w:t xml:space="preserve">Другие сведения - на </w:t>
      </w:r>
      <w:hyperlink r:id="rId16">
        <w:r>
          <w:rPr>
            <w:rStyle w:val="InternetLink"/>
            <w:sz w:val="14"/>
            <w:szCs w:val="14"/>
          </w:rPr>
          <w:t>AstroAlert</w:t>
        </w:r>
      </w:hyperlink>
      <w:r>
        <w:rPr>
          <w:sz w:val="14"/>
          <w:szCs w:val="14"/>
        </w:rPr>
        <w:t xml:space="preserve"> (</w:t>
      </w:r>
      <w:hyperlink r:id="rId17">
        <w:r>
          <w:rPr>
            <w:rStyle w:val="InternetLink"/>
            <w:sz w:val="14"/>
            <w:szCs w:val="14"/>
            <w:u w:val="none"/>
          </w:rPr>
          <w:t>http://astroalert.ka-dar.ru/</w:t>
        </w:r>
      </w:hyperlink>
      <w:r>
        <w:rPr>
          <w:sz w:val="14"/>
          <w:szCs w:val="14"/>
        </w:rPr>
        <w:t xml:space="preserve">),  а также на форуме Старлаб </w:t>
      </w:r>
      <w:hyperlink r:id="rId18">
        <w:r>
          <w:rPr>
            <w:rStyle w:val="InternetLink"/>
            <w:sz w:val="14"/>
            <w:szCs w:val="14"/>
          </w:rPr>
          <w:t>http://www.starlab.ru/forumdisplay.php?f=11</w:t>
        </w:r>
      </w:hyperlink>
      <w:r>
        <w:rPr>
          <w:sz w:val="14"/>
          <w:szCs w:val="14"/>
        </w:rPr>
        <w:t xml:space="preserve">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март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7490</wp:posOffset>
                </wp:positionH>
                <wp:positionV relativeFrom="paragraph">
                  <wp:posOffset>-128905</wp:posOffset>
                </wp:positionV>
                <wp:extent cx="914400" cy="7086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01:0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1:3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1:3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4:5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5:0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7:1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0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0:0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0:0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2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2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17:1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19:3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1:4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1:4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4:3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4:3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4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4:3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6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16:5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11:4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14:0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1:2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5:1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6:3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9:0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9:0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9:3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1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1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06:1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08:3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2:42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7:45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0:5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1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3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3:3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3:4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4:0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5:4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05:5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00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03:0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5:3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6:0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8:5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9:3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9:4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21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22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22:5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0:1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0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19:1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21:3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4:1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4:4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6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6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7:0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7:3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8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18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13:3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16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5:2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9:0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9:4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0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1:0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2:2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3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3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08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10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3:3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4:0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5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5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6:2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6:5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7:3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07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21:08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23:33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01:05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02:3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03:39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05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19:3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20:3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22:2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23:0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23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0:0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0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8pt;mso-wrap-distance-left:9.05pt;mso-wrap-distance-right:9.05pt;mso-wrap-distance-top:0pt;mso-wrap-distance-bottom:0pt;margin-top:-10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01:0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1:3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1:3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4:5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5:0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7:1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0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0:0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0:0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2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2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17:1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19:3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1:4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1:4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4:3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4:3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4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4:3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6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16:5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11:4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14:0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1:2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5:1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6:3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9:0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9:0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9:3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1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1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06:1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08:3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2:42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7:45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0:5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1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3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3:3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3:4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4:0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5:4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05:5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00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03:0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5:3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6:0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8:5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9:3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9:4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21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22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22:5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0:1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0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19:1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21:3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4:1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4:4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6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6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7:0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7:3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8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18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13:3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16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5:2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9:0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9:4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0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1:0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2:2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3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3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08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10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3:3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4:0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5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5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6:2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6:5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7:3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07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21:08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23:33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01:05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02:3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03:39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05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19:3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20:3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22:2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23:0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23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0:0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0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6190</wp:posOffset>
                </wp:positionH>
                <wp:positionV relativeFrom="paragraph">
                  <wp:posOffset>-128905</wp:posOffset>
                </wp:positionV>
                <wp:extent cx="914400" cy="7086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1:4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2:0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2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21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23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6:5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7:3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8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8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9:4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20:2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20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20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15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18:0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09:2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1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2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3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4:1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5:0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5:0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5:2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10:0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12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6:1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7:0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7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7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9:0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9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9:5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09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04:3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07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23:3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0:5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1:1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1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2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3:0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4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4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4:3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4:3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6:57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4:35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23:0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01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19:3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0:1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0:2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0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2:2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2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2:5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23:1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17:2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20:1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3:2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4:1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4:4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5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6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7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7:5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18:4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11:5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14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8:5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9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9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9:5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1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1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1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2:4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06:2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09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3:3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3:3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3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4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5:4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5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6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7:0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7:2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09:0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00:5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03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15:26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19:16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20:42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22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22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22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23:19  2 В 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8pt;mso-wrap-distance-left:9.05pt;mso-wrap-distance-right:9.05pt;mso-wrap-distance-top:0pt;mso-wrap-distance-bottom:0pt;margin-top:-10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1:4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2:0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2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21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23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6:5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7:3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8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8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9:4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20:2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20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20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15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18:0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09:2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1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2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3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4:1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5:0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5:0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5:2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10:0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12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6:1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7:0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7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7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9:0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9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9:5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09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04:3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07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23:3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0:5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1:1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1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2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3:0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4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4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4:3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4:3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6:57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4:35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23:0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01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19:3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0:1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0:2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0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2:2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2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2:5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23:1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17:2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20:1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3:2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4:1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4:4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5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6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7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7:5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18:4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11:5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14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8:5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9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9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9:5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1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1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1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2:4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06:2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09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3:3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3:3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3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4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5:4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5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6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7:0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7:2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09:0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00:5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03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15:26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19:16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20:42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22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22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22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23:19  2 В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95575" cy="6057900"/>
            <wp:effectExtent l="0" t="0" r="0" b="0"/>
            <wp:wrapTight wrapText="bothSides">
              <wp:wrapPolygon edited="0">
                <wp:start x="-73" y="0"/>
                <wp:lineTo x="-73" y="21569"/>
                <wp:lineTo x="21600" y="21569"/>
                <wp:lineTo x="21600" y="0"/>
                <wp:lineTo x="-73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рт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6"/>
        <w:ind w:firstLine="720"/>
        <w:rPr>
          <w:rFonts w:eastAsia="Courier New"/>
          <w:sz w:val="10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1  19:21 00:22 06:37 +36° 1,00  16’38”   10:57,3  +01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20:54 01:14 06:49 +29° 0,97  16’29”   11:53,4  -05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22:26 02:06 07:02 +23° 0,92  16’16”   12:49,3  -11°4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23:55 02:58 07:17 +17° 0,84  16’01”   13:45,5  -17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  -   03:51 07:38 +13° 0,75  15’44”   14:42,6  -21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01:18 04:45 08:06 +10° 0,65  15’28”   15:40,4  -24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9105</wp:posOffset>
                </wp:positionH>
                <wp:positionV relativeFrom="paragraph">
                  <wp:posOffset>2032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1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2:30 05:39 08:45 +08° 0,54  15’14”   16:38,3  -26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3:27 06:32 09:38 +08° 0,44  15’03”   17:35,3  -26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4:08 07:23 10:42 +09° 0,34  14’53”   18:30,6  -25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4:37 08:12 11:54 +11° 0,25  14’47”   19:23,5  -22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4:57 08:58 13:09 +15° 0,17  14’44”   20:13,8  -19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5:12 09:42 14:23 +19° 0,11  14’42”   21:01,7  -15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5:24 10:24 15:38 +23° 0,05  14’43”   21:47,8  -10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1397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.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05:33 11:05 16:51 +29° 0,02  14’46”   22:32,9  -05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05:42 11:46 18:05 +34° 0,00  14’50”   23:17,6  -00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05:51 12:27 19:20 +39° 0,01  14’56”   00:02,8  +0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06:01 13:10 20:37 +44° 0,03  15’02”   00:49,5  +10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06:13 13:55 21:57 +49° 0,07  15’10”   01:38,6  +14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06:29 14:43 23:17 +53° 0,14  15’18”   02:30,8  +19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06:50 15:34   -   +56° 0,22  15’27”   03:26,5  +22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3405</wp:posOffset>
                </wp:positionH>
                <wp:positionV relativeFrom="paragraph">
                  <wp:posOffset>762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0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07:21 16:29 00:36 +58° 0,31  15’37”   04:25,5  +24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08:08 17:27 01:47 +59° 0,42  15’48”   05:27,2  +2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09:12 18:26 02:44 +58° 0,54  16’00”   06:30,0  +23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10:32 19:24 03:25 +55° 0,65  16’10”   07:32,3  +20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12:02 20:20 03:53 +51° 0,76  16’20”   08:32,9  +16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13:36 21:15 04:14 +45° 0,86  16’27”   09:31,5  +11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15:10 22:07 04:29 +39° 0,93  16’30”   10:28,4  +04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9105</wp:posOffset>
                </wp:positionH>
                <wp:positionV relativeFrom="paragraph">
                  <wp:posOffset>127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0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16:44 22:59 04:42 +32° 0,98  16’29”   11:24,2  -01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u w:val="single"/>
        </w:rPr>
        <w:t>29</w:t>
      </w:r>
      <w:r>
        <w:rPr>
          <w:rFonts w:cs="Courier New" w:ascii="Courier New" w:hAnsi="Courier New"/>
          <w:b/>
          <w:sz w:val="16"/>
        </w:rPr>
        <w:t xml:space="preserve"> 18:17 23:51 04:55 +26° 1,00  16’23”   12:19,9  -08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30 19:50   -   05:07   -    -      -                 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21:21 00:43 05:22 +20° 0,99  16’14”   13:16,4  -14°23’</w:t>
      </w:r>
      <w:r>
        <w:rPr>
          <w:rFonts w:cs="Courier New" w:ascii="Courier New" w:hAnsi="Courier New"/>
          <w:b/>
        </w:rPr>
        <w:t xml:space="preserve">    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рт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</w:rPr>
      </w:pPr>
      <w:r>
        <w:rPr>
          <w:rFonts w:cs="Times New Roman" w:ascii="Times New Roman" w:hAnsi="Times New Roman"/>
          <w:b/>
          <w:iCs/>
          <w:sz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6:52 12:12 17:33   +26°   32’17”   </w:t>
        <w:tab/>
        <w:t>22:46,7  -07°46’</w:t>
        <w:tab/>
        <w:tab/>
        <w:t>10:42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</w:t>
        <w:tab/>
        <w:t xml:space="preserve">06:39 12:11 17:44   +28°   32’15”   </w:t>
        <w:tab/>
        <w:t>23:05,4  -05°51’</w:t>
        <w:tab/>
        <w:tab/>
        <w:t>11:0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6:26 12:10 17:54   +30°   32’12”   </w:t>
        <w:tab/>
        <w:t>23:23,8  -03°54’</w:t>
        <w:tab/>
        <w:tab/>
        <w:t>11:2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6:13 12:08 18:04   +32°   32’10”   </w:t>
        <w:tab/>
        <w:t>23:42,2  -01°56’</w:t>
        <w:tab/>
        <w:tab/>
        <w:t>11:52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6:00 12:07 18:15   +34°   32’07”   </w:t>
        <w:tab/>
        <w:t>00:00,5  +00°03’</w:t>
        <w:tab/>
        <w:tab/>
        <w:t>12:16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5:47 12:05 18:25   +36°   32’04”   </w:t>
        <w:tab/>
        <w:t>00:18,7  +02°01’</w:t>
        <w:tab/>
        <w:tab/>
        <w:t>12:3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31 </w:t>
        <w:tab/>
        <w:t xml:space="preserve">05:33 12:04 18:35   +38°   32’01”   </w:t>
        <w:tab/>
        <w:t>00:36,9  +03°58’</w:t>
        <w:tab/>
        <w:tab/>
        <w:t>13:02</w:t>
      </w:r>
    </w:p>
    <w:p>
      <w:pPr>
        <w:pStyle w:val="FR1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  Март  10:14    САТУРН (+0,6)  8,2° севернее Луны  </w:t>
        <w:tab/>
        <w:t>0,9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Март  15:44    НЕПТУН (+8,0)  3,9° южнее Луны  </w:t>
        <w:tab/>
        <w:tab/>
        <w:t>0,0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1905</wp:posOffset>
                </wp:positionH>
                <wp:positionV relativeFrom="paragraph">
                  <wp:posOffset>1714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1.35pt;width:54.05pt;height:36pt" coordorigin="6003,27" coordsize="1081,720">
                <v:oval id="shape_0" fillcolor="silver" stroked="t" o:allowincell="f" style="position:absolute;left:6003;top:2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2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2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5 Март  01:39    ЮПИТЕР (-2,0)  5,6° южнее Луны </w:t>
        <w:tab/>
        <w:tab/>
        <w:t>0,0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6 Март  04:19    УРАН (+6,1)    5,9° южнее Луны </w:t>
        <w:tab/>
        <w:tab/>
        <w:t>0,00</w:t>
      </w:r>
    </w:p>
    <w:p>
      <w:pPr>
        <w:pStyle w:val="Heading3"/>
        <w:rPr>
          <w:rFonts w:cs="Courier New"/>
          <w:bCs/>
        </w:rPr>
      </w:pPr>
      <w:r>
        <w:rPr>
          <w:rFonts w:eastAsia="Courier New" w:cs="Courier New"/>
          <w:bCs/>
        </w:rPr>
        <w:t xml:space="preserve"> </w:t>
      </w:r>
      <w:r>
        <w:rPr>
          <w:rFonts w:cs="Courier New"/>
          <w:bCs/>
        </w:rPr>
        <w:t xml:space="preserve">16 Март  06:13    МЕРКУРИЙ (-1,6) 6,7° южнее Луны </w:t>
        <w:tab/>
        <w:tab/>
        <w:t>0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7 Март  11:37    ВЕНЕРА (-3,7)  6,6° южнее Луны </w:t>
        <w:tab/>
        <w:tab/>
        <w:t>0,0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5 Март  13:58    МАРС (+0,1)    4,5° севернее Луны </w:t>
        <w:tab/>
        <w:t>0,7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9 Март  17:40    САТУРН (+0,5)  8,1° севернее Луны </w:t>
        <w:tab/>
        <w:t>1,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2224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март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7h39m32.37s  -20 34' 28.0"  2.754   2.840  8.9  75.0  42.54  97.1 Oph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17h45m22.73s  -20 44' 20.4"  2.758   2.777  8.8  78.6  40.11  97.1 Sgr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Mar 2010  17h50m52.14s  -20 53' 38.6"  2.762   2.714  8.8  82.3  37.47  97.2 Sg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17h55m58.61s  -21 02' 33.7"  2.766   2.650  8.7  86.1  34.61  97.6 Sg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8h00m40.16s  -21 11' 17.5"  2.771   2.586  8.7  90.0  31.55  98.3 Sg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18h04m54.94s  -21 20' 01.7"  2.775   2.522  8.6  93.9  28.31  99.3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18h08m41.18s  -21 28' 57.7"  2.779   2.458  8.6  98.0  24.90 101.0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5h46m32.38s  +08 11' 52.4"  2.643   2.194  9.0 105.9  43.51  31.6 Se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15h49m20.55s  +09 27' 44.9"  2.655   2.152  9.0 109.6  43.01  25.1 Ser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Mar 2010  15h51m32.17s  +10 47' 03.5"  2.667   2.113  8.9 113.4  42.72  18.5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15h53m05.42s  +12 09' 09.0"  2.680   2.077  8.9 117.1  42.61  11.7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5h53m59.00s  +13 33' 11.6"  2.692   2.044  8.8 120.6  42.63   4.9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15h54m12.30s  +14 58' 13.2"  2.704   2.016  8.8 124.1  42.73 358.3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15h53m45.40s  +16 23' 10.1"  2.716   1.992  8.7 127.3  42.83 351.8 S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02h15m57.51s  +03 12' 11.8"  1.989   2.415  9.6  53.3  80.94  69.9 Cet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02h26m08.65s  +04 07' 22.4"  1.989   2.456  9.6  51.1  81.86  70.5 Cet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Mar 2010  02h36m29.23s  +05 01' 37.7"  1.990   2.496  9.7  48.9  82.70  71.1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02h46m58.90s  +05 54' 43.1"  1.991   2.535  9.7  46.8  83.44  71.7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02h57m37.17s  +06 46' 23.7"  1.992   2.573  9.7  44.7  84.06  72.4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03h08m23.39s  +07 36' 25.2"  1.994   2.610  9.7  42.6  84.57  73.1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03h19m16.97s  +08 24' 35.0"  1.997   2.647  9.7  40.6  84.99  73.9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0h08m00.03s  +21 07' 02.5"  2.385   1.418  6.2 163.7  37.72 295.2 Le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10h03m23.18s  +21 36' 51.6"  2.380   1.430  6.3 158.2  34.59 293.0 Leo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Mar 2010  09h59m09.17s  +22 01' 22.4"  2.375   1.449  6.4 152.6  30.49 290.5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09h55m26.41s  +22 20' 11.0"  2.370   1.473  6.5 147.0  25.59 287.6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09h52m21.78s  +22 33' 08.5"  2.365   1.503  6.6 141.5  20.14 283.8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09h50m00.22s  +22 40' 20.0"  2.360   1.538  6.7 136.2  14.44 277.8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09h48m24.41s  +22 42' 01.3"  2.355   1.576  6.8 131.0   8.91 265.4 Leo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  <w:lang w:val="en-US"/>
        </w:rPr>
        <w:t>Iris (7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23h10m19.02s  -01 18' 52.0"  1.983   2.956  9.7   8.7  87.68  67.6 Psc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23h21m06.17s  -00 11' 37.1"  1.972   2.953  9.7   6.9  88.31  67.4 Ps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23h31m56.99s  +00 56' 35.0"  1.962   2.949  9.6   5.2  88.91  67.3 Ps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23h42m51.72s  +02 05' 33.2"  1.952   2.943  9.5   4.0  89.45  67.2 Ps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23h53m50.48s  +03 15' 04.9"  1.943   2.936  9.5   3.6  89.94  67.2 Ps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00h04m53.43s  +04 24' 57.1"  1.934   2.927  9.5   4.2  90.38  67.2 Ps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00h16m00.87s  +05 34' 57.7"  1.925   2.917  9.6   5.4  90.79  67.3 Psc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Metis (9)</w:t>
      </w:r>
      <w:r>
        <w:rPr>
          <w:rFonts w:eastAsia="MS Mincho;ＭＳ 明朝" w:cs="Times New Roman" w:ascii="Times New Roman" w:hAnsi="Times New Roman"/>
          <w:sz w:val="14"/>
          <w:lang w:val="en-US"/>
        </w:rPr>
        <w:t xml:space="preserve"> 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3h56m59.48s  -04 41' 37.8"  2.484   1.719 10.3 130.9   8.65 309.0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13h55m48.19s  -04 29' 05.8"  2.490   1.677 10.2 136.2  14.10 299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13h53m53.52s  -04 13' 34.4"  2.496   1.640 10.1 141.6  19.54 295.5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13h51m17.06s  -03 55' 25.6"  2.502   1.607 10.0 147.2  24.69 293.0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3h48m02.04s  -03 35' 09.6"  2.508   1.580  9.9 152.9  29.29 291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13h44m13.34s  -03 13' 23.7"  2.514   1.559  9.8 158.6  33.13 289.6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13h39m57.12s  -02 50' 49.0"  2.520   1.544  9.7 164.2  36.10 288.4 Vir</w:t>
      </w:r>
    </w:p>
    <w:p>
      <w:pPr>
        <w:pStyle w:val="Style6"/>
        <w:rPr>
          <w:rFonts w:ascii="Times New Roman" w:hAnsi="Times New Roman" w:eastAsia="MS Mincho;ＭＳ 明朝" w:cs="Times New Roman"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>Геркулин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53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2h24m41.26s  +24 09' 52.5"  2.289   1.370  8.9 151.4  34.73 329.5 Com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Mar 2010  12h21m57.17s  +25 07' 43.6"  2.287   1.357  8.9 153.4  35.22 322.6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12h18m42.23s  +26 00' 54.0"  2.285   1.349  8.8 154.3  35.00 316.0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Mar 2010  12h15m04.26s  +26 47' 44.5"  2.283   1.348  8.8 153.9  33.97 309.5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2h11m12.72s  +27 26' 49.2"  2.282   1.352  8.9 152.4  32.11 302.7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Mar 2010  12h07m17.88s  +27 57' 04.4"  2.281   1.362  8.9 149.9  29.54 295.5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12h03m29.72s  +28 17' 53.6"  2.280   1.378  9.0 146.7  26.50 287.3 Com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  <w:szCs w:val="12"/>
        </w:rPr>
        <w:t xml:space="preserve">Обозначения для покрытий звезд астероидами: </w:t>
      </w:r>
      <w:r>
        <w:rPr>
          <w:rFonts w:cs="Times New Roman" w:ascii="Times New Roman" w:hAnsi="Times New Roman"/>
          <w:sz w:val="14"/>
          <w:szCs w:val="12"/>
        </w:rPr>
        <w:t xml:space="preserve">Дата покрытия, </w:t>
      </w:r>
      <w:r>
        <w:rPr>
          <w:rFonts w:cs="Times New Roman" w:ascii="Times New Roman" w:hAnsi="Times New Roman"/>
          <w:sz w:val="14"/>
          <w:szCs w:val="12"/>
          <w:lang w:val="en-US"/>
        </w:rPr>
        <w:t>U</w:t>
      </w:r>
      <w:r>
        <w:rPr>
          <w:rFonts w:cs="Times New Roman" w:ascii="Times New Roman" w:hAnsi="Times New Roman"/>
          <w:sz w:val="14"/>
          <w:szCs w:val="12"/>
        </w:rPr>
        <w:t>.</w:t>
      </w:r>
      <w:r>
        <w:rPr>
          <w:rFonts w:cs="Times New Roman" w:ascii="Times New Roman" w:hAnsi="Times New Roman"/>
          <w:sz w:val="14"/>
          <w:szCs w:val="12"/>
          <w:lang w:val="en-US"/>
        </w:rPr>
        <w:t>T</w:t>
      </w:r>
      <w:r>
        <w:rPr>
          <w:rFonts w:cs="Times New Roman" w:ascii="Times New Roman" w:hAnsi="Times New Roman"/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rFonts w:cs="Times New Roman" w:ascii="Times New Roman" w:hAnsi="Times New Roman"/>
          <w:sz w:val="14"/>
          <w:szCs w:val="12"/>
          <w:lang w:val="en-US"/>
        </w:rPr>
        <w:t>m</w:t>
      </w:r>
      <w:r>
        <w:rPr>
          <w:rFonts w:cs="Times New Roman" w:ascii="Times New Roman" w:hAnsi="Times New Roman"/>
          <w:sz w:val="14"/>
          <w:szCs w:val="12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2"/>
          <w:lang w:val="en-US"/>
        </w:rPr>
        <w:t></w:t>
      </w:r>
      <w:r>
        <w:rPr>
          <w:rFonts w:cs="Times New Roman" w:ascii="Times New Roman" w:hAnsi="Times New Roman"/>
          <w:sz w:val="14"/>
          <w:szCs w:val="12"/>
          <w:lang w:val="en-US"/>
        </w:rPr>
        <w:t>m</w:t>
      </w:r>
      <w:r>
        <w:rPr>
          <w:rFonts w:cs="Times New Roman" w:ascii="Times New Roman" w:hAnsi="Times New Roman"/>
          <w:sz w:val="14"/>
          <w:szCs w:val="12"/>
        </w:rPr>
        <w:t xml:space="preserve"> - падение блеска, звезда - номер звезды по </w:t>
      </w:r>
      <w:r>
        <w:rPr>
          <w:rFonts w:cs="Times New Roman" w:ascii="Times New Roman" w:hAnsi="Times New Roman"/>
          <w:sz w:val="14"/>
          <w:szCs w:val="12"/>
          <w:lang w:val="en-US"/>
        </w:rPr>
        <w:t>Hip</w:t>
      </w:r>
      <w:r>
        <w:rPr>
          <w:rFonts w:cs="Times New Roman" w:ascii="Times New Roman" w:hAnsi="Times New Roman"/>
          <w:sz w:val="14"/>
          <w:szCs w:val="12"/>
        </w:rPr>
        <w:t xml:space="preserve"> или </w:t>
      </w:r>
      <w:r>
        <w:rPr>
          <w:rFonts w:cs="Times New Roman" w:ascii="Times New Roman" w:hAnsi="Times New Roman"/>
          <w:sz w:val="14"/>
          <w:szCs w:val="12"/>
          <w:lang w:val="en-US"/>
        </w:rPr>
        <w:t>TYC</w:t>
      </w:r>
      <w:r>
        <w:rPr>
          <w:rFonts w:cs="Times New Roman" w:ascii="Times New Roman" w:hAnsi="Times New Roman"/>
          <w:sz w:val="14"/>
          <w:szCs w:val="12"/>
        </w:rPr>
        <w:t>, астероид – номер и название астероида.</w:t>
      </w:r>
      <w:r>
        <w:rPr>
          <w:rFonts w:cs="Times New Roman" w:ascii="Times New Roman" w:hAnsi="Times New Roman"/>
          <w:b/>
          <w:bCs/>
          <w:sz w:val="14"/>
        </w:rPr>
        <w:t xml:space="preserve"> </w:t>
      </w:r>
    </w:p>
    <w:p>
      <w:pPr>
        <w:pStyle w:val="Style6"/>
        <w:rPr>
          <w:rFonts w:ascii="Times New Roman" w:hAnsi="Times New Roman" w:eastAsia="MS Mincho;ＭＳ 明朝" w:cs="Times New Roman"/>
          <w:sz w:val="14"/>
        </w:rPr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35115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6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март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0"/>
          <w:szCs w:val="14"/>
        </w:rPr>
      </w:pPr>
      <w:r>
        <w:rPr>
          <w:rFonts w:cs="Times New Roman" w:ascii="Times New Roman" w:hAnsi="Times New Roman"/>
          <w:b/>
          <w:sz w:val="10"/>
          <w:szCs w:val="14"/>
        </w:rPr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/</w:t>
      </w:r>
      <w:r>
        <w:rPr>
          <w:rFonts w:eastAsia="MS Mincho;ＭＳ 明朝" w:cs="Times New Roman" w:ascii="Times New Roman" w:hAnsi="Times New Roman"/>
          <w:b/>
          <w:lang w:val="en-US"/>
        </w:rPr>
        <w:t>Wild</w:t>
      </w:r>
      <w:r>
        <w:rPr>
          <w:rFonts w:eastAsia="MS Mincho;ＭＳ 明朝" w:cs="Times New Roman" w:ascii="Times New Roman" w:hAnsi="Times New Roman"/>
          <w:b/>
        </w:rPr>
        <w:t xml:space="preserve"> (81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3h58m01.35s  -06 55' 55.9"  1.599   0.770  9.5 130.1  41.21  93.7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Mar 2010  14h00m13.64s  -06 57' 31.7"  1.600   0.760  9.5 131.5  38.44  92.4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Mar 2010  14h02m17.18s  -06 58' 16.2"  1.601   0.751  9.4 133.0  35.60  90.8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Mar 2010  14h04m11.68s  -06 58' 10.3"  1.603   0.742  9.4 134.6  32.72  89.1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Mar 2010  14h05m56.91s  -06 57' 15.2"  1.604   0.734  9.4 136.1  29.80  87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14h07m32.67s  -06 55' 32.6"  1.606   0.726  9.4 137.7  26.87  84.7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Mar 2010  14h08m58.82s  -06 53' 04.5"  1.608   0.718  9.4 139.4  23.96  81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Mar 2010  14h10m15.29s  -06 49' 53.2"  1.611   0.711  9.4 141.0  21.11  78.2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Mar 2010  14h11m22.05s  -06 46' 01.6"  1.613   0.705  9.4 142.8  18.35  73.8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Mar 2010  14h12m19.16s  -06 41' 32.6"  1.616   0.699  9.3 144.5  15.74  68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4h13m06.74s  -06 36' 29.8"  1.619   0.694  9.3 146.3  13.35  60.6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Mar 2010  14h13m44.99s  -06 30' 56.7"  1.623   0.689  9.3 148.1  11.28  50.7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Mar 2010  14h14m14.16s  -06 24' 57.3"  1.626   0.685  9.3 149.9   9.68  37.7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Mar 2010  14h14m34.53s  -06 18' 35.4"  1.630   0.681  9.3 151.8   8.71  21.7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Mar 2010  14h14m46.43s  -06 11' 55.0"  1.634   0.678  9.4 153.6   8.46   4.1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14h14m50.22s  -06 05' 00.1"  1.638   0.676  9.4 155.5   8.91 347.8 Vir</w:t>
      </w:r>
    </w:p>
    <w:p>
      <w:pPr>
        <w:pStyle w:val="Style6"/>
        <w:ind w:firstLine="284"/>
        <w:jc w:val="center"/>
        <w:rPr>
          <w:rFonts w:ascii="Times New Roman" w:hAnsi="Times New Roman" w:eastAsia="MS Mincho;ＭＳ 明朝" w:cs="Times New Roman"/>
          <w:b/>
          <w:b/>
          <w:szCs w:val="16"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Catalina (C/2009 O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20h53m48.77s  +23 40' 16.5"  0.838   1.254 10.7  41.8 192.61  45.2 Vul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Mar 2010  21h02m13.72s  +25 32' 02.7"  0.816   1.201 10.5  42.4 210.21  46.6 Vul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Mar 2010  21h11m49.56s  +27 30' 37.4"  0.796   1.148 10.3  42.9 229.98  48.4 Vul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Mar 2010  21h22m51.35s  +29 35' 42.4"  0.777   1.097 10.1  43.3 252.05  50.4 Cyg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Mar 2010  21h35m37.27s  +31 46' 26.9"  0.760   1.047  9.9  43.6 276.45  52.9 Cyg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21h50m28.70s  +34 01' 11.3"  0.744   1.000  9.7  43.8 303.00  55.8 Peg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Mar 2010  22h07m49.63s  +36 17' 05.9"  0.731   0.957  9.5  43.9 331.25  59.2 La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Mar 2010  22h28m04.72s  +38 29' 47.7"  0.719   0.917  9.4  43.9 360.35  63.3 La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Mar 2010  22h51m34.98s  +40 33' 01.0"  0.709   0.883  9.2  43.9 388.96  68.1 La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Mar 2010  23h18m30.23s  +42 18' 36.9"  0.702   0.854  9.1  43.8 415.26  73.6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23h48m38.69s  +43 37' 12.3"  0.696   0.831  9.0  43.7 437.07  79.8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Mar 2010  00h21m17.58s  +44 19' 42.9"  0.694   0.816  9.0  43.6 452.17  86.5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Mar 2010  00h55m11.99s  +44 19' 41.4"  0.693   0.809  8.9  43.6 458.79  93.5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Mar 2010  01h28m48.01s  +43 35' 24.7"  0.696   0.809  9.0  43.7 456.08 100.4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Mar 2010  02h00m36.43s  +42 10' 35.8"  0.700   0.818  9.0  44.0 444.32 106.8 And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Mar 2010  02h29m33.73s  +40 13' 14.1"  0.707   0.834  9.1  44.3 424.90 112.6 And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bCs/>
          <w:sz w:val="10"/>
          <w:szCs w:val="12"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Siding Spring (C/2007 Q3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Mar 2010  15h14m15.88s  +50 35' 09.4"  2.778   2.270 10.7 110.6  61.33  18.0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Mar 2010  15h15m49.06s  +51 21' 02.8"  2.791   2.282 10.7 110.7  59.65  16.7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Mar 2010  15h17m14.27s  +52 05' 58.3"  2.803   2.294 10.8 110.8  57.95  15.3 Bo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Mar 2010  15h18m31.28s  +52 49' 52.8"  2.816   2.307 10.8 110.8  56.22  13.8 Dra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Mar 2010  15h19m39.86s  +53 32' 43.2"  2.829   2.321 10.8 110.8  54.46  12.3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Mar 2010  15h20m39.80s  +54 14' 26.2"  2.843   2.335 10.9 110.7  52.69  10.7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Mar 2010  15h21m30.92s  +54 54' 59.1"  2.856   2.350 10.9 110.6  50.91   9.1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Mar 2010  15h22m13.08s  +55 34' 18.8"  2.869   2.366 10.9 110.5  49.11   7.4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Mar 2010  15h22m46.13s  +56 12' 22.6"  2.882   2.382 11.0 110.3  47.31   5.6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Mar 2010  15h23m10.03s  +56 49' 08.1"  2.896   2.398 11.0 110.1  45.52   3.7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Mar 2010  15h23m24.74s  +57 24' 32.6"  2.909   2.416 11.1 109.9  43.72   1.7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Mar 2010  15h23m30.26s  +57 58' 34.2"  2.923   2.433 11.1 109.6  41.94 359.7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Mar 2010  15h23m26.64s  +58 31' 10.9"  2.937   2.452 11.1 109.3  40.18 357.5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Mar 2010  15h23m13.98s  +59 02' 21.2"  2.950   2.470 11.2 109.0  38.45 355.3 Dra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Mar 2010  15h22m52.37s  +59 32' 03.6"  2.964   2.490 11.2 108.7  36.74 352.9 Dra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Mar 2010  15h22m21.97s  +60 00' 17.0"  2.978   2.509 11.2 108.3  35.07 350.4 Dra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марте 2010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  <w:tab/>
        <w:t xml:space="preserve">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</w:t>
        <w:tab/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</w:t>
        <w:tab/>
        <w:t xml:space="preserve"> звезда                    </w:t>
        <w:tab/>
        <w:t xml:space="preserve"> астероид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01 </w:t>
      </w:r>
      <w:r>
        <w:rPr>
          <w:rFonts w:cs="Courier New" w:ascii="Courier New" w:hAnsi="Courier New"/>
          <w:sz w:val="14"/>
          <w:szCs w:val="14"/>
          <w:lang w:val="en-US"/>
        </w:rPr>
        <w:t>Mar</w:t>
      </w:r>
      <w:r>
        <w:rPr>
          <w:rFonts w:cs="Courier New" w:ascii="Courier New" w:hAnsi="Courier New"/>
          <w:sz w:val="14"/>
          <w:szCs w:val="14"/>
        </w:rPr>
        <w:t xml:space="preserve"> 2010, 19:15</w:t>
        <w:tab/>
        <w:t xml:space="preserve">23.6 </w:t>
        <w:tab/>
        <w:t xml:space="preserve">10.1 </w:t>
        <w:tab/>
        <w:t xml:space="preserve">0.3 </w:t>
        <w:tab/>
      </w:r>
      <w:r>
        <w:rPr>
          <w:rFonts w:cs="Courier New" w:ascii="Courier New" w:hAnsi="Courier New"/>
          <w:sz w:val="14"/>
          <w:szCs w:val="14"/>
          <w:lang w:val="en-US"/>
        </w:rPr>
        <w:t>HIP</w:t>
      </w:r>
      <w:r>
        <w:rPr>
          <w:rFonts w:cs="Courier New" w:ascii="Courier New" w:hAnsi="Courier New"/>
          <w:sz w:val="14"/>
          <w:szCs w:val="14"/>
        </w:rPr>
        <w:t xml:space="preserve"> 60511 </w:t>
        <w:tab/>
        <w:t xml:space="preserve">(532) </w:t>
      </w:r>
      <w:r>
        <w:rPr>
          <w:rFonts w:cs="Courier New" w:ascii="Courier New" w:hAnsi="Courier New"/>
          <w:sz w:val="14"/>
          <w:szCs w:val="14"/>
          <w:lang w:val="en-US"/>
        </w:rPr>
        <w:t>Herculina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03 </w:t>
      </w:r>
      <w:r>
        <w:rPr>
          <w:rFonts w:cs="Courier New" w:ascii="Courier New" w:hAnsi="Courier New"/>
          <w:sz w:val="14"/>
          <w:szCs w:val="14"/>
          <w:lang w:val="en-US"/>
        </w:rPr>
        <w:t>Mar</w:t>
      </w:r>
      <w:r>
        <w:rPr>
          <w:rFonts w:cs="Courier New" w:ascii="Courier New" w:hAnsi="Courier New"/>
          <w:sz w:val="14"/>
          <w:szCs w:val="14"/>
        </w:rPr>
        <w:t xml:space="preserve"> 2010, 18:39</w:t>
        <w:tab/>
        <w:t>6.6</w:t>
        <w:tab/>
        <w:t>9.0</w:t>
        <w:tab/>
        <w:t>6.5</w:t>
        <w:tab/>
      </w:r>
      <w:r>
        <w:rPr>
          <w:rFonts w:cs="Courier New" w:ascii="Courier New" w:hAnsi="Courier New"/>
          <w:sz w:val="14"/>
          <w:szCs w:val="14"/>
          <w:lang w:val="en-US"/>
        </w:rPr>
        <w:t>HIP</w:t>
      </w:r>
      <w:r>
        <w:rPr>
          <w:rFonts w:cs="Courier New" w:ascii="Courier New" w:hAnsi="Courier New"/>
          <w:sz w:val="14"/>
          <w:szCs w:val="14"/>
        </w:rPr>
        <w:t xml:space="preserve"> 73416</w:t>
        <w:tab/>
        <w:t xml:space="preserve">(793) </w:t>
      </w:r>
      <w:r>
        <w:rPr>
          <w:rFonts w:cs="Courier New" w:ascii="Courier New" w:hAnsi="Courier New"/>
          <w:sz w:val="14"/>
          <w:szCs w:val="14"/>
          <w:lang w:val="en-US"/>
        </w:rPr>
        <w:t>Arizona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 xml:space="preserve">16 </w:t>
      </w:r>
      <w:r>
        <w:rPr>
          <w:rFonts w:cs="Courier New" w:ascii="Courier New" w:hAnsi="Courier New"/>
          <w:sz w:val="14"/>
          <w:szCs w:val="14"/>
          <w:lang w:val="en-US"/>
        </w:rPr>
        <w:t>Mar</w:t>
      </w:r>
      <w:r>
        <w:rPr>
          <w:rFonts w:cs="Courier New" w:ascii="Courier New" w:hAnsi="Courier New"/>
          <w:sz w:val="14"/>
          <w:szCs w:val="14"/>
        </w:rPr>
        <w:t xml:space="preserve"> 2</w:t>
      </w:r>
      <w:r>
        <w:rPr>
          <w:rFonts w:cs="Courier New" w:ascii="Courier New" w:hAnsi="Courier New"/>
          <w:sz w:val="14"/>
          <w:szCs w:val="14"/>
          <w:lang w:val="en-US"/>
        </w:rPr>
        <w:t>010, 14:01</w:t>
        <w:tab/>
        <w:t>15.3</w:t>
        <w:tab/>
        <w:t>9.0</w:t>
        <w:tab/>
        <w:t>1.3</w:t>
        <w:tab/>
        <w:t>TYC 4831-00302-1</w:t>
        <w:tab/>
        <w:t>(568) Cheruski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r 2010, 18:17</w:t>
        <w:tab/>
        <w:t>6.2</w:t>
        <w:tab/>
        <w:t>9.1</w:t>
        <w:tab/>
        <w:t>5.6</w:t>
        <w:tab/>
        <w:t>TYC 2423-01707-1</w:t>
        <w:tab/>
        <w:t>(709) Fringill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0, 00:00</w:t>
        <w:tab/>
        <w:t>4.8</w:t>
        <w:tab/>
        <w:t>5.6</w:t>
        <w:tab/>
        <w:t>9.0</w:t>
        <w:tab/>
        <w:t>HIP 61968</w:t>
        <w:tab/>
        <w:t>(1356) Nyanz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r 2010, 13:41</w:t>
        <w:tab/>
        <w:t>4.2</w:t>
        <w:tab/>
        <w:t>5.7</w:t>
        <w:tab/>
        <w:t>9.8</w:t>
        <w:tab/>
        <w:t>HIP 34267</w:t>
        <w:tab/>
        <w:t>(2617) Jiangxi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4 </w:t>
      </w:r>
      <w:r>
        <w:rPr>
          <w:rFonts w:cs="Courier New" w:ascii="Courier New" w:hAnsi="Courier New"/>
          <w:sz w:val="14"/>
          <w:szCs w:val="14"/>
          <w:lang w:val="en-US"/>
        </w:rPr>
        <w:t>Mar</w:t>
      </w:r>
      <w:r>
        <w:rPr>
          <w:rFonts w:cs="Courier New" w:ascii="Courier New" w:hAnsi="Courier New"/>
          <w:sz w:val="14"/>
          <w:szCs w:val="14"/>
        </w:rPr>
        <w:t xml:space="preserve"> 2010, 05:47</w:t>
        <w:tab/>
        <w:t>3.1</w:t>
        <w:tab/>
        <w:t>9.7</w:t>
        <w:tab/>
        <w:t xml:space="preserve">4.4 </w:t>
        <w:tab/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2422-00868-1 (151) </w:t>
      </w:r>
      <w:r>
        <w:rPr>
          <w:rFonts w:cs="Courier New" w:ascii="Courier New" w:hAnsi="Courier New"/>
          <w:sz w:val="14"/>
          <w:szCs w:val="14"/>
          <w:lang w:val="en-US"/>
        </w:rPr>
        <w:t>Abundant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4287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2090</wp:posOffset>
            </wp:positionH>
            <wp:positionV relativeFrom="paragraph">
              <wp:posOffset>53340</wp:posOffset>
            </wp:positionV>
            <wp:extent cx="4419600" cy="6629400"/>
            <wp:effectExtent l="0" t="0" r="0" b="0"/>
            <wp:wrapTight wrapText="bothSides">
              <wp:wrapPolygon edited="0">
                <wp:start x="-42" y="0"/>
                <wp:lineTo x="-42" y="21532"/>
                <wp:lineTo x="21599" y="21532"/>
                <wp:lineTo x="21599" y="0"/>
                <wp:lineTo x="-42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  явление      звезда     блеск Фаза Азимут Высота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  Март  03:12 покр.  SAO 138445    5,6  0,97  +025  2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  Март  04:17 откр.  SAO 138445    5,6  0,97  +042  2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6  Март  04:15 покр.  SAO 183565    7,0  0,66  -012  09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6  Март  04:57 откр.  SAO 183565    7,0  0,66  -003  10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7  Март  04:35 сближ  21 Антарес    1,0  0,56  -019  06 (до 0,17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9  Март  04:43 откр.  SAO 186629    6,5  0,36  -040  00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1 Март  20:02 откр.  62 Tau        6,4  0,32  +066  44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4 Март  20:33 сближ  63 Gem        5,2  0,64  +018  54 (до 0,08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5 Март  19:45 покр.  25 Cnc        6,1  0,75  -022  50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5 Март  20:53 откр.  25 Cnc        6,1  0,75  +003  5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8 Март  21:16 сближ  69 Leo        5,4  0,97  -051  23 (до 0,10°)</w:t>
      </w:r>
    </w:p>
    <w:p>
      <w:pPr>
        <w:pStyle w:val="Style6"/>
        <w:rPr>
          <w:rFonts w:cs="Courier New"/>
          <w:b/>
          <w:b/>
          <w:sz w:val="10"/>
          <w:szCs w:val="10"/>
        </w:rPr>
      </w:pPr>
      <w:r>
        <w:rPr>
          <w:rFonts w:cs="Courier New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марте 2010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>(время Всемирное)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0"/>
          <w:szCs w:val="10"/>
        </w:rPr>
      </w:pPr>
      <w:r>
        <w:rPr>
          <w:rFonts w:eastAsia="MS Mincho;ＭＳ 明朝" w:cs="Courier New" w:ascii="Arial" w:hAnsi="Arial"/>
          <w:b/>
          <w:sz w:val="10"/>
          <w:szCs w:val="10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</w:rPr>
              <w:t xml:space="preserve">1 </w:t>
            </w:r>
            <w:r>
              <w:rPr>
                <w:rFonts w:eastAsia="MS Mincho;ＭＳ 明朝"/>
                <w:sz w:val="14"/>
                <w:lang w:val="en-US"/>
              </w:rPr>
              <w:t>Mar</w:t>
            </w:r>
            <w:r>
              <w:rPr>
                <w:rFonts w:eastAsia="MS Mincho;ＭＳ 明朝"/>
                <w:sz w:val="14"/>
              </w:rPr>
              <w:t xml:space="preserve"> 2010  3:47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Mar 2010 13:4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Mar 2010 23:3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Mar 2010  9:3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Mar 2010 19:3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Mar 2010  5:2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Mar 2010 15:2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Mar 2010  1:1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Mar 2010 11:1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Mar 2010 21:0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Mar 2010  7:0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Mar 2010 17:0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Mar 2010  2:5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Mar 2010 12:5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Mar 2010 22:4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Mar 2010  8:4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Mar 2010 18:4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Mar 2010  4:36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Mar 2010 14: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Mar 2010  0:2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Mar 2010 10:2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Mar 2010 20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Mar 2010  6:1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Mar 2010 16:1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Mar 2010  2:0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Mar 2010 12:0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Mar 2010 21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Mar 2010  7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Mar 2010 17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Mar 2010  3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Mar 2010 13:4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Mar 2010 23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Mar 2010  9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Mar 2010 19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Mar 2010  5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Mar 2010 15:21</w:t>
            </w:r>
          </w:p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16 Mar 2010  1:17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Mar 2010 11: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Mar 2010 21:0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Mar 2010  7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Mar 2010 17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Mar 2010  2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Mar 2010 12:5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Mar 2010 22:4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Mar 2010  8:4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Mar 2010 18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Mar 2010  4:3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Mar 2010 14:3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Mar 2010  0:2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Mar 2010 10:2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Mar 2010 20:1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Mar 2010  6:1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Mar 2010 16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Mar 2010  2:0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Mar 2010 12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Mar 2010 21:58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24 Mar 2010  7: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24 Mar 2010 17:4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Mar 2010  3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Mar 2010 13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Mar 2010 23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Mar 2010  9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Mar 2010 19:2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Mar 2010  5:2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Mar 2010 15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Mar 2010  1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Mar 2010 11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Mar 2010 21:0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Mar 2010  7:0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Mar 2010 16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Mar 2010  2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Mar 2010 12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Mar 2010 22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1 Mar 2010  8:42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31 Mar 2010 18:38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MS Mincho;ＭＳ 明朝" w:cs="Arial" w:ascii="Arial" w:hAnsi="Arial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марте 2010 года</w:t>
      </w:r>
    </w:p>
    <w:p>
      <w:pPr>
        <w:pStyle w:val="Style6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2,3    6,0    9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4,3    6,9    10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6,0    7,3    11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7,3    7,3    13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8,0    6,9    142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8,2    6,2    154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7,9    5,2    16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7,1    4,0    17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6,1    2,7    19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4,8    1,3    203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3,3    -0,1   216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1,8    -1,4   22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0,3    -2,7   24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1,2   -3,8   25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2,5   -4,7   26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3,7   -5,4   277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 </w:t>
            </w:r>
          </w:p>
          <w:p>
            <w:pPr>
              <w:pStyle w:val="Style6"/>
              <w:ind w:firstLine="284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4,8   -5,8   289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5,6   -5,9   301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6,3   -5,7   313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6,7   -5,1   325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7,0   -4,2   338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6,9   -3,1   350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6,6   -1,7   2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6,0   -0,2   14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5,0   1,4    26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3,7   3,0    39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2,1   4,5    51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0,3   5,7    62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1,6    6,6    75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3,4    7,1    87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5,0    7,3    99,4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82880</wp:posOffset>
                      </wp:positionV>
                      <wp:extent cx="123190" cy="1231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4pt;mso-position-vertical-relative:text;margin-left:-6.6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75215</wp:posOffset>
                      </wp:positionH>
                      <wp:positionV relativeFrom="paragraph">
                        <wp:posOffset>186055</wp:posOffset>
                      </wp:positionV>
                      <wp:extent cx="123190" cy="1231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65pt;mso-position-vertical-relative:text;margin-left:785.4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ркурий и Венера в марте 2010 го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сеннее равноденствие 20 марта 2010 года</w:t>
      </w:r>
    </w:p>
    <w:p>
      <w:pPr>
        <w:pStyle w:val="Style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4853305" cy="2324100"/>
            <wp:effectExtent l="0" t="0" r="0" b="0"/>
            <wp:wrapTight wrapText="bothSides">
              <wp:wrapPolygon edited="0">
                <wp:start x="-33" y="-68"/>
                <wp:lineTo x="-33" y="21567"/>
                <wp:lineTo x="21633" y="21567"/>
                <wp:lineTo x="21633" y="-68"/>
                <wp:lineTo x="-33" y="-68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324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20 марта в 20 часов 31 минуту по московскому времени</w:t>
      </w:r>
      <w:r>
        <w:rPr>
          <w:rFonts w:cs="Arial" w:ascii="Arial" w:hAnsi="Arial"/>
          <w:sz w:val="16"/>
          <w:szCs w:val="16"/>
        </w:rPr>
        <w:t xml:space="preserve"> Солнце, двигаясь по эклиптике, достигнет точки небесной сферы с координатами  0 часов 0 минут по прямому восхождению и 0 градусов 0 минут по склонению. Эта точка небесной сферы называется точкой весеннего равноденствия. Расположена она в созвездии </w:t>
      </w:r>
      <w:hyperlink r:id="rId22">
        <w:r>
          <w:rPr>
            <w:rStyle w:val="InternetLink"/>
            <w:rFonts w:cs="Arial" w:ascii="Arial" w:hAnsi="Arial"/>
            <w:sz w:val="16"/>
            <w:szCs w:val="16"/>
          </w:rPr>
          <w:t>Рыб</w:t>
        </w:r>
      </w:hyperlink>
      <w:r>
        <w:rPr>
          <w:rFonts w:cs="Arial" w:ascii="Arial" w:hAnsi="Arial"/>
          <w:sz w:val="16"/>
          <w:szCs w:val="16"/>
        </w:rPr>
        <w:t xml:space="preserve">, а обозначается знаком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6530" cy="15303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 xml:space="preserve">. Но, стоит сказать, что этот знак не является знаком Рыб; это – знак Овна. Почему же тогда этой точке присвоили знак другого созвездия? Все дело в том, что все звезды (соответственно и созвездия) смещаются по сетке координат относительно их прежних мест в результате прецессии.  С того времени, как люди ввели понятие точки весеннего равноденствия, звезды успели сместиться настолько, что эта точка покинула созвездие Овна, и в настоящее время находится в созвездии Рыб. В связи с этим, описываемая точка должна обозначаться знаком </w:t>
      </w:r>
      <w:r>
        <w:rPr>
          <w:rFonts w:cs="Arial" w:ascii="Wingdings" w:hAnsi="Wingdings"/>
          <w:b/>
          <w:bCs/>
          <w:sz w:val="20"/>
          <w:lang w:val="en-US"/>
        </w:rPr>
        <w:t>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но, во избежание путаницы (точка одна, значит, знак должен быть один!), графическое обозначение этой точки осталось прежним в новом созвездии. Точка с координатами 0 прямого восхождения и 0 склонения в этом созвездии является своеобразной отправной точкой путешествия Солнца по зодиакальным созвездиям в течение года. В день весеннего равноденствия Солнце на всей Земле восходит точно на востоке, а заходит точно на западе.  На полюсах в этот день Солнце движется точно по горизонту в течение суток (благодаря рефракции, «приподнимающей» Солнце над горизонтом,  оно движется выше горизонта на величину рефракции у горизонта - полградуса). При пересечении Солнцем этой точки небесной сферы по общепринятому в современной астрономии условию наступает астрономическая весна в северном полушарии Земли. В южном полушарии наступит осень. Этот  день именуется,  днем весеннего равноденствия, когда на всей Земле продолжительность дня и ночи одинаковы. Конечно, это строго математически. На самом деле, в день весеннего (равно, как и осеннего) равноденствия день все-таки чуть длиннее ночи, благодаря опять же атмосферной рефракции, «приподнимающей» светила над горизонтом.  В России – это наиболее удобный период для проведения вечерних наблюдений. На рисунке видно, что в это время Солнце пересекает небесный экватор, склонение которого равно 0 и небесный меридиан, прямое восхождение которого также равно 0. Дневное светило переходит из южного полушария небесной сферы в северное. В этот день максимальная высота Солнца над горизонтом в полдень равна 90 – широта места, т.е. если Вы находитесь в пункте с широтой 50 градусов, то высота Солнца в полдень будет равна 90 - 50 = 40 градусов. На экваторе Земли в полдень Солнце в этот день бывает в зените.   Здесь стоит заметить (для начинающих любителей астрономии), что в полдень Солнце на экваторе бывает точно в зените лишь два дня в году – в дни равноденствий. В другие дни оно проходит севернее или южнее зенита. После дня весеннего равноденствия Солнце в полдень будет подниматься все выше над горизонтом, вплоть до дня летнего солнцестояния, преодолев четверть своего пути по зодиакальным созвездиям и по орбите вокруг Солн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4107815</wp:posOffset>
                </wp:positionV>
                <wp:extent cx="123190" cy="1231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23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73945</wp:posOffset>
                </wp:positionH>
                <wp:positionV relativeFrom="paragraph">
                  <wp:posOffset>4107815</wp:posOffset>
                </wp:positionV>
                <wp:extent cx="123190" cy="1231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23.4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2"/>
          <w:szCs w:val="22"/>
        </w:rPr>
        <w:t>Противостояние Сатурна 21 марта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73945</wp:posOffset>
                </wp:positionH>
                <wp:positionV relativeFrom="paragraph">
                  <wp:posOffset>296545</wp:posOffset>
                </wp:positionV>
                <wp:extent cx="123190" cy="1231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3.3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73945</wp:posOffset>
                </wp:positionH>
                <wp:positionV relativeFrom="paragraph">
                  <wp:posOffset>170180</wp:posOffset>
                </wp:positionV>
                <wp:extent cx="123190" cy="1231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4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440</wp:posOffset>
            </wp:positionH>
            <wp:positionV relativeFrom="paragraph">
              <wp:posOffset>53340</wp:posOffset>
            </wp:positionV>
            <wp:extent cx="4406265" cy="6629400"/>
            <wp:effectExtent l="0" t="0" r="0" b="0"/>
            <wp:wrapTight wrapText="bothSides">
              <wp:wrapPolygon edited="0">
                <wp:start x="-40" y="0"/>
                <wp:lineTo x="-40" y="21535"/>
                <wp:lineTo x="21599" y="21535"/>
                <wp:lineTo x="21599" y="0"/>
                <wp:lineTo x="-40" y="0"/>
              </wp:wrapPolygon>
            </wp:wrapTight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3894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www.imo.net/calendar/russian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11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hyperlink" Target="http://www.college.ru/astronomy/course/content/chapter1/section2/paragraph1/subparagraph60.html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49:00Z</dcterms:created>
  <dc:creator>Сана</dc:creator>
  <dc:description/>
  <cp:keywords/>
  <dc:language>en-US</dc:language>
  <cp:lastModifiedBy>Астро</cp:lastModifiedBy>
  <cp:lastPrinted>2009-10-22T10:02:00Z</cp:lastPrinted>
  <dcterms:modified xsi:type="dcterms:W3CDTF">2010-03-02T16:49:00Z</dcterms:modified>
  <cp:revision>2</cp:revision>
  <dc:subject/>
  <dc:title>Новости астрономии</dc:title>
</cp:coreProperties>
</file>