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фемериды для астероида 2012</w:t>
      </w:r>
      <w:r>
        <w:rPr>
          <w:rFonts w:cs="Arial" w:ascii="Arial" w:hAnsi="Arial"/>
          <w:b/>
          <w:sz w:val="20"/>
          <w:szCs w:val="20"/>
          <w:lang w:val="en-US"/>
        </w:rPr>
        <w:t>DA</w:t>
      </w:r>
      <w:r>
        <w:rPr>
          <w:rFonts w:cs="Arial" w:ascii="Arial" w:hAnsi="Arial"/>
          <w:b/>
          <w:sz w:val="20"/>
          <w:szCs w:val="20"/>
        </w:rPr>
        <w:t xml:space="preserve">14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летающего около Земли в ночь с 15 на 16 февраля 2013 года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Источники: </w:t>
      </w:r>
      <w:hyperlink r:id="rId2">
        <w:r>
          <w:rPr>
            <w:rStyle w:val="InternetLink"/>
            <w:rFonts w:cs="Courier New" w:ascii="Courier New" w:hAnsi="Courier New"/>
            <w:sz w:val="14"/>
            <w:szCs w:val="14"/>
          </w:rPr>
          <w:t>http://newton.dm.unipi.it/neodys2/index.php</w:t>
        </w:r>
      </w:hyperlink>
      <w:r>
        <w:rPr>
          <w:rFonts w:cs="Courier New" w:ascii="Courier New" w:hAnsi="Courier New"/>
          <w:sz w:val="14"/>
          <w:szCs w:val="14"/>
        </w:rPr>
        <w:t xml:space="preserve"> и </w:t>
      </w:r>
      <w:hyperlink r:id="rId3">
        <w:r>
          <w:rPr>
            <w:rStyle w:val="InternetLink"/>
            <w:rFonts w:cs="Courier New" w:ascii="Courier New" w:hAnsi="Courier New"/>
            <w:sz w:val="14"/>
            <w:szCs w:val="14"/>
          </w:rPr>
          <w:t>http://www.astronomy.ru/forum/index.php/topic,103267.0.html</w:t>
        </w:r>
      </w:hyperlink>
      <w:r>
        <w:rPr>
          <w:rFonts w:cs="Courier New" w:ascii="Courier New" w:hAnsi="Courier New"/>
          <w:sz w:val="14"/>
          <w:szCs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Equatorial coordinates                                                                                     App. motion                          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Date      Hour        RA            DEC       Mag   Alt  Airmass   Sun    SolEl  LunEl  Phase Glat  Glon     R     Delta   RA*cosDE     DEC         Sky plane error   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            </w:t>
      </w:r>
      <w:r>
        <w:rPr>
          <w:rFonts w:cs="Courier New" w:ascii="Courier New" w:hAnsi="Courier New"/>
          <w:sz w:val="10"/>
          <w:szCs w:val="10"/>
          <w:lang w:val="en-US"/>
        </w:rPr>
        <w:t xml:space="preserve">(UTC)     h  m  s        d  '  "          (deg)           elev.  (deg)  (deg)  (deg) (deg) (deg)   (au)    (au)     "/min     "/min      Err1      Err2    PA 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=========== ======  =============  ============ ===== ===== ======== ====== ====== ====== ====== ===== ===== ======= =======  ========  ========  ========  ======== =====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000   11 47 20.135  -60 57 58.92   9.8 -43.8    INF    -29.1  103.3 -126.6   76.6   0.9 295.2  0.9880  0.0004   88.0843 1134.8117    2.167'    0.810'  60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083   11 48 19.400  -59 20 29.66   9.7 -42.4    INF    -29.8  104.7 -127.9   75.3   2.5 295.0  0.9880  0.0003   88.6380 1205.7849    2.210'    0.861'  60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167   11 49 16.222  -57 36 52.46   9.5 -40.9    INF    -30.4  106.2 -129.2   73.8   4.3 294.7  0.9880  0.0003   89.3650 1282.0438    2.252'    0.917'  61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250   11 50 10.825  -55 46 40.22   9.4 -39.2    INF    -31.1  107.7 -130.6   72.2   6.1 294.3  0.9880  0.0003   90.2773 1363.8498    2.293'    0.978'  61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333   11 51  3.421  -53 49 24.67   9.3 -37.4    INF    -31.7  109.4 -132.1   70.6   8.0 294.0  0.9880  0.0003   91.3873 1451.4077    2.332'    1.045'  61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417   11 51 54.216  -51 44 36.73   9.2 -35.4    INF    -32.3  111.1 -133.6   68.9  10.1 293.6  0.9880  0.0003   92.7072 1544.8350    2.369'    1.117'  62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500   11 52 43.407  -49 31 47.00   9.0 -33.4    INF    -32.9  113.0 -135.2   67.0  12.2 293.2  0.9881  0.0003   94.2484 1644.1239    2.404'    1.196'  62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583   11 53 31.184  -47 10 26.54   8.9 -31.1    INF    -33.5  114.9 -136.8   65.1  14.6 292.8  0.9881  0.0003   96.0203 1749.0941    2.434'    1.282'  63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667   11 54 17.730  -44 40  7.88   8.8 -28.7    INF    -34.1  117.0 -138.5   63.0  17.0 292.4  0.9881  0.0003   98.0283 1859.3357    2.461'    1.374'  64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750   11 55  3.223  -42  0 26.28   8.7 -26.1    INF    -34.7  119.1 -140.2   60.9  19.6 291.9  0.9881  0.0003  100.2726 1974.1458    2.481'    1.474'  65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833   11 55 47.831  -39 11  1.39   8.5 -23.4    INF    -35.3  121.4 -141.9   58.6  22.4 291.3  0.9881  0.0003  102.7450 2092.4596    2.495'    1.580'  67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8.917   11 56 31.720  -36 11 39.25   8.4 -20.4    INF    -35.9  123.8 -143.6   56.2  25.4 290.7  0.9881  0.0003  105.4272 2212.7855    2.502'    1.692'  69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000   11 57 15.042  -33  2 14.51   8.3 -17.3    INF    -36.5  126.2 -145.2   53.8  28.5 290.0  0.9881  0.0002  108.2875 2333.1522    2.501'    1.808'  72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083   11 57 57.943  -29 42 52.95   8.1 -14.1    INF    -37.0  128.7 -146.6   51.3  31.7 289.3  0.9881  0.0002  111.2790 2451.0836    2.495'    1.926'  76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167   11 58 40.557  -26 13 53.96   8.0 -10.6    INF    -37.6  131.3 -147.9   48.7  35.2 288.4  0.9881  0.0002  114.3385 2563.6195    2.486'    2.038'  83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250   11 59 23.005  -22 35 52.78   7.9  -7.0    INF    -38.1  133.9 -148.9   46.1  38.7 287.5  0.9881  0.0002  117.3864 2667.3986    2.489'    2.128'  96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333   12  0  5.395  -18 49 42.13   7.8  -3.3    INF    -38.6  136.4 -149.6   43.5  42.4 286.4  0.9881  0.0002  120.3293 2758.8182    2.529'    2.169' 112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417   12  0 47.819  -14 56 32.88   7.7   0.6   26.375  -39.1  138.9 -149.9   41.1  46.2 285.1  0.9881  0.0002  123.0645 2834.2719    2.612'    2.151' 126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500   12  1 30.355  -10 57 53.32   7.6   4.6   10.817  -39.6  141.3 -149.7   38.7  50.0 283.6  0.9881  0.0002  125.4870 2890.4496    2.718'    2.093' 134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583   12  2 13.064  - 6 55 26.85   7.5   8.6    6.374  -40.1  143.4 -149.0   36.6  53.9 281.9  0.9881  0.0002  127.4975 2924.6642    2.827'    2.012' 140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667   12  2 55.995  - 2 51  8.14   7.5  12.6    4.466  -40.6  145.2 -147.8   34.8  57.8 279.7  0.9881  0.0002  129.0111 2935.1502    2.929'    1.915' 143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750   12  3 39.183  + 1 13  2.13   7.4  16.7    3.438  -41.1  146.7 -146.3   33.3  61.7 277.1  0.9881  0.0002  129.9647 2921.2800    3.020'    1.809' 146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833   12  4 22.650  + 5 15  3.16   7.4  20.7    2.808  -41.5  147.8 -144.4   32.2  65.4 273.7  0.9881  0.0002  130.3226 2883.6458    3.096'    1.696' 148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19.917   12  5  6.411  + 9 13  0.06   7.4  24.6    2.387  -41.9  148.5 -142.2   31.5  69.0 269.3  0.9881  0.0002  130.0775 2823.9931    3.154'    1.579' 150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000   12  5 50.472  +13  5  9.14   7.4  28.4    2.091  -42.3  148.7 -139.9   31.3  72.4 263.5  0.9881  0.0002  129.2500 2745.0162    3.194'    1.462' 152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083   12  6 34.835  +16 50  1.96   7.5  32.1    1.874  -42.7  148.5 -137.5   31.5  75.4 255.4  0.9882  0.0002  127.8840 2650.0615    3.215'    1.346' 153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167   12  7 19.497  +20 26 27.74   7.5  35.7    1.710  -43.1  147.9 -135.0   32.1  77.9 244.1  0.9882  0.0002  126.0407 2542.7961    3.220'    1.234' 155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250   12  8  4.453  +23 53 34.18   7.6  39.0    1.584  -43.5  147.0 -132.5   33.0  79.7 228.8  0.9882  0.0002  123.7920 2426.8967    3.208'    1.127' 156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333   12  8 49.696  +27 10 46.83   7.7  42.3    1.485  -43.8  145.9 -130.0   34.1  80.5 210.2  0.9882  0.0002  121.2142 2305.8000    3.183'    1.026' 157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417   12  9 35.223  +30 17 47.48   7.8  45.3    1.406  -44.2  144.6 -127.7   35.3  80.3 191.4  0.9882  0.0003  118.3828 2182.5325    3.146'    0.931' 159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500   12 10 21.027  +33 14 31.80   7.9  48.1    1.342  -44.5  143.3 -125.4   36.7  79.2 175.9  0.9882  0.0003  115.3685 2059.6202    3.100'    0.843' 160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583   12 11  7.104  +36  1  6.79   8.0  50.7    1.290  -44.8  141.8 -123.1   38.2  77.7 164.4  0.9882  0.0003  112.2349 1939.0653    3.047'    0.762' 161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666   12 11 53.450  +38 37 48.19   8.1  53.2    1.248  -45.1  140.3 -121.0   39.6  75.8 156.2  0.9882  0.0003  109.0366 1822.3712    2.988'    0.688' 163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750   12 12 40.066  +41  4 58.12   8.2  55.5    1.213  -45.3  138.9 -119.0   41.1  73.9 150.2  0.9882  0.0003  105.8199 1710.5981    2.926'    0.620' 164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833   12 13 26.950  +43 23  3.03   8.3  57.6    1.184  -45.6  137.4 -117.1   42.6  72.0 145.8  0.9882  0.0003  102.6220 1604.4319    2.861'    0.558' 165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0.916   12 14 14.106  +45 32 32.02   8.4  59.5    1.160  -45.8  136.0 -115.3   44.0  70.2 142.4  0.9882  0.0003   99.4725 1504.2563    2.796'    0.502' 166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000   12 15  1.535  +47 33 55.51   8.5  61.2    1.140  -46.0  134.7 -113.6   45.3  68.4 139.8  0.9882  0.0003   96.3942 1410.2208    2.730'    0.451' 168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083   12 15 49.244  +49 27 44.18   8.6  62.8    1.123  -46.2  133.3 -112.0   46.6  66.6 137.6  0.9882  0.0003   93.4038 1322.3003    2.665'    0.405' 169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166   12 16 37.237  +51 14 28.27   8.7  64.3    1.109  -46.3  132.1 -110.5   47.9  65.0 135.9  0.9882  0.0003   90.5132 1240.3438    2.602'    0.363' 170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250   12 17 25.524  +52 54 37.04   8.8  65.6    1.098  -46.4  130.9 -109.1   49.1  63.5 134.4  0.9882  0.0003   87.7302 1164.1155    2.540'    0.325' 171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333   12 18 14.111  +54 28 38.42   8.9  66.8    1.088  -46.6  129.7 -107.8   50.2  62.0 133.2  0.9882  0.0004   85.0597 1093.3249    2.481'    0.290' 173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416   12 19  3.010  +55 56 58.80   9.0  67.8    1.080  -46.7  128.6 -106.5   51.3  60.6 132.2  0.9882  0.0004   82.5039 1027.6509    2.423'    0.258' 174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500   12 19 52.231  +57 20  2.93   9.1  68.7    1.073  -46.7  127.6 -105.3   52.4  59.3 131.3  0.9882  0.0004   80.0630  966.7589    2.368'    0.229' 175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583   12 20 41.787  +58 38 13.87   9.2  69.5    1.067  -46.8  126.6 -104.2   53.4  58.0 130.5  0.9882  0.0004   77.7358  910.3134    2.316'    0.203' 176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666   12 21 31.690  +59 51 53.02   9.3  70.2    1.063  -46.8  125.7 -103.1   54.3  56.9 129.8  0.9882  0.0004   75.5201  857.9862    2.266'    0.179' 178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750   12 22 21.953  +61  1 20.20   9.4  70.7    1.059  -46.8  124.8 -102.1   55.2  55.8 129.2  0.9882  0.0004   73.4130  809.4622    2.219'    0.157' 179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833   12 23 12.592  +62  6 53.64   9.5  71.2    1.056  -46.8 -123.9 -101.2   56.1  54.7 128.6  0.9882  0.0004   71.4107  764.4433    2.174'    0.137'-179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1.916   12 24  3.623  +63  8 50.18   9.6  71.6    1.054  -46.7 -123.1 -100.3   56.9  53.7 128.1  0.9882  0.0004   69.5095  722.6496    2.131'    0.118'-178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000   12 24 55.061  +64  7 25.28   9.7  71.9    1.052  -46.7 -122.3  -99.4   57.6  52.8 127.7  0.9882  0.0004   67.7051  683.8209    2.091'    0.101'-177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083   12 25 46.923  +65  2 53.15   9.7  72.1    1.051  -46.6 -121.6  -98.6   58.4  51.9 127.3  0.9882  0.0005   65.9935  647.7163    2.053'    0.086'-175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166   12 26 39.227  +65 55 26.85   9.8  72.2    1.050  -46.5 -120.9  -97.8   59.1  51.0 126.9  0.9882  0.0005   64.3703  614.1140    2.017'    0.071'-174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250   12 27 31.992  +66 45 18.36   9.9  72.3    1.049  -46.4 -120.3  -97.1   59.7  50.2 126.6  0.9882  0.0005   62.8315  582.8102    1.983'    0.058'-173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333   12 28 25.236  +67 32 38.72  10.0  72.3    1.049  -46.2 -119.6  -96.4   60.4  49.4 126.3  0.9882  0.0005   61.3729  553.6181    1.951'    0.045'-172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416   12 29 18.980  +68 17 38.05  10.0  72.3    1.049  -46.1 -119.0  -95.7   61.0  48.7 126.0  0.9882  0.0005   59.9905  526.3673    1.921'    0.034'-171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500   12 30 13.244  +69  0 25.65  10.1  72.2    1.050  -45.9 -118.4  -95.1   61.5  48.0 125.8  0.9882  0.0005   58.6806  500.9017    1.893'    0.023'-169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583   12 31  8.049  +69 41 10.09  10.2  72.1    1.050  -45.7 -117.9  -94.5   62.1  47.3 125.5  0.9882  0.0005   57.4396  477.0791    1.866'    0.014'-168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666   12 32  3.417  +70 19 59.26  10.2  72.0    1.051  -45.4 -117.4  -93.9   62.6  46.7 125.3  0.9882  0.0005   56.2638  454.7697    1.841'    0.008'-167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750   12 32 59.370  +70 57  0.41  10.3  71.8    1.052  -45.2 -116.9  -93.4   63.1  46.1 125.1  0.9882  0.0006   55.1501  433.8552    1.817'    0.010'-166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833   12 33 55.932  +71 32 20.26  10.4  71.6    1.053  -44.9 -116.4  -92.9   63.6  45.5 124.9  0.9882  0.0006   54.0953  414.2275    1.794'    0.016'-165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2.916   12 34 53.125  +72  6  4.98  10.4  71.4    1.055  -44.6 -115.9  -92.4   64.0  45.0 124.7  0.9882  0.0006   53.0963  395.7883    1.773'    0.024'-164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000   12 35 50.974  +72 38 20.29  10.5  71.2    1.056  -44.3 -115.5  -91.9   64.5  44.4 124.6  0.9882  0.0006   52.1505  378.4475    1.753'    0.030'-163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083   12 36 49.505  +73  9 11.47  10.5  71.0    1.058  -44.0 -115.1  -91.4   64.9  43.9 124.4  0.9882  0.0006   51.2550  362.1231    1.734'    0.037'-162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166   12 37 48.743  +73 38 43.41  10.6  70.7    1.059  -43.6 -114.7  -91.0   65.3  43.4 124.3  0.9882  0.0006   50.4074  346.7400    1.717'    0.043'-161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250   12 38 48.713  +74  7  0.65  10.6  70.5    1.061  -43.3 -114.3  -90.6   65.7  43.0 124.1  0.9882  0.0006   49.6053  332.2296    1.700'    0.049'-159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333   12 39 49.443  +74 34  7.38  10.7  70.2    1.063  -42.9 -113.9  -90.2   66.1  42.5 124.0  0.9882  0.0006   48.8464  318.5291    1.684'    0.055'-158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416   12 40 50.960  +75  0  7.52  10.8  69.9    1.064  -42.5 -113.5  -89.8   66.4  42.1 123.9  0.9882  0.0007   48.1287  305.5810    1.669'    0.060'-157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500   12 41 53.292  +75 25  4.69  10.8  69.7    1.066  -42.1 -113.2  -89.4   66.8  41.7 123.7  0.9882  0.0007   47.4501  293.3326    1.655'    0.065'-156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583   12 42 56.467  +75 49  2.26  10.9  69.4    1.068  -41.7 -112.9  -89.1   67.1  41.3 123.6  0.9882  0.0007   46.8087  281.7354    1.642'    0.070'-155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666   12 44  0.515  +76 12  3.38  10.9  69.1    1.070  -41.2 -112.5  -88.7   67.4  40.9 123.5  0.9882  0.0007   46.2028  270.7450    1.629'    0.075'-154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750   12 45  5.466  +76 34 10.99  11.0  68.8    1.072  -40.8 -112.2  -88.4   67.7  40.6 123.4  0.9883  0.0007   45.6306  260.3205    1.617'    0.079'-153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833   12 46 11.349  +76 55 27.80  11.0  68.6    1.074  -40.3 -111.9  -88.1   68.0  40.2 123.3  0.9883  0.0007   45.0906  250.4243    1.606'    0.083'-152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3.916   12 47 18.196  +77 15 56.39  11.1  68.3    1.076  -39.8 -111.6  -87.8   68.3  39.9 123.2  0.9883  0.0007   44.5812  241.0219    1.595'    0.087'-151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5 Feb 2013 24.000   12 48 26.038  +77 35 39.12  11.1  68.0    1.078  -39.3 -111.4  -87.5   68.6  39.5 123.1  0.9883  0.0007   44.1010  232.0811    1.585'    0.091'-151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083   12 49 34.906  +77 54 38.25  11.1  67.8    1.080  -38.8 -111.1  -87.2   68.9  39.2 123.1  0.9883  0.0008   43.6487  223.5725    1.576'    0.094'-150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166   12 50 44.834  +78 12 55.86  11.2  67.5    1.082  -38.3 -110.8  -86.9   69.1  38.9 123.0  0.9883  0.0008   43.2229  215.4690    1.567'    0.097'-149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250   12 51 55.855  +78 30 33.91  11.2  67.2    1.084  -37.8 -110.6  -86.6   69.4  38.6 122.9  0.9883  0.0008   42.8225  207.7452    1.558'    0.101'-148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333   12 53  8.000  +78 47 34.24  11.3  67.0    1.086  -37.2 -110.4  -86.4   69.6  38.3 122.8  0.9883  0.0008   42.4463  200.3779    1.550'    0.104'-147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416   12 54 21.305  +79  3 58.58  11.3  66.7    1.088  -36.7 -110.1  -86.1   69.8  38.1 122.8  0.9883  0.0008   42.0931  193.3454    1.542'    0.106'-146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500   12 55 35.804  +79 19 48.55  11.4  66.5    1.090  -36.1 -109.9  -85.9   70.1  37.8 122.7  0.9883  0.0008   41.7619  186.6276    1.535'    0.109'-145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583   12 56 51.532  +79 35  5.68  11.4  66.2    1.092  -35.6 -109.7  -85.6   70.3  37.5 122.6  0.9883  0.0008   41.4518  180.2061    1.528'    0.112'-144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666   12 58  8.523  +79 49 51.41  11.4  66.0    1.094  -35.0 -109.5  -85.4   70.5  37.3 122.6  0.9883  0.0008   41.1617  174.0634    1.522'    0.114'-143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750   12 59 26.812  +80  4  7.08  11.5  65.8    1.096  -34.4 -109.3  -85.2   70.7  37.1 122.5  0.9883  0.0009   40.8907  168.1835    1.516'    0.117'-142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833   13  0 46.437  +80 17 53.99  11.5  65.5    1.098  -33.8 -109.1  -85.0   70.9  36.8 122.4  0.9883  0.0009   40.6381  162.5513    1.510'    0.119'-141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0.916   13  2  7.431  +80 31 13.32  11.6  65.3    1.100  -33.2 -108.9  -84.8   71.1  36.6 122.4  0.9883  0.0009   40.4028  157.1530    1.504'    0.121'-141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000   13  3 29.833  +80 44  6.21  11.6  65.1    1.102  -32.6 -108.7  -84.6   71.3  36.4 122.3  0.9883  0.0009   40.1841  151.9754    1.499'    0.123'-140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083   13  4 53.677  +80 56 33.75  11.6  64.9    1.104  -31.9 -108.5  -84.4   71.4  36.2 122.3  0.9883  0.0009   39.9813  147.0065    1.494'    0.125'-139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166   13  6 19.001  +81  8 36.94  11.7  64.6    1.106  -31.3 -108.3  -84.2   71.6  36.0 122.2  0.9883  0.0009   39.7936  142.2349    1.489'    0.127'-138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250   13  7 45.841  +81 20 16.74  11.7  64.4    1.108  -30.7 -108.2  -84.0   71.8  35.8 122.2  0.9883  0.0009   39.6202  137.6499    1.485'    0.129'-137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333   13  9 14.233  +81 31 34.06  11.7  64.2    1.110  -30.0 -108.0  -83.8   71.9  35.6 122.1  0.9883  0.0009   39.4605  133.2416    1.480'    0.130'-136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416   13 10 44.215  +81 42 29.76  11.8  64.0    1.112  -29.4 -107.8  -83.7   72.1  35.4 122.1  0.9883  0.0010   39.3139  129.0006    1.476'    0.132'-135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500   13 12 15.822  +81 53  4.65  11.8  63.8    1.114  -28.7 -107.7  -83.5   72.3  35.2 122.0  0.9883  0.0010   39.1795  124.9183    1.473'    0.133'-135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583   13 13 49.092  +82  3 19.52  11.8  63.6    1.116  -28.1 -107.5  -83.3   72.4  35.0 122.0  0.9883  0.0010   39.0570  120.9865    1.469'    0.135'  45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666   13 15 24.059  +82 13 15.08  11.9  63.5    1.117  -27.4 -107.4  -83.2   72.6  34.9 121.9  0.9883  0.0010   38.9455  117.1974    1.465'    0.136'  46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750   13 17  0.761  +82 22 52.04  11.9  63.3    1.119  -26.7 -107.2  -83.0   72.7  34.7 121.9  0.9883  0.0010   38.8446  113.5439    1.462'    0.138'  47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833   13 18 39.231  +82 32 11.06  11.9  63.1    1.121  -26.1 -107.1  -82.9   72.8  34.5 121.9  0.9883  0.0010   38.7537  110.0191    1.459'    0.139'  48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916   13 20 19.505  +82 41 12.76  12.0  62.9    1.123  -25.4 -107.0  -82.8   73.0  34.4 121.8  0.9883  0.0010   38.6721  106.6166    1.456'    0.140'  49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1.999   13 22  1.617  +82 49 57.74  12.0  62.8    1.124  -24.7 -106.8  -82.6   73.1  34.2 121.8  0.9883  0.0010   38.5994  103.3304    1.453'    0.142'  49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083   13 23 45.601  +82 58 26.57  12.0  62.6    1.126  -24.0 -106.7  -82.5   73.2  34.1 121.7  0.9883  0.0011   38.5350  100.1549    1.450'    0.143'  50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166   13 25 31.490  +83  6 39.79  12.1  62.4    1.128  -23.3 -106.6  -82.3   73.4  33.9 121.7  0.9883  0.0011   38.4784   97.0846    1.448'    0.144'  51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249   13 27 19.316  +83 14 37.90  12.1  62.3    1.129  -22.6 -106.5  -82.2   73.5  33.8 121.7  0.9883  0.0011   38.4291   94.1146    1.445'    0.145'  52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333   13 29  9.109  +83 22 21.41  12.1  62.1    1.131  -21.9 -106.3  -82.1   73.6  33.7 121.6  0.9883  0.0011   38.3866   91.2400    1.443'    0.146'  53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416   13 31  0.901  +83 29 50.77  12.1  62.0    1.132  -21.2 -106.2  -82.0   73.7  33.5 121.6  0.9883  0.0011   38.3503   88.4564    1.441'    0.147'  54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499   13 32 54.719  +83 37  6.44  12.2  61.8    1.134  -20.5 -106.1  -81.8   73.8  33.4 121.6  0.9883  0.0011   38.3199   85.7595    1.439'    0.148'  54.8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583   13 34 50.590  +83 44  8.83  12.2  61.7    1.135  -19.8 -106.0  -81.7   73.9  33.3 121.5  0.9883  0.0011   38.2948   83.1453    1.437'    0.149'  55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666   13 36 48.542  +83 50 58.34  12.2  61.5    1.137  -19.1 -105.9  -81.6   74.1  33.2 121.5  0.9883  0.0011   38.2746   80.6099    1.435'    0.150'  56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749   13 38 48.598  +83 57 35.37  12.3  61.4    1.138  -18.4 -105.8  -81.5   74.2  33.0 121.5  0.9883  0.0012   38.2587   78.1499    1.433'    0.151'  57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833   13 40 50.782  +84  4  0.27  12.3  61.3    1.140  -17.7 -105.7  -81.4   74.3  32.9 121.4  0.9883  0.0012   38.2468   75.7617    1.431'    0.151'  58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916   13 42 55.113  +84 10 13.41  12.3  61.2    1.141  -17.0 -105.6  -81.3   74.4  32.8 121.4  0.9883  0.0012   38.2384   73.4422    1.430'    0.152'  59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2.999   13 45  1.612  +84 16 15.12  12.3  61.0    1.142  -16.3 -105.5  -81.2   74.5  32.7 121.4  0.9883  0.0012   38.2331   71.1882    1.428'    0.153'  59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083   13 47 10.295  +84 22  5.72  12.4  60.9    1.144  -15.6 -105.4  -81.1   74.6  32.6 121.3  0.9883  0.0012   38.2304   68.9970    1.427'    0.154'  60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166   13 49 21.176  +84 27 45.50  12.4  60.8    1.145  -14.9 -105.3  -81.0   74.7  32.5 121.3  0.9883  0.0012   38.2299   66.8657    1.425'    0.154'  61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249   13 51 34.268  +84 33 14.78  12.4  60.7    1.146  -14.2 -105.2  -80.9   74.7  32.4 121.3  0.9883  0.0012   38.2311   64.7918    1.424'    0.155'  62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333   13 53 49.581  +84 38 33.83  12.4  60.6    1.148  -13.5 -105.1  -80.8   74.8  32.3 121.2  0.9883  0.0013   38.2337   62.7728    1.423'    0.156'  63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416   13 56  7.121  +84 43 42.91  12.5  60.5    1.149  -12.8 -105.0  -80.7   74.9  32.2 121.2  0.9883  0.0013   38.2373   60.8064    1.421'    0.156'  64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499   13 58 26.894  +84 48 42.29  12.5  60.4    1.150  -12.1 -104.9  -80.6   75.0  32.1 121.2  0.9883  0.0013   38.2413   58.8904    1.420'    0.157'  65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583   14  0 48.900  +84 53 32.21  12.5  60.3    1.151  -11.4 -104.8  -80.5   75.1  32.0 121.1  0.9883  0.0013   38.2455   57.0226    1.419'    0.157'  65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666   14  3 13.137  +84 58 12.90  12.5  60.2    1.152  -10.7 -104.7  -80.5   75.2  31.9 121.1  0.9883  0.0013   38.2494   55.2011    1.418'    0.158'  66.7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749   14  5 39.601  +85  2 44.60  12.6  60.1    1.153  -10.0 -104.7  -80.4   75.3  31.8 121.1  0.9883  0.0013   38.2527   53.4241    1.417'    0.159'  67.6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833   14  8  8.284  +85  7  7.52  12.6  60.0    1.154   -9.3 -104.6  -80.3   75.3  31.7 121.0  0.9883  0.0013   38.2549   51.6897    1.416'    0.159'  68.5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916   14 10 39.173  +85 11 21.87  12.6  59.9    1.155   -8.6 -104.5  -80.2   75.4  31.6 121.0  0.9883  0.0013   38.2557   49.9963    1.415'    0.160'  69.4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3.999   14 13 12.254  +85 15 27.86  12.6  59.8    1.157   -7.9 -104.4  -80.1   75.5  31.6 121.0  0.9883  0.0014   38.2547   48.3422    1.414'    0.160'  70.3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4.083   14 15 47.508  +85 19 25.67  12.6  59.7    1.157   -7.2 -104.3  -80.1   75.6  31.5 121.0  0.9883  0.0014   38.2515   46.7261    1.414'    0.160'  71.2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4.166   14 18 24.912  +85 23 15.49  12.7  59.6    1.158   -6.5 -104.3  -80.0   75.7  31.4 120.9  0.9883  0.0014   38.2459   45.1465    1.413'    0.161'  72.1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4.249   14 21  4.441  +85 26 57.50  12.7  59.5    1.159   -5.8 -104.2  -79.9   75.7  31.3 120.9  0.9883  0.0014   38.2375   43.6020    1.412'    0.161'  73.0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4.333   14 23 46.063  +85 30 31.87  12.7  59.5    1.160   -5.1 -104.1  -79.9   75.8  31.2 120.9  0.9883  0.0014   38.2258   42.0915    1.411'    0.162'  73.9</w:t>
      </w:r>
    </w:p>
    <w:p>
      <w:pPr>
        <w:pStyle w:val="Normal"/>
        <w:rPr>
          <w:rFonts w:ascii="Courier New" w:hAnsi="Courier New" w:cs="Courier New"/>
          <w:sz w:val="10"/>
          <w:szCs w:val="10"/>
          <w:lang w:val="en-US"/>
        </w:rPr>
      </w:pPr>
      <w:r>
        <w:rPr>
          <w:rFonts w:eastAsia="Courier New" w:cs="Courier New" w:ascii="Courier New" w:hAnsi="Courier New"/>
          <w:sz w:val="10"/>
          <w:szCs w:val="10"/>
          <w:lang w:val="en-US"/>
        </w:rPr>
        <w:t xml:space="preserve"> </w:t>
      </w:r>
      <w:r>
        <w:rPr>
          <w:rFonts w:cs="Courier New" w:ascii="Courier New" w:hAnsi="Courier New"/>
          <w:sz w:val="10"/>
          <w:szCs w:val="10"/>
          <w:lang w:val="en-US"/>
        </w:rPr>
        <w:t>16 Feb 2013  4.416   14 26 29.744  +85 33 58.77  12.7  59.4    1.161   -4.4 -104.1  -79.8   75.9  31.2 120.8  0.9883  0.0014   38.2107   40.6137    1.411'    0.162'  74.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рта пути для астероида 2012</w:t>
      </w:r>
      <w:r>
        <w:rPr>
          <w:rFonts w:cs="Arial" w:ascii="Arial" w:hAnsi="Arial"/>
          <w:b/>
          <w:sz w:val="20"/>
          <w:szCs w:val="20"/>
          <w:lang w:val="en-US"/>
        </w:rPr>
        <w:t>DA</w:t>
      </w:r>
      <w:r>
        <w:rPr>
          <w:rFonts w:cs="Arial" w:ascii="Arial" w:hAnsi="Arial"/>
          <w:b/>
          <w:sz w:val="20"/>
          <w:szCs w:val="20"/>
        </w:rPr>
        <w:t xml:space="preserve">14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летающего около Земли в ночь с 15 на 16 февраля 2013 года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778625" cy="9372600"/>
            <wp:effectExtent l="0" t="0" r="0" b="0"/>
            <wp:wrapTight wrapText="bothSides">
              <wp:wrapPolygon edited="0">
                <wp:start x="-28" y="0"/>
                <wp:lineTo x="-28" y="21556"/>
                <wp:lineTo x="21599" y="21556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ton.dm.unipi.it/neodys2/index.php" TargetMode="External"/><Relationship Id="rId3" Type="http://schemas.openxmlformats.org/officeDocument/2006/relationships/hyperlink" Target="http://www.astronomy.ru/forum/index.php/topic,103267.0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56:00Z</dcterms:created>
  <dc:creator>Астро</dc:creator>
  <dc:description/>
  <cp:keywords/>
  <dc:language>en-US</dc:language>
  <cp:lastModifiedBy>Астро</cp:lastModifiedBy>
  <dcterms:modified xsi:type="dcterms:W3CDTF">2013-01-23T19:15:00Z</dcterms:modified>
  <cp:revision>3</cp:revision>
  <dc:subject/>
  <dc:title>                       Equatorial coordinates                                                                                     App</dc:title>
</cp:coreProperties>
</file>