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)</w:t>
      </w:r>
    </w:p>
    <w:p>
      <w:pPr>
        <w:pStyle w:val="Style6"/>
        <w:rPr>
          <w:rFonts w:ascii="Arial" w:hAnsi="Arial" w:cs="Courier New"/>
          <w:b/>
          <w:b/>
          <w:sz w:val="16"/>
          <w:szCs w:val="16"/>
        </w:rPr>
      </w:pPr>
      <w:r>
        <w:rPr>
          <w:rFonts w:cs="Courier New" w:ascii="Arial" w:hAnsi="Arial"/>
          <w:b/>
          <w:sz w:val="16"/>
          <w:szCs w:val="16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  Фев   06:13 покр.  68 Vir        5,3  0,66  +002  22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  Фев   07:10 откр.  68 Vir        5,3  0,66  +016  20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  Фев   07:42 покр.  SAO 185367    5,9  0,22  -029  08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  Фев   07:00 покр.  21 Sgr        4,8  0,14  -051  00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  Фев   07:44 откр.  21 Sgr        4,8  0,13  -042  04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1 Фев   19:36 откр.  63 Kap Aqr    5,0  0,03  +074  06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5 Фев   21:27 покр.  SAO  92763    5,9  0,30  +067  30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5 Фев   22:35 откр.  SAO  92763    5,9  0,31  +082  22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9 Фев   20:02 откр.  SAO  77098    6,1  0,67  -019  53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9 Фев   20:13 покр.  SAO  94478    6,2  0,67  -015  54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9 Фев   20:47 откр.  SAO  94478    6,2  0,67  -002  54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0 Фев   22:13 покр.  71 Ori        5,2  0,76  +013  53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0 Фев   22:38 откр.  71 Ori        5,2  0,76  +022  52</w:t>
      </w:r>
    </w:p>
    <w:p>
      <w:pPr>
        <w:pStyle w:val="Style6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/>
          <w:b/>
          <w:bCs/>
          <w:sz w:val="10"/>
          <w:szCs w:val="10"/>
        </w:rPr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феврале 2013 года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</w:rPr>
      </w:pPr>
      <w:r>
        <w:rPr>
          <w:rFonts w:eastAsia="MS Mincho;ＭＳ 明朝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 xml:space="preserve">(для Москвы, время московское </w:t>
      </w:r>
      <w:r>
        <w:rPr>
          <w:rFonts w:eastAsia="MS Mincho;ＭＳ 明朝" w:cs="Arial" w:ascii="Arial" w:hAnsi="Arial"/>
          <w:sz w:val="14"/>
          <w:szCs w:val="14"/>
          <w:lang w:val="en-US"/>
        </w:rPr>
        <w:t>UT</w:t>
      </w:r>
      <w:r>
        <w:rPr>
          <w:rFonts w:eastAsia="MS Mincho;ＭＳ 明朝" w:cs="Arial" w:ascii="Arial" w:hAnsi="Arial"/>
          <w:sz w:val="14"/>
          <w:szCs w:val="14"/>
        </w:rPr>
        <w:t xml:space="preserve">+4 часа) 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-4,5   5,0    152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-4,2   3,8    164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-3,8   2,4    176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-3,1   0,8    189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-2,4   -0,7   201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-1,4   -2,2   213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-0,3   -3,6   225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0,9    -4,7   238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2,1    -5,5   250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3,3    -5,9   262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4,2    -5,9   274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4,9    -5,6   286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5,2    -4,9   299,0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5,1    -3,9   311,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4,7    -2,7   323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4,0    -1,4   335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2,9    0,0    347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1,8    1,4    0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0,5    2,8    12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-0,8   4,1    24,5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-1,9   5,2    36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-2,9   6,1    49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-3,7   6,8    61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-4,2   7,1    73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-4,5   7,2    85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-4,5   6,8    97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-4,3   6,2    110,0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-3,8   5,2    122,2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14605</wp:posOffset>
            </wp:positionV>
            <wp:extent cx="914400" cy="716915"/>
            <wp:effectExtent l="0" t="0" r="0" b="0"/>
            <wp:wrapTight wrapText="bothSides">
              <wp:wrapPolygon edited="0">
                <wp:start x="-289" y="0"/>
                <wp:lineTo x="-289" y="21224"/>
                <wp:lineTo x="21600" y="21224"/>
                <wp:lineTo x="21600" y="0"/>
                <wp:lineTo x="-2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крыт пятый спутник, обращающийся вокруг Плутона. </w:t>
      </w:r>
      <w:hyperlink r:id="rId3">
        <w:r>
          <w:rPr>
            <w:rStyle w:val="InternetLink"/>
            <w:sz w:val="16"/>
            <w:szCs w:val="16"/>
          </w:rPr>
          <w:t>Открытие</w:t>
        </w:r>
      </w:hyperlink>
      <w:r>
        <w:rPr>
          <w:sz w:val="16"/>
          <w:szCs w:val="16"/>
        </w:rPr>
        <w:t xml:space="preserve"> сделано  с помощью фотографий, которые сделал </w:t>
      </w:r>
      <w:hyperlink r:id="rId4">
        <w:r>
          <w:rPr>
            <w:rStyle w:val="InternetLink"/>
            <w:sz w:val="16"/>
            <w:szCs w:val="16"/>
          </w:rPr>
          <w:t>телескоп имени Хаббла</w:t>
        </w:r>
      </w:hyperlink>
      <w:r>
        <w:rPr>
          <w:sz w:val="16"/>
          <w:szCs w:val="16"/>
        </w:rPr>
        <w:t xml:space="preserve"> в подготовке миссии </w:t>
      </w:r>
      <w:hyperlink r:id="rId5">
        <w:r>
          <w:rPr>
            <w:rStyle w:val="InternetLink"/>
            <w:sz w:val="16"/>
            <w:szCs w:val="16"/>
          </w:rPr>
          <w:t>Новые Горизонты</w:t>
        </w:r>
      </w:hyperlink>
      <w:r>
        <w:rPr>
          <w:sz w:val="16"/>
          <w:szCs w:val="16"/>
        </w:rPr>
        <w:t xml:space="preserve">. Спутнику дали временное название </w:t>
      </w:r>
      <w:hyperlink r:id="rId6">
        <w:r>
          <w:rPr>
            <w:rStyle w:val="InternetLink"/>
            <w:sz w:val="16"/>
            <w:szCs w:val="16"/>
          </w:rPr>
          <w:t>S/2012 (134340) 1</w:t>
        </w:r>
      </w:hyperlink>
      <w:r>
        <w:rPr>
          <w:sz w:val="16"/>
          <w:szCs w:val="16"/>
        </w:rPr>
        <w:t xml:space="preserve">. Он имеет размер около 15 километров и, вероятно, по большей части состоит из </w:t>
      </w:r>
      <w:hyperlink r:id="rId7">
        <w:r>
          <w:rPr>
            <w:rStyle w:val="InternetLink"/>
            <w:sz w:val="16"/>
            <w:szCs w:val="16"/>
          </w:rPr>
          <w:t>водяного льда</w:t>
        </w:r>
      </w:hyperlink>
      <w:r>
        <w:rPr>
          <w:sz w:val="16"/>
          <w:szCs w:val="16"/>
        </w:rPr>
        <w:t>.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«АстроКА» Календарь наблюдателя № 02 (125) Февраль 2013 г.      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8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9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10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, </w:t>
      </w:r>
      <w:hyperlink r:id="rId11">
        <w:r>
          <w:rPr>
            <w:rStyle w:val="InternetLink"/>
            <w:sz w:val="14"/>
            <w:szCs w:val="14"/>
          </w:rPr>
          <w:t>http://www.astronet.ru</w:t>
        </w:r>
      </w:hyperlink>
      <w:r>
        <w:rPr>
          <w:sz w:val="14"/>
          <w:szCs w:val="14"/>
        </w:rPr>
        <w:t xml:space="preserve">  и </w:t>
      </w:r>
      <w:hyperlink r:id="rId12">
        <w:r>
          <w:rPr>
            <w:rStyle w:val="InternetLink"/>
            <w:sz w:val="14"/>
            <w:szCs w:val="14"/>
          </w:rPr>
          <w:t>http://lenta.ru/</w:t>
        </w:r>
      </w:hyperlink>
      <w:r>
        <w:rPr>
          <w:sz w:val="14"/>
          <w:szCs w:val="14"/>
        </w:rPr>
        <w:t xml:space="preserve"> (новости), </w:t>
      </w:r>
      <w:hyperlink r:id="rId13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feraj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narod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/>
        <w:t xml:space="preserve"> </w:t>
      </w:r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/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2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>31.10.2012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3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2 (125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11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Февраль 2013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8:28 12:55 17:24 +18° 00:02 в  -1,2 0,95 05”   21:38,8  -15°5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8:17 13:08 18:01 +22° 00:29 в  -1,1 0,87 06”   22:11,8  -12°2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8:03 13:18 18:34 +25° 00:52 в  -1,0 0,74 06”   22:41,6  -08°3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7:44 13:20 18:58 +29° 01:05 в  -0,6 0,54 07”   23:04,8  -05°0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7:20 13:11 19:03 +31° 01:00 в  +0,3 0,31 08”   23:17,0  -02°1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6:53 12:48 18:43 +32° 00:30 в  +2,0 0,11 09”   23:15,0  -01°2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  06:25 12:13 18:01 +31°       -  +5,7 0,01 11”   23:00,8  -02°19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7:31 11:18 15:06 +13°       -  -3,7 0,97 10”   20:02,6  -21°03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7:28 11:25 15:22 +14°       -  -3,7 0,98 10”   20:28,9  -19°50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7:22 11:31 15:40 +15°       -  -3,7 0,98 10”   20:54,7  -18°23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7:16 11:36 15:57 +17°       -  -3,7 0,99 10”   21:20,0  -16°42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7:08 11:41 16:16 +19°       -  -3,7 0,99 10”   21:44,8  -14°50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6:58 11:46 16:34 +21°       -  -3,7 0,99 10”   22:09,1  -12°47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3  06:49 11:50 16:52 +23°       -  -3,7 0,99 10”   22:33,0  -10°36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8:34 13:20 18:07 +21° 00:45 в  +1,2 0,99 04”   22:05,9  -12°4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8:14 13:14 18:14 +23° 00:38 в  +1,2 0,99 04”   22:26,9  -10°4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7:54 13:07 18:20 +25° 00:30 в  +1,2 0,99 04”   22:47,7  -08°42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7:34 12:59 18:26 +27° 00:22 в  +1,2 0,99 04”   23:08,1  -06°3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7:13 12:52 18:32 +29° 00:13 в  +1,2 1,00 04”   23:28,3  -04°20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1:08 19:29 03:54 +54° 10:32 вн -2,3 0,99 43”   04:17,5  +20°4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0:29 18:51 03:16 +54° 09:34 вн -2,3 0,99 41”   04:18,4  +20°5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9:51 18:14 02:40 +54° 08:38 вн -2,2 0,99 40”   04:20,7  +20°5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  09:14 17:38 02:06 +55° 07:43 в  -2,1 0,99 39”   04:24,3  +21°08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09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1:07 05:51 10:36 +21° 05:58 ну +0,6 1,00 17”   14:38,3  -12°52’</w:t>
      </w:r>
    </w:p>
    <w:p>
      <w:pPr>
        <w:pStyle w:val="Header"/>
        <w:ind w:left="709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0:29 05:13 09:57 +21° 06:18 ну +0,6 1,00 17”   14:39,2  -12°54’</w:t>
      </w:r>
    </w:p>
    <w:p>
      <w:pPr>
        <w:pStyle w:val="Header"/>
        <w:ind w:left="709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23:46 04:34 09:18 +21° 06:39 ну +0,5 1,00 18”   14:39,5  -12°52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  23:05 03:54 08:39 +21° 06:56 ну +0,5 1,00 18”   14:39,0  -12°48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9:21 15:33 21:46 +35° 04:24 в  +6,1 1,00 04”   00:21,8  +01°3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4 08:30 14:44 20:58 +35° 03:10 в  +6,1 1,00 03”   00:23,8  +01°5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7 07:40 13:55 20:11 +36° 01:56 в  +6,1 1,00 03”   00:26,1  +02°05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8:34 13:29 18:24 +22° 01:02 в  +7,9 1,00 02”   22:17,2  -11°1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4 07:44 12:40 17:36 +22°       -  +7,9 1,00 02”   22:19,1  -11°0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7 06:54 11:51 16:47 +23°       -  +7,9 1,00 02”   22:21,0  -10°57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ФЕВРАЛЬ 2013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sz w:val="16"/>
        </w:rPr>
        <w:t xml:space="preserve">) </w:t>
      </w:r>
    </w:p>
    <w:p>
      <w:pPr>
        <w:pStyle w:val="Normal1"/>
        <w:spacing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Сб 04:31 сближение с Луной (Ф=0,67) Спика(1,0 m) до 0,84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39  Меркурий(-1,2) 0,97° сев. звезды  49 Del Cap( 2.87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13 покрытие Луной (Ф=0,66) 68 Vir(5,3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10 открытие Луной (Ф=0,66) 68 Vir(5,3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Вс 08:31  (утро) Сатурн(+0,6) близ Луны (Ф=0,55); 4.8° выш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7:56  Луна в фазе последней четверти</w:t>
      </w:r>
    </w:p>
    <w:p>
      <w:pPr>
        <w:pStyle w:val="Normal1"/>
        <w:spacing w:before="0" w:after="0"/>
        <w:rPr/>
      </w:pPr>
      <w:r>
        <w:rPr>
          <w:rFonts w:cs="Courier New" w:ascii="Courier New" w:hAnsi="Courier New"/>
          <w:b/>
          <w:sz w:val="16"/>
          <w:szCs w:val="16"/>
        </w:rPr>
        <w:t>4  Пн 07:11 Веста (7,3) 3,30° сев. звезды  Альдебаран ( 0.85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0:33 Церера : cтояние (m =7,3; Эл=123°11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Вт 02:35  Марс 0,40° южн.планеты  Нептун (Эл.16°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Ср 06:19 сближение с Луной (Ф=0,23) 40 Xi Oph(4,4 m) до 0,20°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25  Юпитер: 14,21° близ планеты Церера  (Эл.122°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43 покрытие Луной (Ф=0,22) SAO 185367(5,9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Чт 04:01  Меркурий 0,41° южн.планеты  Нептун (Эл.14°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00 покрытие Луной (Ф=0,14) 21 Sgr(4,8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44 открытие Луной (Ф=0,13) 21 Sgr(4,8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6:15  ЛУНА: в перигее  R=57,277 (Ф=0,11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Пт 00:00  * Начало действия метеорного потока Авриг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09  Меркурий 0,25° сев. планеты  Марс (Эл.15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Сб 00:00  ** Максимум метеорного потока Авриг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8:20 Последний восход старой Луны утром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5:14   Венера (-3,7) 5,0° южнее Луны (Ф=0,01 Аз=+036 Вс=14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Вс 11:20  Нов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Пн 14:48   Марс (+1,2) 5,0° южнее Луны (Ф=0,02 Аз=+004 Вс=29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11  (вечер) Марс(+1,2) близ Луны (Ф=0,02); 5.5° ниж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11  (вечер) Меркурий(-0,9) близ Луны (Ф=0,02); 4.3° леве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11 Первое появление Луны на вечернем небе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37 открытие Луной (Ф=0,03) 63 Kap Aqr(5,0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57   Меркурий (-0,9) 4,3° южнее Луны (Ф=0,03 Аз=+078 Вс=03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Вт 00:00  * Окончание действия метеорного потока Авриг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00  Нептун: окончание видимости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Ср 00:00 Геба : начало видимости утром и ночью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Пт 21:28 покрытие Луной (Ф=0,30) SAO  92763(5,9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35 открытие Луной (Ф=0,31) SAO  92763(5,9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Вс 00:00 Эвномия : начало видимости всю ночь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1:22  Меркурий: вечерняя элонгация (m =-0,4; Эл=18°08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Пн 00:31  Луна в фазе перво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5:13   Юпитер (-2,2) 1,6° севернее Луны (Ф=0,56 Аз=-086 Вс=27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7:31  Сатурн: cтояние (m =0,5; Эл=109°05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26  (вечер) Юпитер(-2,2) близ Луны (Ф=0,58); 2.3° правее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26 сближение с Луной (Ф=0,58) 74 Eps Tau(3,5 m) до 0,21°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Вт 00:08 сближение с Луной (Ф=0,59) Альдебаран(0,9 m) до 2,92°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2:11  Веста  (+7,5) 1,0° севернее Луны (Ф=0,60 Аз=+101 Вс=17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0:34  ЛУНА: в апогее   R=63,420 (Ф=0,63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02 открытие Луной (Ф=0,67) SAO  77098(6,1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Ср 20:27 сближение с Луной (Ф=0,76) 68 Ori(5,8 m) до 0,07°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13 покрытие Луной (Ф=0,76) 71 Ori(5,2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39 открытие Луной (Ф=0,76) 71 Ori(5,2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1 Чт 11:58  Нептун: соединение (m =7,9; Эл=00°37’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Пт 05:31 сближение с Луной (Ф=0,86) 54 Lam Gem(3,6 m) до 0,26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Сб 00:00  Юпитер: начало вечер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2:31  Меркурий: cтояние (m =1,2; Эл=14°28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Вт 00:26  Полнолуние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2:04  Меркурий 4,12° сев. планеты  Марс (Эл.11°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Ср 00:00 Веста : начало вечер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Чт 18:05  Венера 0,72° южн.планеты  Нептун (Эл.7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4455</wp:posOffset>
                </wp:positionH>
                <wp:positionV relativeFrom="paragraph">
                  <wp:posOffset>127000</wp:posOffset>
                </wp:positionV>
                <wp:extent cx="123190" cy="1231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tabs>
          <w:tab w:val="clear" w:pos="720"/>
          <w:tab w:val="left" w:pos="1059" w:leader="none"/>
          <w:tab w:val="left" w:pos="2019" w:leader="none"/>
        </w:tabs>
        <w:ind w:left="99" w:hanging="0"/>
        <w:jc w:val="both"/>
        <w:rPr>
          <w:sz w:val="13"/>
          <w:szCs w:val="13"/>
        </w:rPr>
      </w:pPr>
      <w:r>
        <w:rPr>
          <w:sz w:val="13"/>
          <w:szCs w:val="13"/>
        </w:rPr>
        <w:t>Основными астрономическими событиями месяца являются: 2 февраля – покрытие Луной звезды 68 Девы (5,3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>), 4 февраля - Веста проходит в 3 гр. севернее Альдебарана, 4 февраля - Церера в стоянии по прямому восхождению (переход к прямому движению), 5 февраля - Марс проходит в 0,4 гр. южнее Нептуна, 7 февраля - Меркурий проходит в 0,4 гр. южнее Нептуна, 7 февраля - покрытие Луной звезды 21 Стрельца (4,8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>), 8 февраля - Меркурий проходит в 0,25 гр. севернее Марса, 11 февраля - покрытие Луной звезды каппа Водолея (5,0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>), 17 февраля - Меркурий в вечерней элонгации (18 гр.), 18 февраля - покрытие Луной Юпитера (в России и странах СНГ не видно), 18 февраля - Сатурн в стоянии по прямому восхождению (переход к попятному движению), 20 февраля - покрытие Луной звезды 71 Ориона (5,2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 xml:space="preserve">), 21 февраля - Нептун в соединении с Солнцем, 23 февраля - Меркурий в стоянии по прямому восхождению (переход к попятному движению), 26 февраля - Меркурий проходит в 4 гр. севернее Марса, 28 февраля - Венера проходит в 0,7 гр. южнее Нептуна. Солнце движется по созвездию Козерога до 16 февраля, а затем переходит в созвездие Водолея. Склонение центрального светила постепенно растет, а продолжительность дня быстро увеличивается, достигая к концу месяца </w:t>
      </w:r>
      <w:r>
        <w:rPr>
          <w:bCs/>
          <w:iCs/>
          <w:sz w:val="13"/>
          <w:szCs w:val="13"/>
        </w:rPr>
        <w:t>10 часов 38 минут</w:t>
      </w:r>
      <w:r>
        <w:rPr>
          <w:sz w:val="13"/>
          <w:szCs w:val="13"/>
        </w:rPr>
        <w:t xml:space="preserve"> на</w:t>
      </w:r>
      <w:r>
        <w:rPr>
          <w:b/>
          <w:bCs/>
          <w:sz w:val="13"/>
          <w:szCs w:val="13"/>
        </w:rPr>
        <w:t xml:space="preserve"> широте Москвы</w:t>
      </w:r>
      <w:r>
        <w:rPr>
          <w:sz w:val="13"/>
          <w:szCs w:val="13"/>
        </w:rPr>
        <w:t xml:space="preserve">. Полуденная высота Солнца за месяц на этой широте увеличится с 17 до 26 градусов. Наблюдения Солнца нужно проводить только с </w:t>
      </w:r>
      <w:r>
        <w:rPr>
          <w:b/>
          <w:sz w:val="13"/>
          <w:szCs w:val="13"/>
        </w:rPr>
        <w:t>применением</w:t>
      </w:r>
      <w:r>
        <w:rPr>
          <w:sz w:val="13"/>
          <w:szCs w:val="13"/>
        </w:rPr>
        <w:t xml:space="preserve"> </w:t>
      </w:r>
      <w:r>
        <w:rPr>
          <w:b/>
          <w:sz w:val="13"/>
          <w:szCs w:val="13"/>
        </w:rPr>
        <w:t>солнечного фильтра</w:t>
      </w:r>
      <w:r>
        <w:rPr>
          <w:sz w:val="13"/>
          <w:szCs w:val="13"/>
        </w:rPr>
        <w:t xml:space="preserve">! </w:t>
      </w:r>
      <w:r>
        <w:rPr>
          <w:iCs/>
          <w:sz w:val="13"/>
          <w:szCs w:val="13"/>
        </w:rPr>
        <w:t xml:space="preserve">Луна начнет движение по февральскому небу в созвездии Девы при фазе 0,77. Наилучшие  условия для ее наблюдений будут во вторую декаду февраля близ первой четверти (на вечернем небе). Утром 2 февраля Луна пройдет в полутора градусах южнее Спики, а 3 февраля перейдет в созвездие Весов и сблизится с Сатурном при фазе 0,52. На следующий день тающий серп побывает в созвездии Скорпиона при фазе около 0,35, а 5 февраля вступит в созвездие Змееносца, где пробудет до полудня 6 февраля, перейдя затем в созвездие Стрельца (Ф= 0,2). Около полуночи 9 февраля фаза Луны снизится до 0,03 и она достигнет границы с созвездием Козерога. Здесь Луна сблизится с Венерой (9 февраля) и примет фазу новолуния.(10 февраля). Появившись на вечернем небе 11 февраля молодой месяц (Ф= 0,02) сблизится сразу с тремя планетами (Меркурий, Марс и Нептун), пройдя в нескольких градусах севернее их. 12 февраля, увеличив фазу до 0,03 Луна перейдет в созвездие Рыб, где пробудет до 15 февраля (13 февраля сблизившись с Ураном при фазе 0,13). Следующие два дня растущий серп проведет в созвездии Овна, а затем перейдет в созвездие Тельца, где примет фазу первой четверти 18 февраля  между Гиадами и Плеядами близ Юпитера и Весты. В этот день произойдет покрытие Юпитера Луной, но это явление будет видимо лишь в южном полушарии Земли. Вторую половину дня 20 февраля лунный овал проведет в созвездии Ориона, где покроет звезду 71 </w:t>
      </w:r>
      <w:r>
        <w:rPr>
          <w:iCs/>
          <w:sz w:val="13"/>
          <w:szCs w:val="13"/>
          <w:lang w:val="en-US"/>
        </w:rPr>
        <w:t>Ori</w:t>
      </w:r>
      <w:r>
        <w:rPr>
          <w:iCs/>
          <w:sz w:val="13"/>
          <w:szCs w:val="13"/>
        </w:rPr>
        <w:t xml:space="preserve"> </w:t>
      </w:r>
      <w:r>
        <w:rPr>
          <w:sz w:val="13"/>
          <w:szCs w:val="13"/>
        </w:rPr>
        <w:t>(5,2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>) при фазе 0,76</w:t>
      </w:r>
      <w:r>
        <w:rPr>
          <w:iCs/>
          <w:sz w:val="13"/>
          <w:szCs w:val="13"/>
        </w:rPr>
        <w:t>. 21 и 22 февраля Луна будет перемещаться по южной части созвездия Близнецов, вступив в созвездие Рака после полуночи 23 февраля при фазе 0,9. Границу с созвездием Льва почти полный лунный диск пересечет 24 февраля, и вскоре перейдет в созвездие Секстанта, где пробудет до полудня 26 февраля, приняв в этом созвездии фазу полнолуния.  Миновав южную часть созвездия Льва, яркая Луна 27 февраля вступит в созвездие Девы, где и закончит свой путь по февральскому небу в нескольких градусах правее Спики при фазе 0,9. Из больших планет Солнечной системы в феврале хорошие условия наблюдений имеют все, кроме Венеры и Нептуна. Меркурий виден по вечерам, появляясь в лучах заходящего Солнца в начале месяца и увеличивая продолжительность видимость до часа середине месяца, достигая максимальной элонгации 17 февраля. Затем видимость его начинает уменьшаться и к концу месяца планета скрывается солнечных лучах. Меркурий перемещается прямым движением до 23 февраля, когда проходит точку стояния, начинает двигаться попятно. До 4 февраля быстрая планета находится в созвездии Козерога, до 18 февраля в созвездии Водолея, а остаток месяца проведет в созвездии Рыб. Блеск планеты за месяц уменьшается от -1,2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 xml:space="preserve"> до +3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>, а фаза - от 1 до 0. Видимый диметр возрастает от 5 до 11 угловых секунд. Венера имеет прямое движение,  переходя в самом начале месяца из созвездия Стрельца в созвездие Козерога, а 23 февраля - в созвездие Водолея и оставаясь в нем до конца месяца. В средних широтах Утреннюю Звезду еще можно найти в бинокль у юго-восточного горизонта в начале месяца при элонгации около 13 градусов, а затем она скрывается в лучах восходящего Солнца. Видимый диаметр планеты составляет около 10 угловых секунд при фазе около 1 и блеске -3,7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 xml:space="preserve">. В телескоп виден небольшой белый диск без деталей. Марс весь месяц доступен для наблюдений в лучах заходящего Солнца (в виде слабой желтой звездочки). Загадочная планета движется в одном направлении с Солнцем по созвездию Водолея, приближаясь к созвездию Рыб. Блеск планеты весь месяц имеет значение 1,2 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>, а видимый диаметр сохраняется на уровне 4 угловых секунд. В телескоп виден крохотный размытый диск, замываемый атмосферными потоками до бесформенного желтого пятнышка. Юпитер находится в созвездии Тельца (севернее Гиад), обладая прямым движением. Продолжительность видимости Юпитера сокращается от 10 до 8 часов (в средних широтах), а видимый диаметр уменьшается от 43 до 39 угловых секунд при снижающемся блеске от -2,4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 xml:space="preserve"> до 2,1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 xml:space="preserve">. Не смотря на это, Юпитер остается самым лучшим объектом для наблюдений среди планет. С вечера он виден на высоко на юго-востоке, а к полуночи смещается в юго-западную часть неба. 4 больших спутника Юпитера видны даже в бинокль. Сатурн перемещается прямым движением (18 февраля меняя его на попятное) по созвездию Весов правее звезды альфа </w:t>
      </w:r>
      <w:r>
        <w:rPr>
          <w:iCs/>
          <w:sz w:val="13"/>
          <w:szCs w:val="13"/>
          <w:lang w:val="en-US"/>
        </w:rPr>
        <w:t>Lib</w:t>
      </w:r>
      <w:r>
        <w:rPr>
          <w:iCs/>
          <w:sz w:val="13"/>
          <w:szCs w:val="13"/>
        </w:rPr>
        <w:t>. Он наблюдается ночью и утром на востоке и юге в течение 6 часов, к концу февраля - до 7 часов. Блеск Сатурна составляет +0,5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 xml:space="preserve"> при видимом диаметре около 18 секунд дуги. В небольшой телескоп можно наблюдать детали поверхности, кольцо и спутник Титан. </w:t>
      </w:r>
      <w:r>
        <w:rPr>
          <w:sz w:val="13"/>
          <w:szCs w:val="13"/>
        </w:rPr>
        <w:t>Уран (6,0</w:t>
      </w:r>
      <w:r>
        <w:rPr>
          <w:iCs/>
          <w:sz w:val="13"/>
          <w:szCs w:val="13"/>
          <w:lang w:val="en-US"/>
        </w:rPr>
        <w:t>m</w:t>
      </w:r>
      <w:r>
        <w:rPr>
          <w:sz w:val="13"/>
          <w:szCs w:val="13"/>
        </w:rPr>
        <w:t xml:space="preserve">, 3,5 угл.сек.) движется в одном направлении с Солнцем по созвездию Рыб (близ границы с созвездием Кита) правее звезды 44 </w:t>
      </w:r>
      <w:r>
        <w:rPr>
          <w:sz w:val="13"/>
          <w:szCs w:val="13"/>
          <w:lang w:val="en-US"/>
        </w:rPr>
        <w:t>Psc</w:t>
      </w:r>
      <w:r>
        <w:rPr>
          <w:sz w:val="13"/>
          <w:szCs w:val="13"/>
        </w:rPr>
        <w:t>, проходя севернее ее в 4 угловых минутах 26 февраля. Вечерняя видимость планеты в средних широтах снижается от 4,5 до 2 часов. Спутники Урана имеют блеск слабее 13-14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 xml:space="preserve">. </w:t>
      </w:r>
      <w:r>
        <w:rPr>
          <w:rFonts w:eastAsia="MS Mincho;ＭＳ 明朝"/>
          <w:sz w:val="13"/>
          <w:szCs w:val="13"/>
        </w:rPr>
        <w:t>Нептун (</w:t>
      </w:r>
      <w:r>
        <w:rPr>
          <w:sz w:val="13"/>
          <w:szCs w:val="13"/>
        </w:rPr>
        <w:t>7,9</w:t>
      </w:r>
      <w:r>
        <w:rPr>
          <w:iCs/>
          <w:sz w:val="13"/>
          <w:szCs w:val="13"/>
          <w:lang w:val="en-US"/>
        </w:rPr>
        <w:t>m</w:t>
      </w:r>
      <w:r>
        <w:rPr>
          <w:sz w:val="13"/>
          <w:szCs w:val="13"/>
        </w:rPr>
        <w:t xml:space="preserve">, 2,3 угл.сек.) </w:t>
      </w:r>
      <w:r>
        <w:rPr>
          <w:rFonts w:eastAsia="MS Mincho;ＭＳ 明朝"/>
          <w:sz w:val="13"/>
          <w:szCs w:val="13"/>
        </w:rPr>
        <w:t xml:space="preserve">имеет прямое движение и находится в </w:t>
      </w:r>
      <w:r>
        <w:rPr>
          <w:sz w:val="13"/>
          <w:szCs w:val="13"/>
        </w:rPr>
        <w:t xml:space="preserve">созвездии Водолея левее звезды йота </w:t>
      </w:r>
      <w:r>
        <w:rPr>
          <w:sz w:val="13"/>
          <w:szCs w:val="13"/>
          <w:lang w:val="en-US"/>
        </w:rPr>
        <w:t>Aqr</w:t>
      </w:r>
      <w:r>
        <w:rPr>
          <w:sz w:val="13"/>
          <w:szCs w:val="13"/>
        </w:rPr>
        <w:t xml:space="preserve"> (4,3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>). Наблюдать его можно в бинокль около часа (в начале месяца) на фоне вечерних сумерек, а к концу первой декады февраля его видимость заканчивается. Спутники Нептуна имеют блеск слабее 13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 xml:space="preserve">. Для того, чтобы рассмотреть диски Урана и Нептуна, понадобится телескоп с диаметром объектива от 80мм и увеличением более 100 крат и прозрачное небо. Поисковые карты далеких планет имеются в Календаре наблюдателя на январь 2013 года и </w:t>
      </w:r>
      <w:hyperlink r:id="rId21">
        <w:r>
          <w:rPr>
            <w:rStyle w:val="InternetLink"/>
            <w:sz w:val="13"/>
            <w:szCs w:val="13"/>
          </w:rPr>
          <w:t>Астрономическом календаре на 2013 год</w:t>
        </w:r>
      </w:hyperlink>
      <w:r>
        <w:rPr>
          <w:sz w:val="13"/>
          <w:szCs w:val="13"/>
        </w:rPr>
        <w:t xml:space="preserve">. Из комет самой яркой будет </w:t>
      </w:r>
      <w:r>
        <w:rPr>
          <w:sz w:val="13"/>
          <w:szCs w:val="13"/>
          <w:lang w:val="en-US"/>
        </w:rPr>
        <w:t>PANSTARRS</w:t>
      </w:r>
      <w:r>
        <w:rPr>
          <w:sz w:val="13"/>
          <w:szCs w:val="13"/>
        </w:rPr>
        <w:t xml:space="preserve"> (</w:t>
      </w:r>
      <w:r>
        <w:rPr>
          <w:sz w:val="13"/>
          <w:szCs w:val="13"/>
          <w:lang w:val="en-US"/>
        </w:rPr>
        <w:t>C</w:t>
      </w:r>
      <w:r>
        <w:rPr>
          <w:sz w:val="13"/>
          <w:szCs w:val="13"/>
        </w:rPr>
        <w:t xml:space="preserve">/2011 </w:t>
      </w:r>
      <w:r>
        <w:rPr>
          <w:sz w:val="13"/>
          <w:szCs w:val="13"/>
          <w:lang w:val="en-US"/>
        </w:rPr>
        <w:t>L</w:t>
      </w:r>
      <w:r>
        <w:rPr>
          <w:sz w:val="13"/>
          <w:szCs w:val="13"/>
        </w:rPr>
        <w:t>4) с блеском 7 - 2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>, которая движется по созвездиям Телескопа, Микроскопа, Журавля, Южной Рыбы и Скульптора, но у нее условия наблюдений для северного полушария Земли неблагоприятны. Более доступны на утреннем небе кометы P/Pons-Gambart (273P) в Змее, Змееносце и Геркулесе (12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>) и  McNaught (C/2011 R1) в созвездии Скорпиона (11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 xml:space="preserve">). </w:t>
      </w:r>
      <w:r>
        <w:rPr>
          <w:rFonts w:eastAsia="MS Mincho;ＭＳ 明朝"/>
          <w:sz w:val="13"/>
          <w:szCs w:val="13"/>
        </w:rPr>
        <w:t>Среди астероидов самыми яркими являются Церера и Веста с блеском в начале месяца 7,8</w:t>
      </w:r>
      <w:r>
        <w:rPr>
          <w:rFonts w:eastAsia="MS Mincho;ＭＳ 明朝"/>
          <w:sz w:val="13"/>
          <w:szCs w:val="13"/>
          <w:lang w:val="en-US"/>
        </w:rPr>
        <w:t>m</w:t>
      </w:r>
      <w:r>
        <w:rPr>
          <w:rFonts w:eastAsia="MS Mincho;ＭＳ 明朝"/>
          <w:sz w:val="13"/>
          <w:szCs w:val="13"/>
        </w:rPr>
        <w:t xml:space="preserve"> и 7,5</w:t>
      </w:r>
      <w:r>
        <w:rPr>
          <w:rFonts w:eastAsia="MS Mincho;ＭＳ 明朝"/>
          <w:sz w:val="13"/>
          <w:szCs w:val="13"/>
          <w:lang w:val="en-US"/>
        </w:rPr>
        <w:t>m</w:t>
      </w:r>
      <w:r>
        <w:rPr>
          <w:rFonts w:eastAsia="MS Mincho;ＭＳ 明朝"/>
          <w:sz w:val="13"/>
          <w:szCs w:val="13"/>
        </w:rPr>
        <w:t xml:space="preserve">, соответственно. Оба астероида перемещаются по созвездию Тельца, наблюдаясь всю ночь Веста близ звезды Альдебаран (альфа </w:t>
      </w:r>
      <w:r>
        <w:rPr>
          <w:rFonts w:eastAsia="MS Mincho;ＭＳ 明朝"/>
          <w:sz w:val="13"/>
          <w:szCs w:val="13"/>
          <w:lang w:val="en-US"/>
        </w:rPr>
        <w:t>Tau</w:t>
      </w:r>
      <w:r>
        <w:rPr>
          <w:rFonts w:eastAsia="MS Mincho;ＭＳ 明朝"/>
          <w:sz w:val="13"/>
          <w:szCs w:val="13"/>
        </w:rPr>
        <w:t xml:space="preserve">), а Церера близ звезды Элнат (бета </w:t>
      </w:r>
      <w:r>
        <w:rPr>
          <w:rFonts w:eastAsia="MS Mincho;ＭＳ 明朝"/>
          <w:sz w:val="13"/>
          <w:szCs w:val="13"/>
          <w:lang w:val="en-US"/>
        </w:rPr>
        <w:t>Tau</w:t>
      </w:r>
      <w:r>
        <w:rPr>
          <w:rFonts w:eastAsia="MS Mincho;ＭＳ 明朝"/>
          <w:sz w:val="13"/>
          <w:szCs w:val="13"/>
        </w:rPr>
        <w:t xml:space="preserve">). В ночь с 15 на 16 февраля </w:t>
      </w:r>
      <w:r>
        <w:rPr>
          <w:rFonts w:eastAsia="MS Mincho;ＭＳ 明朝"/>
          <w:b/>
          <w:sz w:val="13"/>
          <w:szCs w:val="13"/>
        </w:rPr>
        <w:t>около Земли пролетит небольшой астероид</w:t>
      </w:r>
      <w:r>
        <w:rPr>
          <w:rFonts w:eastAsia="MS Mincho;ＭＳ 明朝"/>
          <w:sz w:val="13"/>
          <w:szCs w:val="13"/>
        </w:rPr>
        <w:t xml:space="preserve"> </w:t>
      </w:r>
      <w:r>
        <w:rPr>
          <w:b/>
          <w:sz w:val="13"/>
          <w:szCs w:val="13"/>
        </w:rPr>
        <w:t>2012</w:t>
      </w:r>
      <w:r>
        <w:rPr>
          <w:b/>
          <w:sz w:val="13"/>
          <w:szCs w:val="13"/>
          <w:lang w:val="en-US"/>
        </w:rPr>
        <w:t>DA</w:t>
      </w:r>
      <w:r>
        <w:rPr>
          <w:b/>
          <w:sz w:val="13"/>
          <w:szCs w:val="13"/>
        </w:rPr>
        <w:t>14, достигнув в максимуме 7</w:t>
      </w:r>
      <w:r>
        <w:rPr>
          <w:b/>
          <w:sz w:val="13"/>
          <w:szCs w:val="13"/>
          <w:lang w:val="en-US"/>
        </w:rPr>
        <w:t>m</w:t>
      </w:r>
      <w:r>
        <w:rPr>
          <w:b/>
          <w:sz w:val="13"/>
          <w:szCs w:val="13"/>
        </w:rPr>
        <w:t xml:space="preserve">! </w:t>
      </w:r>
      <w:r>
        <w:rPr>
          <w:sz w:val="13"/>
          <w:szCs w:val="13"/>
        </w:rPr>
        <w:t>Эфемериды и карта пути в приложении.</w:t>
      </w:r>
      <w:r>
        <w:rPr>
          <w:rFonts w:cs="Arial" w:ascii="Arial" w:hAnsi="Arial"/>
        </w:rPr>
        <w:t xml:space="preserve"> </w:t>
      </w:r>
      <w:r>
        <w:rPr>
          <w:rFonts w:eastAsia="MS Mincho;ＭＳ 明朝"/>
          <w:sz w:val="13"/>
          <w:szCs w:val="13"/>
        </w:rPr>
        <w:t xml:space="preserve">Из относительно ярких долгопериодических переменных звезд (наблюдаемых с территории России и СНГ) максимума блеска в этом месяце достигнут: </w:t>
      </w:r>
      <w:r>
        <w:rPr>
          <w:rFonts w:eastAsia="MS Mincho;ＭＳ 明朝"/>
          <w:sz w:val="13"/>
          <w:szCs w:val="13"/>
          <w:lang w:val="en-US"/>
        </w:rPr>
        <w:t>RY</w:t>
      </w:r>
      <w:r>
        <w:rPr>
          <w:rFonts w:eastAsia="MS Mincho;ＭＳ 明朝"/>
          <w:sz w:val="13"/>
          <w:szCs w:val="13"/>
        </w:rPr>
        <w:t xml:space="preserve"> Змееносца 1 февраля (8,2</w:t>
      </w:r>
      <w:r>
        <w:rPr>
          <w:rFonts w:eastAsia="MS Mincho;ＭＳ 明朝"/>
          <w:sz w:val="13"/>
          <w:szCs w:val="13"/>
          <w:lang w:val="en-US"/>
        </w:rPr>
        <w:t>m</w:t>
      </w:r>
      <w:r>
        <w:rPr>
          <w:rFonts w:eastAsia="MS Mincho;ＭＳ 明朝"/>
          <w:sz w:val="13"/>
          <w:szCs w:val="13"/>
        </w:rPr>
        <w:t xml:space="preserve">), </w:t>
      </w:r>
      <w:r>
        <w:rPr>
          <w:rFonts w:eastAsia="MS Mincho;ＭＳ 明朝"/>
          <w:sz w:val="13"/>
          <w:szCs w:val="13"/>
          <w:lang w:val="en-US"/>
        </w:rPr>
        <w:t>T</w:t>
      </w:r>
      <w:r>
        <w:rPr>
          <w:rFonts w:eastAsia="MS Mincho;ＭＳ 明朝"/>
          <w:sz w:val="13"/>
          <w:szCs w:val="13"/>
        </w:rPr>
        <w:t xml:space="preserve"> Геркулеса 4 февраля (8,0</w:t>
      </w:r>
      <w:r>
        <w:rPr>
          <w:rFonts w:eastAsia="MS Mincho;ＭＳ 明朝"/>
          <w:sz w:val="13"/>
          <w:szCs w:val="13"/>
          <w:lang w:val="en-US"/>
        </w:rPr>
        <w:t>m</w:t>
      </w:r>
      <w:r>
        <w:rPr>
          <w:rFonts w:eastAsia="MS Mincho;ＭＳ 明朝"/>
          <w:sz w:val="13"/>
          <w:szCs w:val="13"/>
        </w:rPr>
        <w:t xml:space="preserve">), </w:t>
      </w:r>
      <w:r>
        <w:rPr>
          <w:rFonts w:eastAsia="MS Mincho;ＭＳ 明朝"/>
          <w:sz w:val="13"/>
          <w:szCs w:val="13"/>
          <w:lang w:val="en-US"/>
        </w:rPr>
        <w:t>RS</w:t>
      </w:r>
      <w:r>
        <w:rPr>
          <w:rFonts w:eastAsia="MS Mincho;ＭＳ 明朝"/>
          <w:sz w:val="13"/>
          <w:szCs w:val="13"/>
        </w:rPr>
        <w:t xml:space="preserve"> Геркулеса 5 февраля (7,9</w:t>
      </w:r>
      <w:r>
        <w:rPr>
          <w:rFonts w:eastAsia="MS Mincho;ＭＳ 明朝"/>
          <w:sz w:val="13"/>
          <w:szCs w:val="13"/>
          <w:lang w:val="en-US"/>
        </w:rPr>
        <w:t>m</w:t>
      </w:r>
      <w:r>
        <w:rPr>
          <w:rFonts w:eastAsia="MS Mincho;ＭＳ 明朝"/>
          <w:sz w:val="13"/>
          <w:szCs w:val="13"/>
        </w:rPr>
        <w:t xml:space="preserve">), </w:t>
      </w:r>
      <w:r>
        <w:rPr>
          <w:rFonts w:eastAsia="MS Mincho;ＭＳ 明朝"/>
          <w:sz w:val="13"/>
          <w:szCs w:val="13"/>
          <w:lang w:val="en-US"/>
        </w:rPr>
        <w:t>X</w:t>
      </w:r>
      <w:r>
        <w:rPr>
          <w:rFonts w:eastAsia="MS Mincho;ＭＳ 明朝"/>
          <w:sz w:val="13"/>
          <w:szCs w:val="13"/>
        </w:rPr>
        <w:t xml:space="preserve"> Орла 6 февраля (8,9</w:t>
      </w:r>
      <w:r>
        <w:rPr>
          <w:rFonts w:eastAsia="MS Mincho;ＭＳ 明朝"/>
          <w:sz w:val="13"/>
          <w:szCs w:val="13"/>
          <w:lang w:val="en-US"/>
        </w:rPr>
        <w:t>m</w:t>
      </w:r>
      <w:r>
        <w:rPr>
          <w:rFonts w:eastAsia="MS Mincho;ＭＳ 明朝"/>
          <w:sz w:val="13"/>
          <w:szCs w:val="13"/>
        </w:rPr>
        <w:t xml:space="preserve">), </w:t>
      </w:r>
      <w:r>
        <w:rPr>
          <w:rFonts w:eastAsia="MS Mincho;ＭＳ 明朝"/>
          <w:sz w:val="13"/>
          <w:szCs w:val="13"/>
          <w:lang w:val="en-US"/>
        </w:rPr>
        <w:t>RU</w:t>
      </w:r>
      <w:r>
        <w:rPr>
          <w:rFonts w:eastAsia="MS Mincho;ＭＳ 明朝"/>
          <w:sz w:val="13"/>
          <w:szCs w:val="13"/>
        </w:rPr>
        <w:t xml:space="preserve"> Стрельца 8 февраля (7,2</w:t>
      </w:r>
      <w:r>
        <w:rPr>
          <w:rFonts w:eastAsia="MS Mincho;ＭＳ 明朝"/>
          <w:sz w:val="13"/>
          <w:szCs w:val="13"/>
          <w:lang w:val="en-US"/>
        </w:rPr>
        <w:t>m</w:t>
      </w:r>
      <w:r>
        <w:rPr>
          <w:rFonts w:eastAsia="MS Mincho;ＭＳ 明朝"/>
          <w:sz w:val="13"/>
          <w:szCs w:val="13"/>
        </w:rPr>
        <w:t xml:space="preserve">), </w:t>
      </w:r>
      <w:r>
        <w:rPr>
          <w:rFonts w:eastAsia="MS Mincho;ＭＳ 明朝"/>
          <w:sz w:val="13"/>
          <w:szCs w:val="13"/>
          <w:lang w:val="en-US"/>
        </w:rPr>
        <w:t>S</w:t>
      </w:r>
      <w:r>
        <w:rPr>
          <w:rFonts w:eastAsia="MS Mincho;ＭＳ 明朝"/>
          <w:sz w:val="13"/>
          <w:szCs w:val="13"/>
        </w:rPr>
        <w:t xml:space="preserve"> Микроскопа 8 февраля (9,0</w:t>
      </w:r>
      <w:r>
        <w:rPr>
          <w:rFonts w:eastAsia="MS Mincho;ＭＳ 明朝"/>
          <w:sz w:val="13"/>
          <w:szCs w:val="13"/>
          <w:lang w:val="en-US"/>
        </w:rPr>
        <w:t>m</w:t>
      </w:r>
      <w:r>
        <w:rPr>
          <w:rFonts w:eastAsia="MS Mincho;ＭＳ 明朝"/>
          <w:sz w:val="13"/>
          <w:szCs w:val="13"/>
        </w:rPr>
        <w:t xml:space="preserve">), </w:t>
      </w:r>
      <w:r>
        <w:rPr>
          <w:rFonts w:eastAsia="MS Mincho;ＭＳ 明朝"/>
          <w:sz w:val="13"/>
          <w:szCs w:val="13"/>
          <w:lang w:val="en-US"/>
        </w:rPr>
        <w:t>RT</w:t>
      </w:r>
      <w:r>
        <w:rPr>
          <w:rFonts w:eastAsia="MS Mincho;ＭＳ 明朝"/>
          <w:sz w:val="13"/>
          <w:szCs w:val="13"/>
        </w:rPr>
        <w:t xml:space="preserve"> Весов 11 февраля (9,0</w:t>
      </w:r>
      <w:r>
        <w:rPr>
          <w:rFonts w:eastAsia="MS Mincho;ＭＳ 明朝"/>
          <w:sz w:val="13"/>
          <w:szCs w:val="13"/>
          <w:lang w:val="en-US"/>
        </w:rPr>
        <w:t>m</w:t>
      </w:r>
      <w:r>
        <w:rPr>
          <w:rFonts w:eastAsia="MS Mincho;ＭＳ 明朝"/>
          <w:sz w:val="13"/>
          <w:szCs w:val="13"/>
        </w:rPr>
        <w:t xml:space="preserve">), </w:t>
      </w:r>
      <w:r>
        <w:rPr>
          <w:rFonts w:eastAsia="MS Mincho;ＭＳ 明朝"/>
          <w:sz w:val="13"/>
          <w:szCs w:val="13"/>
          <w:lang w:val="en-US"/>
        </w:rPr>
        <w:t>R</w:t>
      </w:r>
      <w:r>
        <w:rPr>
          <w:rFonts w:eastAsia="MS Mincho;ＭＳ 明朝"/>
          <w:sz w:val="13"/>
          <w:szCs w:val="13"/>
        </w:rPr>
        <w:t xml:space="preserve"> Возничего 14 февраля  (7,7</w:t>
      </w:r>
      <w:r>
        <w:rPr>
          <w:rFonts w:eastAsia="MS Mincho;ＭＳ 明朝"/>
          <w:sz w:val="13"/>
          <w:szCs w:val="13"/>
          <w:lang w:val="en-US"/>
        </w:rPr>
        <w:t>m</w:t>
      </w:r>
      <w:r>
        <w:rPr>
          <w:rFonts w:eastAsia="MS Mincho;ＭＳ 明朝"/>
          <w:sz w:val="13"/>
          <w:szCs w:val="13"/>
        </w:rPr>
        <w:t xml:space="preserve">), </w:t>
      </w:r>
      <w:r>
        <w:rPr>
          <w:rFonts w:eastAsia="MS Mincho;ＭＳ 明朝"/>
          <w:sz w:val="13"/>
          <w:szCs w:val="13"/>
          <w:lang w:val="en-US"/>
        </w:rPr>
        <w:t>R</w:t>
      </w:r>
      <w:r>
        <w:rPr>
          <w:rFonts w:eastAsia="MS Mincho;ＭＳ 明朝"/>
          <w:sz w:val="13"/>
          <w:szCs w:val="13"/>
        </w:rPr>
        <w:t xml:space="preserve"> Дельфина 17 февраля (8,3</w:t>
      </w:r>
      <w:r>
        <w:rPr>
          <w:rFonts w:eastAsia="MS Mincho;ＭＳ 明朝"/>
          <w:sz w:val="13"/>
          <w:szCs w:val="13"/>
          <w:lang w:val="en-US"/>
        </w:rPr>
        <w:t>m</w:t>
      </w:r>
      <w:r>
        <w:rPr>
          <w:rFonts w:eastAsia="MS Mincho;ＭＳ 明朝"/>
          <w:sz w:val="13"/>
          <w:szCs w:val="13"/>
        </w:rPr>
        <w:t xml:space="preserve">), </w:t>
      </w:r>
      <w:r>
        <w:rPr>
          <w:rFonts w:eastAsia="MS Mincho;ＭＳ 明朝"/>
          <w:sz w:val="13"/>
          <w:szCs w:val="13"/>
          <w:lang w:val="en-US"/>
        </w:rPr>
        <w:t>RS</w:t>
      </w:r>
      <w:r>
        <w:rPr>
          <w:rFonts w:eastAsia="MS Mincho;ＭＳ 明朝"/>
          <w:sz w:val="13"/>
          <w:szCs w:val="13"/>
        </w:rPr>
        <w:t xml:space="preserve"> Весов 18 февраля (7,5</w:t>
      </w:r>
      <w:r>
        <w:rPr>
          <w:rFonts w:eastAsia="MS Mincho;ＭＳ 明朝"/>
          <w:sz w:val="13"/>
          <w:szCs w:val="13"/>
          <w:lang w:val="en-US"/>
        </w:rPr>
        <w:t>m</w:t>
      </w:r>
      <w:r>
        <w:rPr>
          <w:rFonts w:eastAsia="MS Mincho;ＭＳ 明朝"/>
          <w:sz w:val="13"/>
          <w:szCs w:val="13"/>
        </w:rPr>
        <w:t xml:space="preserve">), </w:t>
      </w:r>
      <w:r>
        <w:rPr>
          <w:rFonts w:eastAsia="MS Mincho;ＭＳ 明朝"/>
          <w:sz w:val="13"/>
          <w:szCs w:val="13"/>
          <w:lang w:val="en-US"/>
        </w:rPr>
        <w:t>R</w:t>
      </w:r>
      <w:r>
        <w:rPr>
          <w:rFonts w:eastAsia="MS Mincho;ＭＳ 明朝"/>
          <w:sz w:val="13"/>
          <w:szCs w:val="13"/>
        </w:rPr>
        <w:t xml:space="preserve"> Малого Льва 21 февраля (7,1</w:t>
      </w:r>
      <w:r>
        <w:rPr>
          <w:rFonts w:eastAsia="MS Mincho;ＭＳ 明朝"/>
          <w:sz w:val="13"/>
          <w:szCs w:val="13"/>
          <w:lang w:val="en-US"/>
        </w:rPr>
        <w:t>m</w:t>
      </w:r>
      <w:r>
        <w:rPr>
          <w:rFonts w:eastAsia="MS Mincho;ＭＳ 明朝"/>
          <w:sz w:val="13"/>
          <w:szCs w:val="13"/>
        </w:rPr>
        <w:t xml:space="preserve">), </w:t>
      </w:r>
      <w:r>
        <w:rPr>
          <w:rFonts w:eastAsia="MS Mincho;ＭＳ 明朝"/>
          <w:sz w:val="13"/>
          <w:szCs w:val="13"/>
          <w:lang w:val="en-US"/>
        </w:rPr>
        <w:t>R</w:t>
      </w:r>
      <w:r>
        <w:rPr>
          <w:rFonts w:eastAsia="MS Mincho;ＭＳ 明朝"/>
          <w:sz w:val="13"/>
          <w:szCs w:val="13"/>
        </w:rPr>
        <w:t xml:space="preserve"> Пегаса 22 февраля (7.8</w:t>
      </w:r>
      <w:r>
        <w:rPr>
          <w:rFonts w:eastAsia="MS Mincho;ＭＳ 明朝"/>
          <w:sz w:val="13"/>
          <w:szCs w:val="13"/>
          <w:lang w:val="en-US"/>
        </w:rPr>
        <w:t>m</w:t>
      </w:r>
      <w:r>
        <w:rPr>
          <w:rFonts w:eastAsia="MS Mincho;ＭＳ 明朝"/>
          <w:sz w:val="13"/>
          <w:szCs w:val="13"/>
        </w:rPr>
        <w:t xml:space="preserve">), </w:t>
      </w:r>
      <w:r>
        <w:rPr>
          <w:rFonts w:eastAsia="MS Mincho;ＭＳ 明朝"/>
          <w:sz w:val="13"/>
          <w:szCs w:val="13"/>
          <w:lang w:val="en-US"/>
        </w:rPr>
        <w:t>S</w:t>
      </w:r>
      <w:r>
        <w:rPr>
          <w:rFonts w:eastAsia="MS Mincho;ＭＳ 明朝"/>
          <w:sz w:val="13"/>
          <w:szCs w:val="13"/>
        </w:rPr>
        <w:t xml:space="preserve"> Малого Льва 22 февраля (8,6</w:t>
      </w:r>
      <w:r>
        <w:rPr>
          <w:rFonts w:eastAsia="MS Mincho;ＭＳ 明朝"/>
          <w:sz w:val="13"/>
          <w:szCs w:val="13"/>
          <w:lang w:val="en-US"/>
        </w:rPr>
        <w:t>m</w:t>
      </w:r>
      <w:r>
        <w:rPr>
          <w:rFonts w:eastAsia="MS Mincho;ＭＳ 明朝"/>
          <w:sz w:val="13"/>
          <w:szCs w:val="13"/>
        </w:rPr>
        <w:t xml:space="preserve">), </w:t>
      </w:r>
      <w:r>
        <w:rPr>
          <w:rFonts w:eastAsia="MS Mincho;ＭＳ 明朝"/>
          <w:sz w:val="13"/>
          <w:szCs w:val="13"/>
          <w:lang w:val="en-US"/>
        </w:rPr>
        <w:t>U</w:t>
      </w:r>
      <w:r>
        <w:rPr>
          <w:rFonts w:eastAsia="MS Mincho;ＭＳ 明朝"/>
          <w:sz w:val="13"/>
          <w:szCs w:val="13"/>
        </w:rPr>
        <w:t xml:space="preserve"> Геркулеса 25 февраля (7,5</w:t>
      </w:r>
      <w:r>
        <w:rPr>
          <w:rFonts w:eastAsia="MS Mincho;ＭＳ 明朝"/>
          <w:sz w:val="13"/>
          <w:szCs w:val="13"/>
          <w:lang w:val="en-US"/>
        </w:rPr>
        <w:t>m</w:t>
      </w:r>
      <w:r>
        <w:rPr>
          <w:rFonts w:eastAsia="MS Mincho;ＭＳ 明朝"/>
          <w:sz w:val="13"/>
          <w:szCs w:val="13"/>
        </w:rPr>
        <w:t xml:space="preserve">), </w:t>
      </w:r>
      <w:r>
        <w:rPr>
          <w:rFonts w:eastAsia="MS Mincho;ＭＳ 明朝"/>
          <w:sz w:val="13"/>
          <w:szCs w:val="13"/>
          <w:lang w:val="en-US"/>
        </w:rPr>
        <w:t>S</w:t>
      </w:r>
      <w:r>
        <w:rPr>
          <w:rFonts w:eastAsia="MS Mincho;ＭＳ 明朝"/>
          <w:sz w:val="13"/>
          <w:szCs w:val="13"/>
        </w:rPr>
        <w:t xml:space="preserve"> Девы 26 февраля (7,0</w:t>
      </w:r>
      <w:r>
        <w:rPr>
          <w:rFonts w:eastAsia="MS Mincho;ＭＳ 明朝"/>
          <w:sz w:val="13"/>
          <w:szCs w:val="13"/>
          <w:lang w:val="en-US"/>
        </w:rPr>
        <w:t>m</w:t>
      </w:r>
      <w:r>
        <w:rPr>
          <w:rFonts w:eastAsia="MS Mincho;ＭＳ 明朝"/>
          <w:sz w:val="13"/>
          <w:szCs w:val="13"/>
        </w:rPr>
        <w:t xml:space="preserve">), </w:t>
      </w:r>
      <w:r>
        <w:rPr>
          <w:rFonts w:eastAsia="MS Mincho;ＭＳ 明朝"/>
          <w:sz w:val="13"/>
          <w:szCs w:val="13"/>
          <w:lang w:val="en-US"/>
        </w:rPr>
        <w:t>ST</w:t>
      </w:r>
      <w:r>
        <w:rPr>
          <w:rFonts w:eastAsia="MS Mincho;ＭＳ 明朝"/>
          <w:sz w:val="13"/>
          <w:szCs w:val="13"/>
        </w:rPr>
        <w:t xml:space="preserve"> Андромеды 28 февраля (8,2</w:t>
      </w:r>
      <w:r>
        <w:rPr>
          <w:rFonts w:eastAsia="MS Mincho;ＭＳ 明朝"/>
          <w:sz w:val="13"/>
          <w:szCs w:val="13"/>
          <w:lang w:val="en-US"/>
        </w:rPr>
        <w:t>m</w:t>
      </w:r>
      <w:r>
        <w:rPr>
          <w:rFonts w:eastAsia="MS Mincho;ＭＳ 明朝"/>
          <w:sz w:val="13"/>
          <w:szCs w:val="13"/>
        </w:rPr>
        <w:t>). Среди метеорных потоков наиболее активными будут альфа-Центауриды (</w:t>
      </w:r>
      <w:r>
        <w:rPr>
          <w:rFonts w:eastAsia="MS Mincho;ＭＳ 明朝"/>
          <w:sz w:val="13"/>
          <w:szCs w:val="13"/>
          <w:lang w:val="en-US"/>
        </w:rPr>
        <w:t>ZHR</w:t>
      </w:r>
      <w:r>
        <w:rPr>
          <w:rFonts w:eastAsia="MS Mincho;ＭＳ 明朝"/>
          <w:sz w:val="13"/>
          <w:szCs w:val="13"/>
        </w:rPr>
        <w:t>= 6) и гамма-Нормиды (</w:t>
      </w:r>
      <w:r>
        <w:rPr>
          <w:rFonts w:eastAsia="MS Mincho;ＭＳ 明朝"/>
          <w:sz w:val="13"/>
          <w:szCs w:val="13"/>
          <w:lang w:val="en-US"/>
        </w:rPr>
        <w:t>ZHR</w:t>
      </w:r>
      <w:r>
        <w:rPr>
          <w:rFonts w:eastAsia="MS Mincho;ＭＳ 明朝"/>
          <w:sz w:val="13"/>
          <w:szCs w:val="13"/>
        </w:rPr>
        <w:t>= 6), но оба потока южные. Оперативные</w:t>
      </w:r>
      <w:r>
        <w:rPr>
          <w:sz w:val="13"/>
          <w:szCs w:val="13"/>
        </w:rPr>
        <w:t xml:space="preserve"> сведения - на </w:t>
      </w:r>
      <w:hyperlink r:id="rId22">
        <w:r>
          <w:rPr>
            <w:rStyle w:val="InternetLink"/>
            <w:sz w:val="13"/>
            <w:szCs w:val="13"/>
          </w:rPr>
          <w:t>http://astroalert.ka-dar.ru</w:t>
        </w:r>
      </w:hyperlink>
      <w:r>
        <w:rPr>
          <w:sz w:val="13"/>
          <w:szCs w:val="13"/>
        </w:rPr>
        <w:t xml:space="preserve"> и на форуме Старлаб </w:t>
      </w:r>
      <w:hyperlink r:id="rId23">
        <w:r>
          <w:rPr>
            <w:rStyle w:val="InternetLink"/>
            <w:sz w:val="13"/>
            <w:szCs w:val="13"/>
          </w:rPr>
          <w:t>http://www.starlab.ru/forumdisplay.php?f=58</w:t>
        </w:r>
      </w:hyperlink>
      <w:r>
        <w:rPr>
          <w:sz w:val="13"/>
          <w:szCs w:val="13"/>
        </w:rPr>
        <w:t xml:space="preserve"> .   Ясного неба и успешных наблюдений!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феврале 2013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1790</wp:posOffset>
                </wp:positionH>
                <wp:positionV relativeFrom="paragraph">
                  <wp:posOffset>-14605</wp:posOffset>
                </wp:positionV>
                <wp:extent cx="914400" cy="6972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00:5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02:1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03:1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04:2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05:37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08:07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10:27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13:03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16:47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19:10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19:21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21:4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Фев   22:17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Фев   01:4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Фев   08:37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Фев   19:2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Фев   20:4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Фев   21:3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Фев   22:5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Фев   11:02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Фев   16:06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Фев   16:45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Фев   20:1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Фев   13:5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Фев   15:0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Фев   16:0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Фев   17:2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Фев   19:26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Фев   21:57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00:29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02:58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06:01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08:2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08:3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11:04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11:1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Фев   14:3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Фев   08:2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Фев   09:3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Фев   10:3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Фев   11:5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Фев   00:18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Фев   05:25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Фев   05:4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Фев   09:07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02:5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04:0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05:0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06:1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09:24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11:55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14:27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17:05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19:16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21:4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Фев   21:51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Фев   00:09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Фев   00:2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Фев   03:36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Фев   21:1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Фев   22:3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Фев   23:3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00:4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13:34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15:24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16:09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16:12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18:37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18:45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Фев   22:05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Фев   15:4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Фев   17:0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Фев   17:5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Фев   19:1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Фев   23:15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01:47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04:30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07:00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08:31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11:03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11:06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13:06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13:4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Фев   16:3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Фев   10:1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Фев   11:3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Фев   12:2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Фев   13:4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02:51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05:26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05:31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07:3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08:04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Фев   11:0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04:4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06:0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9pt;mso-wrap-distance-left:9.05pt;mso-wrap-distance-right:9.05pt;mso-wrap-distance-top:0pt;mso-wrap-distance-bottom:0pt;margin-top:-1.15pt;mso-position-vertical-relative:text;margin-left:22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00:5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02:1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03:1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04:2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05:37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08:07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10:27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13:03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16:47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19:10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19:21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21:4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Фев   22:17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Фев   01:4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Фев   08:37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Фев   19:2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Фев   20:4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Фев   21:3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Фев   22:5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Фев   11:02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Фев   16:06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Фев   16:45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Фев   20:1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Фев   13:5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Фев   15:0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Фев   16:0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Фев   17:2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Фев   19:26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Фев   21:57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00:29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02:58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06:01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08:2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08:3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11:04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11:1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Фев   14:3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Фев   08:2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Фев   09:3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Фев   10:3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Фев   11:5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Фев   00:18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Фев   05:25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Фев   05:4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Фев   09:07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02:5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04:0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05:0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06:1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09:24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11:55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14:27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17:05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19:16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21:4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Фев   21:51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Фев   00:09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Фев   00:2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Фев   03:36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Фев   21:1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Фев   22:3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Фев   23:3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00:4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13:34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15:24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16:09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16:12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18:37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18:45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Фев   22:05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Фев   15:4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Фев   17:0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Фев   17:5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Фев   19:1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Фев   23:15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01:47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04:30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07:00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08:31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11:03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11:06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13:06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13:4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Фев   16:3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Фев   10:1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Фев   11:3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Фев   12:2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Фев   13:4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02:51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05:26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05:31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07:3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08:04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Фев   11:0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04:4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06:0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20490</wp:posOffset>
                </wp:positionH>
                <wp:positionV relativeFrom="paragraph">
                  <wp:posOffset>-14605</wp:posOffset>
                </wp:positionV>
                <wp:extent cx="914400" cy="69723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 xml:space="preserve">15 Фев   06:56  1 C Сп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08:1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13:15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15:48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18:28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21:07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Фев   21:47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00:21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00:22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02:0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02:58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05:3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Фев   23:1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00:3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01:2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02:4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16:09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18:43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18:50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20:3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Фев   21:23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00:0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17:4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19:0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19:5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Фев   21:1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01:54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03:09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05:42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08:31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11:02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11:04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13:3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13:39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14:59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16:1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Фев   18:2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12:1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13:3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14:2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Фев   15:4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05:27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08:02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08:09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09:28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10:43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Фев   12:58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06:3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07:5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08:5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10:1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17:11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19:46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Фев   22:29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00:21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01:09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02:56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02:57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03:56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05:34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Фев   07:27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01:0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02:2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03:2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04:4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18:45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21:20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21:29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Фев   22:25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00:02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01:56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19:3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20:5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21:4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Фев   23:0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07:07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09:42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12:32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13:3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15:04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16:14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16:15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16:5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18:5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Фев   20:2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09:10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14:0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15:2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16:1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Фев   17:3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08:05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10:40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10:48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11:2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13:21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Фев   14:5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9pt;mso-wrap-distance-left:9.05pt;mso-wrap-distance-right:9.05pt;mso-wrap-distance-top:0pt;mso-wrap-distance-bottom:0pt;margin-top:-1.15pt;mso-position-vertical-relative:text;margin-left:30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 xml:space="preserve">15 Фев   06:56  1 C Сп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08:1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13:15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15:48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18:28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21:07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Фев   21:47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00:21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00:22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02:0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02:58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05:3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Фев   23:1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00:3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01:2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02:4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16:09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18:43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18:50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20:3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Фев   21:23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00:0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17:4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19:0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19:5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Фев   21:1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01:54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03:09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05:42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08:31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11:02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11:04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13:3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13:39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14:59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16:1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Фев   18:2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12:1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13:3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14:2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Фев   15:4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05:27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08:02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08:09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09:28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10:43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Фев   12:58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06:3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07:5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08:5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10:1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17:11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19:46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Фев   22:29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00:21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01:09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02:56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02:57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03:56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05:34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Фев   07:27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01:0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02:2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03:2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04:4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18:45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21:20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21:29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Фев   22:25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00:02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01:56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19:3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20:5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21:4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Фев   23:0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07:07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09:42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12:32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13:3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15:04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16:14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16:15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16:5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18:5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Фев   20:2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09:10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14:0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15:2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16:1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Фев   17:3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08:05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10:40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10:48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11:2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13:21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Фев   14:5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</wp:posOffset>
            </wp:positionH>
            <wp:positionV relativeFrom="paragraph">
              <wp:posOffset>32385</wp:posOffset>
            </wp:positionV>
            <wp:extent cx="2632710" cy="5829300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феврале 2013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3405</wp:posOffset>
                </wp:positionH>
                <wp:positionV relativeFrom="paragraph">
                  <wp:posOffset>97155</wp:posOffset>
                </wp:positionV>
                <wp:extent cx="182880" cy="365760"/>
                <wp:effectExtent l="508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7.6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>1  23:41 03:52 09:09 +26° 0,76  15’43”   12:37,7  -08°2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  -   04:42 09:32 +21° 0,65  15’51”   13:31,8  -12°54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01:00 05:35 10:00 +18° 0,54  16’01”   14:28,5  -16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02:19 06:30 10:35 +15° 0,42  16’07”   15:28,3  -19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03:32 07:29 11:22 +13° 0,31  16’14”   16:30,7  -21°1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04:36 08:29 12:22 +13° 0,20  16’19”   17:34,9  -21°3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05:28 09:29 13:34 +14° 0,11  16’21”   18:39,2  -20°2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06:09 10:28 14:55 +17° 0,05  16’19”   19:42,2  -17°4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3405</wp:posOffset>
                </wp:positionH>
                <wp:positionV relativeFrom="paragraph">
                  <wp:posOffset>9017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45.15pt;margin-top:7.1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06:40 11:24 16:19 +20° 0,01  16’14”   20:42,7  -14°0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07:05 12:17 17:43 +25° 0,00  16’06”   21:40,4  -09°3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07:27 13:08 19:04 +30° 0,02  15’54”   22:35,4  -04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07:46 13:57 20:24 +35° 0,07  15’41”   23:28,3  +00°2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08:04 14:45 21:40 +39° 0,13  15’28”   00:19,7  +05°1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08:24 15:31 22:54 +44° 0,21  15’15”   01:10,4  +09°3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08:45 16:18   -   +47° 0,30  15’04”   02:01,0  +13°1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7705</wp:posOffset>
                </wp:positionH>
                <wp:positionV relativeFrom="paragraph">
                  <wp:posOffset>83820</wp:posOffset>
                </wp:positionV>
                <wp:extent cx="182880" cy="365760"/>
                <wp:effectExtent l="698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6.6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09:09 17:04 00:05 +50° 0,39  14’55”   02:51,7  +16°2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09:38 17:52 01:12 +53° 0,49  14’49”   03:43,0  +18°3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10:14 18:39 02:14 +54° 0,59  14’46”   04:34,8  +19°4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10:57 19:28 03:09 +54° 0,68  14’46”   05:27,0  +20°0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11:48 20:16 03:57 +53° 0,77  14’49”   06:19,3  +19°1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12:48 21:04 04:37 +52° 0,85  14’54”   07:11,4  +17°3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13:53 21:52 05:09 +49° 0,91  15’02”   08:03,1  +15°0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15:03 22:39 05:36 +46° 0,96  15’11”   08:54,4  +11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3405</wp:posOffset>
                </wp:positionH>
                <wp:positionV relativeFrom="paragraph">
                  <wp:posOffset>76835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15pt;margin-top:6.0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16:16 23:26 05:59 +42° 0,99  15’20”   09:45,4  +07°3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5 17:32   -   06:19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18:49 00:13 06:38 +37° 1,00  15’30”   10:36,4  +02°5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20:07 01:00 06:57 +32° 0,98  15’39”   11:27,9  -01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21:27 01:48 07:16 +28° 0,94  15’47”   12:20,5  -06°46’</w:t>
      </w:r>
    </w:p>
    <w:p>
      <w:pPr>
        <w:pStyle w:val="3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феврале 2013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b/>
          <w:b/>
          <w:iCs/>
          <w:sz w:val="10"/>
          <w:szCs w:val="10"/>
        </w:rPr>
      </w:pPr>
      <w:r>
        <w:rPr>
          <w:rFonts w:cs="Times New Roman" w:ascii="Times New Roman" w:hAnsi="Times New Roman"/>
          <w:b/>
          <w:iCs/>
          <w:sz w:val="10"/>
          <w:szCs w:val="10"/>
        </w:rPr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Normal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  </w:t>
        <w:tab/>
        <w:t xml:space="preserve">07:54 12:13 16:33   +17°   32’28”   </w:t>
        <w:tab/>
        <w:t>20:58,3  -17°10’</w:t>
        <w:tab/>
        <w:tab/>
      </w:r>
      <w:r>
        <w:rPr>
          <w:rFonts w:cs="Courier New" w:ascii="Courier New" w:hAnsi="Courier New"/>
          <w:color w:val="000000"/>
          <w:sz w:val="14"/>
          <w:szCs w:val="14"/>
        </w:rPr>
        <w:t>08:35</w:t>
      </w:r>
    </w:p>
    <w:p>
      <w:pPr>
        <w:pStyle w:val="Normal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6  </w:t>
        <w:tab/>
        <w:t xml:space="preserve">07:44 12:14 16:44   +18°   32’26”   </w:t>
        <w:tab/>
        <w:t>21:18,5  -15°41’</w:t>
        <w:tab/>
        <w:tab/>
      </w:r>
      <w:r>
        <w:rPr>
          <w:rFonts w:cs="Courier New" w:ascii="Courier New" w:hAnsi="Courier New"/>
          <w:color w:val="000000"/>
          <w:sz w:val="14"/>
          <w:szCs w:val="14"/>
        </w:rPr>
        <w:t>08:55</w:t>
      </w:r>
    </w:p>
    <w:p>
      <w:pPr>
        <w:pStyle w:val="Normal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1 </w:t>
        <w:tab/>
        <w:t xml:space="preserve">07:34 12:14 16:55   +20°   32’24”   </w:t>
        <w:tab/>
        <w:t>21:38,4  -14°06’</w:t>
        <w:tab/>
        <w:tab/>
      </w:r>
      <w:r>
        <w:rPr>
          <w:rFonts w:cs="Courier New" w:ascii="Courier New" w:hAnsi="Courier New"/>
          <w:color w:val="000000"/>
          <w:sz w:val="14"/>
          <w:szCs w:val="14"/>
        </w:rPr>
        <w:t>09:17</w:t>
      </w:r>
    </w:p>
    <w:p>
      <w:pPr>
        <w:pStyle w:val="Normal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6 </w:t>
        <w:tab/>
        <w:t xml:space="preserve">07:22 12:14 17:06   +21°   32’23”   </w:t>
        <w:tab/>
        <w:t>21:58,0  -12°25’</w:t>
        <w:tab/>
        <w:tab/>
      </w:r>
      <w:r>
        <w:rPr>
          <w:rFonts w:cs="Courier New" w:ascii="Courier New" w:hAnsi="Courier New"/>
          <w:color w:val="000000"/>
          <w:sz w:val="14"/>
          <w:szCs w:val="14"/>
        </w:rPr>
        <w:t>09:39</w:t>
      </w:r>
    </w:p>
    <w:p>
      <w:pPr>
        <w:pStyle w:val="Normal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1 </w:t>
        <w:tab/>
        <w:t xml:space="preserve">07:11 12:13 17:16   +23°   32’21”   </w:t>
        <w:tab/>
        <w:t>22:17,3  -10°39’</w:t>
        <w:tab/>
        <w:tab/>
      </w:r>
      <w:r>
        <w:rPr>
          <w:rFonts w:cs="Courier New" w:ascii="Courier New" w:hAnsi="Courier New"/>
          <w:color w:val="000000"/>
          <w:sz w:val="14"/>
          <w:szCs w:val="14"/>
        </w:rPr>
        <w:t>10:02</w:t>
      </w:r>
    </w:p>
    <w:p>
      <w:pPr>
        <w:pStyle w:val="Normal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6 </w:t>
        <w:tab/>
        <w:t xml:space="preserve">06:58 12:12 17:27   +25°   32’18”   </w:t>
        <w:tab/>
        <w:t>22:36,3  -08°48’</w:t>
        <w:tab/>
        <w:tab/>
      </w:r>
      <w:r>
        <w:rPr>
          <w:rFonts w:cs="Courier New" w:ascii="Courier New" w:hAnsi="Courier New"/>
          <w:color w:val="000000"/>
          <w:sz w:val="14"/>
          <w:szCs w:val="14"/>
        </w:rPr>
        <w:t>10:25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2  </w:t>
        <w:tab/>
        <w:t xml:space="preserve">06:48 12:12 17:36   +26°   32’16”   </w:t>
        <w:tab/>
        <w:t>22:51,3  -07°18’</w:t>
        <w:tab/>
        <w:tab/>
      </w:r>
      <w:r>
        <w:rPr>
          <w:rFonts w:cs="Courier New" w:ascii="Courier New" w:hAnsi="Courier New"/>
          <w:color w:val="000000"/>
          <w:sz w:val="14"/>
          <w:szCs w:val="14"/>
        </w:rPr>
        <w:t>10:48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FR1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 w:ascii="Courier New" w:hAnsi="Courier New"/>
          <w:b/>
          <w:bCs/>
          <w:sz w:val="10"/>
          <w:szCs w:val="10"/>
        </w:rPr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 расстояние от Луны  </w:t>
        <w:tab/>
        <w:t xml:space="preserve">фаза Луны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3  Фев   09:33    Сатурн (+0,6)   3,5° севернее Луны </w:t>
        <w:tab/>
        <w:t>0,5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26205</wp:posOffset>
                </wp:positionH>
                <wp:positionV relativeFrom="paragraph">
                  <wp:posOffset>36195</wp:posOffset>
                </wp:positionV>
                <wp:extent cx="685800" cy="457200"/>
                <wp:effectExtent l="5080" t="22860" r="234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2.85pt;width:54pt;height:36pt" coordorigin="6183,57" coordsize="1080,720">
                <v:oval id="shape_0" fillcolor="silver" stroked="t" o:allowincell="f" style="position:absolute;left:6183;top:57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6183;top:57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83;top:57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9  Фев   13:19    Венера (-3,7)   6,0° южнее Луны </w:t>
        <w:tab/>
        <w:tab/>
        <w:t>0,01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1 Фев   05:09    Нептун (+7,9)   5,9° южнее Луны </w:t>
        <w:tab/>
        <w:tab/>
        <w:t>0,01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1 Фев   14:08    Марс (+1,2)     6,2° южнее Луны </w:t>
        <w:tab/>
        <w:tab/>
        <w:t>0,0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1 Фев   17:50    Меркурий (-0,9) 5,2° южнее Луны </w:t>
        <w:tab/>
        <w:tab/>
        <w:t>0,03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3 Фев   16:21    Уран (+6,1)     4,5° южнее Луны </w:t>
        <w:tab/>
        <w:tab/>
        <w:t>0,13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8 Фев   11:35    Юпитер (-2,2)   0,9° севернее Луны </w:t>
        <w:tab/>
        <w:t>0,56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14"/>
          <w:szCs w:val="14"/>
          <w:lang w:val="en-US" w:eastAsia="en-US"/>
        </w:rPr>
      </w:pPr>
      <w:r>
        <w:rPr>
          <w:rFonts w:cs="Courier New" w:ascii="Courier New" w:hAnsi="Courier New"/>
          <w:b/>
          <w:color w:val="000000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22240</wp:posOffset>
                </wp:positionH>
                <wp:positionV relativeFrom="paragraph">
                  <wp:posOffset>227965</wp:posOffset>
                </wp:positionV>
                <wp:extent cx="123190" cy="123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7.9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6160</wp:posOffset>
                </wp:positionH>
                <wp:positionV relativeFrom="paragraph">
                  <wp:posOffset>227965</wp:posOffset>
                </wp:positionV>
                <wp:extent cx="123190" cy="123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7.9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Астероиды в феврале 2013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3  05h13m16.11s  +27 12' 15.7"  2.638   1.921  7.8 127.4   6.82 315.6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Feb 2013  05h13m02.92s  +27 19' 53.4"  2.635   1.962  7.9 123.3   4.79 353.5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Feb 2013  05h13m19.99s  +27 27' 23.9"  2.633   2.005  8.0 119.3   5.93  38.0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Feb 2013  05h14m06.88s  +27 34' 49.4"  2.630   2.050  8.0 115.5   9.00  59.3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Feb 2013  05h15m22.73s  +27 42' 10.7"  2.628   2.096  8.1 111.7  12.53  68.8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Feb 2013  05h17m06.40s  +27 49' 27.5"  2.625   2.144  8.2 108.1  16.08  73.9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Feb 2013  05h19m16.56s  +27 56' 38.7"  2.623   2.192  8.2 104.6  19.51  77.0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r 2013  05h21m51.86s  +28 03' 41.9"  2.620   2.242  8.3 101.1  22.80  79.2 Tau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3  00h51m20.23s  -13 24' 54.0"  2.652   3.072  9.7  56.1  48.82  70.8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Feb 2013  00h56m30.16s  -12 58' 59.4"  2.642   3.104  9.7  53.7  50.41  70.9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Feb 2013  01h01m49.35s  -12 32' 27.2"  2.632   3.134  9.7  51.3  51.94  71.1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Feb 2013  01h07m17.39s  -12 05' 23.9"  2.622   3.163  9.7  48.9  53.38  71.3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Feb 2013  01h12m53.82s  -11 37' 55.8"  2.613   3.190  9.6  46.7  54.73  71.5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Feb 2013  01h18m38.20s  -11 10' 08.9"  2.603   3.214  9.6  44.5  56.02  71.8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Feb 2013  01h24m30.17s  -10 42' 08.2"  2.593   3.237  9.6  42.4  57.24  72.0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r 2013  01h30m29.44s  -10 13' 58.5"  2.583   3.258  9.6  40.3  58.41  72.3 Cet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3  04h33m52.33s  +19 38' 00.8"  2.563   1.952  7.5 117.6   9.08  23.9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Feb 2013  04h34m37.04s  +19 51' 33.5"  2.562   2.000  7.6 113.8  11.63  42.3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Feb 2013  04h35m49.39s  +20 05' 34.9"  2.561   2.049  7.6 110.1  14.77  53.1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Feb 2013  04h37m28.42s  +20 19' 59.9"  2.559   2.098  7.7 106.4  18.09  59.9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Feb 2013  04h39m32.92s  +20 34' 42.8"  2.558   2.149  7.8 102.9  21.37  64.5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Feb 2013  04h42m01.56s  +20 49' 37.9"  2.557   2.201  7.8  99.5  24.53  67.8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Feb 2013  04h44m52.94s  +21 04' 39.2"  2.556   2.252  7.9  96.2  27.53  70.2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r 2013  04h48m05.74s  +21 19' 40.6"  2.554   2.304  7.9  92.9  30.37  72.2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  <w:lang w:val="en-US"/>
        </w:rPr>
        <w:t xml:space="preserve">Metis </w:t>
      </w:r>
      <w:r>
        <w:rPr>
          <w:rFonts w:eastAsia="MS Mincho;ＭＳ 明朝"/>
          <w:b/>
          <w:bCs/>
          <w:sz w:val="16"/>
          <w:szCs w:val="16"/>
          <w:lang w:val="en-US"/>
        </w:rPr>
        <w:t>(9)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3  06h24m39.02s  +29 41' 01.7"  2.140   1.270  9.3 142.8  15.04 275.5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Feb 2013  06h23m15.81s  +29 42' 08.0"  2.143   1.302  9.4 138.5   9.88 272.9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Feb 2013  06h22m30.58s  +29 41' 53.9"  2.146   1.337  9.5 134.4   4.69 265.9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Feb 2013  06h22m23.62s  +29 40' 29.7"  2.150   1.375  9.6 130.3   1.17 154.7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Feb 2013  06h22m54.36s  +29 38' 04.5"  2.154   1.415  9.7 126.4   5.81 106.9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Feb 2013  06h24m01.49s  +29 34' 45.9"  2.157   1.456  9.8 122.7  10.66 102.2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Feb 2013  06h25m43.28s  +29 30' 38.9"  2.161   1.499  9.9 119.1  15.29 100.5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r 2013  06h27m57.72s  +29 25' 46.5"  2.165   1.544 10.0 115.6  19.65  99.6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  <w:lang w:val="en-US"/>
        </w:rPr>
        <w:t xml:space="preserve">Irene </w:t>
      </w:r>
      <w:r>
        <w:rPr>
          <w:rFonts w:eastAsia="MS Mincho;ＭＳ 明朝"/>
          <w:b/>
          <w:bCs/>
          <w:sz w:val="16"/>
          <w:szCs w:val="16"/>
          <w:lang w:val="en-US"/>
        </w:rPr>
        <w:t>(1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3  12h39m27.89s  +10 24' 50.3"  2.177   1.446  9.8 126.0  18.66  53.3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Feb 2013  12h40m47.09s  +10 43' 51.5"  2.175   1.409  9.7 129.7  16.65  38.8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Feb 2013  12h41m36.57s  +11 05' 40.1"  2.172   1.373  9.6 133.4  15.75  21.3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Feb 2013  12h41m55.42s  +11 30' 00.8"  2.170   1.340  9.6 137.1  16.20   3.2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Feb 2013  12h41m43.35s  +11 56' 32.2"  2.168   1.310  9.5 140.9  17.85 347.4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Feb 2013  12h41m00.56s  +12 24' 48.2"  2.166   1.282  9.4 144.8  20.30 334.9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Feb 2013  12h39m47.74s  +12 54' 18.8"  2.165   1.258  9.3 148.6  23.13 325.3 Vi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r 2013  12h38m06.14s  +13 24' 29.5"  2.163   1.237  9.2 152.3  26.01 317.7 Co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  <w:lang w:val="en-US"/>
        </w:rPr>
        <w:t>Eunomia</w:t>
      </w:r>
      <w:r>
        <w:rPr>
          <w:rFonts w:eastAsia="MS Mincho;ＭＳ 明朝"/>
          <w:b/>
          <w:sz w:val="16"/>
          <w:szCs w:val="16"/>
          <w:lang w:val="en-US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en-US"/>
        </w:rPr>
        <w:t>(15)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3  11h53m58.12s  -13 15' 42.2"  2.966   2.267 10.2 127.0  15.42 233.9 Cr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Feb 2013  11h50m27.10s  -13 38' 40.8"  2.977   2.194 10.1 135.2  19.96 253.9 Cr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Feb 2013  11h48m09.76s  -13 45' 43.5"  2.982   2.163 10.0 139.4  22.57 260.8 Cr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Feb 2013  11h45m33.13s  -13 49' 39.9"  2.987   2.134  9.9 143.5  25.17 266.2 Cr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Feb 2013  11h42m39.23s  -13 50' 26.9"  2.992   2.110  9.9 147.6  27.63 270.7 Crt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5 Feb 2013  11h39m30.40s  -13 48' 03.9"  2.997   2.089  9.8 151.6  29.86 274.4 Crt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 Mar 2013  11h36m09.32s  -13 42' 33.1"  3.002   2.073  9.8 155.4  31.77 277.7 Crt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Amphitrite (29)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3  12h00m01.38s  +02 12' 54.6"  2.588   1.814 10.0 132.9   9.31 272.2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Feb 2013  11h58m46.68s  +02 14' 35.5"  2.591   1.779  9.9 137.3  13.58 277.7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Feb 2013  11h57m05.98s  +02 18' 35.3"  2.594   1.746  9.9 141.8  17.82 280.5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Feb 2013  11h55m00.23s  +02 24' 46.9"  2.597   1.717  9.8 146.3  21.88 282.1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Feb 2013  11h52m31.01s  +02 32' 59.9"  2.600   1.691  9.7 151.0  25.63 283.0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Feb 2013  11h49m40.50s  +02 43' 01.2"  2.603   1.670  9.6 155.7  29.00 283.6 Vi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5 Feb 2013  11h46m31.29s  +02 54' 35.1"  2.606   1.652  9.5 160.6  31.89 284.0 Vi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 Mar 2013  11h43m06.45s  +03 07' 24.3"  2.609   1.638  9.4 165.4  34.25 284.2 Vir</w:t>
      </w:r>
    </w:p>
    <w:p>
      <w:pPr>
        <w:pStyle w:val="Normal"/>
        <w:rPr>
          <w:rFonts w:ascii="Courier New" w:hAnsi="Courier New" w:cs="Courier New"/>
          <w:b/>
          <w:b/>
          <w:sz w:val="10"/>
          <w:szCs w:val="10"/>
          <w:lang w:val="en-US" w:eastAsia="en-US"/>
        </w:rPr>
      </w:pPr>
      <w:r>
        <w:rPr>
          <w:rFonts w:cs="Courier New" w:ascii="Courier New" w:hAnsi="Courier New"/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455</wp:posOffset>
                </wp:positionH>
                <wp:positionV relativeFrom="paragraph">
                  <wp:posOffset>75565</wp:posOffset>
                </wp:positionV>
                <wp:extent cx="123190" cy="123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.9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Кометы в феврале 2013 год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0"/>
          <w:szCs w:val="10"/>
        </w:rPr>
      </w:pPr>
      <w:r>
        <w:rPr>
          <w:rFonts w:eastAsia="MS Mincho;ＭＳ 明朝"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Cs w:val="14"/>
          <w:lang w:val="en-US"/>
        </w:rPr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LINEAR (C/2011 F1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</w:rPr>
        <w:t>Дата</w:t>
      </w:r>
      <w:r>
        <w:rPr>
          <w:b/>
          <w:sz w:val="16"/>
          <w:lang w:val="en-US"/>
        </w:rPr>
        <w:t xml:space="preserve">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  <w:lang w:val="en-US"/>
        </w:rPr>
        <w:t xml:space="preserve">    r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 xml:space="preserve">m       elon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  <w:lang w:val="en-US"/>
        </w:rPr>
        <w:t xml:space="preserve">   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3  19h45m06.93s  -36 01' 55.6"  1.845   2.691  9.8  24.9 100.61 109.1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Feb 2013  19h57m46.33s  -36 52' 37.2"  1.854   2.678  9.8  26.9 100.96 107.9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Feb 2013  20h10m41.44s  -37 40' 22.7"  1.864   2.665  9.8  28.9 101.25 106.8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Feb 2013  20h17m14.62s  -38 03' 07.6"  1.870   2.659  9.8  29.9 101.36 106.2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Feb 2013  20h23m51.40s  -38 25' 06.1"  1.876   2.653  9.9  30.9 101.46 105.6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Feb 2013  20h30m31.63s  -38 46' 17.4"  1.882   2.646  9.9  31.9 101.53 105.0 Mi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Feb 2013  20h37m15.18s  -39 06' 41.0"  1.889   2.640  9.9  32.9 101.58 104.4 Mi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Feb 2013  20h44m01.91s  -39 26' 15.9"  1.896   2.635  9.9  33.9 101.61 103.8 Mi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Feb 2013  20h50m51.64s  -39 45' 01.6"  1.903   2.629  9.9  34.9 101.62 103.2 Mi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Feb 2013  20h57m44.23s  -40 02' 57.3"  1.911   2.623  9.9  35.8 101.61 102.6 Mi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Feb 2013  21h04m39.48s  -40 20' 02.6"  1.918   2.618  9.9  36.8 101.58 102.0 Mi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Feb 2013  21h11m37.22s  -40 36' 17.1"  1.927   2.612  9.9  37.7 101.52 101.4 Mic</w:t>
      </w:r>
    </w:p>
    <w:p>
      <w:pPr>
        <w:pStyle w:val="Normal"/>
        <w:jc w:val="center"/>
        <w:rPr>
          <w:b/>
          <w:b/>
          <w:szCs w:val="14"/>
          <w:lang w:val="en-US"/>
        </w:rPr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PANSTARRS (C/2011 L4)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3  19h21m05.06s  -45 22' 32.0"  1.009   1.649  6.6  34.7 165.72  95.6 T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Feb 2013  19h34m01.37s  -45 32' 47.2"  0.969   1.598  6.4  34.8 176.38  93.3 T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Feb 2013  19h47m52.27s  -45 37' 35.1"  0.927   1.548  6.1  34.7 188.10  90.8 T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Feb 2013  20h02m40.08s  -45 35' 31.1"  0.886   1.499  5.9  34.6 200.99  88.0 T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Feb 2013  20h18m25.95s  -45 24' 54.7"  0.843   1.451  5.6  34.2 215.12  85.0 T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Feb 2013  20h35m09.31s  -45 03' 48.8"  0.801   1.404  5.3  33.7 230.56  81.7 Mi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Feb 2013  20h52m47.39s  -44 29' 59.9"  0.757   1.359  5.0  33.1 247.38  78.2 Mi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Feb 2013  21h11m14.66s  -43 40' 59.2"  0.714   1.316  4.6  32.3 265.57  74.4 Mi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Feb 2013  21h30m22.47s  -42 34' 07.3"  0.670   1.276  4.3  31.3 285.09  70.5 Gr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Feb 2013  21h49m58.95s  -41 06' 39.4"  0.626   1.238  3.9  30.1 305.78  66.3 Gr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Feb 2013  22h09m49.21s  -39 15' 54.5"  0.581   1.204  3.5  28.7 327.37  62.0 Gr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Feb 2013  22h29m35.88s  -36 59' 25.1"  0.537   1.173  3.1  27.1 349.44  57.6 Gr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Feb 2013  22h48m59.83s  -34 15' 09.0"  0.494   1.147  2.7  25.4 371.34  53.1 Ps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Feb 2013  23h07m40.90s  -31 01' 42.2"  0.451   1.126  2.3  23.5 392.21  48.4 Scl</w:t>
      </w:r>
    </w:p>
    <w:p>
      <w:pPr>
        <w:pStyle w:val="Normal"/>
        <w:jc w:val="center"/>
        <w:rPr>
          <w:b/>
          <w:b/>
          <w:szCs w:val="14"/>
          <w:lang w:val="en-US"/>
        </w:rPr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P/Pons-Gambart (273P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3  18h30m30.15s  +05 10' 07.9"  1.132   1.636 10.1  42.8  88.27 340.0 S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Feb 2013  18h28m50.61s  +06 17' 23.0"  1.156   1.615 10.2  45.2  91.19 339.6 S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Feb 2013  18h27m05.62s  +07 26' 44.7"  1.180   1.594 10.2  47.6  94.41 339.2 Op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Feb 2013  18h25m14.30s  +08 38' 24.1"  1.205   1.572 10.3  50.0  97.95 338.7 Op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Feb 2013  18h23m15.70s  +09 52' 32.5"  1.230   1.549 10.4  52.5 101.82 338.1 Oph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1 Feb 2013  18h21m08.76s  +11 09' 20.7"  1.256   1.526 10.4  55.0 106.01 337.5 Oph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3 Feb 2013  18h18m52.35s  +12 28' 59.3"  1.281   1.503 10.5  57.6 110.54 336.8 Oph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5 Feb 2013  18h16m25.22s  +13 51' 38.2"  1.307   1.479 10.5  60.1 115.39 336.1 Oph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7 Feb 2013  18h13m46.04s  +15 17' 26.6"  1.333   1.455 10.6  62.7 120.57 335.3 Her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9 Feb 2013  18h10m53.33s  +16 46' 32.6"  1.359   1.432 10.6  65.3 126.07 334.5 Her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1 Feb 2013  18h07m45.48s  +18 19' 02.9"  1.385   1.408 10.7  68.0 131.87 333.6 Her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3 Feb 2013  18h04m20.70s  +19 55' 02.5"  1.411   1.385 10.7  70.7 137.96 332.7 Her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5 Feb 2013  18h00m37.03s  +21 34' 33.6"  1.438   1.363 10.7  73.4 144.29 331.6 Her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7 Feb 2013  17h56m32.29s  +23 17' 35.6"  1.464   1.341 10.8  76.1 150.83 330.6 Her</w:t>
      </w:r>
    </w:p>
    <w:p>
      <w:pPr>
        <w:pStyle w:val="Normal"/>
        <w:jc w:val="center"/>
        <w:rPr/>
      </w:pPr>
      <w:r>
        <w:rPr>
          <w:rFonts w:eastAsia="MS Mincho;ＭＳ 明朝"/>
          <w:b/>
          <w:bCs/>
        </w:rPr>
        <w:t>Комета</w:t>
      </w:r>
      <w:r>
        <w:rPr>
          <w:b/>
          <w:lang w:val="en-US"/>
        </w:rPr>
        <w:t xml:space="preserve"> McNaught (C/2011 R1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Feb 2013  16h14m28.50s  -27 20' 30.0"  2.415   2.649 11.4  65.6  35.71   2.8 S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Feb 2013  16h14m32.91s  -26 51' 26.8"  2.427   2.623 1</w:t>
      </w:r>
      <w:r>
        <w:rPr>
          <w:rFonts w:cs="Courier New" w:ascii="Courier New" w:hAnsi="Courier New"/>
          <w:sz w:val="14"/>
          <w:szCs w:val="14"/>
        </w:rPr>
        <w:t>1</w:t>
      </w:r>
      <w:r>
        <w:rPr>
          <w:rFonts w:cs="Courier New" w:ascii="Courier New" w:hAnsi="Courier New"/>
          <w:sz w:val="14"/>
          <w:szCs w:val="14"/>
          <w:lang w:val="en-US"/>
        </w:rPr>
        <w:t>.4  67.7  36.61   0.1 S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Feb 2013  16h14m31.24s  -26 21' 37.4"  2.439   2.597 11.4  69.8  37.64 357.4 S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Feb 2013  16h14m23.27s  -25 50' 59.1"  2.451   2.571 11.4  71.9  38.82 354.8 S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Feb 2013  16h14m08.79s  -25 19' 28.9"  2.463   2.544 11.4  74.1  40.15 352.2 Sco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1 Feb 2013  16h13m47.59s  -24 47' 03.8"  2.476   2.517 11.4  76.3  41.63 349.8 Sco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3 Feb 2013  16h13m19.48s  -24 13' 40.9"  2.488   2.489 11.4  78.5  43.25 347.4 Sco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5 Feb 2013  16h12m44.25s  -23 39' 17.1"  2.501   2.462 11.4  80.7  45.03 345.1 Sco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7 Feb 2013  16h12m01.72s  -23 03' 49.5"  2.513   2.434 11.4  83.0  46.95 343.0 Sco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9 Feb 2013  16h11m11.72s  -22 27' 15.0"  2.526   2.407 11.4  85.3  49.02 340.9 Sco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1 Feb 2013  16h10m14.07s  -21 49' 30.6"  2.539   2.379 11.4  87.7  51.22 339.0 Sco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3 Feb 2013  16h09m08.60s  -21 10' 33.6"  2.552   2.352 11.4  90.1  53.56 337.2 Sco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5 Feb 2013  16h07m55.14s  -20 30' 21.0"  2.565   2.324 11.4  92.5  56.02 335.5 Sco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7 Feb 2013  16h06m33.54s  -19 48' 50.3"  2.579   2.297 11.4  94.9  58.61 333.9 Sco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  <w:szCs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sz w:val="14"/>
          <w:szCs w:val="14"/>
        </w:rPr>
        <w:t xml:space="preserve"> –  угловая скорость (секунд в час), РА –  позиционный угол направления движения небесного тела, сon. –  созвездие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36160</wp:posOffset>
                </wp:positionH>
                <wp:positionV relativeFrom="paragraph">
                  <wp:posOffset>339725</wp:posOffset>
                </wp:positionV>
                <wp:extent cx="123190" cy="123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6.7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character" w:styleId="Title">
    <w:name w:val="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ubblesite.org/newscenter/archive/releases/2012/32/full/" TargetMode="External"/><Relationship Id="rId4" Type="http://schemas.openxmlformats.org/officeDocument/2006/relationships/hyperlink" Target="http://www.stsci.edu/hst/HST_overview" TargetMode="External"/><Relationship Id="rId5" Type="http://schemas.openxmlformats.org/officeDocument/2006/relationships/hyperlink" Target="http://pluto.jhuapl.edu/mission/whereis_nh.php" TargetMode="External"/><Relationship Id="rId6" Type="http://schemas.openxmlformats.org/officeDocument/2006/relationships/hyperlink" Target="http://en.wikipedia.org/wiki/S/2012_(134340)_1" TargetMode="External"/><Relationship Id="rId7" Type="http://schemas.openxmlformats.org/officeDocument/2006/relationships/hyperlink" Target="http://www.westphillylocal.com/wp-content/uploads/2011/03/40497water-ice.jpg" TargetMode="External"/><Relationship Id="rId8" Type="http://schemas.openxmlformats.org/officeDocument/2006/relationships/hyperlink" Target="http://moscowaleks.narod.ru/" TargetMode="External"/><Relationship Id="rId9" Type="http://schemas.openxmlformats.org/officeDocument/2006/relationships/hyperlink" Target="http://astrogalaxy.ru/" TargetMode="External"/><Relationship Id="rId10" Type="http://schemas.openxmlformats.org/officeDocument/2006/relationships/hyperlink" Target="http://www.universetoday.com/" TargetMode="External"/><Relationship Id="rId11" Type="http://schemas.openxmlformats.org/officeDocument/2006/relationships/hyperlink" Target="http://www.astronet.ru/" TargetMode="External"/><Relationship Id="rId12" Type="http://schemas.openxmlformats.org/officeDocument/2006/relationships/hyperlink" Target="http://lenta.ru/" TargetMode="External"/><Relationship Id="rId13" Type="http://schemas.openxmlformats.org/officeDocument/2006/relationships/hyperlink" Target="http://feraj.narod.ru/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hyperlink" Target="http://astronet.ru/db/msg/1255994" TargetMode="External"/><Relationship Id="rId22" Type="http://schemas.openxmlformats.org/officeDocument/2006/relationships/hyperlink" Target="http://astroalert.ka-dar.ru/" TargetMode="External"/><Relationship Id="rId23" Type="http://schemas.openxmlformats.org/officeDocument/2006/relationships/hyperlink" Target="http://www.starlab.ru/forumdisplay.php?f=58" TargetMode="External"/><Relationship Id="rId24" Type="http://schemas.openxmlformats.org/officeDocument/2006/relationships/image" Target="media/image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20:12:00Z</dcterms:created>
  <dc:creator>Сана</dc:creator>
  <dc:description/>
  <cp:keywords/>
  <dc:language>en-US</dc:language>
  <cp:lastModifiedBy>Астро</cp:lastModifiedBy>
  <cp:lastPrinted>2011-02-16T11:53:00Z</cp:lastPrinted>
  <dcterms:modified xsi:type="dcterms:W3CDTF">2013-01-23T19:42:00Z</dcterms:modified>
  <cp:revision>5</cp:revision>
  <dc:subject/>
  <dc:title>Новости астрономии</dc:title>
</cp:coreProperties>
</file>