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феврале 2011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14+44      VX And         7.9-9.6     MAX Feb 13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9+58      W Cas         &lt;8.8-11.8&gt;   MAX Feb  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01-02      Z Cet         &lt;8.9-13.5&gt;   min Feb 2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23+50      RZ Per        &lt;9.4-13.7&gt;   min Feb  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33+38      Y And         &lt;9.2-14.2&gt;   min Feb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10+24      R Ari         &lt;8.2-13.2&gt;   min Feb  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26+46      AX And         9.7-14.7    min Feb  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31+33      R Tri         &lt;6.2-11.7&gt;   MAX Feb 1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46-25      U Eri         &lt;9.4-14.8&gt;   min Feb  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49-46      U Hor          7.5-(14.0   min Feb  8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51-24      T Eri         &lt;8.0-12.8&gt;   min Feb  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419+16      VX Tau         9.7-(15.0   MAX Feb 22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22+09      R Tau         &lt;8.6-14.2&gt;   MAX Feb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0+65      T Cam         &lt;8.0-13.8&gt;   min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2+08      RX Tau        &lt;9.6-14.0&gt;   MAX Feb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7-38      R Cae         &lt;7.9-13.1&gt;   MAX Feb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46+17      V Tau         &lt;9.2-13.7&gt;   min Feb 2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459+35      AQ Aur        10.7-(15.5   min Feb  1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08-48      S Pic         &lt;8.1-13.8&gt;   MAX Feb 2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09+53      R Aur         &lt;7.7-13.3&gt;   min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13-16      X Lep          8.8-15.6    MAX Feb 11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20+36      W Aur         &lt;9.2-14.6&gt;   min Feb 1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26+07      BK Ori         9.0-14.0    min Feb 27?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57+16      RR Ori         9.4-15.0    MAX Feb 1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04+50      X Aur         &lt;8.6-12.7&gt;   min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2+75      W Cam          9.5-15.5    MAX Feb 1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16+47      V Aur         &lt;9.2-12.1&gt;   min Feb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9+25      VV Gem        10.1-14.8    min Feb 1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17+13      V Gem         &lt;8.5-14.2&gt;   MAX Feb 2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56-12      U Pup         &lt;9.8-14.1&gt;   MAX Feb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11+12      R Cnc         &lt;6.8-11.2&gt;   min Feb 2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3-34      TU Pup        &lt;9.9-13.9&gt;   MAX Feb 26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16+17      V Cnc         &lt;7.9-12.8&gt;   min Feb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30+19      U Cnc         &lt;9.9-14.6&gt;   MAX Feb 2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53-00      TU Hya         9.6-(15.5   MAX Feb  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911-04      UZ Hya         9.1-14.1    min Feb 22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9+34      R LMi         &lt;7.1-12.6&gt;   MAX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06-61      S Car         &lt;5.7-8.5&gt;    MAX Feb  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10-58A     Z Car        &lt;10.7-15.2&gt;   MAX Feb  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16-61      RS Cen        &lt;8.6-13.4&gt;   MAX Feb  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136+39      RU UMa         8.3-15.1    min Feb 1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1+60      T UMa         &lt;7.7-12.9&gt;   MAX Feb 1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9+61      S UMa         &lt;7.8-11.7&gt;   min Feb  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242+38      U CVn          8.8-15.5    MAX Feb  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15+46      V CVn         &lt;6.8-8.8&gt;    min Feb 1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27-06      S Vir         &lt;7.0-12.7&gt;   MAX Feb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32+73      T UMi         &lt;9.2-14.0&gt;   MAX Feb  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2-36      RT Cen        &lt;9.0-12.7&gt;   MAX Feb 1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4+40      R CVn         &lt;7.7-11.9&gt;   min Feb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44+34      RT CVn         9.9-(15.0   min Feb 20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05-28      RU Hya        &lt;8.4-14.0&gt;   min Feb 2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25+84      R Cam         &lt;8.3-13.2&gt;   MAX Feb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25+39      V Boo         &lt;7.0-11.3&gt;   min Feb 11(I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32+27      R Boo         &lt;7.2-12.3&gt;   min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34-17      V Lib         &lt;9.7-14.7&gt;   MAX Feb  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443+39      RR Boo        &lt;8.8-12.7&gt;   min Feb 2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00-18      RT Lib        &lt;9.0-14.3&gt;   MAX Feb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05-19      T Lib        &lt;10.9-15.2&gt;   MAX Feb 1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27+03      WW Ser        10.3-14.6    MAX Feb 20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28-49A     R Nor         &lt;7.2-13.2&gt;   MAX Feb 19(I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40-20      Z Lib         11.7-(15.5   min Feb  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47-36      R Lup        &lt;10.1-14.1&gt;   MAX Feb 23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50-18      RR Lib        &lt;8.6-14.2&gt;   min Feb 2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07+10      DN Her         9.9-14.5    MAX Feb 13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6-07      W Oph         &lt;9.9-14.5&gt;   MAX Feb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26+23      DO Her        10.3-(16.0   min Feb 1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32+66      R Dra         &lt;7.6-12.4&gt;   MAX Feb 2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43-19      RR Oph        &lt;8.9-14.6&gt;   MAX Feb 1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47+05      RX Oph         9.0-(15.5   MAX Feb 2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0+07      V970 Oph      10.0-16.5    MAX Feb 1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0-30      RR Sco        &lt;5.9-11.8&gt;   min Feb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2-02      SS Oph        &lt;8.7-13.5&gt;   min Feb  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7+22      SY Her         7.8-13.2    MAX Feb 2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702+17      VY Her         9.3-15.5    min Feb 1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5+19      RY Her        &lt;9.0-13.8&gt;   MAX Feb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6+54      V Dra         &lt;9.9-14.2&gt;   MAX Feb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02+20B     DF Her        10.1-14.3    min Feb 23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0+31      TV Her        &lt;9.7-14.5&gt;   MAX Feb 2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5+12      V450 Oph      10.6-(15.0   MAX Feb 2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29+16      DS Her        10.4-(15.4   min Feb  6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39+22      AE Her         8.9-15.2    MAX Feb  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6+34      Z Lyr        &lt;10.1-14.8&gt;   MAX Feb 1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1+08      R Aql         &lt;6.1-11.5&gt;   MAX Feb 1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3+33      AB Lyr        10.1-15.5    min Feb  6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5+29A     V Lyr         &lt;9.7-14.8&gt;   min Feb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5+29B     VZ Lyr        10.3-(15.5   min Feb 28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9+31      EL Lyr        11.1-(15.0   min Feb  1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9+25      S Lyr        &lt;10.8-15.2&gt;   MAX Feb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3-19      S Sgr        &lt;10.2-14.8&gt;   min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3-21      Z Sgr         &lt;8.6-16.0&gt;   MAX Feb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33+11      RT Aql        &lt;8.4-14.0&gt;   min Feb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39+54      V369 Cyg       9.7-14.2    MAX Feb 13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0+48      RT Cyg        &lt;7.3-11.8&gt;   MAX Feb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40+27      YZ Vul         9.4-(15.0   MAX Feb 10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6+32      Chi Cyg       &lt;5.2-13.4&gt;   MAX Feb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51-42      RU Sgr        &lt;7.2-12.8&gt;   MAX Feb 1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53-08      RS Aql        &lt;9.7-15.2&gt;   MAX Feb  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3+57      S Cyg        &lt;10.3-16.0&gt;   min Feb 2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7+15A     S Aql         &lt;8.9-12.4&gt;   MAX Feb  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9-06      Z Aql         &lt;9.0-13.9&gt;   min Feb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11+30      SX Cyg        &lt;9.0-14.3&gt;   MAX Feb 1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14+37B     WX Cyg        &lt;9.7-12.6&gt;   MAX Feb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4+34      AU Cyg         8.7-15.5    min Feb  6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22-40      U Mic         &lt;8.8-14.0&gt;   MAX Feb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26-22      RU Cap        &lt;9.7-15.1&gt;   MAX Feb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28+17      Z Del         &lt;8.8-14.5&gt;   min Feb 2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8+16      S Del         &lt;8.8-12.0&gt;   min Feb  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8+46      RZ Cyg       &lt;10.5-13.0&gt;   min Feb  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51-40      RY Mic         9.7-13.8    min Feb 1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5-04      RS Aqr       &lt;10.0-14.0&gt;   min Feb  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8+12      R Equ         &lt;9.3-14.5&gt;   min Feb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9-03      RR Aqr        &lt;9.5-13.9&gt;   MAX Feb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16+14      X Peg         &lt;9.4-13.8&gt;   min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20-30      S Mic         &lt;9.0-13.8&gt;   min Feb 2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36+78      S Cep         &lt;8.3-11.2&gt;   min Feb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58+13      DG Peg        10.2-15.2    min Feb 1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07+54      AB Cep        10.5-(15.0   min Feb  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9-38      T Gru         &lt;8.6-11.5&gt;   MAX Feb 1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24+39      S Lac         &lt;8.2-13.0&gt;   MAX Feb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51-20      S Aqr         &lt;8.3-14.1&gt;   min Feb 2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01+10      R Peg         &lt;7.8-13.2&gt;   MAX Feb  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52+55      WY Cas         8.2-15.5    min Feb 1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2-09      V Cet         &lt;9.4-14.3&gt;   min Feb 10 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5+25      Z Peg         &lt;8.4-13.2&gt;   MAX Feb  5   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rPr/>
      </w:pPr>
      <w:hyperlink r:id="rId3">
        <w:r>
          <w:rPr>
            <w:rStyle w:val="InternetLink"/>
            <w:rFonts w:cs="Times" w:ascii="Times" w:hAnsi="Times"/>
            <w:sz w:val="16"/>
            <w:szCs w:val="16"/>
          </w:rPr>
          <w:t>Квазары</w:t>
        </w:r>
      </w:hyperlink>
      <w:r>
        <w:rPr>
          <w:rFonts w:cs="Times" w:ascii="Times" w:hAnsi="Times"/>
          <w:sz w:val="16"/>
          <w:szCs w:val="16"/>
        </w:rPr>
        <w:t xml:space="preserve"> выполняли функцию "обогревателей" молодой Вселенной (от 12 до 10 миллиардов лет назад). </w:t>
      </w:r>
      <w:r>
        <w:rPr>
          <w:sz w:val="16"/>
          <w:szCs w:val="16"/>
        </w:rPr>
        <w:t xml:space="preserve"> </w:t>
      </w:r>
    </w:p>
    <w:p>
      <w:pPr>
        <w:pStyle w:val="Listauthormsonormalcontentautoclass000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02 (101) Февраль 2011 г.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8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16.01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2 (101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Февраль 2011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4. Астероиды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8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31 11:08 14:45 +11°       -  -0,4 0,90 05”   19:50,2  -22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7:34 11:21 15:10 +13°       -  -0,5 0,93 05”   20:23,2  -21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34 11:35 15:38 +14°       -  -0,7 0,96 05”   20:56,7  -19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30 11:49 16:10 +17°       -  -0,9 0,98 05”   21:30,5  -16°5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24 12:04 16:46 +20°       -  -1,2 0,99 05”   22:04,7  -14°0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7:16 12:19 17:24 +23°       -  -1,5 1,00 05”   22:39,2  -10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12 09:01 12:49 +13° 01:54 у  -4,2 0,61 20”   17:43,7  -20°4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5:19 09:05 12:51 +12° 01:38 у  -4,2 0,63 19”   18:07,9  -21°0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5:25 09:10 12:56 +12° 01:23 у  -4,1 0,65 18”   18:32,4  -21°0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5:28 09:15 13:02 +13° 01:09 у  -4,1 0,67 17”   18:57,2  -21°0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5:30 09:20 13:10 +13° 00:55 у  -4,0 0,69 17”   19:22,0  -20°3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5:31 09:26 13:21 +14° 00:44 у  -4,0 0,70 16”   19:46,9  -20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08 12:17 16:27 +16°       -  +1,1 1,00 04”   21:00,9  -18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7:50 12:12 16:34 +17°       -  +1,1 1,00 04”   21:23,0  -16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7:32 12:06 16:40 +19°       -  +1,1 1,00 04”   21:44,7  -14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7:13 11:59 16:46 +21°       -  +1,1 1,00 04”   22:06,1  -12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54 11:53 16:53 +23°       -  +1,1 1,00 04”   22:27,2  -10°5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21 15:22 21:24 +33° 04:03 в  -2,0 0,99 36”   00:07,7  -00°2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44 14:50 20:57 +34° 03:16 в  -2,0 1,00 35”   00:15,2  +00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8:08 14:19 20:31 +35° 02:29 в  -2,0 1,00 34”   00:23,1  +01°1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07:31 13:48 20:05 +36° 01:43 в  -2,0 1,00 34”   00:31,3  +02°1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42 04:23 10:00 +29° 08:24 ну +0,7 1,00 18”   13:06,7  -04°2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2:01 03:43 09:20 +29° 08:46 ну +0,6 1,00 18”   13:06,1  -04°1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1:19 03:02 08:41 +29° 09:06 ну +0,6 1,00 19”   13:04,8  -04°0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20:37 02:21 08:01 +30° 09:25 ну +0,5 1,00 19”   13:03,0  -03°4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13 15:07 21:02 +32° 03:41 в  +6,1 1,00 03”   23:53,2  -01°3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8:19 14:15 20:11 +32° 02:22 в  +6,1 1,00 03”   23:55,6  -01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25 13:22 19:20 +33° 01:02 в  +6,1 1,00 03”   23:58,3  -00°57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29 13:15 18:00 +21° 00:39 в  +8,0 1,00 02”   22:00,0  -12°4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7:35 12:22 17:08 +21°       -  +7,9 1,00 02”   22:02,1  -12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40 11:28 16:16 +21°       -  +7,9 1,00 02”   22:04,1  -12°23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ФЕВРАЛЬ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  Вт 07:35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Чт 03:00  САТУРН(0,7) 8,26° близ звезды  Спика ( 0.9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30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Пт 07:32  Начало весны в северном полушарии Земли, Осени - в южн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7:37  МАРС: соединение (m =1,1; Эл=01°0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7:57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Вс 18:00 сближ. с Луной (Ф=0,11) 16 Psc(5,7 m) до 0,06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00  (вечер) ЮПИТЕР(-2,0) близ Луны (Ф=0,11); 9.2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7  Пн 01:58  ЛУНА: в апогее   R=63,643 (Ф=0,13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02  (вечер) ЮПИТЕР(-2,0) близ Луны (Ф=0,18); 7.2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Вт 00:00  * Начало действия метеорного потока Авриг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 и не заходит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00  НЕПТУН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9  Ср 00:00  ** Максимум метеорного потока Авриг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 и не заходит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1:08  ВЕНЕРА 0,37° южн.планеты  Веста (Эл.44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Пт 10:18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Сб 00:00  * Окончание действия метеорного потока Авриг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2:09 сближ. с Луной (Ф=0,57) Плеяды(1,9 m) до 1,84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2:46 покр. Луной (Ф=0,57) SAO  76250(6,1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3:13 покр. Луной (Ф=0,57) SAO  76275(6,8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3:14 откр. Луной (Ф=0,57) SAO  76250(6,1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30 откр. Луной (Ф=0,63) 72 Tau(5,5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2:37 покр. Луной (Ф=0,65) SAO  76670(6,0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43 откр. Луной (Ф=0,66) SAO  76670(6,0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Вс 01:50 покр. Луной (Ф=0,66) 94 Tau Tau(4,3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1:52 откр. Луной (Ф=0,67) 94 Tau Tau(4,3 m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4 Пн 17:08 покр. Луной (Ф=0,82) </w:t>
      </w:r>
      <w:r>
        <w:rPr>
          <w:rFonts w:cs="Courier New" w:ascii="Courier New" w:hAnsi="Courier New"/>
          <w:b/>
          <w:sz w:val="16"/>
          <w:lang w:val="en-US"/>
        </w:rPr>
        <w:t>Mu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Gem</w:t>
      </w:r>
      <w:r>
        <w:rPr>
          <w:rFonts w:cs="Courier New" w:ascii="Courier New" w:hAnsi="Courier New"/>
          <w:b/>
          <w:sz w:val="16"/>
        </w:rPr>
        <w:t xml:space="preserve"> (2,9 </w:t>
      </w:r>
      <w:r>
        <w:rPr>
          <w:rFonts w:cs="Courier New" w:ascii="Courier New" w:hAnsi="Courier New"/>
          <w:b/>
          <w:sz w:val="16"/>
          <w:lang w:val="en-US"/>
        </w:rPr>
        <w:t>m</w:t>
      </w:r>
      <w:r>
        <w:rPr>
          <w:rFonts w:cs="Courier New" w:ascii="Courier New" w:hAnsi="Courier New"/>
          <w:b/>
          <w:sz w:val="16"/>
        </w:rPr>
        <w:t>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7 Чт 13:43  НЕПТУН: соединение (m =7,9; Эл=00°29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Пт 11:35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5:38  ВЕНЕРА(-4,1) 0,16° сев. звезды  41 Pi Sgr( 2.89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9 Сб 10:18  ЛУНА: в перигее  R=56,173 (Ф=0,98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Вс 06:01   Юнона (+9,0) 5,1° севернее Луны (Ф=0,95 Аз=+061 Вс=14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Пн 01:53  МЕРКУРИЙ 0,99° южн.планеты  МАРС (Эл.4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4:57  МЕРКУРИЙ 1,57° южн.планеты  НЕПТУН (Эл.4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9:04  МАРС 0,59° южн.планеты  НЕПТУН (Эл.4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Вт 01:06 сближ. с Луной (Ф=0,82) Спика(1,0 m) до 3,05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Ср 01:35 покр. Луной (Ф=0,72) SAO 158481(5,9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2:27 откр. Луной (Ф=0,72) SAO 158481(5,9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Чт 02:15 откр. Луной (Ф=0,61) SAO 183328(5,5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Пт 02:26  Луна в фазе последней четвер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4:11 покр. Луной</w:t>
      </w:r>
      <w:r>
        <w:rPr>
          <w:rFonts w:cs="Courier New" w:ascii="Courier New" w:hAnsi="Courier New"/>
          <w:b/>
          <w:sz w:val="16"/>
          <w:lang w:val="en-US"/>
        </w:rPr>
        <w:t xml:space="preserve"> (</w:t>
      </w:r>
      <w:r>
        <w:rPr>
          <w:rFonts w:cs="Courier New" w:ascii="Courier New" w:hAnsi="Courier New"/>
          <w:b/>
          <w:sz w:val="16"/>
        </w:rPr>
        <w:t>Ф</w:t>
      </w:r>
      <w:r>
        <w:rPr>
          <w:rFonts w:cs="Courier New" w:ascii="Courier New" w:hAnsi="Courier New"/>
          <w:b/>
          <w:sz w:val="16"/>
          <w:lang w:val="en-US"/>
        </w:rPr>
        <w:t>=0,49) 19 Omi Sco(4,6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sz w:val="16"/>
          <w:lang w:val="en-US"/>
        </w:rPr>
        <w:t xml:space="preserve">04:55 </w:t>
      </w:r>
      <w:r>
        <w:rPr>
          <w:rFonts w:cs="Courier New" w:ascii="Courier New" w:hAnsi="Courier New"/>
          <w:b/>
          <w:sz w:val="16"/>
        </w:rPr>
        <w:t>откр</w:t>
      </w:r>
      <w:r>
        <w:rPr>
          <w:rFonts w:cs="Courier New" w:ascii="Courier New" w:hAnsi="Courier New"/>
          <w:b/>
          <w:sz w:val="16"/>
          <w:lang w:val="en-US"/>
        </w:rPr>
        <w:t xml:space="preserve">. </w:t>
      </w:r>
      <w:r>
        <w:rPr>
          <w:rFonts w:cs="Courier New" w:ascii="Courier New" w:hAnsi="Courier New"/>
          <w:b/>
          <w:sz w:val="16"/>
        </w:rPr>
        <w:t>Луной</w:t>
      </w:r>
      <w:r>
        <w:rPr>
          <w:rFonts w:cs="Courier New" w:ascii="Courier New" w:hAnsi="Courier New"/>
          <w:b/>
          <w:sz w:val="16"/>
          <w:lang w:val="en-US"/>
        </w:rPr>
        <w:t xml:space="preserve"> (</w:t>
      </w:r>
      <w:r>
        <w:rPr>
          <w:rFonts w:cs="Courier New" w:ascii="Courier New" w:hAnsi="Courier New"/>
          <w:b/>
          <w:sz w:val="16"/>
        </w:rPr>
        <w:t>Ф</w:t>
      </w:r>
      <w:r>
        <w:rPr>
          <w:rFonts w:cs="Courier New" w:ascii="Courier New" w:hAnsi="Courier New"/>
          <w:b/>
          <w:sz w:val="16"/>
          <w:lang w:val="en-US"/>
        </w:rPr>
        <w:t>=0,49) 19 Omi Sco(4,6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5:37  МЕРКУРИЙ: соединение (m =-1,4; Эл=01°52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Сб 05:49 покр. Луной (Ф=0,38) 42 The Oph(3,3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Пн 06:01 покр. Луной (Ф=0,20) SAO 187816(6,4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6:40  (утро) ВЕНЕРА(-4,0) близ Луны (Ф=0,20); 10.6° левее</w:t>
      </w:r>
    </w:p>
    <w:p>
      <w:pPr>
        <w:pStyle w:val="Normal1"/>
        <w:spacing w:before="0" w:after="0"/>
        <w:jc w:val="cente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1"/>
        <w:spacing w:before="0" w:after="0"/>
        <w:jc w:val="center"/>
        <w:rPr>
          <w:rFonts w:ascii="Courier New" w:hAnsi="Courier New" w:cs="Courier New"/>
          <w:b/>
          <w:b/>
          <w:sz w:val="22"/>
          <w:szCs w:val="14"/>
          <w:lang w:val="en-US" w:eastAsia="en-US"/>
        </w:rPr>
      </w:pPr>
      <w:r>
        <w:rPr>
          <w:rFonts w:cs="Courier New" w:ascii="Courier New" w:hAnsi="Courier New"/>
          <w:b/>
          <w:sz w:val="22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Style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Основными астрономическими событиями месяца являются: 4 февраля - Марс в соединении с Солнцем, 9 февраля - Венера южнее Весты, 14 февраля - покрытие мю Близнецов Луной, 17 февраля - Нептун в соединении с Солнцем, 21 февраля - Меркурий южнее Марса и Нептуна, 25 февраля - Меркурий в соединении с Солнцем. Солнце движется по созвездию Козерога до 16 февраля, а затем переходит в созвездие Водолея. Склонение центрального светила постепенно растет, а продолжительность дня быстро увеличивается, достигая к концу месяца </w:t>
      </w:r>
      <w:r>
        <w:rPr>
          <w:rFonts w:cs="Times New Roman" w:ascii="Times New Roman" w:hAnsi="Times New Roman"/>
          <w:bCs/>
          <w:iCs/>
          <w:sz w:val="14"/>
          <w:szCs w:val="14"/>
        </w:rPr>
        <w:t>10 часов 38 минут</w:t>
      </w:r>
      <w:r>
        <w:rPr>
          <w:rFonts w:cs="Times New Roman" w:ascii="Times New Roman" w:hAnsi="Times New Roman"/>
          <w:sz w:val="14"/>
          <w:szCs w:val="14"/>
        </w:rPr>
        <w:t xml:space="preserve"> на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широте Москвы</w:t>
      </w:r>
      <w:r>
        <w:rPr>
          <w:rFonts w:cs="Times New Roman" w:ascii="Times New Roman" w:hAnsi="Times New Roman"/>
          <w:sz w:val="14"/>
          <w:szCs w:val="14"/>
        </w:rPr>
        <w:t xml:space="preserve">. Полуденная высота Солнца за месяц на этой широте увеличится с 17 до 26 градусов. Наблюдения пятен и других образований на поверхности дневного светила можно проводить практически в любой телескоп или бинокль и даже невооруженным глазом (если пятна достаточно крупные). Но не забывайте </w:t>
      </w:r>
      <w:r>
        <w:rPr>
          <w:rFonts w:cs="Times New Roman" w:ascii="Times New Roman" w:hAnsi="Times New Roman"/>
          <w:b/>
          <w:sz w:val="14"/>
          <w:szCs w:val="14"/>
        </w:rPr>
        <w:t>применять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солнечный фильтр</w:t>
      </w:r>
      <w:r>
        <w:rPr>
          <w:rFonts w:cs="Times New Roman" w:ascii="Times New Roman" w:hAnsi="Times New Roman"/>
          <w:bCs/>
          <w:sz w:val="14"/>
          <w:szCs w:val="14"/>
        </w:rPr>
        <w:t>, надетый на объектив Вашего инструмента</w:t>
      </w:r>
      <w:r>
        <w:rPr>
          <w:rFonts w:cs="Times New Roman" w:ascii="Times New Roman" w:hAnsi="Times New Roman"/>
          <w:sz w:val="14"/>
          <w:szCs w:val="14"/>
        </w:rPr>
        <w:t xml:space="preserve">! </w:t>
      </w:r>
      <w:r>
        <w:rPr>
          <w:rFonts w:cs="Times New Roman" w:ascii="Times New Roman" w:hAnsi="Times New Roman"/>
          <w:iCs/>
          <w:sz w:val="14"/>
          <w:szCs w:val="14"/>
        </w:rPr>
        <w:t>Луна начнет свой путь по февральскому небу в созвездии Стрельца  при фазе 0,05. К началу суток 2 февраля она пройдет севернее Меркурия, а затем перейдет в созвездие Козерога, уменьшив фазу до 0,01. Это будет самый тонкий серп который можно наблюдать на утреннем небе, но лишь в южных районах. 3 февраля наступит новолуние, примечательное тем, что в это время близ соединения с Солнцем будет находиться и Марс. Загадочная планета останется к югу от Солнца, а Луна пройдет севернее дневного светила. Перейдя на вечернее небо, Луна покинет созвездие Козерога и вступит в созвездие Водолея, где появится на вечернем небе 4 февраля в виде растущего серпа с фазой 0,02. На этот раз тончайший серп смогут наблюдать жители не только южных, но и средних и северных широт России. К полуночи 6 февраля фаза Луны достигнет 0,6 и она перейдет в созвездие Рыб, где наследующий день пройдет севернее Урана и Нептуна. Путешествие по Рыбам продлится до 9 февраля, а затем при фазе 0,34 ночное светило вступит во владения Овна, где примет фазу первой четверти 11 февраля. Под утро 12 февраля лунный полудиск (Ф= 0,55) пройдет южнее звездного скопления Плеяды в созвездии Тельца. 14 февраля лунный овал заденет северную часть созвездия Ориона и перейдет в созвездие Близнецов, где задержится до полудня 16 февраля. В созвездии Рака почти полная Луна пробудет до 17 февраля, а перейдя в созвездие Льва примет фазу полнолуния. 18 февраля ночное светил пройдет южнее Регула и традиционно зайдет на сутки в созвездие Секстанта, выйдя вновь на просторы Льва 19 февраля. Утром 20 февраля Луна перейдет в созвездие Девы и пробудет в нем до полуночи 23 февраля, уменьшив фазу до 0,7 (пройдя перед этим южнее Сатурна). Потратив менее двух дней на пересечение созвездия Весов лунный овал уменьшится до полудиска, 23 февраля перейдя в созвездие Скорпиона.  Здесь ночное светило примет фазу последней четверти (близ Антареса), а затем совершить путешествие по созвездию Змееносца, 26 февраля выйдя на просторы созвездия Стрельца при фазе 0,35.  В этом созвездии  тающий серп пройдет близ астероида Веста (27 февраля), а к концу дня 28 февраля сблизится с Венерой, которая к этому времени будет находиться у границы с созвездием Козерога. Закончит Луна свой путь по февральскому небу при фазе 0,14. Из больших планет Солнечной системы будут наблюдаться все, кроме Марса, который находится близ соединения с Солнцем, которое произойдет  5 февраля.  Меркурий начнет свой путь по февральскому небу в созвездии Стрельца в 10 градусах восточнее тонкого серпа Луны и в 16 градусах к западу от Солнца. В этом созвездии быстрая  планета пробудет до 3 февраля, а затем перейдет во владения Козерога (14 февраля пройдя в 4 градусах севернее Цереры, 9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). 20 февраля Меркурий перейдет в созвездие Водолея (вступив в соединение с Марсом)  и останется в нем до конца месяца, перемещаясь весь описываемый период я в одном направлении с Солнцем, а 25 февраля пройдя в 2 градусах южнее дневного светила (верхнее соединение). Почти весь месяц Меркурий имеет утреннюю видимость (малоблагоприятную для средних и неблагоприятную для северных широт страны). Наблюдать его можно первую декаду месяца в лучах восходящего Солнца (у юго-восточного горизонта) в виде звезды с блеском около -1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. В телескоп виден крохотный диск с угловым диаметром около 5 секунд дуги. Венера в первый день месяца перейдет из созвездия Змееносца в созвездие Стрельца и будет перемещаться  по нему прямым движением до конца описываемого периода (приблизившись к границе с созвездием Козерога).  20 февраля Венера пройдет в 20 угловых минутах южнее Весты (около 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).  Наблюдать Утреннюю Звезду можно около трех часов в юго-восточной части неба на фоне сумерек и зари  Блеск планеты самый высокий (-4,5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), поэтому наблюдать ее можно даже днем невооруженным глазом. Лучшее время для таких наблюдений - до полудня, когда планета находится близ верхней кульминации, т.е. на наибольшей высоте над южной точкой горизонта. В телескоп виден белый овал с угловым диаметром, уменьшающийся от 20 до 16 секунд дуги.  Марс не виден, т.к. весь месяц находится близ Солнца не далее 5,5 градусов, а во время соединения пройдет всего в градусе южнее Солнца. Юпитер находится на вечернем небе и является своеобразной Вечерней Звездой, т.к. блеск его весьма высок и составляет около -2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, а угловое расстояние от Солнца уменьшается за месяц от 50 до 28 градусов. Весь месяц газовый гигант перемещается прямым движением по созвездию Рыб, 25 февраля пересекая границу с созвездием Кита. В небольшой телескоп наблюдается диск с видимым диаметром около 35  угловых секунд и четыре основных спутника. Сатурн приближается к своему противостоянию, и весь месяц перемещается попятно по созвездию Девы (несколько западнее звезды тета 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Vir</w:t>
      </w:r>
      <w:r>
        <w:rPr>
          <w:rFonts w:cs="Times New Roman" w:ascii="Times New Roman" w:hAnsi="Times New Roman"/>
          <w:iCs/>
          <w:sz w:val="14"/>
          <w:szCs w:val="14"/>
        </w:rPr>
        <w:t>). Планета видна большую часть ночи при блеске +0,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 и видимом диаметре 18 секунд дуги. В небольшой телескоп хорошо видно кольцо и спутник Титан (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). Несколько других спутников имеют блеск 10-12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 и могут быть уверено найдены в телескопы с апертурой 100мм и выше.  Уран обладает прямым движением, имеет блеск около 6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, и наблюдается по вечерам в созвездии Рыб. Седьмую планету легко можно найти в поле зрения бинокля рядом с Юпитером, который  в начале месяца он находится всего в 3,5 градусах левее Урана. </w:t>
      </w:r>
      <w:r>
        <w:rPr>
          <w:rFonts w:eastAsia="MS Mincho;Japanese Gothic" w:cs="Times New Roman" w:ascii="Times New Roman" w:hAnsi="Times New Roman"/>
          <w:iCs/>
          <w:sz w:val="14"/>
          <w:szCs w:val="14"/>
        </w:rPr>
        <w:t>Нептун также</w:t>
      </w:r>
      <w:r>
        <w:rPr>
          <w:rFonts w:cs="Times New Roman" w:ascii="Times New Roman" w:hAnsi="Times New Roman"/>
          <w:iCs/>
          <w:sz w:val="14"/>
          <w:szCs w:val="14"/>
        </w:rPr>
        <w:t xml:space="preserve"> обладает прямым движением, перемещаясь по созвездию Водолея близ границы с созвездием Козерога. Наблюдать его можно в бинокль на фоне вечерних сумерек в юго-западной части неба невысоко над горизонтом. Во второй половине месяца видимость Нептуна заканчивается. </w:t>
      </w:r>
      <w:r>
        <w:rPr>
          <w:rFonts w:cs="Times New Roman" w:ascii="Times New Roman" w:hAnsi="Times New Roman"/>
          <w:sz w:val="14"/>
          <w:szCs w:val="14"/>
        </w:rPr>
        <w:t>Поисковые карты далеких планет имеются в КН на январь 2011 года. Из комет самой яркой (около 11</w:t>
      </w:r>
      <w:r>
        <w:rPr>
          <w:rFonts w:cs="Times New Roman" w:ascii="Times New Roman" w:hAnsi="Times New Roman"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sz w:val="14"/>
          <w:szCs w:val="14"/>
        </w:rPr>
        <w:t xml:space="preserve">) будет </w:t>
      </w:r>
      <w:r>
        <w:rPr>
          <w:rFonts w:eastAsia="MS Mincho;Japanese Gothic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Japanese Gothic" w:cs="Times New Roman" w:ascii="Times New Roman" w:hAnsi="Times New Roman"/>
          <w:bCs/>
          <w:sz w:val="14"/>
          <w:szCs w:val="14"/>
        </w:rPr>
        <w:t>/</w:t>
      </w:r>
      <w:r>
        <w:rPr>
          <w:rFonts w:eastAsia="MS Mincho;Japanese Gothic" w:cs="Times New Roman" w:ascii="Times New Roman" w:hAnsi="Times New Roman"/>
          <w:bCs/>
          <w:sz w:val="14"/>
          <w:szCs w:val="14"/>
          <w:lang w:val="en-US"/>
        </w:rPr>
        <w:t>Hartley</w:t>
      </w:r>
      <w:r>
        <w:rPr>
          <w:rFonts w:eastAsia="MS Mincho;Japanese Gothic" w:cs="Times New Roman" w:ascii="Times New Roman" w:hAnsi="Times New Roman"/>
          <w:bCs/>
          <w:sz w:val="14"/>
          <w:szCs w:val="14"/>
        </w:rPr>
        <w:t xml:space="preserve"> (103</w:t>
      </w:r>
      <w:r>
        <w:rPr>
          <w:rFonts w:eastAsia="MS Mincho;Japanese Gothic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Japanese Gothic" w:cs="Times New Roman" w:ascii="Times New Roman" w:hAnsi="Times New Roman"/>
          <w:bCs/>
          <w:sz w:val="14"/>
          <w:szCs w:val="14"/>
        </w:rPr>
        <w:t xml:space="preserve">), перемещающаяся по созвездию Единорога. 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</w:rPr>
        <w:t>Из астероидов ярче других будет Веста (7,8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, которая движется по созвездию Стрельца. Среди долгопериодических переменных звезд (до 8m фот.) максимума блеска достигнут: </w:t>
      </w:r>
      <w:r>
        <w:rPr>
          <w:rFonts w:cs="Times New Roman" w:ascii="Times New Roman" w:hAnsi="Times New Roman"/>
          <w:sz w:val="14"/>
          <w:szCs w:val="14"/>
        </w:rPr>
        <w:t xml:space="preserve">S Car (5,7m) 4 февраля, R LMi (7,1m) 6  февраля, R Peg (7,8m) 7 февраля, R Cam (8,3m) 9  февраля, RT Cyg (7,3m) 10 февраля, Chi Cyg (5,2m) 10 февраля, RU Sgr (7,2m) 11 февраля, VX And (7,9m) 13 февраля, R Aql (6,1m) 16 R Tri (6,2m) 17 февраля, T UMa (7,7m) 19 февраля, R Nor (7,2m) 19 февраля, S Pic (8,1m) 21 февраля, R Dra (7,6m) 22 февраля, S Lac (8,2m) 23 февраля, R Cae (7,9m) 24 февраля, S Vir (7,0m) 24  февраля и SY Her (7,8m) 27 февраля. </w:t>
      </w:r>
      <w:r>
        <w:rPr>
          <w:rFonts w:eastAsia="MS Mincho;Japanese Gothic" w:cs="Times New Roman" w:ascii="Times New Roman" w:hAnsi="Times New Roman"/>
          <w:sz w:val="14"/>
          <w:szCs w:val="14"/>
        </w:rPr>
        <w:t>Другие</w:t>
      </w:r>
      <w:r>
        <w:rPr>
          <w:rFonts w:cs="Times New Roman" w:ascii="Times New Roman" w:hAnsi="Times New Roman"/>
          <w:sz w:val="14"/>
          <w:szCs w:val="14"/>
        </w:rPr>
        <w:t xml:space="preserve"> сведения - на </w:t>
      </w:r>
      <w:hyperlink r:id="rId16">
        <w:r>
          <w:rPr>
            <w:rStyle w:val="InternetLink"/>
            <w:rFonts w:cs="Times New Roman" w:ascii="Times New Roman" w:hAnsi="Times New Roman"/>
            <w:sz w:val="14"/>
            <w:szCs w:val="14"/>
          </w:rPr>
          <w:t>http://astroalert.ka-dar.ru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, а также на форуме Старлаб </w:t>
      </w:r>
      <w:hyperlink r:id="rId17">
        <w:r>
          <w:rPr>
            <w:rStyle w:val="InternetLink"/>
            <w:rFonts w:cs="Times New Roman" w:ascii="Times New Roman" w:hAnsi="Times New Roman"/>
            <w:sz w:val="14"/>
            <w:szCs w:val="14"/>
          </w:rPr>
          <w:t>http://www.starlab.ru/forumdisplay.php?f=1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Ясного неба и успешных наблюдений!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феврал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</w:p>
    <w:p>
      <w:pPr>
        <w:pStyle w:val="Header"/>
        <w:rPr>
          <w:rFonts w:ascii="Times New Roman" w:hAnsi="Times New Roman" w:cs="Courier New"/>
          <w:b/>
          <w:b/>
          <w:sz w:val="16"/>
          <w:szCs w:val="16"/>
          <w:lang w:val="en-US" w:eastAsia="en-US"/>
        </w:rPr>
      </w:pPr>
      <w:r>
        <w:rPr>
          <w:rFonts w:cs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97155</wp:posOffset>
                </wp:positionV>
                <wp:extent cx="914400" cy="6515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01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02:5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04:0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04:2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05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07:31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08:4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11:3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Фев   23:0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Фев   02:1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Фев   07:16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Фев   11:5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Фев   20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Фев   21:2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Фев   22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Фев   23:3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Фев   17:3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Фев   20:4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01:2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03:3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04:1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06:0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08:43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10:18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14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15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17:0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18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18:2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21:3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Фев   22:41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Фев   01:20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Фев   12:0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Фев   15:1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Фев   20:4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Фев   01:1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Фев   09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Фев   10:2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Фев   11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Фев   12:3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Фев   06:3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Фев   09:4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Фев   14:5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Фев   16:5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Фев   17:3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Фев   19:2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03:5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04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06:0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07:0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08:5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11:5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12:4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Фев   15:34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Фев   01:0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Фев   04:1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Фев   10:0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Фев   14:3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Фев   22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Фев   23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Фев   00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Фев   01:3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Фев   19:3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Фев   22:4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04:1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06:0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07:0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08:4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16:5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17:4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19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20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Фев   22:5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01:5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02:43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05:2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14:0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17:0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19:19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20:23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Фев   23:3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Фев   03:5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Фев   11:2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Фев   12:1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Фев   13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Фев   14:31  1 C Т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8:3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11:38  1 К З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3pt;mso-wrap-distance-left:9.05pt;mso-wrap-distance-right:9.05pt;mso-wrap-distance-top:0pt;mso-wrap-distance-bottom:0pt;margin-top:7.6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01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02:5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04:0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04:2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05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07:31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08:4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11:3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Фев   23:0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Фев   02:1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Фев   07:16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Фев   11:5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Фев   20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Фев   21:2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Фев   22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Фев   23:3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Фев   17:3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Фев   20:4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01:2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03:3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04:1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06:0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08:43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10:18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14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15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17:0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18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18:2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21:3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Фев   22:41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Фев   01:20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Фев   12:0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Фев   15:1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Фев   20:4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Фев   01:1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Фев   09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Фев   10:2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Фев   11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Фев   12:3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Фев   06:3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Фев   09:4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Фев   14:5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Фев   16:5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Фев   17:3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Фев   19:2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03:5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04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06:0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07:0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08:5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11:5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12:4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Фев   15:34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Фев   01:0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Фев   04:1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Фев   10:0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Фев   14:3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Фев   22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Фев   23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Фев   00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Фев   01:3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Фев   19:3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Фев   22:4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04:1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06:0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07:0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08:4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16:5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17:4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19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20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Фев   22:5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01:5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02:43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05:2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14:0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17:0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19:19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20:23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Фев   23:3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Фев   03:5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Фев   11:2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Фев   12:1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Фев   13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Фев   14:31  1 C Т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8:3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11:38  1 К З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97155</wp:posOffset>
                </wp:positionV>
                <wp:extent cx="914400" cy="6629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17:4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19:2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20:2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22:0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5:5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6:4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8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8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3:1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6:21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6:5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9:3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3:0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6:0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2:5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7:1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0:2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1:1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2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3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21:3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00:3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07:0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08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09:5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1:2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8:5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9:4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21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21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3:2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6:25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6:4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9:23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6:0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9:0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2:2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6:3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3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4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5:4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6:2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5:31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6:27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10:3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13:3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20:3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22:0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23:1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0:4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7:5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8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0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0:5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7:4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0:4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0:5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3:3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5:0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8:0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5:46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9:5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2:2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3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4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5:2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23:3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02:3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09:5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1:2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2:4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4:0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0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1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3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3:5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7:5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3:24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8:0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21:0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5:1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9:0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5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6:0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7:4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8:2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2:3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5:2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23:24  2 В 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22pt;mso-wrap-distance-left:9.05pt;mso-wrap-distance-right:9.05pt;mso-wrap-distance-top:0pt;mso-wrap-distance-bottom:0pt;margin-top:7.6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17:4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19:2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20:2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22:0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5:5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6:4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8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8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3:1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6:21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6:5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9:3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3:0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6:0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2:5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7:1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0:2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1:1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2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3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21:3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00:3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07:0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08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09:5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1:2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8:5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9:4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21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21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3:2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6:25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6:4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9:23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6:0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9:0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2:2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6:3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3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4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5:4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6:2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5:31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6:27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10:3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13:3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20:3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22:0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23:1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0:4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7:5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8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0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0:5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7:4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0:4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0:5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3:3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5:0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8:0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5:46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9:5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2:2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3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4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5:2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23:3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02:3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09:5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1:2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2:4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4:0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0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1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3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3:5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7:5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3:24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8:0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21:0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5:1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9:0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5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6:0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7:4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8:2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2:3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5:2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23:24  2 В 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2777490" cy="58293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феврал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9715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6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6:59 10:55 14:59 +14° 0,03  15’06”   19:39,7  -20°27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7:20 11:42 16:15 +18° 0,00  14’59”   20:31,3  -16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7:36 12:27 17:30 +22° 0,00  14’53”   21:20,1  -12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7:49 13:09 18:43 +27° 0,02  14’49”   22:06,7  -07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8:00 13:50 19:55 +32° 0,06  14’45”   22:51,9  -02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8:11 14:31 21:07 +37° 0,11  14’43”   23:36,4  +02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91440</wp:posOffset>
                </wp:positionV>
                <wp:extent cx="182880" cy="365760"/>
                <wp:effectExtent l="698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2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8:22 15:12 22:18 +41° 0,18  14’44”   00:21,2  +07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8:34 15:53 23:31 +46° 0,26  14’46”   01:07,0  +11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8:48 16:37   -   +50° 0,35  14’52”   01:54,8  +15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9:07 17:24 00:44 +53° 0,44  15’00”   02:45,3  +19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9:32 18:13 01:57 +56° 0,55  15’11”   03:39,0  +21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0:08 19:06 03:07 +57° 0,65  15’25”   04:35,9  +23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0:57 20:02 04:10 +57° 0,75  15’41”   05:35,5  +23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2:02 20:59 05:02 +56° 0,84  15’57”   06:36,7  +21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8445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3:21 21:56 05:42 +53° 0,92  16’13”   07:38,2  +18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4:50 22:53 06:11 +49° 0,97  16’27”   08:39,0  +14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6:23 23:48 06:33 +43° 1,00  16’36”   09:38,5  +09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8 17:57   -   06:51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9:30 00:42 07:07 +37° 0,99  16’40”   10:36,7  +02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21:04 01:36 07:22 +31° 0,95  16’39”   11:34,2  -03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22:36 02:29 07:38 +25° 0,89  16’33”   12:31,8  -09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9105</wp:posOffset>
                </wp:positionH>
                <wp:positionV relativeFrom="paragraph">
                  <wp:posOffset>78105</wp:posOffset>
                </wp:positionV>
                <wp:extent cx="182880" cy="36576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  -   03:23 07:57 +19° 0,80  16’22”   13:30,2  -15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0:07 04:18 08:20 +15° 0,70  16’09”   14:29,6  -19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1:31 05:15 08:52 +12° 0,58  15’55”   15:30,0  -22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2:46 06:12 09:35 +10° 0,47  15’41”   16:30,6  -24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3:45 07:07 10:30 +10° 0,36  15’28”   17:30,3  -24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4:30 08:01 11:36 +11° 0,26  15’16”   18:28,0  -23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5:02 08:52 12:49 +13° 0,18  15’07”   19:22,9  -21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феврал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     07:55 12:13 16:31   +16°   32’28”   </w:t>
        <w:tab/>
        <w:t>20:56,3  -17°18’</w:t>
        <w:tab/>
        <w:tab/>
        <w:t>08:38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6       07:45 12:14 16:42   +18°   32’26”   </w:t>
        <w:tab/>
        <w:t>21:16,5  -15°50’</w:t>
        <w:tab/>
        <w:tab/>
        <w:t>08:59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1      07:35 12:14 16:53   +19°   32’25”  </w:t>
        <w:tab/>
        <w:t>21:36,5  -14°16’</w:t>
        <w:tab/>
        <w:tab/>
        <w:t>09:20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6      07:24 12:14 17:04   +21°   32’23”   </w:t>
        <w:tab/>
        <w:t>21:56,1  -12°35’</w:t>
        <w:tab/>
        <w:tab/>
        <w:t>09:42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1      07:12 12:13 17:15   +23°   32’21”   </w:t>
        <w:tab/>
        <w:t>22:15,4  -10°49’</w:t>
        <w:tab/>
        <w:tab/>
        <w:t>10:05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6      07:00 12:12 17:26   +25°   32’19”   </w:t>
        <w:tab/>
        <w:t>22:34,4  -08°59’</w:t>
        <w:tab/>
        <w:tab/>
        <w:t>10:28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3       06:47 12:12 17:37   +27°   32’16”   </w:t>
        <w:tab/>
        <w:t>22:53,2  -07°06’</w:t>
        <w:tab/>
        <w:tab/>
        <w:t>10:51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iCs/>
          <w:sz w:val="10"/>
          <w:szCs w:val="10"/>
        </w:rPr>
      </w:pPr>
      <w:r>
        <w:rPr>
          <w:rFonts w:cs="Courier New" w:ascii="Courier New" w:hAnsi="Courier New"/>
          <w:b/>
          <w:bCs/>
          <w:iCs/>
          <w:sz w:val="10"/>
          <w:szCs w:val="10"/>
        </w:rPr>
      </w:r>
    </w:p>
    <w:p>
      <w:pPr>
        <w:pStyle w:val="FR1"/>
        <w:widowControl/>
        <w:spacing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FR1"/>
        <w:widowControl/>
        <w:spacing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</w:rPr>
      </w:pPr>
      <w:r>
        <w:rPr>
          <w:rFonts w:cs="Courier New" w:ascii="Courier New" w:hAnsi="Courier New"/>
          <w:b/>
          <w:bCs/>
          <w:sz w:val="10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  расстояние от Луны  </w:t>
        <w:tab/>
        <w:t xml:space="preserve">фаза Луны 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0505</wp:posOffset>
                </wp:positionH>
                <wp:positionV relativeFrom="paragraph">
                  <wp:posOffset>60325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4.75pt;width:54.05pt;height:36pt" coordorigin="6363,95" coordsize="1081,720">
                <v:oval id="shape_0" fillcolor="silver" stroked="t" o:allowincell="f" style="position:absolute;left:6363;top:9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363;top:9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63;top:9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  Фев   18:12  </w:t>
        <w:tab/>
        <w:t xml:space="preserve">    МЕРКУРИЙ (-0,4) 3,6° южнее Луны </w:t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  Фев   06:14      МАРС (+1,1) </w:t>
        <w:tab/>
        <w:t xml:space="preserve">   4,8° южнее Луны </w:t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4  Фев   09:48      НЕПТУН (+8,0)   5,1° южнее Луны </w:t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7  Фев   00:22      УРАН (+6,1)     6,4° южнее Луны </w:t>
        <w:tab/>
        <w:t>0,1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7  Фев   10:25      ЮПИТЕР (-2,0)   6,8° южнее Луны </w:t>
        <w:tab/>
        <w:t>0,1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1 Фев   16:33      САТУРН (+0,6)   8,0° севернее Луны </w:t>
        <w:tab/>
        <w:t>0,84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  <w:szCs w:val="24"/>
        </w:rPr>
      </w:pPr>
      <w:r>
        <w:rPr>
          <w:rFonts w:cs="Courier New" w:ascii="Courier New" w:hAnsi="Courier New"/>
          <w:b/>
          <w:bCs/>
          <w:sz w:val="14"/>
          <w:szCs w:val="24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616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121285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5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феврал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21h01m12.73s  -23 22' 41.0"  2.966   3.944  8.9   6.2  59.11  75.8 Cap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21h17m41.40s  -22 23' 27.8"  2.969   3.939  9.0   9.3  58.90  74.9 Cap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21h33m52.96s  -21 21' 19.0"  2.972   3.919  9.1  14.5  58.46  74.2 Cap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Mar 2011  21h49m44.95s  -20 17' 04.3"  2.974   3.884  9.2  20.3  57.82  73.6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11h52m55.17s  - 1 34' 17.0"  2.674   1.907  9.6 132.6  15.58 327.4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11h51m27.19s  - 1 05' 26.0"  2.687   1.871  9.5 138.2  20.42 320.2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11h49m23.45s  - 0 31' 38.6"  2.700   1.839  9.4 143.9  25.13 316.0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Feb 2011  11h46m46.96s  + 0 06' 39.6"  2.714   1.814  9.3 149.9  29.43 313.3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11h43m41.69s  + 0 48' 53.6"  2.727   1.794  9.2 155.9  33.16 311.6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Feb 2011  11h40m12.36s  + 1 34' 19.7"  2.740   1.781  9.2 162.0  36.16 310.3 Vir</w:t>
      </w:r>
    </w:p>
    <w:p>
      <w:pPr>
        <w:pStyle w:val="Style6"/>
        <w:rPr>
          <w:rFonts w:ascii="Times New Roman" w:hAnsi="Times New Roman" w:eastAsia="MS Mincho;Japanese Gothic" w:cs="Courier New"/>
          <w:b/>
          <w:b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Mar 2011  11h36m24.77s  + 2 22' 04.4"  2.753   1.775  9.1 168.2  38.24 309.5 Le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18h05m58.35s  -20 42' 35.5"  2.153   2.808  7.8  40.3  77.17  91.5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18h16m50.74s  -20 45' 32.0"  2.153   2.769  7.8  42.8  76.47  90.6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18h27m36.88s  -20 45' 52.1"  2.153   2.729  7.8  45.3  75.69  89.6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Feb 2011  18h38m15.79s  -20 43' 43.3"  2.153   2.687  7.8  47.9  74.85  88.7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18h48m46.68s  -20 39' 13.4"  2.154   2.644  7.8  50.5  73.95  87.8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Feb 2011  18h59m08.70s  -20 32' 31.4"  2.154   2.599  7.8  53.1  72.97  86.9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Mar 2011  19h09m20.76s  -20 23' 47.9"  2.155   2.552  7.8  55.7  71.88  86.1 Sgr</w:t>
      </w:r>
    </w:p>
    <w:p>
      <w:pPr>
        <w:pStyle w:val="Style6"/>
        <w:rPr/>
      </w:pPr>
      <w:r>
        <w:rPr>
          <w:rFonts w:eastAsia="MS Mincho;Japanese Gothic" w:cs="Times New Roman" w:ascii="Times New Roman" w:hAnsi="Times New Roman"/>
          <w:b/>
          <w:bCs/>
          <w:sz w:val="16"/>
        </w:rPr>
        <w:t>Геба</w:t>
      </w: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 (6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 1h44m43.78s  - 4 21' 55.6"  1.990   2.067  9.9  71.6  73.85  59.7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 1h53m26.02s  - 3 07' 53.2"  1.996   2.122  9.9  69.2  75.02  60.6 Cet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 2h02m19.07s  - 1 54' 36.9"  2.003   2.176 10.0  66.7  76.01  61.4 Cet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 2h20m34.07s  + 0 28' 40.0"  2.017   2.284 10.1  62.0  77.55  63.0 Cet</w:t>
      </w:r>
    </w:p>
    <w:p>
      <w:pPr>
        <w:pStyle w:val="Style6"/>
        <w:rPr>
          <w:rFonts w:eastAsia="MS Mincho;Japanese Gothic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Mar 2011   2h39m23.82s  + 2 46' 18.9"  2.033   2.390 10.2  57.3  78.70  64.8 Cet</w:t>
      </w:r>
    </w:p>
    <w:p>
      <w:pPr>
        <w:pStyle w:val="Style6"/>
        <w:rPr>
          <w:rFonts w:ascii="Times New Roman" w:hAnsi="Times New Roman" w:eastAsia="MS Mincho;Japanese Gothic" w:cs="Times New Roman"/>
          <w:b/>
          <w:b/>
          <w:bCs/>
          <w:sz w:val="16"/>
          <w:lang w:val="en-US"/>
        </w:rPr>
      </w:pP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Iris (7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 8h09m35.59s  +12 40' 44.6"  2.184   1.211  8.1 167.8  38.25 278.3 Cn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 8h04m46.69s  +12 51' 43.2"  2.197   1.237  8.2 162.4  34.57 279.7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 8h00m33.68s  +13 03' 03.6"  2.211   1.270  8.4 156.7  29.84 281.4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Feb 2011   7h57m03.67s  +13 14' 17.0"  2.224   1.308  8.6 151.0  24.40 283.5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 7h54m21.06s  +13 24' 59.9"  2.237   1.351  8.7 145.5  18.59 286.6 Gem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Feb 2011   7h52m28.11s  +13 34' 53.8"  2.250   1.399  8.9 140.1  12.65 292.4 Gem</w:t>
      </w:r>
    </w:p>
    <w:p>
      <w:pPr>
        <w:pStyle w:val="Style6"/>
        <w:rPr>
          <w:rFonts w:eastAsia="MS Mincho;Japanese Gothic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Mar 2011   7h51m25.81s  +13 43' 41.5"  2.263   1.452  9.0 134.9   6.93 307.0 Gem</w:t>
      </w:r>
    </w:p>
    <w:p>
      <w:pPr>
        <w:pStyle w:val="Style6"/>
        <w:rPr/>
      </w:pP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>Massalia (</w:t>
      </w:r>
      <w:r>
        <w:rPr>
          <w:rFonts w:eastAsia="MS Mincho;Japanese Gothic" w:cs="Times New Roman" w:ascii="Times New Roman" w:hAnsi="Times New Roman"/>
          <w:b/>
          <w:bCs/>
          <w:sz w:val="16"/>
        </w:rPr>
        <w:t>20</w:t>
      </w: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12h01m55.62s  - 1 03' 14.5"  2.196   1.422  9.8 130.7   2.23 295.2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12h01m12.35s  - 0 58' 39.7"  2.203   1.384  9.7 136.0   8.82 294.1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11h59m42.05s  - 0 48' 48.7"  2.210   1.350  9.6 141.5  15.25 294.0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Feb 2011  11h57m26.89s  - 0 33' 53.3"  2.217   1.321  9.5 147.2  21.30 294.0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11h54m30.40s  - 0 14' 14.4"  2.224   1.297  9.4 153.0  26.80 294.1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Feb 2011  11h50m57.43s  + 0 09' 37.8"  2.231   1.278  9.3 159.0  31.54 294.1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Mar 2011  11h46m54.61s  + 0 37' 00.1"  2.238   1.266  9.2 165.1  35.23 294.2 Vir</w:t>
      </w:r>
    </w:p>
    <w:p>
      <w:pPr>
        <w:pStyle w:val="Style6"/>
        <w:rPr/>
      </w:pP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Thalia (23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 8h24m38.86s  +36 25' 51.8"  2.010   1.057  9.2 159.6  32.31 294.3 Ly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 8h20m05.14s  +36 46' 41.8"  2.010   1.070  9.3 155.6  28.47 288.5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 8h16m02.79s  +36 59' 05.8"  2.010   1.089  9.4 151.1  23.73 281.6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Feb 2011   8h12m43.86s  +37 03' 20.1"  2.011   1.113  9.6 146.3  18.49 272.3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 8h10m16.88s  +37 00' 00.2"  2.012   1.141  9.7 141.6  13.38 257.2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Feb 2011   8h08m47.17s  +36 49' 49.9"  2.014   1.174  9.8 136.9   9.55 228.9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Mar 2011   8h08m17.80s  +36 33' 34.0"  2.016   1.211  9.9 132.3   9.28 186.7 Lyn</w:t>
      </w:r>
    </w:p>
    <w:p>
      <w:pPr>
        <w:pStyle w:val="Style6"/>
        <w:rPr/>
      </w:pP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Nysa (44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 9h44m48.66s  +14 22' 51.6"  2.087   1.113  9.1 168.0  35.90 300.2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 9h40m25.26s  +14 58' 45.1"  2.090   1.107  9.0 174.2  38.01 299.1 Leo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 9h35m50.32s  +15 34' 49.7"  2.094   1.107  8.9 178.7  38.51 298.3 Leo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Feb 2011   9h31m16.12s  +16 09' 48.3"  2.098   1.114  9.1 173.0  37.41 297.7 Leo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 9h26m54.45s  +16 42' 33.6"  2.102   1.127  9.2 166.8  34.88 297.3 Leo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Feb 2011   9h22m55.89s  +17 12' 10.4"  2.106   1.146  9.3 160.8  31.10 297.2 Leo</w:t>
      </w:r>
    </w:p>
    <w:p>
      <w:pPr>
        <w:pStyle w:val="Style6"/>
        <w:rPr>
          <w:rFonts w:eastAsia="MS Mincho;Japanese Gothic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</w:rPr>
        <w:t xml:space="preserve">3 </w:t>
      </w:r>
      <w:r>
        <w:rPr>
          <w:rFonts w:eastAsia="MS Mincho;Japanese Gothic" w:cs="Courier New"/>
          <w:sz w:val="14"/>
          <w:lang w:val="en-US"/>
        </w:rPr>
        <w:t>Mar</w:t>
      </w:r>
      <w:r>
        <w:rPr>
          <w:rFonts w:eastAsia="MS Mincho;Japanese Gothic" w:cs="Courier New"/>
          <w:sz w:val="14"/>
        </w:rPr>
        <w:t xml:space="preserve"> 2011   9</w:t>
      </w:r>
      <w:r>
        <w:rPr>
          <w:rFonts w:eastAsia="MS Mincho;Japanese Gothic" w:cs="Courier New"/>
          <w:sz w:val="14"/>
          <w:lang w:val="en-US"/>
        </w:rPr>
        <w:t>h</w:t>
      </w:r>
      <w:r>
        <w:rPr>
          <w:rFonts w:eastAsia="MS Mincho;Japanese Gothic" w:cs="Courier New"/>
          <w:sz w:val="14"/>
        </w:rPr>
        <w:t>19</w:t>
      </w:r>
      <w:r>
        <w:rPr>
          <w:rFonts w:eastAsia="MS Mincho;Japanese Gothic" w:cs="Courier New"/>
          <w:sz w:val="14"/>
          <w:lang w:val="en-US"/>
        </w:rPr>
        <w:t>m</w:t>
      </w:r>
      <w:r>
        <w:rPr>
          <w:rFonts w:eastAsia="MS Mincho;Japanese Gothic" w:cs="Courier New"/>
          <w:sz w:val="14"/>
        </w:rPr>
        <w:t>30.01</w:t>
      </w:r>
      <w:r>
        <w:rPr>
          <w:rFonts w:eastAsia="MS Mincho;Japanese Gothic" w:cs="Courier New"/>
          <w:sz w:val="14"/>
          <w:lang w:val="en-US"/>
        </w:rPr>
        <w:t>s</w:t>
      </w:r>
      <w:r>
        <w:rPr>
          <w:rFonts w:eastAsia="MS Mincho;Japanese Gothic" w:cs="Courier New"/>
          <w:sz w:val="14"/>
        </w:rPr>
        <w:t xml:space="preserve">  +17 37' 53.9"  2.110   1.170  9.4 154.8  26.21 297.4 </w:t>
      </w:r>
      <w:r>
        <w:rPr>
          <w:rFonts w:eastAsia="MS Mincho;Japanese Gothic" w:cs="Courier New"/>
          <w:sz w:val="14"/>
          <w:lang w:val="en-US"/>
        </w:rPr>
        <w:t>Cnc</w:t>
      </w:r>
    </w:p>
    <w:p>
      <w:pPr>
        <w:pStyle w:val="Style6"/>
        <w:jc w:val="center"/>
        <w:rPr>
          <w:rFonts w:eastAsia="MS Mincho;Japanese Gothic" w:cs="Courier New"/>
          <w:b/>
          <w:b/>
          <w:sz w:val="14"/>
          <w:szCs w:val="14"/>
          <w:lang w:val="en-US" w:eastAsia="en-US"/>
        </w:rPr>
      </w:pPr>
      <w:r>
        <w:rPr>
          <w:rFonts w:eastAsia="MS Mincho;Japanese Gothic" w:cs="Courier New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202565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9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феврал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sz w:val="14"/>
          <w:szCs w:val="14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jc w:val="center"/>
        <w:rPr>
          <w:rFonts w:ascii="Times New Roman" w:hAnsi="Times New Roman" w:eastAsia="MS Mincho;Japanese Gothic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Japanese Gothic" w:cs="Times New Roman" w:ascii="Times New Roman" w:hAnsi="Times New Roman"/>
          <w:b/>
          <w:lang w:val="en-US"/>
        </w:rPr>
        <w:t xml:space="preserve"> </w:t>
      </w:r>
      <w:r>
        <w:rPr>
          <w:rFonts w:eastAsia="MS Mincho;Japanese Gothic" w:cs="Times New Roman" w:ascii="Times New Roman" w:hAnsi="Times New Roman"/>
          <w:b/>
          <w:bCs/>
          <w:lang w:val="en-US"/>
        </w:rPr>
        <w:t>P/Hartley (103P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</w:rPr>
        <w:t>Дата</w:t>
      </w:r>
      <w:r>
        <w:rPr>
          <w:b/>
          <w:sz w:val="16"/>
          <w:lang w:val="en-US"/>
        </w:rPr>
        <w:t xml:space="preserve">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  <w:lang w:val="en-US"/>
        </w:rPr>
        <w:t xml:space="preserve">    r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 xml:space="preserve">m       elon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  <w:lang w:val="en-US"/>
        </w:rPr>
        <w:t xml:space="preserve">   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 7h04m19.99s  - 8 39' 35.8"  1.633   0.740 12.1 142.1  44.50 359.2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2 Feb 2011   7h04m22.79s  - 8 21' 44.9"  1.642   0.751 12.2 141.7  44.33   0.8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Feb 2011   7h04m27.51s  - 8 03' 59.0"  1.651   0.762 12.3 141.3  44.15   2.3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4 Feb 2011   7h04m34.17s  - 7 46' 18.9"  1.660   0.774 12.3 140.9  43.97   3.9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5 Feb 2011   7h04m42.73s  - 7 28' 45.2"  1.669   0.786 12.4 140.5  43.80   5.5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Feb 2011   7h04m53.19s  - 7 11' 18.7"  1.678   0.798 12.5 140.1  43.63   7.0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7 Feb 2011   7h05m05.51s  - 6 54' 00.1"  1.687   0.810 12.6 139.6  43.46   8.6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8 Feb 2011   7h05m19.68s  - 6 36' 49.8"  1.696   0.822 12.7 139.2  43.30  10.2 Mon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9 Feb 2011   7h05m35.68s  - 6 19' 48.6"  1.704   0.834 12.7 138.7  43.14  11.8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0 Feb 2011   7h05m53.47s  - 6 02' 56.9"  1.713   0.847 12.8 138.2  43.00  13.4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 7h06m13.04s  - 5 46' 15.3"  1.722   0.859 12.9 137.7  42.86  14.9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2 Feb 2011   7h06m34.34s  - 5 29' 44.1"  1.731   0.872 13.0 137.2  42.74  16.5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3 Feb 2011   7h06m57.36s  - 5 13' 23.8"  1.740   0.885 13.0 136.6  42.62  18.0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4 Feb 2011   7h07m22.05s  - 4 57' 14.9"  1.749   0.898 13.1 136.1  42.51  19.6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5 Feb 2011   7h07m48.38s  - 4 41' 17.5"  1.758   0.911 13.2 135.5  42.42  21.1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Feb 2011   7h08m16.33s  - 4 25' 32.1"  1.767   0.925 13.3 135.0  42.33  22.6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7 Feb 2011   7h08m45.85s  - 4 09' 58.8"  1.776   0.938 13.3 134.4  42.26  24.1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8 Feb 2011   7h09m16.90s  - 3 54' 38.0"  1.785   0.952 13.4 133.8  42.20  25.6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9 Feb 2011   7h09m49.47s  - 3 39' 29.8"  1.794   0.966 13.5 133.2  42.15  27.1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0 Feb 2011   7h10m23.50s  - 3 24' 34.4"  1.803   0.980 13.6 132.6  42.11  28.5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 7h10m58.98s  - 3 09' 51.9"  1.811   0.994 13.6 132.0  42.09  30.0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2 Feb 2011   7h11m35.86s  - 2 55' 22.5"  1.820   1.008 13.7 131.4  42.07  31.4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3 Feb 2011   7h12m14.13s  - 2 41' 06.3"  1.829   1.022 13.8 130.8  42.07  32.8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4 Feb 2011   7h12m53.75s  - 2 27' 03.4"  1.838   1.037 13.9 130.2  42.09  34.2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5 Feb 2011   7h13m34.70s  - 2 13' 13.9"  1.847   1.052 13.9 129.6  42.11  35.6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Feb 2011   7h14m16.95s  - 1 59' 37.9"  1.856   1.067 14.0 129.0  42.14  36.9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7 Feb 2011   7h15m00.49s  - 1 46' 15.5"  1.865   1.082 14.1 128.3  42.19  38.3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8 Feb 2011   7h15m45.28s  - 1 33' 06.8"  1.874   1.097 14.2 127.7  42.25  39.6 Mon</w:t>
      </w:r>
    </w:p>
    <w:p>
      <w:pPr>
        <w:pStyle w:val="Style6"/>
        <w:jc w:val="center"/>
        <w:rPr>
          <w:rFonts w:ascii="Times New Roman" w:hAnsi="Times New Roman" w:eastAsia="MS Mincho;Japanese Gothic" w:cs="Times New Roman"/>
          <w:b/>
          <w:b/>
          <w:bCs/>
          <w:sz w:val="14"/>
          <w:lang w:val="en-US"/>
        </w:rPr>
      </w:pPr>
      <w:r>
        <w:rPr>
          <w:rFonts w:eastAsia="MS Mincho;Japanese Gothic" w:cs="Times New Roman" w:ascii="Times New Roman" w:hAnsi="Times New Roman"/>
          <w:b/>
          <w:bCs/>
          <w:sz w:val="14"/>
          <w:lang w:val="en-US"/>
        </w:rPr>
      </w:r>
    </w:p>
    <w:p>
      <w:pPr>
        <w:pStyle w:val="Style6"/>
        <w:jc w:val="center"/>
        <w:rPr>
          <w:rFonts w:ascii="Times New Roman" w:hAnsi="Times New Roman" w:eastAsia="MS Mincho;Japanese Gothic" w:cs="Times New Roman"/>
          <w:b/>
          <w:b/>
          <w:bCs/>
        </w:rPr>
      </w:pPr>
      <w:r>
        <w:rPr>
          <w:rFonts w:eastAsia="MS Mincho;Japanese Gothic" w:cs="Times New Roman" w:ascii="Times New Roman" w:hAnsi="Times New Roman"/>
          <w:b/>
          <w:bCs/>
        </w:rPr>
      </w:r>
    </w:p>
    <w:p>
      <w:pPr>
        <w:pStyle w:val="Style6"/>
        <w:jc w:val="center"/>
        <w:rPr>
          <w:rFonts w:ascii="Times New Roman" w:hAnsi="Times New Roman" w:eastAsia="MS Mincho;Japanese Gothic" w:cs="Times New Roman"/>
          <w:b/>
          <w:b/>
          <w:bCs/>
          <w:lang w:val="en-US"/>
        </w:rPr>
      </w:pPr>
      <w:r>
        <w:rPr>
          <w:rFonts w:eastAsia="MS Mincho;Japanese Gothic" w:cs="Times New Roman" w:ascii="Times New Roman" w:hAnsi="Times New Roman"/>
          <w:b/>
          <w:bCs/>
        </w:rPr>
        <w:t>Комета</w:t>
      </w:r>
      <w:r>
        <w:rPr>
          <w:rFonts w:eastAsia="MS Mincho;Japanese Gothic" w:cs="Times New Roman" w:ascii="Times New Roman" w:hAnsi="Times New Roman"/>
          <w:b/>
          <w:bCs/>
          <w:lang w:val="en-US"/>
        </w:rPr>
        <w:t xml:space="preserve"> P/Tempel (9P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Feb 2011  18h44m56.64s  -24 28' 13.8"  1.522   2.274 11.8  31.4 116.18  91.4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Feb 2011  18h51m42.18s  -24 30' 06.4"  1.525   2.270 11.9  31.9 115.73  90.8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5 Feb 2011  18h58m26.20s  -24 30' 57.6"  1.528   2.266 11.9  32.4 115.25  90.1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7 Feb 2011  19h05m08.49s  -24 30' 48.5"  1.531   2.262 11.9  33.0 114.74  89.5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9 Feb 2011  19h11m48.86s  -24 29' 40.2"  1.535   2.258 11.9  33.5 114.20  88.9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Feb 2011  19h18m27.10s  -24 27' 34.0"  1.538   2.254 11.9  34.0 113.63  88.3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3 Feb 2011  19h25m03.05s  -24 24' 31.3"  1.542   2.250 12.0  34.5 113.05  87.7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5 Feb 2011  19h31m36.53s  -24 20' 33.6"  1.547   2.247 12.0  35.1 112.44  87.1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7 Feb 2011  19h38m07.41s  -24 15' 42.2"  1.551   2.243 12.0  35.6 111.81  86.5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9 Feb 2011  19h44m35.53s  -24 09' 58.8"  1.556   2.240 12.1  36.2 111.16  86.0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Feb 2011  19h51m00.76s  -24 03' 25.1"  1.561   2.237 12.1  36.7 110.49  85.4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3 Feb 2011  19h57m22.97s  -23 56' 02.9"  1.566   2.233 12.1  37.3 109.81  84.9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5 Feb 2011  20h03m42.04s  -23 47' 54.0"  1.571   2.230 12.1  37.9 109.10  84.3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7 Feb 2011  20h09m57.82s  -23 39' 00.4"  1.577   2.227 12.2  38.5 108.37  83.8 Cap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Mar 2011  20h16m10.19s  -23 29' 24.1"  1.583   2.223 12.2  39.1 107.61  83.3 Cap</w:t>
      </w:r>
    </w:p>
    <w:p>
      <w:pPr>
        <w:pStyle w:val="Style6"/>
        <w:rPr>
          <w:rFonts w:eastAsia="MS Mincho;Japanese Gothic" w:cs="Courier New"/>
          <w:b/>
          <w:b/>
          <w:bCs/>
          <w:sz w:val="14"/>
          <w:szCs w:val="14"/>
          <w:lang w:val="en-US"/>
        </w:rPr>
      </w:pPr>
      <w:r>
        <w:rPr>
          <w:rFonts w:eastAsia="MS Mincho;Japanese Gothic" w:cs="Courier New"/>
          <w:b/>
          <w:bCs/>
          <w:sz w:val="14"/>
          <w:szCs w:val="14"/>
          <w:lang w:val="en-US"/>
        </w:rPr>
      </w:r>
    </w:p>
    <w:p>
      <w:pPr>
        <w:pStyle w:val="Style6"/>
        <w:rPr>
          <w:rFonts w:eastAsia="MS Mincho;Japanese Gothic" w:cs="Courier New"/>
          <w:b/>
          <w:b/>
          <w:bCs/>
          <w:sz w:val="14"/>
          <w:szCs w:val="14"/>
        </w:rPr>
      </w:pPr>
      <w:r>
        <w:rPr>
          <w:rFonts w:eastAsia="MS Mincho;Japanese Gothic" w:cs="Courier New"/>
          <w:b/>
          <w:bCs/>
          <w:sz w:val="14"/>
          <w:szCs w:val="14"/>
        </w:rPr>
      </w:r>
    </w:p>
    <w:p>
      <w:pPr>
        <w:pStyle w:val="Style6"/>
        <w:rPr>
          <w:rFonts w:eastAsia="MS Mincho;Japanese Gothic" w:cs="Courier New"/>
          <w:b/>
          <w:b/>
          <w:bCs/>
          <w:sz w:val="14"/>
          <w:szCs w:val="14"/>
        </w:rPr>
      </w:pPr>
      <w:r>
        <w:rPr>
          <w:rFonts w:eastAsia="MS Mincho;Japanese Gothic" w:cs="Courier New"/>
          <w:b/>
          <w:bCs/>
          <w:sz w:val="14"/>
          <w:szCs w:val="14"/>
        </w:rPr>
      </w:r>
    </w:p>
    <w:p>
      <w:pPr>
        <w:pStyle w:val="Style6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jc w:val="both"/>
        <w:rPr>
          <w:rFonts w:ascii="Times New Roman" w:hAnsi="Times New Roman" w:cs="Times New Roman"/>
          <w:b/>
          <w:b/>
          <w:bCs/>
          <w:sz w:val="14"/>
          <w:szCs w:val="12"/>
        </w:rPr>
      </w:pPr>
      <w:r>
        <w:rPr>
          <w:rFonts w:cs="Times New Roman"/>
          <w:b/>
          <w:bCs/>
          <w:sz w:val="14"/>
          <w:szCs w:val="12"/>
        </w:rPr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jc w:val="both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jc w:val="both"/>
        <w:rPr/>
      </w:pPr>
      <w:r>
        <w:rPr>
          <w:b/>
          <w:bCs/>
          <w:sz w:val="14"/>
          <w:szCs w:val="12"/>
        </w:rPr>
        <w:t xml:space="preserve">Обозначения для покрытий звезд астероидами: </w:t>
      </w:r>
      <w:r>
        <w:rPr>
          <w:sz w:val="14"/>
          <w:szCs w:val="12"/>
        </w:rPr>
        <w:t xml:space="preserve">Дата покрытия, </w:t>
      </w:r>
      <w:r>
        <w:rPr>
          <w:sz w:val="14"/>
          <w:szCs w:val="12"/>
          <w:lang w:val="en-US"/>
        </w:rPr>
        <w:t>U</w:t>
      </w:r>
      <w:r>
        <w:rPr>
          <w:sz w:val="14"/>
          <w:szCs w:val="12"/>
        </w:rPr>
        <w:t>.</w:t>
      </w:r>
      <w:r>
        <w:rPr>
          <w:sz w:val="14"/>
          <w:szCs w:val="12"/>
          <w:lang w:val="en-US"/>
        </w:rPr>
        <w:t>T</w:t>
      </w:r>
      <w:r>
        <w:rPr>
          <w:sz w:val="14"/>
          <w:szCs w:val="12"/>
        </w:rPr>
        <w:t xml:space="preserve">. - всемирное время покрытия, длит. - длительность покрытия (сек.),  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звездная величина звезды,  </w:t>
      </w:r>
      <w:r>
        <w:rPr>
          <w:rFonts w:cs="Symbol" w:ascii="Symbol" w:hAnsi="Symbol"/>
          <w:sz w:val="14"/>
          <w:szCs w:val="12"/>
          <w:lang w:val="en-US"/>
        </w:rPr>
        <w:t>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падение блеска, звезда - номер звезды по </w:t>
      </w:r>
      <w:r>
        <w:rPr>
          <w:sz w:val="14"/>
          <w:szCs w:val="12"/>
          <w:lang w:val="en-US"/>
        </w:rPr>
        <w:t>Hip</w:t>
      </w:r>
      <w:r>
        <w:rPr>
          <w:sz w:val="14"/>
          <w:szCs w:val="12"/>
        </w:rPr>
        <w:t xml:space="preserve"> или </w:t>
      </w:r>
      <w:r>
        <w:rPr>
          <w:sz w:val="14"/>
          <w:szCs w:val="12"/>
          <w:lang w:val="en-US"/>
        </w:rPr>
        <w:t>TYC</w:t>
      </w:r>
      <w:r>
        <w:rPr>
          <w:sz w:val="14"/>
          <w:szCs w:val="12"/>
        </w:rPr>
        <w:t>, астероид – номер и название астерои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426720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3.6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lenta.ru/news/2010/11/04/heat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www.rsci.ru/smi" TargetMode="External"/><Relationship Id="rId8" Type="http://schemas.openxmlformats.org/officeDocument/2006/relationships/hyperlink" Target="http://feraj.narod.ru/Radiants/Observations/mc2010ru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www.starlab.ru/forumdisplay.php?f=11" TargetMode="External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6:00Z</dcterms:created>
  <dc:creator>Сана</dc:creator>
  <dc:description/>
  <cp:keywords/>
  <dc:language>en-US</dc:language>
  <cp:lastModifiedBy>KozlovskiyAN</cp:lastModifiedBy>
  <cp:lastPrinted>2010-05-26T13:53:00Z</cp:lastPrinted>
  <dcterms:modified xsi:type="dcterms:W3CDTF">2011-01-19T10:27:00Z</dcterms:modified>
  <cp:revision>3</cp:revision>
  <dc:subject/>
  <dc:title>Новости астрономии</dc:title>
</cp:coreProperties>
</file>