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/>
      </w:pPr>
      <w:r>
        <w:rPr>
          <w:rFonts w:cs="Arial" w:ascii="Arial" w:hAnsi="Arial"/>
          <w:b/>
          <w:sz w:val="22"/>
          <w:szCs w:val="22"/>
        </w:rPr>
        <w:t>Переменные звезды в феврале 2010 года (</w:t>
      </w:r>
      <w:hyperlink r:id="rId2" w:tgtFrame="_blank">
        <w:r>
          <w:rPr>
            <w:rStyle w:val="InternetLink"/>
            <w:rFonts w:cs="Arial" w:ascii="Arial" w:hAnsi="Arial"/>
            <w:b/>
            <w:sz w:val="22"/>
            <w:szCs w:val="22"/>
            <w:u w:val="none"/>
          </w:rPr>
          <w:t>http://aavso.org/publications/bulletin/</w:t>
        </w:r>
      </w:hyperlink>
      <w:r>
        <w:rPr>
          <w:rFonts w:cs="Arial" w:ascii="Arial" w:hAnsi="Arial"/>
          <w:b/>
          <w:sz w:val="22"/>
          <w:szCs w:val="22"/>
        </w:rPr>
        <w:t>)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375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b/>
                <w:b/>
                <w:sz w:val="10"/>
                <w:szCs w:val="16"/>
              </w:rPr>
            </w:pPr>
            <w:r>
              <w:rPr>
                <w:rFonts w:cs="Courier New" w:ascii="Courier New" w:hAnsi="Courier New"/>
                <w:b/>
                <w:sz w:val="12"/>
                <w:szCs w:val="16"/>
              </w:rPr>
              <w:t xml:space="preserve">Код </w:t>
            </w:r>
            <w:r>
              <w:rPr>
                <w:rFonts w:cs="Courier New" w:ascii="Courier New" w:hAnsi="Courier New"/>
                <w:b/>
                <w:sz w:val="12"/>
                <w:szCs w:val="16"/>
                <w:lang w:val="en-US"/>
              </w:rPr>
              <w:t>AAVSO</w:t>
            </w:r>
            <w:r>
              <w:rPr>
                <w:rFonts w:cs="Courier New" w:ascii="Courier New" w:hAnsi="Courier New"/>
                <w:b/>
                <w:sz w:val="12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 xml:space="preserve">Звезда         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ax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>-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in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 xml:space="preserve">   дата 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ax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>-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in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009+28      UW And         9.6-(15.0   MAX Feb  7?  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019-09      S Cet     #   &lt;8.2-14.2&gt;   min Feb 1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022+30      YZ And        10.1-15.9    min Feb 14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054+27      W Psc     #    9.8-15.6    min Feb  1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101-02      Z Cet         &lt;8.9-13.5&gt;   min Feb 1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110+55A     VZ Cas    &amp;    9.5-14.0    min Feb 2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110+41A     UZ And       &lt;10.1-14.9&gt;   MAX Feb 2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112+08      S Psc         &lt;9.6-15.0&gt;   min Feb  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123+50      RZ Per    #   &lt;9.4-13.7&gt;   min Feb 1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125+02      R Psc     #   &lt;8.2-14.3&gt;   MAX Feb 20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211+43A     W And         &lt;7.4-13.7&gt;   min Feb 1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220-00      R Cet     @   &lt;8.1-13.0&gt;   MAX Feb 1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250-50      R Hor     #   &lt;6.0-13.0&gt;   MAX Feb  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257-51      T Hor     &amp;   &lt;8.2-13.2&gt;   MAX Feb  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313+32      TW Per    &amp;    9.4-(15.0   MAX Feb 18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323+35      R Per         &lt;8.7-14.0&gt;   MAX Feb 1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345+32      RX Per         9.4-(15.5   MAX Feb  4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349-46      U Hor     @    7.5-(14.0   min Feb 25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437-38      R Cae         &lt;7.9-13.1&gt;   MAX Feb  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450-07      SX Eri    &amp;    9.6-(14.5   MAX Feb  7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515-33      T Col     &amp;   &lt;7.5-11.9&gt;   min Feb  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543-31      S Col     &amp;   &lt;9.3-13.8&gt;   MAX Feb  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549+20A     U Ori         &lt;6.3-12.0&gt;   MAX Feb 2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556-86      R Oct         &lt;7.9-12.4&gt;   min Feb  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557+16      RR Ori         9.4-15.0    min Feb 12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618+24      CD Gem    #   10.9-(15.7   min Feb 2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619+25      VV Gem    #   10.1-14.8    MAX Feb 13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625+74      SU Cam    &amp;    9.2-15.0    min Feb 22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634+44A     AA Aur    &amp;    9.2-(15.5   MAX Feb 13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652-08      X Mon         &lt;7.4-9.1&gt;    MAX Feb  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706+07      WX CMi    #   10.5-(15.5   min Feb 11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721+41      VX Aur         8.6-12.9    min Feb 15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850-08      T Hya         &lt;7.8-12.6&gt;   MAX Feb  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931+78      Y Dra         &lt;9.2-14.5&gt;   MAX Feb 1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947+35      S LMi         &lt;8.6-13.9&gt;   min Feb 1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029+00      S Sex         &lt;9.1-13.4&gt;   min Feb 1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037+69      R UMa         &lt;7.5-13.0&gt;   MAX Feb  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046-28      RS Hya    #  &lt;10.0-14.1&gt;   MAX Feb 1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048+14      W Leo         &lt;9.8-14.2&gt;   MAX Feb 19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107-06      U Crt     #    9.0-(14.0   min Feb 24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200+12      SU Vir        &lt;9.4-13.6&gt;   MAX Feb 1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228-54      U Cen         &lt;8.2-13.4&gt;   min Feb 2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231+60      T UMa         &lt;7.7-12.9&gt;   min Feb 2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233+66      RV Dra        &lt;9.2-13.7&gt;   MAX Feb  9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239+61      S UMa         &lt;7.8-11.7&gt;   MAX Feb 1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242+38      U CVn          8.8-15.5    MAX Feb 24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242+04      RU Vir       &lt;10.0-13.3&gt;   MAX Feb 1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327-06      S Vir         &lt;7.0-12.7&gt;   MAX Feb 1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425+39      V Boo         &lt;7.0-11.3&gt;   min Feb  7(I)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434-17      V Lib         &lt;9.7-14.7&gt;   min Feb  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443+39      RR Boo        &lt;8.8-12.7&gt;   min Feb  1?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515-20      S Lib         &lt;8.4-12.0&gt;   MAX Feb 1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518-22      RS Lib        &lt;7.5-12.0&gt;   MAX Feb  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527+03      WW Ser    #   10.3-14.6    MAX Feb 20?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530-20      X Lib     #  &lt;11.0-13.5&gt;   MAX Feb 20     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ourier New" w:ascii="Courier New" w:hAnsi="Courier New"/>
                <w:b/>
                <w:sz w:val="12"/>
                <w:szCs w:val="16"/>
              </w:rPr>
              <w:t>Код</w:t>
            </w:r>
            <w:r>
              <w:rPr>
                <w:rFonts w:cs="Courier New" w:ascii="Courier New" w:hAnsi="Courier New"/>
                <w:b/>
                <w:sz w:val="12"/>
                <w:szCs w:val="16"/>
                <w:lang w:val="en-US"/>
              </w:rPr>
              <w:t xml:space="preserve"> AAVSO  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>Звезда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 xml:space="preserve">         max-min m   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>дата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 xml:space="preserve"> max-min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547-15      R Lib     &amp;  &lt;10.3-14.8&gt;   MAX Feb 2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558-23      RZ Sco        &lt;8.8-12.2&gt;   MAX Feb  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02+10      U Ser         &lt;8.5-13.4&gt;   min Feb 10   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02-21A     X Sco     &amp;  &lt;11.0-14.3&gt;   MAX Feb 1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608+25      VV Her    @   10.2-16.0    MAX Feb  8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11-22B     S Sco     #  &lt;10.5-14.6&gt;   min Feb  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28+07A     SS Her        &lt;9.2-12.4&gt;   MAX Feb 2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634+14      AS Her         8.3-14.1    MAX Feb  2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48-44      RS Sco        &lt;7.0-12.2&gt;   MAX Feb  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52-02      SS Oph        &lt;8.7-13.5&gt;   min Feb  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56+31      RV Her       &lt;10.1-14.8&gt;   MAX Feb 2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702-15      R Oph         &lt;7.6-13.3&gt;   MAX Feb 2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740+21      CF Her         9.1-15.9    MAX Feb  7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745-51      U Ara     @   &lt;8.4-13.6&gt;   min Feb 1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805+18      XZ Her    #   10.2-(15.5   min Feb 20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806+66      X Dra        &lt;11.0-14.7&gt;   MAX Feb 2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811+36      W Lyr         &lt;7.9-12.2&gt;   min Feb 2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813+06      BC Oph         8.8-15.6    MAX Feb 12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823+06      T Ser         &lt;9.7-15.0&gt;   min Feb 2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839+22      AE Her         8.9-15.2    min Feb 10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855-12A     ST Sgr        &lt;9.0-15.2&gt;   min Feb 2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857+37      RT Lyr       &lt;10.1-14.6&gt;   MAX Feb 1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903+33      AB Lyr    #   10.1-15.5    MAX Feb 2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05+29A     V Lyr         &lt;9.7-14.8&gt;   min Feb  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905+29B     VZ Lyr    &amp;   10.3-(15.5   MAX Feb 13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10-17      T Sgr         &lt;8.0-12.6&gt;   min Feb  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13-19      S Sgr     &amp;  &lt;10.2-14.8&gt;   MAX Feb 1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16+37      U Lyr         &lt;9.5-12.0&gt;   MAX Feb 2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34+49      R Cyg         &lt;7.5-13.9&gt;   MAX Feb 1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934+28      BG Cyg        &lt;9.1-12.4&gt;   MAX Feb 15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939+54      V369 Cyg  #    9.7-14.2    min Feb 20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51-42      RU Sgr    #   &lt;7.2-12.8&gt;   min Feb 2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52-02      RR Aql    @   &lt;9.0-13.9&gt;   MAX Feb 2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002+50      BU Cyg         9.6-(16.0   MAX Feb 10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05-14      R Cap     &amp;  &lt;10.6-13.6&gt;   MAX Feb 1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07+15A     S Aql         &lt;8.9-12.4&gt;   min Feb 1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015+59      CN Cyg         8.1-14.6    min Feb 10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26-22      RU Cap    @   &lt;9.7-15.1&gt;   MAX Feb 2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039+42      DG Cyg    #   10.9-16.0    min Feb  3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039+37      DR Cyg         8.3-(15.5   min Feb 12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42-15      U Cap     @  &lt;11.1-14.8&gt;   min Feb 2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50+30A     UX Cyg        &lt;9.7-14.7&gt;   MAX Feb 1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057-82      T Oct     #   &lt;9.5-14.3&gt;   min Feb 11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59+23A     R Vul         &lt;8.1-12.6&gt;   min Feb 2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104+05      RR Equ    @    9.2-15.6    min Feb  3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109-03      RR Aqr        &lt;9.5-13.9&gt;   MAX Feb  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158+13      DG Peg    #   10.2-15.2    MAX Feb 14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159+34      RT Peg    #   &lt;9.9-14.5&gt;   MAX Feb 2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201+33B     RZ Peg        &lt;8.8-12.8    MAX Feb  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219+55B     SU Lac    @   10.3-(15.0   MAX Feb 2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234-62      T Tuc     @   &lt;8.1-13.2&gt;   MAX Feb 1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255+42      SZ And    #    9.5-(15.4   MAX Feb  3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301+10      R Peg         &lt;7.8-13.2&gt;   MAX Feb  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307+59      V Cas         &lt;7.9-12.2&gt;   min Feb  3    </w:t>
            </w:r>
          </w:p>
          <w:p>
            <w:pPr>
              <w:pStyle w:val="Normal"/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>2333+35      ST And        &lt;8.2-11.8&gt;   min Feb  3</w:t>
            </w:r>
          </w:p>
        </w:tc>
      </w:tr>
    </w:tbl>
    <w:p>
      <w:pPr>
        <w:pStyle w:val="Style7"/>
        <w:rPr>
          <w:rFonts w:ascii="Times New Roman" w:hAnsi="Times New Roman" w:cs="Times New Roman"/>
          <w:sz w:val="10"/>
          <w:lang w:val="en-US"/>
        </w:rPr>
      </w:pPr>
      <w:r>
        <w:rPr>
          <w:rFonts w:cs="Times New Roman" w:ascii="Times New Roman" w:hAnsi="Times New Roman"/>
          <w:sz w:val="10"/>
          <w:lang w:val="en-US"/>
        </w:rPr>
      </w:r>
    </w:p>
    <w:p>
      <w:pPr>
        <w:pStyle w:val="Style7"/>
        <w:rPr>
          <w:rFonts w:ascii="Times New Roman" w:hAnsi="Times New Roman" w:cs="Times"/>
          <w:sz w:val="14"/>
          <w:szCs w:val="14"/>
        </w:rPr>
      </w:pPr>
      <w:r>
        <w:rPr>
          <w:rFonts w:cs="Times New Roman" w:ascii="Times New Roman" w:hAnsi="Times New Roman"/>
        </w:rPr>
        <w:t>НОВОСТИ АСТРОНОМИИ</w:t>
      </w:r>
    </w:p>
    <w:p>
      <w:pPr>
        <w:pStyle w:val="Listauthormsonormalcontentautoclass0001"/>
        <w:spacing w:before="0" w:after="0"/>
        <w:jc w:val="both"/>
        <w:rPr/>
      </w:pPr>
      <w:hyperlink r:id="rId3" w:tgtFrame="blank">
        <w:r>
          <w:rPr>
            <w:rStyle w:val="InternetLink"/>
            <w:sz w:val="16"/>
            <w:szCs w:val="16"/>
          </w:rPr>
          <w:t>На Луне найдены залежи воды</w:t>
        </w:r>
      </w:hyperlink>
      <w:r>
        <w:rPr>
          <w:sz w:val="16"/>
          <w:szCs w:val="16"/>
        </w:rPr>
        <w:t xml:space="preserve"> Двойной удар по лунной поверхности спутника LCROSS и ракетной ступени </w:t>
      </w:r>
      <w:r>
        <w:rPr>
          <w:rStyle w:val="Listauthorspelle"/>
          <w:sz w:val="16"/>
          <w:szCs w:val="16"/>
        </w:rPr>
        <w:t>Centaur</w:t>
      </w:r>
      <w:r>
        <w:rPr>
          <w:sz w:val="16"/>
          <w:szCs w:val="16"/>
        </w:rPr>
        <w:t xml:space="preserve"> достиг главной цели: в вечно затенённом кратере </w:t>
      </w:r>
      <w:r>
        <w:rPr>
          <w:rStyle w:val="Listauthorspelle"/>
          <w:sz w:val="16"/>
          <w:szCs w:val="16"/>
        </w:rPr>
        <w:t>Cabeus</w:t>
      </w:r>
      <w:r>
        <w:rPr>
          <w:sz w:val="16"/>
          <w:szCs w:val="16"/>
        </w:rPr>
        <w:t xml:space="preserve"> обнаружена вода. </w:t>
      </w:r>
    </w:p>
    <w:p>
      <w:pPr>
        <w:pStyle w:val="Listauthormsonormalcontentautoclass0001"/>
        <w:spacing w:before="0" w:after="0"/>
        <w:jc w:val="both"/>
        <w:rPr/>
      </w:pPr>
      <w:hyperlink r:id="rId4" w:tgtFrame="blank">
        <w:r>
          <w:rPr>
            <w:rStyle w:val="InternetLink"/>
            <w:sz w:val="16"/>
            <w:szCs w:val="16"/>
          </w:rPr>
          <w:t>Предложен новый критерий поиска планетных систем</w:t>
        </w:r>
      </w:hyperlink>
      <w:r>
        <w:rPr>
          <w:sz w:val="16"/>
          <w:szCs w:val="16"/>
        </w:rPr>
        <w:t xml:space="preserve"> Исследователи из Испании, Португалии, Швейцарии и Италии доказали, что концентрация лития в атмосфере звезды прямо связана с тем, образует она планетную систему или нет.</w:t>
      </w:r>
    </w:p>
    <w:p>
      <w:pPr>
        <w:pStyle w:val="Normal1"/>
        <w:spacing w:before="0" w:after="0"/>
        <w:rPr/>
      </w:pPr>
      <w:r>
        <w:rPr>
          <w:rFonts w:eastAsia="Courier New"/>
          <w:b/>
          <w:sz w:val="14"/>
          <w:szCs w:val="14"/>
        </w:rPr>
        <w:t xml:space="preserve">. </w:t>
      </w:r>
      <w:r>
        <w:rPr>
          <w:b/>
          <w:sz w:val="20"/>
        </w:rPr>
        <w:t xml:space="preserve">«АстроКА» Календарь наблюдателя № 02 (89) Февраль 2010 г.      </w:t>
      </w:r>
    </w:p>
    <w:p>
      <w:pPr>
        <w:pStyle w:val="Normal1"/>
        <w:spacing w:before="0" w:after="0"/>
        <w:rPr/>
      </w:pPr>
      <w:r>
        <w:rPr>
          <w:sz w:val="20"/>
        </w:rPr>
        <w:t xml:space="preserve">© </w:t>
      </w:r>
      <w:r>
        <w:rPr>
          <w:sz w:val="16"/>
        </w:rPr>
        <w:t>Козловский А.Н. (</w:t>
      </w:r>
      <w:hyperlink r:id="rId5">
        <w:r>
          <w:rPr>
            <w:rStyle w:val="InternetLink"/>
            <w:sz w:val="16"/>
            <w:szCs w:val="16"/>
          </w:rPr>
          <w:t>http://moscowaleks.narod.ru</w:t>
        </w:r>
      </w:hyperlink>
      <w:r>
        <w:rPr>
          <w:sz w:val="16"/>
          <w:szCs w:val="16"/>
        </w:rPr>
        <w:t xml:space="preserve"> - «Галактика» и </w:t>
      </w:r>
      <w:hyperlink r:id="rId6">
        <w:r>
          <w:rPr>
            <w:rStyle w:val="InternetLink"/>
            <w:sz w:val="16"/>
            <w:szCs w:val="16"/>
          </w:rPr>
          <w:t>http://astrogalaxy.ru</w:t>
        </w:r>
      </w:hyperlink>
      <w:r>
        <w:rPr>
          <w:sz w:val="16"/>
          <w:szCs w:val="16"/>
        </w:rPr>
        <w:t xml:space="preserve"> - «Астрогалактика»)</w:t>
      </w:r>
    </w:p>
    <w:p>
      <w:pPr>
        <w:pStyle w:val="Normal1"/>
        <w:spacing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здается с 2002 года. С 2004 года - серия «Астробиблиотека», с 2006 года – приложение к журналу «Небосвод».</w:t>
      </w:r>
    </w:p>
    <w:p>
      <w:pPr>
        <w:pStyle w:val="Normal1"/>
        <w:spacing w:before="0" w:after="0"/>
        <w:jc w:val="both"/>
        <w:rPr/>
      </w:pPr>
      <w:r>
        <w:rPr>
          <w:sz w:val="14"/>
        </w:rPr>
        <w:t xml:space="preserve">Источники: </w:t>
      </w:r>
      <w:r>
        <w:rPr>
          <w:b/>
          <w:sz w:val="14"/>
        </w:rPr>
        <w:t xml:space="preserve">АК 4.0 - </w:t>
      </w:r>
      <w:r>
        <w:rPr>
          <w:sz w:val="14"/>
        </w:rPr>
        <w:t xml:space="preserve">Кузнецов А.В. (календарь, схемы и таблицы), </w:t>
      </w:r>
      <w:r>
        <w:rPr>
          <w:b/>
          <w:sz w:val="14"/>
          <w:lang w:val="de-DE"/>
        </w:rPr>
        <w:t xml:space="preserve">GUIDE 7.0 </w:t>
      </w:r>
      <w:r>
        <w:rPr>
          <w:sz w:val="14"/>
          <w:lang w:val="de-DE"/>
        </w:rPr>
        <w:t>(карты</w:t>
      </w:r>
      <w:r>
        <w:rPr>
          <w:sz w:val="14"/>
        </w:rPr>
        <w:t xml:space="preserve"> путей комет, астероидов и их эфемериды</w:t>
      </w:r>
      <w:r>
        <w:rPr>
          <w:sz w:val="14"/>
          <w:lang w:val="de-DE"/>
        </w:rPr>
        <w:t xml:space="preserve">), </w:t>
      </w:r>
      <w:r>
        <w:rPr>
          <w:b/>
          <w:sz w:val="14"/>
          <w:lang w:val="de-DE"/>
        </w:rPr>
        <w:t xml:space="preserve">  </w:t>
      </w:r>
      <w:hyperlink r:id="rId7">
        <w:r>
          <w:rPr>
            <w:rStyle w:val="InternetLink"/>
            <w:sz w:val="14"/>
            <w:lang w:val="en-US"/>
          </w:rPr>
          <w:t>http</w:t>
        </w:r>
        <w:r>
          <w:rPr>
            <w:rStyle w:val="InternetLink"/>
            <w:sz w:val="14"/>
          </w:rPr>
          <w:t>://</w:t>
        </w:r>
        <w:r>
          <w:rPr>
            <w:rStyle w:val="InternetLink"/>
            <w:sz w:val="14"/>
            <w:lang w:val="en-US"/>
          </w:rPr>
          <w:t>www</w:t>
        </w:r>
        <w:r>
          <w:rPr>
            <w:rStyle w:val="InternetLink"/>
            <w:sz w:val="14"/>
          </w:rPr>
          <w:t>.</w:t>
        </w:r>
        <w:r>
          <w:rPr>
            <w:rStyle w:val="InternetLink"/>
            <w:sz w:val="14"/>
            <w:lang w:val="en-US"/>
          </w:rPr>
          <w:t>universetoday</w:t>
        </w:r>
        <w:r>
          <w:rPr>
            <w:rStyle w:val="InternetLink"/>
            <w:sz w:val="14"/>
          </w:rPr>
          <w:t>.</w:t>
        </w:r>
        <w:r>
          <w:rPr>
            <w:rStyle w:val="InternetLink"/>
            <w:sz w:val="14"/>
            <w:lang w:val="en-US"/>
          </w:rPr>
          <w:t>com</w:t>
        </w:r>
      </w:hyperlink>
      <w:r>
        <w:rPr>
          <w:sz w:val="14"/>
        </w:rPr>
        <w:t xml:space="preserve"> и </w:t>
      </w:r>
      <w:hyperlink r:id="rId8">
        <w:r>
          <w:rPr>
            <w:rStyle w:val="InternetLink"/>
            <w:sz w:val="14"/>
          </w:rPr>
          <w:t>http://www.rsci.ru/smi</w:t>
        </w:r>
      </w:hyperlink>
      <w:r>
        <w:rPr>
          <w:sz w:val="14"/>
        </w:rPr>
        <w:t xml:space="preserve">  (новости), </w:t>
      </w:r>
      <w:hyperlink r:id="rId9">
        <w:r>
          <w:rPr>
            <w:rStyle w:val="InternetLink"/>
            <w:sz w:val="14"/>
            <w:lang w:val="en-US"/>
          </w:rPr>
          <w:t>IMO</w:t>
        </w:r>
      </w:hyperlink>
      <w:r>
        <w:rPr>
          <w:sz w:val="14"/>
        </w:rPr>
        <w:t xml:space="preserve"> (метеоры).</w:t>
      </w:r>
    </w:p>
    <w:p>
      <w:pPr>
        <w:pStyle w:val="Normal1"/>
        <w:spacing w:before="0" w:after="0"/>
        <w:jc w:val="both"/>
        <w:rPr>
          <w:sz w:val="14"/>
        </w:rPr>
      </w:pPr>
      <w:r>
        <w:rPr>
          <w:b/>
          <w:sz w:val="14"/>
        </w:rPr>
        <w:t>Время во всех таблицах календаря всемирное (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). Исключение - астрономический календарь </w:t>
      </w:r>
      <w:r>
        <w:rPr>
          <w:b/>
          <w:sz w:val="14"/>
          <w:lang w:val="el-GR"/>
        </w:rPr>
        <w:t xml:space="preserve">на текущий месяц, который </w:t>
      </w:r>
      <w:r>
        <w:rPr>
          <w:b/>
          <w:sz w:val="14"/>
        </w:rPr>
        <w:t>приведен для Москвы</w:t>
      </w:r>
      <w:r>
        <w:rPr>
          <w:b/>
          <w:sz w:val="14"/>
          <w:lang w:val="el-GR"/>
        </w:rPr>
        <w:t xml:space="preserve">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>λ=</w:t>
      </w:r>
      <w:r>
        <w:rPr>
          <w:b/>
          <w:sz w:val="14"/>
        </w:rPr>
        <w:t>38</w:t>
      </w:r>
      <w:r>
        <w:rPr>
          <w:b/>
          <w:sz w:val="14"/>
          <w:lang w:val="el-GR"/>
        </w:rPr>
        <w:t xml:space="preserve">), </w:t>
      </w:r>
      <w:r>
        <w:rPr>
          <w:b/>
          <w:sz w:val="14"/>
        </w:rPr>
        <w:t>а также покрытия слабых звезд и либрации Луны,</w:t>
      </w:r>
      <w:r>
        <w:rPr>
          <w:b/>
          <w:sz w:val="14"/>
          <w:lang w:val="el-GR"/>
        </w:rPr>
        <w:t xml:space="preserve"> где время дано московское. Остальные таблицы - для  пункта Гринвич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 xml:space="preserve">λ=0).  Координаты небесных тел </w:t>
      </w:r>
      <w:r>
        <w:rPr>
          <w:b/>
          <w:sz w:val="14"/>
        </w:rPr>
        <w:t xml:space="preserve">во всех таблицах </w:t>
      </w:r>
      <w:r>
        <w:rPr>
          <w:b/>
          <w:sz w:val="14"/>
          <w:lang w:val="el-GR"/>
        </w:rPr>
        <w:t xml:space="preserve"> указаны на 0 часов </w:t>
      </w:r>
      <w:r>
        <w:rPr>
          <w:b/>
          <w:sz w:val="14"/>
          <w:lang w:val="de-DE"/>
        </w:rPr>
        <w:t>UT за исключением Луны, для которой координаты даны на момент ее верхней кульминации в Гринвиче.</w:t>
      </w:r>
      <w:r>
        <w:rPr>
          <w:b/>
          <w:sz w:val="14"/>
        </w:rPr>
        <w:t xml:space="preserve"> </w:t>
      </w:r>
      <w:r>
        <w:rPr>
          <w:sz w:val="14"/>
        </w:rPr>
        <w:t xml:space="preserve">Перевод в местное поясное время (для России) производится при помощи формулы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1</w:t>
      </w:r>
      <w:r>
        <w:rPr>
          <w:sz w:val="14"/>
        </w:rPr>
        <w:t xml:space="preserve">, где </w:t>
      </w:r>
      <w:r>
        <w:rPr>
          <w:sz w:val="14"/>
          <w:lang w:val="en-US"/>
        </w:rPr>
        <w:t>UT</w:t>
      </w:r>
      <w:r>
        <w:rPr>
          <w:sz w:val="14"/>
        </w:rPr>
        <w:t xml:space="preserve"> -  всемирное время, </w:t>
      </w:r>
      <w:r>
        <w:rPr>
          <w:sz w:val="14"/>
          <w:lang w:val="en-US"/>
        </w:rPr>
        <w:t>N</w:t>
      </w:r>
      <w:r>
        <w:rPr>
          <w:sz w:val="14"/>
        </w:rPr>
        <w:t xml:space="preserve"> – номер часового пояса. В летнее время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1+1</w:t>
      </w:r>
    </w:p>
    <w:p>
      <w:pPr>
        <w:pStyle w:val="TextBody"/>
        <w:rPr>
          <w:sz w:val="14"/>
        </w:rPr>
      </w:pPr>
      <w:r>
        <w:rPr>
          <w:b/>
          <w:sz w:val="14"/>
        </w:rPr>
        <w:t xml:space="preserve">Заказ данного календаря </w:t>
      </w:r>
      <w:r>
        <w:rPr>
          <w:sz w:val="14"/>
        </w:rPr>
        <w:t xml:space="preserve">осуществляется </w:t>
      </w:r>
      <w:r>
        <w:rPr>
          <w:b/>
          <w:sz w:val="14"/>
        </w:rPr>
        <w:t>письмом с вложенным конвертом</w:t>
      </w:r>
      <w:r>
        <w:rPr>
          <w:sz w:val="14"/>
        </w:rPr>
        <w:t xml:space="preserve"> с обратным адресом.  Просьба присылать заказы заблаговременно до начала месяца, указывая нужный номер.  </w:t>
      </w:r>
      <w:r>
        <w:rPr>
          <w:b/>
          <w:sz w:val="14"/>
        </w:rPr>
        <w:t>Распространяется бесплатно.</w:t>
      </w:r>
    </w:p>
    <w:p>
      <w:pPr>
        <w:pStyle w:val="TextBody"/>
        <w:rPr/>
      </w:pPr>
      <w:r>
        <w:rPr>
          <w:sz w:val="14"/>
        </w:rPr>
        <w:t xml:space="preserve">Адрес для заказа: </w:t>
      </w:r>
      <w:r>
        <w:rPr>
          <w:b/>
          <w:sz w:val="14"/>
        </w:rPr>
        <w:t xml:space="preserve">461 645, Россия, Оренбургская область, Северный район, с. Камышлинка, Козловскому Александру Николаевичу. </w:t>
      </w:r>
      <w:r>
        <w:rPr>
          <w:sz w:val="14"/>
        </w:rPr>
        <w:t xml:space="preserve">Заказ можно сделать  по </w:t>
      </w:r>
      <w:r>
        <w:rPr>
          <w:sz w:val="14"/>
          <w:lang w:val="en-US"/>
        </w:rPr>
        <w:t>e</w:t>
      </w:r>
      <w:r>
        <w:rPr>
          <w:sz w:val="14"/>
        </w:rPr>
        <w:t>-</w:t>
      </w:r>
      <w:r>
        <w:rPr>
          <w:sz w:val="14"/>
          <w:lang w:val="en-US"/>
        </w:rPr>
        <w:t>mail</w:t>
      </w:r>
      <w:r>
        <w:rPr>
          <w:sz w:val="14"/>
        </w:rPr>
        <w:t xml:space="preserve"> </w:t>
      </w:r>
      <w:r>
        <w:rPr>
          <w:sz w:val="14"/>
          <w:lang w:val="en-US"/>
        </w:rPr>
        <w:t>sev</w:t>
      </w:r>
      <w:r>
        <w:rPr>
          <w:sz w:val="14"/>
        </w:rPr>
        <w:t>_</w:t>
      </w:r>
      <w:r>
        <w:rPr>
          <w:sz w:val="14"/>
          <w:lang w:val="en-US"/>
        </w:rPr>
        <w:t>kip</w:t>
      </w:r>
      <w:r>
        <w:rPr>
          <w:sz w:val="14"/>
        </w:rPr>
        <w:t>2@</w:t>
      </w:r>
      <w:r>
        <w:rPr>
          <w:sz w:val="14"/>
          <w:lang w:val="en-US"/>
        </w:rPr>
        <w:t>samaratransgaz</w:t>
      </w:r>
      <w:r>
        <w:rPr>
          <w:sz w:val="14"/>
        </w:rPr>
        <w:t>.</w:t>
      </w:r>
      <w:r>
        <w:rPr>
          <w:sz w:val="14"/>
          <w:lang w:val="en-US"/>
        </w:rPr>
        <w:t>gazprom</w:t>
      </w:r>
      <w:r>
        <w:rPr>
          <w:sz w:val="14"/>
        </w:rPr>
        <w:t>.</w:t>
      </w:r>
      <w:r>
        <w:rPr>
          <w:sz w:val="14"/>
          <w:lang w:val="en-US"/>
        </w:rPr>
        <w:t>ru</w:t>
      </w:r>
      <w:r>
        <w:rPr>
          <w:sz w:val="14"/>
        </w:rPr>
        <w:t xml:space="preserve"> . </w:t>
      </w:r>
      <w:r>
        <w:rPr>
          <w:b/>
          <w:sz w:val="14"/>
        </w:rPr>
        <w:t xml:space="preserve">Ваши пожелания будут учитываться в последующих выпусках. Копирование разрешается.  При перепечатке ссылка обязательна.         </w:t>
      </w:r>
      <w:r>
        <w:rPr>
          <w:sz w:val="14"/>
        </w:rPr>
        <w:t>Набрано 01.12.2009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АстроКА»</w:t>
      </w:r>
    </w:p>
    <w:p>
      <w:pPr>
        <w:pStyle w:val="TextBody"/>
        <w:jc w:val="center"/>
        <w:rPr>
          <w:sz w:val="40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5">
                <wp:simplePos x="0" y="0"/>
                <wp:positionH relativeFrom="column">
                  <wp:posOffset>3787775</wp:posOffset>
                </wp:positionH>
                <wp:positionV relativeFrom="paragraph">
                  <wp:posOffset>119380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5pt;margin-top:9.4pt;width:72pt;height:50.4pt" coordorigin="5965,188" coordsize="1440,1008">
                <v:group id="shape_0" style="position:absolute;left:6109;top:188;width:1296;height:1008">
                  <v:oval id="shape_0" fillcolor="white" stroked="t" o:allowincell="f" style="position:absolute;left:6109;top:188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6910;top:377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6232;top:251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235;top:360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5965;top:188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40"/>
        </w:rPr>
        <w:t>Календарь наблюдателя</w:t>
      </w:r>
    </w:p>
    <w:p>
      <w:pPr>
        <w:pStyle w:val="TextBody"/>
        <w:jc w:val="center"/>
        <w:rPr/>
      </w:pPr>
      <w:r>
        <w:rPr>
          <w:b/>
          <w:sz w:val="22"/>
        </w:rPr>
        <w:t xml:space="preserve">№ </w:t>
      </w:r>
      <w:r>
        <w:rPr>
          <w:b/>
          <w:sz w:val="22"/>
        </w:rPr>
        <w:t xml:space="preserve">02 (89) </w:t>
      </w:r>
      <w:r>
        <w:rPr>
          <w:b/>
          <w:sz w:val="22"/>
          <w:lang w:val="en-US"/>
        </w:rPr>
        <w:t>vol</w:t>
      </w:r>
      <w:r>
        <w:rPr>
          <w:b/>
          <w:sz w:val="22"/>
        </w:rPr>
        <w:t>. 8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2"/>
        </w:rPr>
        <w:t>Февраль 2010</w:t>
      </w:r>
    </w:p>
    <w:p>
      <w:pPr>
        <w:pStyle w:val="TextBody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jc w:val="center"/>
        <w:rPr/>
      </w:pPr>
      <w:r>
        <w:rPr/>
        <w:t>В этом номере:</w:t>
      </w:r>
    </w:p>
    <w:tbl>
      <w:tblPr>
        <w:tblW w:w="7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42"/>
      </w:tblGrid>
      <w:tr>
        <w:trPr/>
        <w:tc>
          <w:tcPr>
            <w:tcW w:w="3686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. Планеты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2. Астрономический календарь на месяц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3. Луна. Солнце. </w:t>
            </w:r>
            <w:r>
              <w:rPr>
                <w:sz w:val="14"/>
              </w:rPr>
              <w:t>Соединения  Луны  с планетами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4. Астероиды. Покрытия звезд астероидами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5. Покрытие лямбда Стрельца Луной.</w:t>
            </w:r>
          </w:p>
        </w:tc>
        <w:tc>
          <w:tcPr>
            <w:tcW w:w="3842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7. Противостояние астероида Вест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8. Покрытия звезд Луной. Транзиты БКП. Либрации. 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9. Кометы. 10. Конфигурации спутников Юпитер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1. Обзор явлений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2. Переменные звезды. Новости астрономии.</w:t>
            </w:r>
          </w:p>
        </w:tc>
      </w:tr>
    </w:tbl>
    <w:p>
      <w:pPr>
        <w:pStyle w:val="TextBody"/>
        <w:jc w:val="left"/>
        <w:rPr>
          <w:sz w:val="16"/>
        </w:rPr>
      </w:pPr>
      <w:r>
        <w:rPr>
          <w:sz w:val="16"/>
        </w:rPr>
        <w:t>Приложения содержат карты окрестностей комет и астероидов и данные об астероидных покрытиях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  <w:sz w:val="22"/>
        </w:rPr>
        <w:t xml:space="preserve">ПЛАНЕТЫ МЕСЯЦА </w:t>
      </w:r>
      <w:r>
        <w:rPr>
          <w:b/>
          <w:lang w:val="el-GR"/>
        </w:rPr>
        <w:t>(φ</w:t>
      </w:r>
      <w:r>
        <w:rPr>
          <w:b/>
        </w:rPr>
        <w:t>=56</w:t>
      </w:r>
      <w:r>
        <w:rPr/>
        <w:t>°</w:t>
      </w:r>
      <w:r>
        <w:rPr>
          <w:b/>
        </w:rPr>
        <w:t xml:space="preserve">,  </w:t>
      </w:r>
      <w:r>
        <w:rPr>
          <w:b/>
          <w:lang w:val="el-GR"/>
        </w:rPr>
        <w:t>λ=0</w:t>
      </w:r>
      <w:r>
        <w:rPr/>
        <w:t>°</w:t>
      </w:r>
      <w:r>
        <w:rPr>
          <w:b/>
          <w:lang w:val="el-GR"/>
        </w:rPr>
        <w:t>)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4"/>
        </w:rPr>
        <w:t xml:space="preserve">Дата Восход  ВК    Заход  ВК°  Видимость   m   Фаза  </w:t>
      </w:r>
      <w:r>
        <w:rPr>
          <w:rFonts w:cs="Courier New" w:ascii="Courier New" w:hAnsi="Courier New"/>
          <w:b/>
          <w:sz w:val="14"/>
          <w:lang w:val="en-US"/>
        </w:rPr>
        <w:t>d</w:t>
      </w:r>
      <w:r>
        <w:rPr>
          <w:rFonts w:cs="Courier New" w:ascii="Courier New" w:hAnsi="Courier New"/>
          <w:b/>
          <w:sz w:val="14"/>
        </w:rPr>
        <w:t xml:space="preserve">      </w:t>
      </w:r>
      <w:r>
        <w:rPr>
          <w:rFonts w:cs="Courier New" w:ascii="Courier New" w:hAnsi="Courier New"/>
          <w:b/>
          <w:sz w:val="16"/>
          <w:lang w:val="el-GR"/>
        </w:rPr>
        <w:t>α</w:t>
      </w:r>
      <w:r>
        <w:rPr>
          <w:sz w:val="12"/>
          <w:lang w:val="el-GR"/>
        </w:rPr>
        <w:t>(2000.0)</w:t>
      </w:r>
      <w:r>
        <w:rPr>
          <w:rFonts w:cs="Courier New" w:ascii="Courier New" w:hAnsi="Courier New"/>
          <w:b/>
          <w:sz w:val="14"/>
          <w:lang w:val="el-GR"/>
        </w:rPr>
        <w:t xml:space="preserve">     </w:t>
      </w:r>
      <w:r>
        <w:rPr>
          <w:rFonts w:cs="Courier New" w:ascii="Courier New" w:hAnsi="Courier New"/>
          <w:b/>
          <w:sz w:val="16"/>
          <w:lang w:val="el-GR"/>
        </w:rPr>
        <w:t>δ</w:t>
      </w:r>
      <w:r>
        <w:rPr>
          <w:sz w:val="12"/>
          <w:lang w:val="el-GR"/>
        </w:rPr>
        <w:t>(2000.0)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b/>
          <w:sz w:val="16"/>
        </w:rPr>
        <w:t>Меркурий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</wp:posOffset>
            </wp:positionH>
            <wp:positionV relativeFrom="paragraph">
              <wp:posOffset>45720</wp:posOffset>
            </wp:positionV>
            <wp:extent cx="281940" cy="342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6:53 10:32 14:11 +12° 00:12 у  -0,2 0,71 06”   19:16,0  -21°58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6  06:59 10:40 14:22 +12°       -  -0,2 0,77 06”   19:43,3  -21°4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7:02 10:50 14:38 +13°       -  -0,2 0,82 06”   20:12,7  -20°59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07:03 11:01 15:00 +14°       -  -0,3 0,86 05”   20:43,5  -19°4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7:01 11:13 15:26 +16°       -  -0,4 0,90 05”   21:15,2  -17°5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6 06:57 11:26 15:56 +18°       -  -0,6 0,93 05”   21:47,5  -15°3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er"/>
        <w:rPr>
          <w:rFonts w:ascii="Courier New" w:hAnsi="Courier New" w:cs="Courier New"/>
          <w:b/>
          <w:b/>
          <w:sz w:val="14"/>
          <w:lang w:val="el-GR"/>
        </w:rPr>
      </w:pPr>
      <w:r>
        <w:rPr>
          <w:rFonts w:cs="Courier New" w:ascii="Courier New" w:hAnsi="Courier New"/>
          <w:b/>
          <w:sz w:val="16"/>
        </w:rPr>
        <w:t>Венера</w:t>
        <w:tab/>
        <w:tab/>
        <w:tab/>
        <w:tab/>
        <w:tab/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005</wp:posOffset>
            </wp:positionH>
            <wp:positionV relativeFrom="paragraph">
              <wp:posOffset>106680</wp:posOffset>
            </wp:positionV>
            <wp:extent cx="152400" cy="228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  08:17 12:34 16:53 +17°       -  -3,8 1,00 10”   21:18,2  -17°06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6  08:08 12:40 17:12 +19°       -  -3,7 0,99 10”   21:43,1  -15°11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1 07:59 12:44 17:30 +21°       -  -3,7 0,99 10”   22:07,5  -13°06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6 07:49 12:48 17:49 +23°       -  -3,7 0,99 10”   22:31,4  -10°52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1 07:38 12:52 18:08 +25° 00:06 в  -3,7 0,99 10”   22:54,9  -08°30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6 07:26 12:55 18:26 +28° 00:14 в  -3,7 0,98 10”   23:18,0  -06°0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er"/>
        <w:rPr>
          <w:sz w:val="12"/>
          <w:lang w:val="el-GR"/>
        </w:rPr>
      </w:pPr>
      <w:r>
        <w:rPr>
          <w:rFonts w:cs="Courier New" w:ascii="Courier New" w:hAnsi="Courier New"/>
          <w:b/>
          <w:sz w:val="16"/>
        </w:rPr>
        <w:t>Марс</w:t>
      </w:r>
      <w:r>
        <w:rPr>
          <w:rFonts w:cs="Courier New" w:ascii="Courier New" w:hAnsi="Courier New"/>
          <w:b/>
          <w:sz w:val="16"/>
          <w:lang w:val="el-GR"/>
        </w:rPr>
        <w:t xml:space="preserve">  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</wp:posOffset>
            </wp:positionH>
            <wp:positionV relativeFrom="paragraph">
              <wp:posOffset>101600</wp:posOffset>
            </wp:positionV>
            <wp:extent cx="159385" cy="228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5:25 00:06 08:40 +56° 13:44*н* -1,2 1,00 14”   08:49,9  +22°2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8  14:41 23:22 08:08 +57° 13:18*н* -1,1 1,00 14”   08:38,7  +23°0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13:59 22:44 07:35 +57° 12:49*н* -1,0 0,99 13”   08:28,7  +23°3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2 13:22 22:09 07:02 +57° 12:19*н* -0,8 0,98 13”   08:20,8  +23°48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2:49 21:37 06:29 +57° 11:49*н* -0,6 0,96 12”   08:15,5  +23°52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 xml:space="preserve">Юпитер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</wp:posOffset>
            </wp:positionH>
            <wp:positionV relativeFrom="paragraph">
              <wp:posOffset>97790</wp:posOffset>
            </wp:positionV>
            <wp:extent cx="159385" cy="228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8:39 13:35 18:31 +22° 01:10 в  -2,0 1,00 33”   22:21,3  -11°15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8:04 13:05 18:06 +23° 00:25 в  -2,0 1,00 33”   22:30,2  -10°23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7:28 12:35 17:41 +24°       -  -2,0 1,00 33”   22:39,3  -09°30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  06:52 12:04 17:17 +25°       -  -2,0 1,00 33”   22:48,4  -08°36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Сатурн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</wp:posOffset>
            </wp:positionH>
            <wp:positionV relativeFrom="paragraph">
              <wp:posOffset>93980</wp:posOffset>
            </wp:positionV>
            <wp:extent cx="159385" cy="2286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21:24 03:34 09:40 +34° 09:41 ну +0,7 1,00 19”   12:19,2  +00°34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20:42 02:54 09:01 +34° 10:04 ну +0,7 1,00 19”   12:17,8  +00°46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20:00 02:12 08:21 +34° 10:26 ну +0,6 1,00 19”   12:15,9  +01°01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  19:16 01:31 07:41 +35° 10:45 ну +0,6 1,00 19”   12:13,5  +01°18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05</wp:posOffset>
            </wp:positionH>
            <wp:positionV relativeFrom="paragraph">
              <wp:posOffset>90805</wp:posOffset>
            </wp:positionV>
            <wp:extent cx="139065" cy="2286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16"/>
        </w:rPr>
        <w:t>Уран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9:07 14:53 20:38 +31° 03:17 в  +6,1 1,00 03”   23:39,4  -03°02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08:13 14:00 19:47 +31° 01:58 в  +6,2 1,00 03”   23:41,9  -02°45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7:19 13:08 18:57 +31° 00:38 в  +6,1 1,00 03”   23:44,7  -02°27’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Нептун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005</wp:posOffset>
            </wp:positionH>
            <wp:positionV relativeFrom="paragraph">
              <wp:posOffset>59055</wp:posOffset>
            </wp:positionV>
            <wp:extent cx="139065" cy="2286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8:24 13:05 17:47 +20° 00:25 в  +8,0 1,00 02”   21:51,8  -13°24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07:30 12:12 16:55 +20°       -  +7,9 1,00 02”   21:53,8  -13°1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6:36 11:19 16:03 +20°       -  +8,0 1,00 02”   21:55,9  -13°03’</w:t>
      </w:r>
    </w:p>
    <w:p>
      <w:pPr>
        <w:pStyle w:val="Header"/>
        <w:rPr/>
      </w:pPr>
      <w:r>
        <w:rPr>
          <w:sz w:val="12"/>
        </w:rPr>
        <w:t xml:space="preserve">Обозначения:  у – утром,  ну – ночью-утром,  вн – вечером-ночью,  в – вечером,  *н*- всю ночь, ВК – время верхней кульминации, ВК°- высота планеты над горизонтом  в  верхней кульминации, </w:t>
      </w:r>
      <w:r>
        <w:rPr>
          <w:sz w:val="12"/>
          <w:lang w:val="en-US"/>
        </w:rPr>
        <w:t>m</w:t>
      </w:r>
      <w:r>
        <w:rPr>
          <w:sz w:val="12"/>
        </w:rPr>
        <w:t xml:space="preserve"> – звездная  величина,  </w:t>
      </w:r>
      <w:r>
        <w:rPr>
          <w:sz w:val="12"/>
          <w:lang w:val="en-US"/>
        </w:rPr>
        <w:t>d</w:t>
      </w:r>
      <w:r>
        <w:rPr>
          <w:sz w:val="12"/>
        </w:rPr>
        <w:t xml:space="preserve"> – диаметр,  </w:t>
      </w:r>
      <w:r>
        <w:rPr>
          <w:sz w:val="12"/>
          <w:lang w:val="el-GR"/>
        </w:rPr>
        <w:t>α – прямое восхождение</w:t>
      </w:r>
      <w:r>
        <w:rPr>
          <w:sz w:val="12"/>
        </w:rPr>
        <w:t xml:space="preserve">,  </w:t>
      </w:r>
      <w:r>
        <w:rPr>
          <w:sz w:val="12"/>
          <w:lang w:val="el-GR"/>
        </w:rPr>
        <w:t>δ – склонение</w:t>
      </w:r>
      <w:r>
        <w:rPr>
          <w:sz w:val="12"/>
        </w:rPr>
        <w:t xml:space="preserve"> (эпоха 2000.0). 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</w:rPr>
        <w:t xml:space="preserve">АСТРОНОМИЧЕСКИЙ КАЛЕНДАРЬ НА ФЕВРАЛЬ 2010 ГОДА </w:t>
      </w:r>
      <w:r>
        <w:rPr>
          <w:rFonts w:cs="Times New Roman" w:ascii="Times New Roman" w:hAnsi="Times New Roman"/>
          <w:lang w:val="el-GR"/>
        </w:rPr>
        <w:t>(φ=56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lang w:val="el-GR"/>
        </w:rPr>
        <w:t>,  λ=</w:t>
      </w:r>
      <w:r>
        <w:rPr>
          <w:rFonts w:cs="Times New Roman" w:ascii="Times New Roman" w:hAnsi="Times New Roman"/>
        </w:rPr>
        <w:t>38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sz w:val="22"/>
          <w:lang w:val="el-GR"/>
        </w:rPr>
        <w:t>)</w:t>
      </w:r>
      <w:r>
        <w:rPr>
          <w:rFonts w:cs="Times New Roman" w:ascii="Times New Roman" w:hAnsi="Times New Roman"/>
          <w:sz w:val="16"/>
        </w:rPr>
        <w:t xml:space="preserve"> 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t xml:space="preserve">(Время московское) </w:t>
      </w:r>
    </w:p>
    <w:p>
      <w:pPr>
        <w:pStyle w:val="Normal1"/>
        <w:spacing w:before="0" w:after="0"/>
        <w:rPr>
          <w:sz w:val="10"/>
        </w:rPr>
      </w:pPr>
      <w:r>
        <w:rPr>
          <w:sz w:val="10"/>
        </w:rPr>
      </w:r>
    </w:p>
    <w:p>
      <w:pPr>
        <w:pStyle w:val="Normal1"/>
        <w:spacing w:before="0" w:after="0"/>
        <w:rPr/>
      </w:pPr>
      <w:r>
        <w:rPr>
          <w:sz w:val="10"/>
        </w:rPr>
        <w:t xml:space="preserve"> </w:t>
      </w:r>
      <w:r>
        <w:rPr>
          <w:b/>
          <w:sz w:val="20"/>
        </w:rPr>
        <w:t>Дата</w:t>
        <w:tab/>
        <w:t>Время</w:t>
        <w:tab/>
        <w:tab/>
        <w:tab/>
        <w:t>Явление</w:t>
      </w:r>
      <w:r>
        <w:rPr>
          <w:rFonts w:cs="Courier New" w:ascii="Courier New" w:hAnsi="Courier New"/>
          <w:b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2  Вт 07:29 покрытие  Луной (Ф=0,88) 87 Leo(4,8 m)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4  Чт 01:46  Начало весны в северном полушарии Земли, Осени - в южном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5  Пт 00:00  МЕРКУРИЙ: окончание видимости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00:00  НЕПТУН: окончание видимости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03:59  МАРС(-1,2) 2,95° сев. звезды     ск. Ясли( 1.99)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6  Сб 02:49  Луна в фазе последней четверти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7  Вс 05:08 покрытие Луной (Ф=0,39) 2 Sco(4,6 m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05:34 покрытие Луной (Ф=0,39) 3 Sco(5,9 m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06:14 открытие Луной (Ф=0,39) 2 Sco(4,6 m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06:51 открытие Луной (Ф=0,38) 3 Sco(5,9 m)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8  Пн 00:00  * Начало действия метеорного потока Авригиды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9  Вт 00:00  ** Максимум метеорного потока Авригиды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   </w:t>
      </w:r>
      <w:r>
        <w:rPr>
          <w:rFonts w:cs="Courier New" w:ascii="Courier New" w:hAnsi="Courier New"/>
          <w:b/>
          <w:bCs/>
          <w:sz w:val="16"/>
        </w:rPr>
        <w:t>(Радиант виден  всю ночь и не заходит)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9  Вт      Покрытие звезды лямбда Стрельца Луной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11 Чт 07:17 Последний восход старой Луны утром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12 Пт 00:00  * Окончание действия метеорного потока Авригиды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 xml:space="preserve">13 Сб 05:03  ЛУНА: в апогее   R=63,742 (Ф=0,01)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14 Вс 05:52  Новолуние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 xml:space="preserve">15 Пн 03:17  НЕПТУН: соединение (m =7,9; Эл=00°25’)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18:19  (вечер) ЮПИТЕР(-2,0) близ Луны (Ф=0,02); 7.5° ниже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18:19 Первое появление Луны на вечернем небе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16 Вт 00:00  ЮПИТЕР: окончание видимости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18:37   УРАН (+6,2) 4,9° южнее Луны (Ф=0,06 Аз=+070 Вс=15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19:43 покрытие Луной (Ф=0,06) 16 Psc(5,7 m)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17 Ср 00:00  ВЕНЕРА: начало вечерней видимости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17 Ср 00:00 Астероид Веста в противостоянии с Солнцем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21 Вс 01:29 сближение с Луной (Ф=0,39) 47 Ari(5,8 m) до 0,01°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22:29 сближение с Луной (Ф=0,48) 23 Tau(4,2 m) до 0,25°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22:48 покрытие Луной (Ф=0,48) SAO  76215(5,5 m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23:01 сближение с Луной (Ф=0,48) Плеяды(1,9 m) до 0,39°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23:43 покрытие Луной (Ф=0,48) SAO  76244(6,2 m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23:44 сближение с Луной (Ф=0,48) 27 Tau(3,6 m) до 0,32°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23:49 открытие Луной (Ф=0,48) SAO  76215(5,5 m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22 Пн 00:10 открытие Луной (Ф=0,49) SAO  76244(6,2 m)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03:43  Луна в фазе первой четверти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23 Вт 02:30 покрытие Луной (Ф=0,60) SAO  76848(6,4 m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03:08 открытие Луной (Ф=0,61) SAO  76848(6,4 m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03:27 сближение с Луной (Ф=0,61) 98 Tau(5,8 m) до 0,04°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22:57 покрытие Луной (Ф=0,70) 132 Tau(4,9 m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23:34 открытие Луной (Ф=0,70) 132 Tau(4,9 m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24 Ср 02:17 покрытие Луной (Ф=0,71) SAO  77750(6,0 m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02:50 открытие Луной (Ф=0,71) SAO  77750(6,0 m)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25 Чт 18:39  (вечер) МАРС(-0,7) близ Луны (Ф=0,87); 8.3° левее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26 Пт 06:01   МАРС (-0,7) 6,0° севернее Луны (Ф=0,90 Аз=+121 Вс=01)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 xml:space="preserve">28 Вс 00:20  ЛУНА: в перигее  R=56,104 (Ф=0,99)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 xml:space="preserve">13:39  ЮПИТЕР: соединение (m =-2,0; Эл=00°56’)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19:38  Полнолу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4455</wp:posOffset>
                </wp:positionH>
                <wp:positionV relativeFrom="paragraph">
                  <wp:posOffset>127635</wp:posOffset>
                </wp:positionV>
                <wp:extent cx="123190" cy="1231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0.05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АСТРОНОМИЧЕСКИЕ СОБЫТИЯ МЕСЯЦА</w:t>
      </w:r>
    </w:p>
    <w:p>
      <w:pPr>
        <w:pStyle w:val="Normal1"/>
        <w:spacing w:before="0" w:after="0"/>
        <w:jc w:val="both"/>
        <w:rPr/>
      </w:pPr>
      <w:r>
        <w:rPr>
          <w:sz w:val="14"/>
          <w:szCs w:val="14"/>
        </w:rPr>
        <w:t xml:space="preserve">Основными астрономическими событиями месяца являются: 8 февраля - Венера южнее Нептуна, 9 февраля - Покрытие звезды лямбда Стрельца Луной, 15 февраля - Нептун в соединении с Солнцем, 17 февраля - Венера южнее Юпитера, 17 февраля - Веста в противостоянии с Солнцем, 27 февраля - Меркурий южнее Нептуна, 28 февраля - Юпитер в соединении с Солнцем. Солнце движется по созвездию Козерога до 16 февраля, а затем переходит в созвездие Водолея. Склонение центрального светила постепенно растет, а продолжительность дня быстро увеличивается, достигая к концу месяца </w:t>
      </w:r>
      <w:r>
        <w:rPr>
          <w:bCs/>
          <w:iCs/>
          <w:sz w:val="14"/>
          <w:szCs w:val="14"/>
        </w:rPr>
        <w:t>10 часов 38 минут</w:t>
      </w:r>
      <w:r>
        <w:rPr>
          <w:sz w:val="14"/>
          <w:szCs w:val="14"/>
        </w:rPr>
        <w:t xml:space="preserve"> на</w:t>
      </w:r>
      <w:r>
        <w:rPr>
          <w:b/>
          <w:bCs/>
          <w:sz w:val="14"/>
          <w:szCs w:val="14"/>
        </w:rPr>
        <w:t xml:space="preserve"> широте Москвы</w:t>
      </w:r>
      <w:r>
        <w:rPr>
          <w:sz w:val="14"/>
          <w:szCs w:val="14"/>
        </w:rPr>
        <w:t xml:space="preserve">. Полуденная высота Солнца за месяц на этой широте увеличится с 17 до 26 градусов. Наблюдения пятен и других образований на поверхности дневного светила можно проводить практически в любой телескоп или бинокль и даже невооруженным глазом (если пятна достаточно крупные). Но не забывайте </w:t>
      </w:r>
      <w:r>
        <w:rPr>
          <w:b/>
          <w:sz w:val="14"/>
          <w:szCs w:val="14"/>
        </w:rPr>
        <w:t>применять</w:t>
      </w:r>
      <w:r>
        <w:rPr>
          <w:sz w:val="14"/>
          <w:szCs w:val="14"/>
        </w:rPr>
        <w:t xml:space="preserve"> </w:t>
      </w:r>
      <w:r>
        <w:rPr>
          <w:b/>
          <w:sz w:val="14"/>
          <w:szCs w:val="14"/>
        </w:rPr>
        <w:t>солнечный фильтр</w:t>
      </w:r>
      <w:r>
        <w:rPr>
          <w:bCs/>
          <w:sz w:val="14"/>
          <w:szCs w:val="14"/>
        </w:rPr>
        <w:t>, надетый на объектив Вашего инструмента</w:t>
      </w:r>
      <w:r>
        <w:rPr>
          <w:sz w:val="14"/>
          <w:szCs w:val="14"/>
        </w:rPr>
        <w:t xml:space="preserve">! </w:t>
      </w:r>
      <w:r>
        <w:rPr>
          <w:iCs/>
          <w:sz w:val="14"/>
          <w:szCs w:val="14"/>
        </w:rPr>
        <w:t xml:space="preserve">Луна начнет свой путь по февральскому небу в созвездии Секстанта при фазе 0,95, вскоре перейдя в созвездие Льва, где пробудет около суток. К полуночи 3 февраля по московскому времени яркий лунный диск при фазе 0,8 пройдет в 8 градусах южнее Сатурна, перемещаясь уже по созвездию Девы. В течение последующих суток ночное светило заденет границу созвездия Ворона и к полуночи 4 февраля сблизится со звездой Спика, уменьшив фазу до 0,7. 5 и 6 февраля Луна будет находиться в созвездии Весов, приняв здесь фазу последней четверти.  Быстро изменяя фазу, лунный полудиск, превратится в большой серп, путешествуя по созвездию Скорпиона 7 февраля. В конце этих суток произойдет сближение Луны (Ф= 0,32) с Антаресом до полградуса (звезда будет находиться южнее). 8 февраля лунный серп потратит на пересечение созвездия Змееносца, а затем начнет трехдневное путешествие по созвездию Стрельца. Здесь в ночь с 9 на 10 февраля произойдет покрытие достаточно яркой звезды лямбда Стрельца. Около полуночи 12 февраля Луна пересечет границу созвездия Козерога и через несколько часов вступит в соединение с Меркурием при фазе 0,03. В созвездии Козерога Луна пробудет более двух суток и здесь же примет фазу новолуния 14 февраля. Затем тонкий растущий серп появится на вечернем небе (в созвездии Водолея) и для любителей наблюдать самую небольшую фазу Луны вечер 16 февраля будет самым удобным временем. Тем более что рядом будут находиться Юпитер и Венера - самые яркие планеты на земном небе. Около полуночи 17 февраля Луна (Ф= 0,02) пересечет границу созвездий Водолея и Рыб, сблизившись к вечеру этого дня с Ураном. В созвездии Рыб растущий серп задержится почти на четверо суток, что является наиболее продолжительным временем нахождения Луны в одном созвездии. В созвездие Овна ночное светило вступит 19 февраля при фазе 0,25, а уже при достижении его (созвездия) восточной границы примет вид полудиска. Фаза первой четверти (22 февраля) наступит уже в созвездии Тельца, когда Луна покроет слабые звезды рассеянного звездного скопления Плеяды. Через двое суток лунный овал при фазе 0,7 приблизится к границе созвездия Близнецов, в которое перейдет 24 февраля. Следующим созвездием на пути Луны будет созвездие Рака, где находится планета Марс, и с которой Луна сблизится 26 февраля при фазе 0,9. Это сближение произойдет после 10 дневной «разлуки» ночного светила с планетами. 27 февраля почти полная Луна перейдет в созвездие Льва, а после полуночи 28 февраля пройдет в 4 градусах южнее Регула. К вечеру завершающего дня завершающего зимнего месяца Луна примет фазу полнолуния и закончит свой путь по февральскому небу, встречая весну. Из больших планет Солнечной системы в феврале можно будет наблюдать все, но в различные декады месяца. </w:t>
      </w:r>
      <w:r>
        <w:rPr>
          <w:sz w:val="14"/>
          <w:szCs w:val="14"/>
        </w:rPr>
        <w:t>Наилучшей видимостью обладают Марс и Сатурн, которые находятся близ противостояния с Солнцем.</w:t>
      </w:r>
      <w:r>
        <w:rPr>
          <w:i/>
          <w:sz w:val="14"/>
          <w:szCs w:val="14"/>
        </w:rPr>
        <w:t xml:space="preserve"> </w:t>
      </w:r>
      <w:r>
        <w:rPr>
          <w:sz w:val="14"/>
          <w:szCs w:val="14"/>
        </w:rPr>
        <w:t>Меркурий виден в самом начале месяца на фоне утренней зари в созвездии Стрельца, но через несколько дней (в средних широтах) скрывается в лучах восходящего Солнца. Хотя его элонгация в это время составляет около 20 градусов, но меньшее, чем у Солнца, склонение не позволяет планете наблюдаться на сумеречном небе, как это можно в южном полушарии Земли. Но и в дни возможного наблюдения, Меркурий представляет из себя крохотный овал с угловым диаметром около 6 секунд дуги с фазой около 0,7 (блеск -0,2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>). Весь месяц планета обладает прямым движением, 10 февраля переходя из созвездия Стрельца в созвездие Козерога, а 27 февраля - в созвездие Водолея.  Венера в начале месяца не видна, но в завершающую десятидневку месяца ее можно будет отыскать в лучах вечерней зари в виде яркой звезды с блеском -3,7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>. В телескоп можно увидеть белый диск с видимым диаметром 10 угловых секунд. До 9 февраля планета будет перемещаться по созвездию Козерога, а затем перейдет в созвездие Водолея и останется в нем до конца месяца. Весь месяц Венера обладает прямым движением. Марс, наоборот, движется весь месяц попятно по созвездию Рака. Для загадочной планеты февраль - благоприятный месяц для наблюдений (видимость всю ночь), т.к. она имеет достаточно большой видимый диаметр около 14 угловых секунд и блеск около -1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>. Юпитер весь месяц перемещается по созвездию Водолея. Газовый гигант обладает прямым движением, наблюдаясь около часа в начале месяца, а к его середине скрываясь в лучах вечерней зари. Юпитер имеет вид звезды с блеском около -2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>, а телескоп виден диск диаметром около 34 секунд дуги. В самом конце месяца планета вступает в соединение с Солнцем. Сатурн (+0,6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>) наблюдается в созвездии Девы большую часть ночи (более 10 часов). Планета движется попятно, приближаясь к своему противостоянию. В телескоп виден диск планеты (около 20 угловых секунд) с некоторыми деталями поверхности. Кольцо Сатурна имеет весьма тонкий вид, но постепенно угол его раскрытия увеличивается</w:t>
      </w:r>
      <w:r>
        <w:rPr>
          <w:i/>
          <w:sz w:val="14"/>
          <w:szCs w:val="14"/>
        </w:rPr>
        <w:t xml:space="preserve">. </w:t>
      </w:r>
      <w:r>
        <w:rPr>
          <w:sz w:val="14"/>
          <w:szCs w:val="14"/>
        </w:rPr>
        <w:t>Уран (+6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>) перемещается прямым движением по созвездию Рыб. Он может быть найден невооруженным глазом в отсутствие Луны и с наступлением темноты в начале месяца, когда обладает видимостью более трех часов. Нептун (+8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) наблюдается непродолжительное время по вечерам (в начале месяца) в созвездии Козерога. К 5 февраля вечерняя видимость планеты заканчивается, а 15 февраля Нептун вступает в соединение с Солнцем. Самые далекие планеты можно отыскать среди звезд с помощью звездных карт в КН_01_2010 или АК_2010. Из комет можно отметить </w:t>
      </w:r>
      <w:r>
        <w:rPr>
          <w:rFonts w:eastAsia="MS Mincho;ＭＳ 明朝"/>
          <w:sz w:val="14"/>
          <w:szCs w:val="14"/>
          <w:lang w:val="en-US"/>
        </w:rPr>
        <w:t>P</w:t>
      </w:r>
      <w:r>
        <w:rPr>
          <w:rFonts w:eastAsia="MS Mincho;ＭＳ 明朝"/>
          <w:sz w:val="14"/>
          <w:szCs w:val="14"/>
        </w:rPr>
        <w:t>/</w:t>
      </w:r>
      <w:r>
        <w:rPr>
          <w:rFonts w:eastAsia="MS Mincho;ＭＳ 明朝"/>
          <w:sz w:val="14"/>
          <w:szCs w:val="14"/>
          <w:lang w:val="en-US"/>
        </w:rPr>
        <w:t>Wild</w:t>
      </w:r>
      <w:r>
        <w:rPr>
          <w:rFonts w:eastAsia="MS Mincho;ＭＳ 明朝"/>
          <w:sz w:val="14"/>
          <w:szCs w:val="14"/>
        </w:rPr>
        <w:t xml:space="preserve"> (81</w:t>
      </w:r>
      <w:r>
        <w:rPr>
          <w:rFonts w:eastAsia="MS Mincho;ＭＳ 明朝"/>
          <w:sz w:val="14"/>
          <w:szCs w:val="14"/>
          <w:lang w:val="en-US"/>
        </w:rPr>
        <w:t>P</w:t>
      </w:r>
      <w:r>
        <w:rPr>
          <w:rFonts w:eastAsia="MS Mincho;ＭＳ 明朝"/>
          <w:sz w:val="14"/>
          <w:szCs w:val="14"/>
        </w:rPr>
        <w:t xml:space="preserve">) в созвездии Девы и </w:t>
      </w:r>
      <w:r>
        <w:rPr>
          <w:rFonts w:eastAsia="MS Mincho;ＭＳ 明朝"/>
          <w:sz w:val="14"/>
          <w:szCs w:val="14"/>
          <w:lang w:val="en-US"/>
        </w:rPr>
        <w:t>Siding</w:t>
      </w:r>
      <w:r>
        <w:rPr>
          <w:rFonts w:eastAsia="MS Mincho;ＭＳ 明朝"/>
          <w:sz w:val="14"/>
          <w:szCs w:val="14"/>
        </w:rPr>
        <w:t xml:space="preserve"> </w:t>
      </w:r>
      <w:r>
        <w:rPr>
          <w:rFonts w:eastAsia="MS Mincho;ＭＳ 明朝"/>
          <w:sz w:val="14"/>
          <w:szCs w:val="14"/>
          <w:lang w:val="en-US"/>
        </w:rPr>
        <w:t>Spring</w:t>
      </w:r>
      <w:r>
        <w:rPr>
          <w:rFonts w:eastAsia="MS Mincho;ＭＳ 明朝"/>
          <w:sz w:val="14"/>
          <w:szCs w:val="14"/>
        </w:rPr>
        <w:t xml:space="preserve"> (</w:t>
      </w:r>
      <w:r>
        <w:rPr>
          <w:rFonts w:eastAsia="MS Mincho;ＭＳ 明朝"/>
          <w:sz w:val="14"/>
          <w:szCs w:val="14"/>
          <w:lang w:val="en-US"/>
        </w:rPr>
        <w:t>C</w:t>
      </w:r>
      <w:r>
        <w:rPr>
          <w:rFonts w:eastAsia="MS Mincho;ＭＳ 明朝"/>
          <w:sz w:val="14"/>
          <w:szCs w:val="14"/>
        </w:rPr>
        <w:t xml:space="preserve">/2007 </w:t>
      </w:r>
      <w:r>
        <w:rPr>
          <w:rFonts w:eastAsia="MS Mincho;ＭＳ 明朝"/>
          <w:sz w:val="14"/>
          <w:szCs w:val="14"/>
          <w:lang w:val="en-US"/>
        </w:rPr>
        <w:t>Q</w:t>
      </w:r>
      <w:r>
        <w:rPr>
          <w:rFonts w:eastAsia="MS Mincho;ＭＳ 明朝"/>
          <w:sz w:val="14"/>
          <w:szCs w:val="14"/>
        </w:rPr>
        <w:t>3) в созвездии Волопаса. Из астероидов ярче других будет Веста. Она видна в созвездии Льва и достигнет максимума блеска 6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 в период противостояния 17 февраля, когда будет находиться всего в четверти градуса от звезды гамма </w:t>
      </w:r>
      <w:r>
        <w:rPr>
          <w:rFonts w:eastAsia="MS Mincho;ＭＳ 明朝"/>
          <w:sz w:val="14"/>
          <w:szCs w:val="14"/>
          <w:lang w:val="en-US"/>
        </w:rPr>
        <w:t>Leo</w:t>
      </w:r>
      <w:r>
        <w:rPr>
          <w:rFonts w:eastAsia="MS Mincho;ＭＳ 明朝"/>
          <w:sz w:val="14"/>
          <w:szCs w:val="14"/>
        </w:rPr>
        <w:t>. Весь месяц ее можно будет отыскать невооруженным глазом при ясном небе и в отсутствии Луны. Среди относительно ярких долгопериодических переменных звезд (до 8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максимума блеска достигнут: </w:t>
      </w:r>
      <w:r>
        <w:rPr>
          <w:sz w:val="14"/>
          <w:szCs w:val="14"/>
          <w:lang w:val="en-US"/>
        </w:rPr>
        <w:t>R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Cae</w:t>
      </w:r>
      <w:r>
        <w:rPr>
          <w:sz w:val="14"/>
          <w:szCs w:val="14"/>
        </w:rPr>
        <w:t xml:space="preserve"> (7,9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)  и </w:t>
      </w:r>
      <w:r>
        <w:rPr>
          <w:sz w:val="14"/>
          <w:szCs w:val="14"/>
          <w:lang w:val="en-US"/>
        </w:rPr>
        <w:t>R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Uma</w:t>
      </w:r>
      <w:r>
        <w:rPr>
          <w:sz w:val="14"/>
          <w:szCs w:val="14"/>
        </w:rPr>
        <w:t xml:space="preserve"> (7,5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) 1 февраля, </w:t>
      </w:r>
      <w:r>
        <w:rPr>
          <w:sz w:val="14"/>
          <w:szCs w:val="14"/>
          <w:lang w:val="en-US"/>
        </w:rPr>
        <w:t>R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Peg</w:t>
      </w:r>
      <w:r>
        <w:rPr>
          <w:sz w:val="14"/>
          <w:szCs w:val="14"/>
        </w:rPr>
        <w:t xml:space="preserve"> (7,8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) 2 февраля, </w:t>
      </w:r>
      <w:r>
        <w:rPr>
          <w:sz w:val="14"/>
          <w:szCs w:val="14"/>
          <w:lang w:val="en-US"/>
        </w:rPr>
        <w:t>T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Hya</w:t>
      </w:r>
      <w:r>
        <w:rPr>
          <w:sz w:val="14"/>
          <w:szCs w:val="14"/>
        </w:rPr>
        <w:t xml:space="preserve"> (7,8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) 3 февраля, </w:t>
      </w:r>
      <w:r>
        <w:rPr>
          <w:sz w:val="14"/>
          <w:szCs w:val="14"/>
          <w:lang w:val="en-US"/>
        </w:rPr>
        <w:t>RS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Sco</w:t>
      </w:r>
      <w:r>
        <w:rPr>
          <w:sz w:val="14"/>
          <w:szCs w:val="14"/>
        </w:rPr>
        <w:t xml:space="preserve"> (7,0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) 7 февраля, </w:t>
      </w:r>
      <w:r>
        <w:rPr>
          <w:sz w:val="14"/>
          <w:szCs w:val="14"/>
          <w:lang w:val="en-US"/>
        </w:rPr>
        <w:t>RS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Lib</w:t>
      </w:r>
      <w:r>
        <w:rPr>
          <w:sz w:val="14"/>
          <w:szCs w:val="14"/>
        </w:rPr>
        <w:t xml:space="preserve"> (7,5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) 8 февраля, </w:t>
      </w:r>
      <w:r>
        <w:rPr>
          <w:sz w:val="14"/>
          <w:szCs w:val="14"/>
          <w:lang w:val="en-US"/>
        </w:rPr>
        <w:t>X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Mon</w:t>
      </w:r>
      <w:r>
        <w:rPr>
          <w:sz w:val="14"/>
          <w:szCs w:val="14"/>
        </w:rPr>
        <w:t xml:space="preserve"> (7,4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) 9 февраля, </w:t>
      </w:r>
      <w:r>
        <w:rPr>
          <w:sz w:val="14"/>
          <w:szCs w:val="14"/>
          <w:lang w:val="en-US"/>
        </w:rPr>
        <w:t>R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Cyg</w:t>
      </w:r>
      <w:r>
        <w:rPr>
          <w:sz w:val="14"/>
          <w:szCs w:val="14"/>
        </w:rPr>
        <w:t xml:space="preserve"> (7,5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) 11 февраля, </w:t>
      </w:r>
      <w:r>
        <w:rPr>
          <w:sz w:val="14"/>
          <w:szCs w:val="14"/>
          <w:lang w:val="en-US"/>
        </w:rPr>
        <w:t>S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Vir</w:t>
      </w:r>
      <w:r>
        <w:rPr>
          <w:sz w:val="14"/>
          <w:szCs w:val="14"/>
        </w:rPr>
        <w:t xml:space="preserve"> (7,0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) 14 февраля, </w:t>
      </w:r>
      <w:r>
        <w:rPr>
          <w:sz w:val="14"/>
          <w:szCs w:val="14"/>
          <w:lang w:val="en-US"/>
        </w:rPr>
        <w:t>S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Uma</w:t>
      </w:r>
      <w:r>
        <w:rPr>
          <w:sz w:val="14"/>
          <w:szCs w:val="14"/>
        </w:rPr>
        <w:t xml:space="preserve"> (7,8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) 15 февраля, </w:t>
      </w:r>
      <w:r>
        <w:rPr>
          <w:sz w:val="14"/>
          <w:szCs w:val="14"/>
          <w:lang w:val="en-US"/>
        </w:rPr>
        <w:t>W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And</w:t>
      </w:r>
      <w:r>
        <w:rPr>
          <w:sz w:val="14"/>
          <w:szCs w:val="14"/>
        </w:rPr>
        <w:t xml:space="preserve"> (7,4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) 19 февраля, </w:t>
      </w:r>
      <w:r>
        <w:rPr>
          <w:sz w:val="14"/>
          <w:szCs w:val="14"/>
          <w:lang w:val="en-US"/>
        </w:rPr>
        <w:t>U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Ori</w:t>
      </w:r>
      <w:r>
        <w:rPr>
          <w:sz w:val="14"/>
          <w:szCs w:val="14"/>
        </w:rPr>
        <w:t xml:space="preserve"> (6,3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) 23 февраля, </w:t>
      </w:r>
      <w:r>
        <w:rPr>
          <w:sz w:val="14"/>
          <w:szCs w:val="14"/>
          <w:lang w:val="en-US"/>
        </w:rPr>
        <w:t>R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Oph</w:t>
      </w:r>
      <w:r>
        <w:rPr>
          <w:sz w:val="14"/>
          <w:szCs w:val="14"/>
        </w:rPr>
        <w:t xml:space="preserve"> (7,6 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) 23 февраля. Данные о других переменных имеются в таблице КН. Оперативные сведения о явлениях и новых объектах имеются на </w:t>
      </w:r>
      <w:hyperlink r:id="rId17">
        <w:r>
          <w:rPr>
            <w:rStyle w:val="InternetLink"/>
            <w:sz w:val="14"/>
            <w:szCs w:val="14"/>
          </w:rPr>
          <w:t>AstroAlert</w:t>
        </w:r>
      </w:hyperlink>
      <w:r>
        <w:rPr>
          <w:sz w:val="14"/>
          <w:szCs w:val="14"/>
        </w:rPr>
        <w:t xml:space="preserve"> (</w:t>
      </w:r>
      <w:hyperlink r:id="rId18">
        <w:r>
          <w:rPr>
            <w:rStyle w:val="InternetLink"/>
            <w:sz w:val="14"/>
            <w:szCs w:val="14"/>
            <w:u w:val="none"/>
          </w:rPr>
          <w:t>http://astroalert.ka-dar.ru/</w:t>
        </w:r>
      </w:hyperlink>
      <w:r>
        <w:rPr>
          <w:sz w:val="14"/>
          <w:szCs w:val="14"/>
        </w:rPr>
        <w:t xml:space="preserve">),  а также на форуме Старлаб </w:t>
      </w:r>
      <w:hyperlink r:id="rId19">
        <w:r>
          <w:rPr>
            <w:rStyle w:val="InternetLink"/>
            <w:sz w:val="14"/>
            <w:szCs w:val="14"/>
          </w:rPr>
          <w:t>http://www.starlab.ru/forumdisplay.php?f=11</w:t>
        </w:r>
      </w:hyperlink>
      <w:r>
        <w:rPr>
          <w:sz w:val="14"/>
          <w:szCs w:val="14"/>
        </w:rPr>
        <w:t xml:space="preserve">  Ясного неба и успешных наблюдений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36160</wp:posOffset>
                </wp:positionH>
                <wp:positionV relativeFrom="paragraph">
                  <wp:posOffset>6678295</wp:posOffset>
                </wp:positionV>
                <wp:extent cx="123190" cy="1231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525.8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Конфигурации спутников Юпитера в феврале 2010 года (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UT</w:t>
      </w:r>
      <w:r>
        <w:rPr>
          <w:rFonts w:cs="Times New Roman" w:ascii="Times New Roman" w:hAnsi="Times New Roman"/>
          <w:b/>
          <w:sz w:val="16"/>
          <w:szCs w:val="16"/>
        </w:rPr>
        <w:t xml:space="preserve">) </w:t>
      </w:r>
    </w:p>
    <w:p>
      <w:pPr>
        <w:pStyle w:val="Header"/>
        <w:rPr>
          <w:rFonts w:ascii="Times New Roman" w:hAnsi="Times New Roman" w:cs="Courier New"/>
          <w:b/>
          <w:b/>
          <w:sz w:val="16"/>
          <w:szCs w:val="16"/>
          <w:lang w:val="en-US" w:eastAsia="en-US"/>
        </w:rPr>
      </w:pPr>
      <w:r>
        <w:rPr>
          <w:rFonts w:cs="Courier New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77490</wp:posOffset>
                </wp:positionH>
                <wp:positionV relativeFrom="paragraph">
                  <wp:posOffset>97155</wp:posOffset>
                </wp:positionV>
                <wp:extent cx="914400" cy="65151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51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Фев   00:12  4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Фев   04:12  4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Фев   05:52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Фев   09:39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Фев   11:56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Фев   12:24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Фев   14:13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Фев   14:41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Фев   09:06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Фев   11:50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Фев   00:12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Фев   01:08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Фев   03:04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Фев   03:58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Фев   06:26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Фев   06:53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Фев   08:43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Фев   09:10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Фев   03:37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Фев   06:19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Фев   07:30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Фев   12:43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Фев   19:18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Фев   22:57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Фев   00:57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Фев   01:22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Фев   03:14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Фев   03:38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Фев   22:07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Фев   00:47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Фев   13:39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Фев   14:27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Фев   16:31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Фев   17:17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Фев   19:27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Фев   19:50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Фев   21:44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Фев   22:07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Фев   16:38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Фев   19:16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Фев   21:56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Фев   23:26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Фев   01:30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Фев   02:56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Фев   08:43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Фев   12:15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Фев   13:58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Фев   14:19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Фев   16:15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Фев   16:36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Фев   05:07  4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Фев   08:32  4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Фев   09:37  4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Фев   11:09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Фев   12:43  4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Фев   13:45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Фев   03:05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Фев   03:46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Фев   05:57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Фев   06:36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Фев   08:28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Фев   08:48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Фев   10:45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Фев   11:04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Фев   05:39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Фев   08:14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Фев   12:02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Фев   16:44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Фев   22:08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Фев   01:33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Фев   02:59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Фев   03:16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Фев   05:16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Фев   05:33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Фев   00:10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Фев   02:43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Фев   16:32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Фев   17:05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Фев   19:23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Фев   19:55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Фев   21:30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Фев   21:45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Фев   23:46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Фев   00:02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Фев   18:41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Фев   21:11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13pt;mso-wrap-distance-left:9.05pt;mso-wrap-distance-right:9.05pt;mso-wrap-distance-top:0pt;mso-wrap-distance-bottom:0pt;margin-top:7.65pt;mso-position-vertical-relative:text;margin-left:21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Фев   00:12  4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Фев   04:12  4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Фев   05:52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Фев   09:39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Фев   11:56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Фев   12:24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Фев   14:13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Фев   14:41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Фев   09:06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Фев   11:50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Фев   00:12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Фев   01:08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Фев   03:04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Фев   03:58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Фев   06:26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Фев   06:53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Фев   08:43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Фев   09:10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Фев   03:37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Фев   06:19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Фев   07:30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Фев   12:43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Фев   19:18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Фев   22:57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Фев   00:57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Фев   01:22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Фев   03:14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Фев   03:38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Фев   22:07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Фев   00:47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Фев   13:39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Фев   14:27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Фев   16:31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Фев   17:17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Фев   19:27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Фев   19:50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Фев   21:44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Фев   22:07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Фев   16:38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Фев   19:16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Фев   21:56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Фев   23:26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Фев   01:30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Фев   02:56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Фев   08:43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Фев   12:15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Фев   13:58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Фев   14:19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Фев   16:15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Фев   16:36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Фев   05:07  4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Фев   08:32  4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Фев   09:37  4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Фев   11:09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Фев   12:43  4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Фев   13:45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Фев   03:05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Фев   03:46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Фев   05:57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Фев   06:36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Фев   08:28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Фев   08:48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Фев   10:45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Фев   11:04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Фев   05:39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Фев   08:14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Фев   12:02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Фев   16:44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Фев   22:08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Фев   01:33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Фев   02:59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Фев   03:16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Фев   05:16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Фев   05:33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Фев   00:10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Фев   02:43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Фев   16:32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Фев   17:05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Фев   19:23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Фев   19:55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Фев   21:30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Фев   21:45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Фев   23:46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Фев   00:02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Фев   18:41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Фев   21:11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06190</wp:posOffset>
                </wp:positionH>
                <wp:positionV relativeFrom="paragraph">
                  <wp:posOffset>97155</wp:posOffset>
                </wp:positionV>
                <wp:extent cx="914400" cy="65151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51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Фев   02:28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Фев   03:28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Фев   06:01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Фев   06:57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Фев   11:33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Фев   14:50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Фев   16:00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Фев   16:14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Фев   18:17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Фев   18:30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Фев   13:11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Фев   15:40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Фев   05:59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Фев   06:24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Фев   08:50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Фев   09:14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Фев   10:31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Фев   10:42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Фев   12:47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Фев   12:59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Фев   16:24  4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Фев   22:21  4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Фев   07:42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Фев   10:09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Фев   16:35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Фев   20:45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Фев   00:58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Фев   04:08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Фев   05:01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Фев   05:11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Фев   07:18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Фев   07:27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Фев   02:13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Фев   04:38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Фев   19:25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Фев   19:43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Фев   22:17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Фев   22:33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Фев   23:32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Фев   23:40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Фев   01:48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Фев   01:56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Фев   20:44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Фев   23:07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Фев   07:01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Фев   07:29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Фев   10:33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Фев   10:58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Фев   14:24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Фев   17:25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Фев   18:02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Фев   18:08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Фев   20:19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Фев   20:25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Фев   15:14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Фев   17:35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Фев   08:52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Фев   09:02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Фев   11:43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Фев   11:52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Фев   12:33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Фев   12:37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Фев   14:49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Фев   14:53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Фев   09:45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Фев   12:04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Фев   21:07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Фев   00:46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Фев   02:19  4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Фев   02:50  4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Фев   03:49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Фев   06:39  4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Фев   06:43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Фев   06:55  4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Фев   07:03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Фев   07:06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Фев   09:20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Фев   09:22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Фев   04:16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Фев   22:19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Фев   22:21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Фев   01:10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Фев   01:11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Фев   01:34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Фев   01:34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Фев   03:50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Фев   03:51  1 C Т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13pt;mso-wrap-distance-left:9.05pt;mso-wrap-distance-right:9.05pt;mso-wrap-distance-top:0pt;mso-wrap-distance-bottom:0pt;margin-top:7.65pt;mso-position-vertical-relative:text;margin-left:29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Фев   02:28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Фев   03:28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Фев   06:01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Фев   06:57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Фев   11:33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Фев   14:50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Фев   16:00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Фев   16:14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Фев   18:17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Фев   18:30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Фев   13:11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Фев   15:40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Фев   05:59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Фев   06:24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Фев   08:50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Фев   09:14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Фев   10:31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Фев   10:42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Фев   12:47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Фев   12:59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Фев   16:24  4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Фев   22:21  4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Фев   07:42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Фев   10:09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Фев   16:35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Фев   20:45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Фев   00:58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Фев   04:08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Фев   05:01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Фев   05:11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Фев   07:18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Фев   07:27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Фев   02:13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Фев   04:38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Фев   19:25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Фев   19:43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Фев   22:17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Фев   22:33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Фев   23:32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Фев   23:40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Фев   01:48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Фев   01:56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Фев   20:44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Фев   23:07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Фев   07:01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Фев   07:29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Фев   10:33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Фев   10:58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Фев   14:24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Фев   17:25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Фев   18:02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Фев   18:08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Фев   20:19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Фев   20:25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Фев   15:14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Фев   17:35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Фев   08:52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Фев   09:02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Фев   11:43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Фев   11:52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Фев   12:33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Фев   12:37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Фев   14:49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Фев   14:53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Фев   09:45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Фев   12:04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Фев   21:07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Фев   00:46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Фев   02:19  4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Фев   02:50  4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Фев   03:49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Фев   06:39  4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Фев   06:43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Фев   06:55  4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Фев   07:03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Фев   07:06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Фев   09:20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Фев   09:22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Фев   04:16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Фев   22:19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Фев   22:21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Фев   01:10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Фев   01:11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Фев   01:34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Фев   01:34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Фев   03:50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Фев   03:51  1 C Т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/>
      </w:pPr>
      <w:r>
        <w:rPr>
          <w:b/>
          <w:sz w:val="12"/>
          <w:lang w:val="en-US"/>
        </w:rPr>
        <w:t>I</w:t>
      </w:r>
      <w:r>
        <w:rPr>
          <w:b/>
          <w:sz w:val="12"/>
        </w:rPr>
        <w:t xml:space="preserve"> - ИО,         </w:t>
      </w:r>
      <w:r>
        <w:rPr>
          <w:b/>
          <w:sz w:val="12"/>
          <w:lang w:val="en-US"/>
        </w:rPr>
        <w:t>II</w:t>
      </w:r>
      <w:r>
        <w:rPr>
          <w:b/>
          <w:sz w:val="12"/>
        </w:rPr>
        <w:t xml:space="preserve">- ЕВРОПА,          </w:t>
      </w:r>
      <w:r>
        <w:rPr>
          <w:b/>
          <w:sz w:val="12"/>
          <w:lang w:val="en-US"/>
        </w:rPr>
        <w:t>III</w:t>
      </w:r>
      <w:r>
        <w:rPr>
          <w:b/>
          <w:sz w:val="12"/>
        </w:rPr>
        <w:t xml:space="preserve"> - ГАНИМЕД,          </w:t>
      </w:r>
      <w:r>
        <w:rPr>
          <w:b/>
          <w:sz w:val="12"/>
          <w:lang w:val="en-US"/>
        </w:rPr>
        <w:t>IV</w:t>
      </w:r>
      <w:r>
        <w:rPr>
          <w:b/>
          <w:sz w:val="12"/>
        </w:rPr>
        <w:t xml:space="preserve"> - КАЛЛИСТО</w:t>
      </w:r>
      <w:r>
        <w:rPr>
          <w:rFonts w:cs="Courier New" w:ascii="Courier New" w:hAnsi="Courier New"/>
          <w:b/>
          <w:sz w:val="12"/>
        </w:rPr>
        <w:t xml:space="preserve"> 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Тн; С Тн - вступление - схождение тени спутника с дис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Зт; К Зт - начало - конец затмения спутни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Сп; С Сп - вступление - схождение спутника с диска Юпитер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Пк; К Пк - начало - конец покрытия спутника Юпитером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rFonts w:cs="Courier New" w:ascii="Courier New" w:hAnsi="Courier New"/>
          <w:sz w:val="12"/>
        </w:rPr>
        <w:t>Соед. - соединение спутника с Юпитером, когда нет явлений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object w:dxaOrig="4949" w:dyaOrig="1496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.7pt;margin-top:2.55pt;width:207pt;height:468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2020373403" r:id="rId20"/>
        </w:objec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 xml:space="preserve">Луна  в феврале 2010 года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l-GR"/>
        </w:rPr>
        <w:t>φ=56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lang w:val="el-GR"/>
        </w:rPr>
        <w:t>, λ=0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sz w:val="22"/>
          <w:lang w:val="el-GR"/>
        </w:rPr>
        <w:t>)</w:t>
      </w:r>
    </w:p>
    <w:p>
      <w:pPr>
        <w:pStyle w:val="Style6"/>
        <w:rPr>
          <w:rFonts w:ascii="Courier New" w:hAnsi="Courier New" w:cs="Courier New"/>
          <w:b/>
          <w:b/>
          <w:sz w:val="10"/>
          <w:lang w:val="el-GR"/>
        </w:rPr>
      </w:pPr>
      <w:r>
        <w:rPr>
          <w:rFonts w:cs="Courier New"/>
          <w:b/>
          <w:sz w:val="10"/>
          <w:lang w:val="el-GR"/>
        </w:rPr>
      </w:r>
    </w:p>
    <w:p>
      <w:pPr>
        <w:pStyle w:val="Style6"/>
        <w:ind w:firstLine="720"/>
        <w:rPr>
          <w:b/>
          <w:b/>
          <w:sz w:val="16"/>
        </w:rPr>
      </w:pPr>
      <w:r>
        <w:rPr>
          <w:b/>
          <w:sz w:val="16"/>
        </w:rPr>
        <w:t>Дата Восх.  ВК  Заход  ВК° Фаза  Радиус    Координаты (ВК)</w:t>
      </w:r>
    </w:p>
    <w:p>
      <w:pPr>
        <w:pStyle w:val="Style6"/>
        <w:ind w:firstLine="720"/>
        <w:rPr>
          <w:rFonts w:eastAsia="Courier New"/>
          <w:sz w:val="10"/>
        </w:rPr>
      </w:pPr>
      <w:r>
        <w:rPr>
          <w:rFonts w:eastAsia="Courier New"/>
          <w:sz w:val="10"/>
        </w:rPr>
        <w:t xml:space="preserve"> </w:t>
      </w:r>
    </w:p>
    <w:p>
      <w:pPr>
        <w:pStyle w:val="Normal"/>
        <w:ind w:left="720" w:hanging="0"/>
        <w:rPr/>
      </w:pPr>
      <w:r>
        <w:rPr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</w:rPr>
        <w:t>1  20:26 01:47 08:20 +39° 0,95  16’37”   10:31,7  +04°2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  21:58 02:38 08:31 +32° 0,88  16’25”   11:27,4  -02°24’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3  23:28 03:29 08:43 +26° 0,79  16’11”   12:21,8  -08°5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4    -   04:19 08:56 +20° 0,69  15’55”   13:15,9  -14°3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5  00:56 05:09 09:12 +15° 0,58  15’39”   14:10,5  -19°2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9105</wp:posOffset>
                </wp:positionH>
                <wp:positionV relativeFrom="paragraph">
                  <wp:posOffset>21590</wp:posOffset>
                </wp:positionV>
                <wp:extent cx="182880" cy="365760"/>
                <wp:effectExtent l="5080" t="5080" r="698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15pt;margin-top:1.7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6  02:19 06:01 09:34 +11° 0,47  15’24”   15:06,1  -23°0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7  03:36 06:53 10:05 +09° 0,37  15’11”   16:02,4  -25°3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8  04:42 07:46 10:48 +08° 0,27  15’01”   16:58,9  -26°3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9  05:32 08:37 11:45 +08° 0,19  14’53”   17:54,7  -26°1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0 06:08 09:28 12:52 +10° 0,12  14’47”   18:48,9  -24°4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1 06:33 10:15 14:06 +12° 0,06  14’43”   19:40,8  -22°0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2 06:51 11:01 15:21 +16° 0,02  14’42”   20:30,3  -18°2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69105</wp:posOffset>
                </wp:positionH>
                <wp:positionV relativeFrom="paragraph">
                  <wp:posOffset>15240</wp:posOffset>
                </wp:positionV>
                <wp:extent cx="365760" cy="3657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36.15pt;margin-top:1.2pt;width:28.75pt;height:28.7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3 07:04 11:44 16:36 +20° 0,00  14’41”   21:17,6  -14°0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4 07:15 12:26 17:50 +25° 0,00  14’43”   22:03,2  -09°1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5 07:24 13:06 19:04 +30° 0,02  14’45”   22:47,8  -04°0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6 07:32 13:47 20:17 +36° 0,06  14’50”   23:32,3  +01°2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7 07:41 14:28 21:33 +41° 0,11  14’56”   00:17,5  +06°4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8 07:51 15:11 22:50 +46° 0,18  15’03”   01:04,4  +11°4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83405</wp:posOffset>
                </wp:positionH>
                <wp:positionV relativeFrom="paragraph">
                  <wp:posOffset>9525</wp:posOffset>
                </wp:positionV>
                <wp:extent cx="182880" cy="365760"/>
                <wp:effectExtent l="698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15pt;margin-top:0.75pt;width:14.35pt;height:28.7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9 08:04 15:56   -   +51° 0,27  15’12”   01:54,0  +16°2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0 08:20 16:45 00:09 +55° 0,36  15’24”   02:47,1  +20°2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1 08:44 17:38 01:31 +57° 0,47  15’37”   03:44,3  +23°2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2 09:19 18:35 02:49 +59° 0,58  15’51”   04:45,4  +24°5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3 10:13 19:35 03:57 +59° 0,69  16’06”   05:49,3  +24°5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4 11:26 20:36 04:50 +57° 0,80  16’20”   06:54,3  +23°0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69105</wp:posOffset>
                </wp:positionH>
                <wp:positionV relativeFrom="paragraph">
                  <wp:posOffset>3810</wp:posOffset>
                </wp:positionV>
                <wp:extent cx="365760" cy="3657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15pt;margin-top:0.3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5 12:55 21:36 05:27 +53° 0,89  16’31”   07:58,4  +19°2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6 14:31 22:34 05:52 +48° 0,95  16’39”   09:00,4  +14°1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7 16:09 23:29 06:11 +42° 0,99  16’41”   09:59,9  +08°02’</w:t>
      </w:r>
    </w:p>
    <w:p>
      <w:pPr>
        <w:pStyle w:val="Normal"/>
        <w:ind w:firstLine="72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8 17:46   -   06:25   -    -      -</w:t>
      </w:r>
      <w:r>
        <w:rPr>
          <w:rFonts w:cs="Courier New" w:ascii="Courier New" w:hAnsi="Courier New"/>
          <w:b/>
        </w:rPr>
        <w:t xml:space="preserve">  </w:t>
      </w:r>
    </w:p>
    <w:p>
      <w:pPr>
        <w:pStyle w:val="Normal"/>
        <w:ind w:firstLine="72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</w:rPr>
        <w:t xml:space="preserve">    </w:t>
      </w:r>
    </w:p>
    <w:p>
      <w:pPr>
        <w:pStyle w:val="3"/>
        <w:rPr/>
      </w:pPr>
      <w:r>
        <w:rPr/>
        <w:t>Обозначения:  ВК°–  высота Луны  над горизонтом в момент  верхней кульминации,  ВК –  время верхней кульминации, Координаты (ВК) –  координаты Луны в момент верхней кульминации.</w:t>
      </w:r>
    </w:p>
    <w:p>
      <w:pPr>
        <w:pStyle w:val="3"/>
        <w:rPr>
          <w:sz w:val="10"/>
        </w:rPr>
      </w:pPr>
      <w:r>
        <w:rPr>
          <w:sz w:val="10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лнце в феврале 2010 года </w:t>
      </w:r>
      <w:r>
        <w:rPr>
          <w:rFonts w:cs="Times New Roman" w:ascii="Times New Roman" w:hAnsi="Times New Roman"/>
          <w:b/>
          <w:lang w:val="el-GR"/>
        </w:rPr>
        <w:t>(φ</w:t>
      </w:r>
      <w:r>
        <w:rPr>
          <w:rFonts w:cs="Times New Roman" w:ascii="Times New Roman" w:hAnsi="Times New Roman"/>
          <w:b/>
        </w:rPr>
        <w:t xml:space="preserve">=56°, </w:t>
      </w:r>
      <w:r>
        <w:rPr>
          <w:rFonts w:cs="Times New Roman" w:ascii="Times New Roman" w:hAnsi="Times New Roman"/>
          <w:b/>
          <w:lang w:val="el-GR"/>
        </w:rPr>
        <w:t>λ=0</w:t>
      </w:r>
      <w:r>
        <w:rPr>
          <w:rFonts w:cs="Times New Roman" w:ascii="Times New Roman" w:hAnsi="Times New Roman"/>
          <w:b/>
        </w:rPr>
        <w:t>°</w:t>
      </w:r>
      <w:r>
        <w:rPr>
          <w:rFonts w:cs="Times New Roman" w:ascii="Times New Roman" w:hAnsi="Times New Roman"/>
          <w:b/>
          <w:lang w:val="el-GR"/>
        </w:rPr>
        <w:t>)</w:t>
      </w:r>
    </w:p>
    <w:p>
      <w:pPr>
        <w:pStyle w:val="FR1"/>
        <w:widowControl/>
        <w:spacing w:before="0" w:after="0"/>
        <w:jc w:val="left"/>
        <w:rPr>
          <w:rFonts w:ascii="Times New Roman" w:hAnsi="Times New Roman" w:cs="Times New Roman"/>
          <w:b/>
          <w:b/>
          <w:iCs/>
          <w:sz w:val="14"/>
        </w:rPr>
      </w:pPr>
      <w:r>
        <w:rPr>
          <w:rFonts w:cs="Times New Roman" w:ascii="Times New Roman" w:hAnsi="Times New Roman"/>
          <w:b/>
          <w:iCs/>
          <w:sz w:val="14"/>
        </w:rPr>
      </w:r>
    </w:p>
    <w:p>
      <w:pPr>
        <w:pStyle w:val="FR1"/>
        <w:widowControl/>
        <w:spacing w:before="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69105</wp:posOffset>
                </wp:positionH>
                <wp:positionV relativeFrom="paragraph">
                  <wp:posOffset>-4326890</wp:posOffset>
                </wp:positionV>
                <wp:extent cx="365760" cy="3657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15pt;margin-top:-340.7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iCs/>
          <w:sz w:val="14"/>
        </w:rPr>
        <w:t xml:space="preserve">Дата </w:t>
        <w:tab/>
        <w:t xml:space="preserve">Восх.         ВК      Заход           ВК°    </w:t>
        <w:tab/>
        <w:t xml:space="preserve">   диаметр</w:t>
        <w:tab/>
        <w:t xml:space="preserve"> </w:t>
        <w:tab/>
      </w:r>
      <w:r>
        <w:rPr>
          <w:rFonts w:cs="Times New Roman" w:ascii="Times New Roman" w:hAnsi="Times New Roman"/>
          <w:iCs/>
          <w:sz w:val="14"/>
          <w:lang w:val="el-GR"/>
        </w:rPr>
        <w:t xml:space="preserve">α(2000.0) </w:t>
        <w:tab/>
        <w:t>δ(2000.0)</w:t>
      </w:r>
      <w:r>
        <w:rPr>
          <w:rFonts w:cs="Times New Roman" w:ascii="Times New Roman" w:hAnsi="Times New Roman"/>
          <w:iCs/>
          <w:sz w:val="14"/>
        </w:rPr>
        <w:tab/>
        <w:tab/>
        <w:t>долг.дня</w:t>
      </w:r>
    </w:p>
    <w:p>
      <w:pPr>
        <w:pStyle w:val="FR1"/>
        <w:spacing w:before="0" w:after="0"/>
        <w:jc w:val="left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iCs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1  </w:t>
        <w:tab/>
      </w:r>
      <w:r>
        <w:rPr>
          <w:rFonts w:cs="Courier New" w:ascii="Courier New" w:hAnsi="Courier New"/>
          <w:iCs/>
          <w:sz w:val="14"/>
        </w:rPr>
        <w:t xml:space="preserve">07:55 12:13 16:32   +16°   32’28”   </w:t>
        <w:tab/>
        <w:t>20:57,3  -17°14’</w:t>
      </w:r>
      <w:r>
        <w:rPr>
          <w:rFonts w:cs="Courier New" w:ascii="Courier New" w:hAnsi="Courier New"/>
          <w:sz w:val="14"/>
        </w:rPr>
        <w:tab/>
        <w:tab/>
      </w:r>
      <w:r>
        <w:rPr>
          <w:rFonts w:cs="Courier New" w:ascii="Courier New" w:hAnsi="Courier New"/>
          <w:iCs/>
          <w:sz w:val="14"/>
          <w:szCs w:val="14"/>
        </w:rPr>
        <w:t>08:38</w:t>
      </w:r>
    </w:p>
    <w:p>
      <w:pPr>
        <w:pStyle w:val="FR1"/>
        <w:spacing w:before="0" w:after="0"/>
        <w:jc w:val="left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6 </w:t>
        <w:tab/>
      </w:r>
      <w:r>
        <w:rPr>
          <w:rFonts w:cs="Courier New" w:ascii="Courier New" w:hAnsi="Courier New"/>
          <w:iCs/>
          <w:sz w:val="14"/>
        </w:rPr>
        <w:t xml:space="preserve">07:45 12:14 16:43   +18°   32’26”   </w:t>
        <w:tab/>
        <w:t>21:17,6  -15°46’</w:t>
      </w:r>
      <w:r>
        <w:rPr>
          <w:rFonts w:cs="Courier New" w:ascii="Courier New" w:hAnsi="Courier New"/>
          <w:sz w:val="14"/>
        </w:rPr>
        <w:tab/>
        <w:tab/>
      </w:r>
      <w:r>
        <w:rPr>
          <w:rFonts w:cs="Courier New" w:ascii="Courier New" w:hAnsi="Courier New"/>
          <w:iCs/>
          <w:sz w:val="14"/>
          <w:szCs w:val="14"/>
        </w:rPr>
        <w:t>08:59</w:t>
      </w:r>
    </w:p>
    <w:p>
      <w:pPr>
        <w:pStyle w:val="FR1"/>
        <w:spacing w:before="0" w:after="0"/>
        <w:jc w:val="left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11 </w:t>
        <w:tab/>
      </w:r>
      <w:r>
        <w:rPr>
          <w:rFonts w:cs="Courier New" w:ascii="Courier New" w:hAnsi="Courier New"/>
          <w:iCs/>
          <w:sz w:val="14"/>
        </w:rPr>
        <w:t xml:space="preserve">07:34 12:14 16:54   +20°   32’25”   </w:t>
        <w:tab/>
        <w:t>21:37,5  -14°11’</w:t>
      </w:r>
      <w:r>
        <w:rPr>
          <w:rFonts w:cs="Courier New" w:ascii="Courier New" w:hAnsi="Courier New"/>
          <w:sz w:val="14"/>
        </w:rPr>
        <w:tab/>
        <w:tab/>
      </w:r>
      <w:r>
        <w:rPr>
          <w:rFonts w:cs="Courier New" w:ascii="Courier New" w:hAnsi="Courier New"/>
          <w:iCs/>
          <w:sz w:val="14"/>
          <w:szCs w:val="14"/>
        </w:rPr>
        <w:t>09:20</w:t>
      </w:r>
    </w:p>
    <w:p>
      <w:pPr>
        <w:pStyle w:val="FR1"/>
        <w:spacing w:before="0" w:after="0"/>
        <w:jc w:val="left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16 </w:t>
        <w:tab/>
      </w:r>
      <w:r>
        <w:rPr>
          <w:rFonts w:cs="Courier New" w:ascii="Courier New" w:hAnsi="Courier New"/>
          <w:iCs/>
          <w:sz w:val="14"/>
        </w:rPr>
        <w:t xml:space="preserve">07:23 12:14 17:05   +21°   32’23”   </w:t>
        <w:tab/>
        <w:t>21:57,1  -12°30’</w:t>
      </w:r>
      <w:r>
        <w:rPr>
          <w:rFonts w:cs="Courier New" w:ascii="Courier New" w:hAnsi="Courier New"/>
          <w:sz w:val="14"/>
        </w:rPr>
        <w:tab/>
        <w:tab/>
      </w:r>
      <w:r>
        <w:rPr>
          <w:rFonts w:cs="Courier New" w:ascii="Courier New" w:hAnsi="Courier New"/>
          <w:iCs/>
          <w:sz w:val="14"/>
          <w:szCs w:val="14"/>
        </w:rPr>
        <w:t>09:42</w:t>
      </w:r>
    </w:p>
    <w:p>
      <w:pPr>
        <w:pStyle w:val="FR1"/>
        <w:spacing w:before="0" w:after="0"/>
        <w:jc w:val="left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21 </w:t>
        <w:tab/>
      </w:r>
      <w:r>
        <w:rPr>
          <w:rFonts w:cs="Courier New" w:ascii="Courier New" w:hAnsi="Courier New"/>
          <w:iCs/>
          <w:sz w:val="14"/>
        </w:rPr>
        <w:t xml:space="preserve">07:11 12:13 17:16   +23°   32’21”   </w:t>
        <w:tab/>
        <w:t>22:16,4  -10°44’</w:t>
      </w:r>
      <w:r>
        <w:rPr>
          <w:rFonts w:cs="Courier New" w:ascii="Courier New" w:hAnsi="Courier New"/>
          <w:sz w:val="14"/>
        </w:rPr>
        <w:tab/>
        <w:tab/>
      </w:r>
      <w:r>
        <w:rPr>
          <w:rFonts w:cs="Courier New" w:ascii="Courier New" w:hAnsi="Courier New"/>
          <w:iCs/>
          <w:sz w:val="14"/>
          <w:szCs w:val="14"/>
        </w:rPr>
        <w:t>10:05</w:t>
      </w:r>
    </w:p>
    <w:p>
      <w:pPr>
        <w:pStyle w:val="FR1"/>
        <w:spacing w:before="0" w:after="0"/>
        <w:jc w:val="left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26 </w:t>
        <w:tab/>
      </w:r>
      <w:r>
        <w:rPr>
          <w:rFonts w:cs="Courier New" w:ascii="Courier New" w:hAnsi="Courier New"/>
          <w:iCs/>
          <w:sz w:val="14"/>
        </w:rPr>
        <w:t xml:space="preserve">06:59 12:12 17:27   +25°   32’19”   </w:t>
        <w:tab/>
        <w:t>22:35,4  -08°54’</w:t>
      </w:r>
      <w:r>
        <w:rPr>
          <w:rFonts w:cs="Courier New" w:ascii="Courier New" w:hAnsi="Courier New"/>
          <w:sz w:val="14"/>
        </w:rPr>
        <w:tab/>
        <w:tab/>
      </w:r>
      <w:r>
        <w:rPr>
          <w:rFonts w:cs="Courier New" w:ascii="Courier New" w:hAnsi="Courier New"/>
          <w:iCs/>
          <w:sz w:val="14"/>
          <w:szCs w:val="14"/>
        </w:rPr>
        <w:t>10:28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3  </w:t>
        <w:tab/>
      </w:r>
      <w:r>
        <w:rPr>
          <w:rFonts w:cs="Courier New" w:ascii="Courier New" w:hAnsi="Courier New"/>
          <w:iCs/>
          <w:sz w:val="14"/>
        </w:rPr>
        <w:t xml:space="preserve">06:47 12:11 17:37   +27°   32’16”   </w:t>
        <w:tab/>
        <w:t>22:54,2  -07°00’</w:t>
        <w:tab/>
        <w:tab/>
      </w:r>
      <w:r>
        <w:rPr>
          <w:rFonts w:cs="Courier New" w:ascii="Courier New" w:hAnsi="Courier New"/>
          <w:iCs/>
          <w:sz w:val="14"/>
          <w:szCs w:val="14"/>
        </w:rPr>
        <w:t>10:51</w:t>
      </w:r>
    </w:p>
    <w:p>
      <w:pPr>
        <w:pStyle w:val="FR1"/>
        <w:spacing w:before="0" w:after="0"/>
        <w:rPr>
          <w:rFonts w:ascii="Times New Roman" w:hAnsi="Times New Roman" w:cs="Times New Roman"/>
          <w:b/>
          <w:b/>
          <w:bCs/>
          <w:iCs/>
          <w:sz w:val="20"/>
        </w:rPr>
      </w:pPr>
      <w:r>
        <w:rPr>
          <w:rFonts w:cs="Times New Roman" w:ascii="Times New Roman" w:hAnsi="Times New Roman"/>
          <w:b/>
          <w:bCs/>
          <w:iCs/>
          <w:sz w:val="20"/>
        </w:rPr>
      </w:r>
    </w:p>
    <w:p>
      <w:pPr>
        <w:pStyle w:val="FR1"/>
        <w:spacing w:before="0" w:after="0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0"/>
        </w:rPr>
        <w:t>Соединения Луны с планетами (геоцентрические)</w:t>
      </w:r>
    </w:p>
    <w:p>
      <w:pPr>
        <w:pStyle w:val="FR1"/>
        <w:widowControl/>
        <w:spacing w:before="0" w:after="0"/>
        <w:jc w:val="left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FR1"/>
        <w:widowControl/>
        <w:spacing w:before="0" w:after="0"/>
        <w:jc w:val="left"/>
        <w:rPr>
          <w:b/>
          <w:b/>
          <w:bCs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sz w:val="14"/>
        </w:rPr>
        <w:t>Дата    время(</w:t>
      </w:r>
      <w:r>
        <w:rPr>
          <w:rFonts w:cs="Courier New" w:ascii="Courier New" w:hAnsi="Courier New"/>
          <w:sz w:val="14"/>
          <w:lang w:val="en-US"/>
        </w:rPr>
        <w:t>UT</w:t>
      </w:r>
      <w:r>
        <w:rPr>
          <w:rFonts w:cs="Courier New" w:ascii="Courier New" w:hAnsi="Courier New"/>
          <w:sz w:val="14"/>
        </w:rPr>
        <w:t xml:space="preserve">)  планета     </w:t>
        <w:tab/>
        <w:t xml:space="preserve">  расстояние от Луны  </w:t>
        <w:tab/>
        <w:t xml:space="preserve">фаза Луны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26205</wp:posOffset>
                </wp:positionH>
                <wp:positionV relativeFrom="paragraph">
                  <wp:posOffset>91440</wp:posOffset>
                </wp:positionV>
                <wp:extent cx="685800" cy="457200"/>
                <wp:effectExtent l="5080" t="22860" r="2349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14480" cy="114480"/>
                          </a:xfrm>
                          <a:custGeom>
                            <a:avLst/>
                            <a:gdLst>
                              <a:gd name="textAreaLeft" fmla="*/ 26640 w 64800"/>
                              <a:gd name="textAreaRight" fmla="*/ 38160 w 64800"/>
                              <a:gd name="textAreaTop" fmla="*/ 26640 h 64800"/>
                              <a:gd name="textAreaBottom" fmla="*/ 38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15pt;margin-top:7.2pt;width:54pt;height:36pt" coordorigin="6183,144" coordsize="1080,720">
                <v:oval id="shape_0" fillcolor="silver" stroked="t" o:allowincell="f" style="position:absolute;left:6183;top:144;width:719;height:71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rect id="shape_0" fillcolor="white" stroked="t" o:allowincell="f" style="position:absolute;left:6183;top:144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083;top:144;width:179;height:17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3  Фев   02:13    САТУРН (+0,7)   8,2° севернее Луны  </w:t>
        <w:tab/>
        <w:t>0,8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12 Фев   05:53    МЕРКУРИЙ (-0,3) 2,3° южнее Луны </w:t>
        <w:tab/>
        <w:tab/>
        <w:t>0,0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14 Фев   07:13    НЕПТУН (+7,9)   3,7° южнее Луны </w:t>
        <w:tab/>
        <w:tab/>
        <w:t>0,0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15 Фев   01:29    ВЕНЕРА (-3,7)   5,6° южнее Луны </w:t>
        <w:tab/>
        <w:tab/>
        <w:t>0,0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15 Фев   05:26    ЮПИТЕР (-2,0)   5,1° южнее Луны </w:t>
        <w:tab/>
        <w:tab/>
        <w:t>0,01</w:t>
      </w:r>
    </w:p>
    <w:p>
      <w:pPr>
        <w:pStyle w:val="Heading3"/>
        <w:rPr>
          <w:rFonts w:cs="Courier New"/>
          <w:bCs/>
        </w:rPr>
      </w:pPr>
      <w:r>
        <w:rPr>
          <w:rFonts w:eastAsia="Courier New" w:cs="Courier New"/>
          <w:bCs/>
        </w:rPr>
        <w:t xml:space="preserve"> </w:t>
      </w:r>
      <w:r>
        <w:rPr>
          <w:rFonts w:cs="Courier New"/>
          <w:bCs/>
        </w:rPr>
        <w:t xml:space="preserve">16 Фев   19:16    УРАН (+6,2)     6,0° южнее Луны </w:t>
        <w:tab/>
        <w:tab/>
        <w:t>0,07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26 Фев   05:07    МАРС (-0,7)     5,3° севернее Луны </w:t>
        <w:tab/>
        <w:t>0,9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6"/>
          <w:lang w:val="en-US" w:eastAsia="en-US"/>
        </w:rPr>
      </w:pPr>
      <w:r>
        <w:rPr>
          <w:rFonts w:cs="Courier New" w:ascii="Courier New" w:hAnsi="Courier New"/>
          <w:b/>
          <w:bCs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36160</wp:posOffset>
                </wp:positionH>
                <wp:positionV relativeFrom="paragraph">
                  <wp:posOffset>178435</wp:posOffset>
                </wp:positionV>
                <wp:extent cx="123190" cy="1231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4.0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3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222240</wp:posOffset>
                </wp:positionH>
                <wp:positionV relativeFrom="paragraph">
                  <wp:posOffset>178435</wp:posOffset>
                </wp:positionV>
                <wp:extent cx="123190" cy="1231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4.05pt;mso-position-vertical-relative:text;margin-left:-411.2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10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Астероиды в феврале 2010 года</w:t>
      </w:r>
    </w:p>
    <w:p>
      <w:pPr>
        <w:pStyle w:val="Style6"/>
        <w:jc w:val="center"/>
        <w:rPr/>
      </w:pPr>
      <w:r>
        <w:rPr>
          <w:rFonts w:cs="Times New Roman" w:ascii="Times New Roman" w:hAnsi="Times New Roman"/>
          <w:bCs/>
          <w:sz w:val="16"/>
        </w:rPr>
        <w:t>(с блеском ярче 10</w:t>
      </w:r>
      <w:r>
        <w:rPr>
          <w:rFonts w:cs="Times New Roman" w:ascii="Times New Roman" w:hAnsi="Times New Roman"/>
          <w:bCs/>
          <w:sz w:val="16"/>
          <w:lang w:val="en-US"/>
        </w:rPr>
        <w:t>m</w:t>
      </w:r>
      <w:r>
        <w:rPr>
          <w:rFonts w:cs="Times New Roman" w:ascii="Times New Roman" w:hAnsi="Times New Roman"/>
          <w:bCs/>
          <w:sz w:val="16"/>
        </w:rPr>
        <w:t>)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Церера</w:t>
      </w:r>
      <w:r>
        <w:rPr>
          <w:rFonts w:cs="Times New Roman" w:ascii="Times New Roman" w:hAnsi="Times New Roman"/>
          <w:b/>
          <w:sz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</w:rPr>
        <w:t>(1)</w:t>
      </w:r>
    </w:p>
    <w:p>
      <w:pPr>
        <w:pStyle w:val="Style6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b/>
          <w:sz w:val="16"/>
        </w:rPr>
        <w:t xml:space="preserve">Дата                   </w:t>
      </w:r>
      <w:r>
        <w:rPr>
          <w:rFonts w:cs="Times New Roman" w:ascii="Times New Roman" w:hAnsi="Times New Roman"/>
          <w:b/>
          <w:lang w:val="el-GR"/>
        </w:rPr>
        <w:t>α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  </w:t>
      </w:r>
      <w:r>
        <w:rPr>
          <w:rFonts w:cs="Times New Roman" w:ascii="Times New Roman" w:hAnsi="Times New Roman"/>
          <w:b/>
          <w:lang w:val="el-GR"/>
        </w:rPr>
        <w:t>δ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</w:t>
      </w:r>
      <w:r>
        <w:rPr>
          <w:rFonts w:cs="Times New Roman" w:ascii="Times New Roman" w:hAnsi="Times New Roman"/>
          <w:b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  <w:lang w:val="en-US"/>
        </w:rPr>
        <w:t>r</w:t>
      </w:r>
      <w:r>
        <w:rPr>
          <w:rFonts w:cs="Times New Roman" w:ascii="Times New Roman" w:hAnsi="Times New Roman"/>
          <w:b/>
          <w:sz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lang w:val="el-GR"/>
        </w:rPr>
        <w:t xml:space="preserve">Δ          </w:t>
      </w:r>
      <w:r>
        <w:rPr>
          <w:rFonts w:cs="Times New Roman" w:ascii="Times New Roman" w:hAnsi="Times New Roman"/>
          <w:b/>
          <w:sz w:val="16"/>
          <w:lang w:val="en-US"/>
        </w:rPr>
        <w:t>m</w:t>
      </w:r>
      <w:r>
        <w:rPr>
          <w:rFonts w:cs="Times New Roman" w:ascii="Times New Roman" w:hAnsi="Times New Roman"/>
          <w:b/>
          <w:sz w:val="16"/>
        </w:rPr>
        <w:t xml:space="preserve">     </w:t>
      </w:r>
      <w:r>
        <w:rPr>
          <w:rFonts w:cs="Times New Roman" w:ascii="Times New Roman" w:hAnsi="Times New Roman"/>
          <w:b/>
          <w:sz w:val="16"/>
          <w:lang w:val="en-US"/>
        </w:rPr>
        <w:t>elon</w:t>
      </w:r>
      <w:r>
        <w:rPr>
          <w:rFonts w:cs="Times New Roman" w:ascii="Times New Roman" w:hAnsi="Times New Roman"/>
          <w:b/>
          <w:sz w:val="16"/>
        </w:rPr>
        <w:t xml:space="preserve">. </w:t>
      </w:r>
      <w:r>
        <w:rPr>
          <w:rFonts w:cs="Times New Roman" w:ascii="Times New Roman" w:hAnsi="Times New Roman"/>
          <w:b/>
          <w:sz w:val="16"/>
          <w:lang w:val="de-DE"/>
        </w:rPr>
        <w:t xml:space="preserve">    </w:t>
      </w:r>
      <w:r>
        <w:rPr>
          <w:rFonts w:cs="Times New Roman" w:ascii="Times New Roman" w:hAnsi="Times New Roman"/>
          <w:b/>
          <w:sz w:val="16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>V</w:t>
      </w:r>
      <w:r>
        <w:rPr>
          <w:rFonts w:cs="Times New Roman" w:ascii="Times New Roman" w:hAnsi="Times New Roman"/>
          <w:b/>
          <w:sz w:val="16"/>
          <w:lang w:val="de-DE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 xml:space="preserve">     PA      сon.</w:t>
      </w:r>
      <w:r>
        <w:rPr>
          <w:rFonts w:cs="Times New Roman" w:ascii="Times New Roman" w:hAnsi="Times New Roman"/>
          <w:sz w:val="14"/>
          <w:lang w:val="en-US"/>
        </w:rPr>
        <w:t xml:space="preserve">      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1 Feb 2010  17h01m37.25s  -19 21' 14.6"  2.731   3.162  9.0  55.7  53.29  99.1 Oph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6 Feb 2010  17h08m56.16s  -19 37' 09.7"  2.735   3.109  9.0  59.0  51.72  98.6 Oph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1 Feb 2010  17h16m02.70s  -19 51' 41.4"  2.739   3.053  8.9  62.4  50.00  98.1 Oph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6 Feb 2010  17h22m55.33s  -20 04' 56.8"  2.743   2.996  8.9  65.8  48.12  97.7 Oph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1 Feb 2010  17h29m32.53s  -20 17' 04.0"  2.748   2.937  8.9  69.3  46.09  97.4 Oph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6 Feb 2010  17h35m52.85s  -20 28' 11.9"  2.752   2.877  8.9  72.8  43.92  97.2 Oph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cs="Times New Roman" w:ascii="Times New Roman" w:hAnsi="Times New Roman"/>
          <w:b/>
          <w:sz w:val="16"/>
        </w:rPr>
        <w:t>Паллад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2)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1 Feb 2010  15h21m07.43s  +02 27' 42.6"  2.574   2.465  9.3  85.1  49.68  61.1 Ser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6 Feb 2010  15h26m43.69s  +03 18' 10.1"  2.587   2.414  9.2  88.7  48.32  56.7 Se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1 Feb 2010  15h31m54.74s  +04 13' 33.2"  2.599   2.363  9.2  92.4  47.03  52.0 Se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6 Feb 2010  15h36m38.33s  +05 13' 48.5"  2.611   2.314  9.2  96.1  45.83  46.8 Se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1 Feb 2010  15h40m52.33s  +06 18' 46.4"  2.623   2.266  9.1  99.9  44.78  41.2 Se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6 Feb 2010  15h44m34.79s  +07 28' 12.2"  2.636   2.221  9.1 103.6  43.92  35.3 Ser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Юнон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3)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1 Feb 2010  01h22m13.04s  -02 02' 06.6"  1.998   2.170  9.5  66.7  73.34  67.9 Cet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6 Feb 2010  01h31m21.23s  -01 06' 31.0"  1.995   2.216  9.5  64.2  75.04  68.1 Cet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1 Feb 2010  01h40m42.25s  -00 10' 20.7"  1.993   2.261  9.5  61.7  76.59  68.4 Cet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6 Feb 2010  01h50m15.45s  +00 46' 07.0"  1.991   2.305  9.6  59.3  78.00  68.8 Cet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1 Feb 2010  02h00m00.12s  +01 42' 34.6"  1.990   2.348  9.6  57.0  79.25  69.2 Cet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6 Feb 2010  02h09m55.47s  +02 38' 44.7"  1.989   2.390  9.6  54.7  80.35  69.6 Cet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Вест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4)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1 Feb 2010  10h33m17.06s  +17 22' 10.7"  2.412   1.474  6.4 157.1  33.05 309.2 Leo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6 Feb 2010  10h29m32.15s  +18 04' 30.9"  2.407   1.448  6.3 162.6  36.55 306.0 Leo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1 Feb 2010  10h25m16.61s  +18 47' 27.6"  2.403   1.429  6.2 167.7  39.07 303.3 Leo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6 Feb 2010  10h20m38.40s  +19 29' 41.9"  2.398   1.417  6.1 171.0  40.39 300.9 Leo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1 Feb 2010  10h15m47.12s  +20 09' 53.9"  2.393   1.412  6.1 170.6  40.38 298.6 Leo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6 Feb 2010  10h10m53.27s  +20 46' 50.9"  2.388   1.414  6.2 166.7  39.07 296.5 Leo</w:t>
      </w:r>
    </w:p>
    <w:p>
      <w:pPr>
        <w:pStyle w:val="Header"/>
        <w:rPr>
          <w:rFonts w:ascii="Courier New" w:hAnsi="Courier New" w:eastAsia="MS Mincho;ＭＳ 明朝" w:cs="Courier New"/>
          <w:b/>
          <w:b/>
          <w:bCs/>
          <w:sz w:val="16"/>
          <w:lang w:val="en-US"/>
        </w:rPr>
      </w:pPr>
      <w:r>
        <w:rPr>
          <w:rFonts w:eastAsia="MS Mincho;ＭＳ 明朝"/>
          <w:b/>
          <w:bCs/>
          <w:sz w:val="16"/>
          <w:lang w:val="en-US"/>
        </w:rPr>
        <w:t>Hygiea (10)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1 Feb 2010  09h22m57.73s  +12 06' 20.0"  3.158   2.179  9.9 172.0  30.96 282.8 Leo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6 Feb 2010  09h18m52.05s  +12 20' 28.7"  3.152   2.167  9.8 176.6  31.74 283.2 Cnc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1 Feb 2010  09h14m43.57s  +12 35' 13.2"  3.147   2.163  9.8 174.2  31.68 283.5 Cnc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6 Feb 2010  09h10m38.98s  +12 50' 04.8"  3.141   2.166  9.9 168.7  30.76 283.8 Cnc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1 Feb 2010  09h06m44.92s  +13 04' 35.5"  3.135   2.177 10.0 162.8  29.01 284.1 Cnc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6 Feb 2010  09h03m07.51s  +13 18' 20.4"  3.129   2.194 10.1 156.9  26.55 284.3 Cnc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16"/>
        </w:rPr>
        <w:t>Элеонора</w:t>
      </w:r>
      <w:r>
        <w:rPr>
          <w:rFonts w:eastAsia="MS Mincho;ＭＳ 明朝" w:cs="Times New Roman" w:ascii="Times New Roman" w:hAnsi="Times New Roman"/>
          <w:b/>
          <w:bCs/>
          <w:sz w:val="16"/>
          <w:lang w:val="en-US"/>
        </w:rPr>
        <w:t xml:space="preserve"> (354)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1 Feb 2010  08h14m39.70s  +12 11' 14.7"  2.496   1.522  9.6 168.5  42.33 312.3 Cnc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6 Feb 2010  08h10m37.25s  +13 08' 29.8"  2.494   1.532  9.7 163.6  40.88 314.3 Cnc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1 Feb 2010  08h06m54.86s  +14 05' 27.1"  2.492   1.549  9.8 158.1  38.41 317.1 Cnc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6 Feb 2010  08h03m40.33s  +15 01' 05.3"  2.490   1.572  9.9 152.4  35.12 320.8 Cnc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1 Feb 2010  08h01m00.23s  +15 54' 31.5"  2.488   1.602 10.0 146.7  31.30 325.8 Cnc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6 Feb 2010  07h58m59.43s  +16 45' 04.0"  2.487   1.637 10.1 141.1  27.33 332.7 Cnc</w:t>
      </w:r>
    </w:p>
    <w:p>
      <w:pPr>
        <w:pStyle w:val="Style6"/>
        <w:rPr>
          <w:rFonts w:ascii="Times New Roman" w:hAnsi="Times New Roman" w:eastAsia="MS Mincho;ＭＳ 明朝" w:cs="Times New Roman"/>
          <w:sz w:val="1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16"/>
        </w:rPr>
        <w:t>Геркулина</w:t>
      </w:r>
      <w:r>
        <w:rPr>
          <w:rFonts w:eastAsia="MS Mincho;ＭＳ 明朝" w:cs="Times New Roman" w:ascii="Times New Roman" w:hAnsi="Times New Roman"/>
          <w:b/>
          <w:bCs/>
          <w:sz w:val="16"/>
          <w:lang w:val="en-US"/>
        </w:rPr>
        <w:t xml:space="preserve"> (532)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1 Feb 2010  12h27m12.35s  +18 35' 37.0"  2.306   1.544  9.4 130.2  28.72  22.7 Com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6 Feb 2010  12h28m28.81s  +19 30' 18.4"  2.303   1.501  9.3 134.5  29.12  11.4 Com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1 Feb 2010  12h29m00.16s  +20 28' 40.5"  2.299   1.464  9.2 138.7  30.13   0.5 Com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6 Feb 2010  12h28m45.53s  +21 29' 37.7"  2.296   1.431  9.1 142.7  31.51 350.6 Com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1 Feb 2010  12h27m45.52s  +22 31' 47.9"  2.293   1.403  9.0 146.5  32.95 341.8 Com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6 Feb 2010  12h26m02.38s  +23 33' 37.5"  2.291   1.381  9.0 149.8  34.18 333.9 Com</w:t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  <w:t>Покрытия звезд астероидами в феврале 2010 года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Дата          </w:t>
        <w:tab/>
        <w:t xml:space="preserve">         время(</w:t>
      </w:r>
      <w:r>
        <w:rPr>
          <w:rFonts w:cs="Arial" w:ascii="Arial" w:hAnsi="Arial"/>
          <w:b/>
          <w:sz w:val="14"/>
          <w:szCs w:val="14"/>
          <w:lang w:val="en-US"/>
        </w:rPr>
        <w:t>UT</w:t>
      </w:r>
      <w:r>
        <w:rPr>
          <w:rFonts w:cs="Arial" w:ascii="Arial" w:hAnsi="Arial"/>
          <w:b/>
          <w:sz w:val="14"/>
          <w:szCs w:val="14"/>
        </w:rPr>
        <w:t xml:space="preserve">)    </w:t>
        <w:tab/>
        <w:t xml:space="preserve">длит.      </w:t>
      </w:r>
      <w:r>
        <w:rPr>
          <w:rFonts w:cs="Arial" w:ascii="Arial" w:hAnsi="Arial"/>
          <w:b/>
          <w:sz w:val="14"/>
          <w:szCs w:val="14"/>
          <w:lang w:val="en-US"/>
        </w:rPr>
        <w:t>m</w:t>
      </w:r>
      <w:r>
        <w:rPr>
          <w:rFonts w:cs="Arial" w:ascii="Arial" w:hAnsi="Arial"/>
          <w:b/>
          <w:sz w:val="14"/>
          <w:szCs w:val="14"/>
        </w:rPr>
        <w:t xml:space="preserve">       </w:t>
      </w:r>
      <w:r>
        <w:rPr>
          <w:rFonts w:cs="Arial" w:ascii="Symbol" w:hAnsi="Symbol"/>
          <w:b/>
          <w:sz w:val="14"/>
          <w:szCs w:val="14"/>
          <w:lang w:val="en-US"/>
        </w:rPr>
        <w:t></w:t>
      </w:r>
      <w:r>
        <w:rPr>
          <w:rFonts w:cs="Arial" w:ascii="Arial" w:hAnsi="Arial"/>
          <w:b/>
          <w:sz w:val="14"/>
          <w:szCs w:val="14"/>
          <w:lang w:val="en-US"/>
        </w:rPr>
        <w:t>m</w:t>
      </w:r>
      <w:r>
        <w:rPr>
          <w:rFonts w:cs="Arial" w:ascii="Arial" w:hAnsi="Arial"/>
          <w:b/>
          <w:sz w:val="14"/>
          <w:szCs w:val="14"/>
        </w:rPr>
        <w:t xml:space="preserve">            звезда                    </w:t>
        <w:tab/>
        <w:t xml:space="preserve"> астероид</w:t>
      </w:r>
    </w:p>
    <w:p>
      <w:pPr>
        <w:pStyle w:val="Heading6"/>
        <w:tabs>
          <w:tab w:val="clear" w:pos="2268"/>
        </w:tabs>
        <w:jc w:val="both"/>
        <w:rPr>
          <w:rFonts w:ascii="Courier New" w:hAnsi="Courier New" w:cs="Courier New"/>
          <w:b w:val="false"/>
          <w:b w:val="false"/>
          <w:sz w:val="14"/>
          <w:szCs w:val="14"/>
          <w:lang w:val="en-US"/>
        </w:rPr>
      </w:pPr>
      <w:r>
        <w:rPr>
          <w:rFonts w:cs="Courier New" w:ascii="Courier New" w:hAnsi="Courier New"/>
          <w:b w:val="false"/>
          <w:sz w:val="14"/>
          <w:szCs w:val="14"/>
          <w:lang w:val="en-US"/>
        </w:rPr>
        <w:t xml:space="preserve">02 Feb 2010, 14:26   </w:t>
        <w:tab/>
        <w:t xml:space="preserve">8.9    6.3  2.4  </w:t>
        <w:tab/>
        <w:t xml:space="preserve">   HIP 46232  </w:t>
        <w:tab/>
        <w:tab/>
        <w:t xml:space="preserve">(1091) Spiraea 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 xml:space="preserve">07 Feb 2010, 15:57  </w:t>
        <w:tab/>
        <w:t xml:space="preserve">11.3   9.4  4.5     TYC 0857-00124-1  </w:t>
        <w:tab/>
        <w:t>(86) Semele (mag</w:t>
      </w:r>
    </w:p>
    <w:p>
      <w:pPr>
        <w:pStyle w:val="Header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 xml:space="preserve">17 Feb 2010, 18:29        1.7 </w:t>
        <w:tab/>
        <w:t xml:space="preserve">   9.1  7.3     TYC 2509-00118-1       (16943) 998 HP42</w:t>
      </w:r>
    </w:p>
    <w:p>
      <w:pPr>
        <w:pStyle w:val="Header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 xml:space="preserve">17 Feb 2010, 18:44 </w:t>
        <w:tab/>
        <w:t xml:space="preserve">       1.4    9.4  7.3     HIP 54351              (3056) INAG</w:t>
      </w:r>
    </w:p>
    <w:p>
      <w:pPr>
        <w:pStyle w:val="Header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0 Feb 2010, 21:55        21.7   9.1  2.7     HIP 36221              (196) Philomela</w:t>
      </w:r>
    </w:p>
    <w:p>
      <w:pPr>
        <w:pStyle w:val="Header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7 Feb 2010, 19:14        23.6   6.2  2.8     HIP 60599              (532) Herculina</w:t>
      </w:r>
    </w:p>
    <w:p>
      <w:pPr>
        <w:pStyle w:val="Heading6"/>
        <w:tabs>
          <w:tab w:val="clear" w:pos="2268"/>
        </w:tabs>
        <w:jc w:val="both"/>
        <w:rPr>
          <w:sz w:val="12"/>
          <w:szCs w:val="12"/>
        </w:rPr>
      </w:pPr>
      <w:r>
        <w:rPr>
          <w:sz w:val="14"/>
          <w:szCs w:val="12"/>
        </w:rPr>
        <w:t>Обозначения для покрытий звезд астероидами:</w:t>
      </w:r>
      <w:r>
        <w:rPr>
          <w:b w:val="false"/>
          <w:bCs w:val="false"/>
          <w:sz w:val="14"/>
          <w:szCs w:val="12"/>
        </w:rPr>
        <w:t xml:space="preserve"> Дата покрытия, </w:t>
      </w:r>
      <w:r>
        <w:rPr>
          <w:b w:val="false"/>
          <w:bCs w:val="false"/>
          <w:sz w:val="14"/>
          <w:szCs w:val="12"/>
          <w:lang w:val="en-US"/>
        </w:rPr>
        <w:t>U</w:t>
      </w:r>
      <w:r>
        <w:rPr>
          <w:b w:val="false"/>
          <w:bCs w:val="false"/>
          <w:sz w:val="14"/>
          <w:szCs w:val="12"/>
        </w:rPr>
        <w:t>.</w:t>
      </w:r>
      <w:r>
        <w:rPr>
          <w:b w:val="false"/>
          <w:bCs w:val="false"/>
          <w:sz w:val="14"/>
          <w:szCs w:val="12"/>
          <w:lang w:val="en-US"/>
        </w:rPr>
        <w:t>T</w:t>
      </w:r>
      <w:r>
        <w:rPr>
          <w:b w:val="false"/>
          <w:bCs w:val="false"/>
          <w:sz w:val="14"/>
          <w:szCs w:val="12"/>
        </w:rPr>
        <w:t xml:space="preserve">. - всемирное время покрытия, длит. - длительность покрытия (сек.),  </w:t>
      </w:r>
      <w:r>
        <w:rPr>
          <w:b w:val="false"/>
          <w:bCs w:val="false"/>
          <w:sz w:val="14"/>
          <w:szCs w:val="12"/>
          <w:lang w:val="en-US"/>
        </w:rPr>
        <w:t>m</w:t>
      </w:r>
      <w:r>
        <w:rPr>
          <w:b w:val="false"/>
          <w:bCs w:val="false"/>
          <w:sz w:val="14"/>
          <w:szCs w:val="12"/>
        </w:rPr>
        <w:t xml:space="preserve"> - звездная величина звезды,  </w:t>
      </w:r>
      <w:r>
        <w:rPr>
          <w:rFonts w:cs="Arial" w:ascii="Symbol" w:hAnsi="Symbol"/>
          <w:b w:val="false"/>
          <w:bCs w:val="false"/>
          <w:sz w:val="14"/>
          <w:szCs w:val="12"/>
          <w:lang w:val="en-US"/>
        </w:rPr>
        <w:t></w:t>
      </w:r>
      <w:r>
        <w:rPr>
          <w:b w:val="false"/>
          <w:bCs w:val="false"/>
          <w:sz w:val="14"/>
          <w:szCs w:val="12"/>
          <w:lang w:val="en-US"/>
        </w:rPr>
        <w:t>m</w:t>
      </w:r>
      <w:r>
        <w:rPr>
          <w:b w:val="false"/>
          <w:bCs w:val="false"/>
          <w:sz w:val="14"/>
          <w:szCs w:val="12"/>
        </w:rPr>
        <w:t xml:space="preserve"> - падение блеска, звезда - номер звезды по </w:t>
      </w:r>
      <w:r>
        <w:rPr>
          <w:b w:val="false"/>
          <w:bCs w:val="false"/>
          <w:sz w:val="14"/>
          <w:szCs w:val="12"/>
          <w:lang w:val="en-US"/>
        </w:rPr>
        <w:t>Hip</w:t>
      </w:r>
      <w:r>
        <w:rPr>
          <w:b w:val="false"/>
          <w:bCs w:val="false"/>
          <w:sz w:val="14"/>
          <w:szCs w:val="12"/>
        </w:rPr>
        <w:t xml:space="preserve"> или </w:t>
      </w:r>
      <w:r>
        <w:rPr>
          <w:b w:val="false"/>
          <w:bCs w:val="false"/>
          <w:sz w:val="14"/>
          <w:szCs w:val="12"/>
          <w:lang w:val="en-US"/>
        </w:rPr>
        <w:t>TYC</w:t>
      </w:r>
      <w:r>
        <w:rPr>
          <w:b w:val="false"/>
          <w:bCs w:val="false"/>
          <w:sz w:val="14"/>
          <w:szCs w:val="12"/>
        </w:rPr>
        <w:t>, астероид – номер и название астероида.</w:t>
      </w:r>
    </w:p>
    <w:p>
      <w:pPr>
        <w:pStyle w:val="Style6"/>
        <w:jc w:val="center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4455</wp:posOffset>
                </wp:positionH>
                <wp:positionV relativeFrom="paragraph">
                  <wp:posOffset>199390</wp:posOffset>
                </wp:positionV>
                <wp:extent cx="123190" cy="1231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5.7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4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center"/>
        <w:rPr>
          <w:b/>
          <w:b/>
        </w:rPr>
      </w:pPr>
      <w:r>
        <w:rPr>
          <w:b/>
        </w:rPr>
        <w:t>Кометы в феврале 2010 года</w:t>
      </w:r>
    </w:p>
    <w:p>
      <w:pPr>
        <w:pStyle w:val="Normal"/>
        <w:jc w:val="center"/>
        <w:rPr/>
      </w:pPr>
      <w:r>
        <w:rPr>
          <w:bCs/>
          <w:sz w:val="14"/>
          <w:szCs w:val="14"/>
        </w:rPr>
        <w:t>(блеск комет может отличаться от предсказанного до нескольких звездных величин</w:t>
      </w:r>
      <w:r>
        <w:rPr>
          <w:b/>
          <w:sz w:val="14"/>
          <w:szCs w:val="14"/>
        </w:rPr>
        <w:t>)</w:t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10"/>
          <w:szCs w:val="14"/>
        </w:rPr>
      </w:pPr>
      <w:r>
        <w:rPr>
          <w:rFonts w:cs="Times New Roman" w:ascii="Times New Roman" w:hAnsi="Times New Roman"/>
          <w:b/>
          <w:sz w:val="10"/>
          <w:szCs w:val="14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cs="Times New Roman" w:ascii="Times New Roman" w:hAnsi="Times New Roman"/>
          <w:b/>
        </w:rPr>
        <w:t>Комета</w:t>
      </w:r>
      <w:r>
        <w:rPr>
          <w:rFonts w:eastAsia="MS Mincho;ＭＳ 明朝" w:cs="Times New Roman" w:ascii="Times New Roman" w:hAnsi="Times New Roman"/>
          <w:b/>
        </w:rPr>
        <w:t xml:space="preserve"> </w:t>
      </w:r>
      <w:r>
        <w:rPr>
          <w:rFonts w:eastAsia="MS Mincho;ＭＳ 明朝" w:cs="Times New Roman" w:ascii="Times New Roman" w:hAnsi="Times New Roman"/>
          <w:b/>
          <w:lang w:val="en-US"/>
        </w:rPr>
        <w:t>P</w:t>
      </w:r>
      <w:r>
        <w:rPr>
          <w:rFonts w:eastAsia="MS Mincho;ＭＳ 明朝" w:cs="Times New Roman" w:ascii="Times New Roman" w:hAnsi="Times New Roman"/>
          <w:b/>
        </w:rPr>
        <w:t>/</w:t>
      </w:r>
      <w:r>
        <w:rPr>
          <w:rFonts w:eastAsia="MS Mincho;ＭＳ 明朝" w:cs="Times New Roman" w:ascii="Times New Roman" w:hAnsi="Times New Roman"/>
          <w:b/>
          <w:lang w:val="en-US"/>
        </w:rPr>
        <w:t>Wild</w:t>
      </w:r>
      <w:r>
        <w:rPr>
          <w:rFonts w:eastAsia="MS Mincho;ＭＳ 明朝" w:cs="Times New Roman" w:ascii="Times New Roman" w:hAnsi="Times New Roman"/>
          <w:b/>
        </w:rPr>
        <w:t xml:space="preserve"> (81</w:t>
      </w:r>
      <w:r>
        <w:rPr>
          <w:rFonts w:eastAsia="MS Mincho;ＭＳ 明朝" w:cs="Times New Roman" w:ascii="Times New Roman" w:hAnsi="Times New Roman"/>
          <w:b/>
          <w:lang w:val="en-US"/>
        </w:rPr>
        <w:t>P</w:t>
      </w:r>
      <w:r>
        <w:rPr>
          <w:rFonts w:eastAsia="MS Mincho;ＭＳ 明朝" w:cs="Times New Roman" w:ascii="Times New Roman" w:hAnsi="Times New Roman"/>
          <w:b/>
        </w:rPr>
        <w:t>)</w:t>
      </w:r>
    </w:p>
    <w:p>
      <w:pPr>
        <w:pStyle w:val="Normal"/>
        <w:tabs>
          <w:tab w:val="clear" w:pos="720"/>
          <w:tab w:val="left" w:pos="2268" w:leader="none"/>
        </w:tabs>
        <w:rPr>
          <w:b/>
          <w:b/>
          <w:sz w:val="16"/>
          <w:lang w:val="en-US"/>
        </w:rPr>
      </w:pPr>
      <w:r>
        <w:rPr>
          <w:b/>
          <w:sz w:val="16"/>
        </w:rPr>
        <w:t xml:space="preserve">  </w:t>
      </w:r>
      <w:r>
        <w:rPr>
          <w:b/>
          <w:sz w:val="16"/>
        </w:rPr>
        <w:t xml:space="preserve">Дата                 </w:t>
      </w:r>
      <w:r>
        <w:rPr>
          <w:b/>
          <w:lang w:val="el-GR"/>
        </w:rPr>
        <w:t>α</w:t>
      </w:r>
      <w:r>
        <w:rPr>
          <w:b/>
          <w:sz w:val="16"/>
          <w:lang w:val="el-GR"/>
        </w:rPr>
        <w:t xml:space="preserve">(2000.0)               </w:t>
      </w:r>
      <w:r>
        <w:rPr>
          <w:b/>
          <w:lang w:val="el-GR"/>
        </w:rPr>
        <w:t>δ</w:t>
      </w:r>
      <w:r>
        <w:rPr>
          <w:b/>
          <w:sz w:val="16"/>
          <w:lang w:val="el-GR"/>
        </w:rPr>
        <w:t xml:space="preserve">(2000.0)          </w:t>
      </w:r>
      <w:r>
        <w:rPr>
          <w:b/>
          <w:sz w:val="16"/>
        </w:rPr>
        <w:t xml:space="preserve">    </w:t>
      </w:r>
      <w:r>
        <w:rPr>
          <w:b/>
          <w:sz w:val="16"/>
          <w:lang w:val="en-US"/>
        </w:rPr>
        <w:t>r</w:t>
      </w:r>
      <w:r>
        <w:rPr>
          <w:b/>
          <w:sz w:val="16"/>
        </w:rPr>
        <w:t xml:space="preserve">               </w:t>
      </w:r>
      <w:r>
        <w:rPr>
          <w:b/>
          <w:sz w:val="16"/>
          <w:lang w:val="el-GR"/>
        </w:rPr>
        <w:t xml:space="preserve">Δ       </w:t>
      </w:r>
      <w:r>
        <w:rPr>
          <w:b/>
          <w:sz w:val="16"/>
        </w:rPr>
        <w:t xml:space="preserve">   </w:t>
      </w:r>
      <w:r>
        <w:rPr>
          <w:b/>
          <w:sz w:val="16"/>
          <w:lang w:val="el-GR"/>
        </w:rPr>
        <w:t xml:space="preserve"> </w:t>
      </w:r>
      <w:r>
        <w:rPr>
          <w:b/>
          <w:sz w:val="16"/>
          <w:lang w:val="en-US"/>
        </w:rPr>
        <w:t>m</w:t>
      </w:r>
      <w:r>
        <w:rPr>
          <w:b/>
          <w:sz w:val="16"/>
        </w:rPr>
        <w:t xml:space="preserve">       </w:t>
      </w:r>
      <w:r>
        <w:rPr>
          <w:b/>
          <w:sz w:val="16"/>
          <w:lang w:val="en-US"/>
        </w:rPr>
        <w:t>elon</w:t>
      </w:r>
      <w:r>
        <w:rPr>
          <w:b/>
          <w:sz w:val="16"/>
        </w:rPr>
        <w:t xml:space="preserve">. </w:t>
      </w:r>
      <w:r>
        <w:rPr>
          <w:b/>
          <w:sz w:val="16"/>
          <w:lang w:val="de-DE"/>
        </w:rPr>
        <w:t xml:space="preserve">    </w:t>
      </w:r>
      <w:r>
        <w:rPr>
          <w:b/>
          <w:sz w:val="16"/>
        </w:rPr>
        <w:t xml:space="preserve">   </w:t>
      </w:r>
      <w:r>
        <w:rPr>
          <w:b/>
          <w:sz w:val="16"/>
          <w:lang w:val="en-US"/>
        </w:rPr>
        <w:t>V</w:t>
      </w:r>
      <w:r>
        <w:rPr>
          <w:b/>
          <w:sz w:val="16"/>
          <w:lang w:val="de-DE"/>
        </w:rPr>
        <w:t xml:space="preserve">   </w:t>
      </w:r>
      <w:r>
        <w:rPr>
          <w:b/>
          <w:sz w:val="16"/>
          <w:lang w:val="en-US"/>
        </w:rPr>
        <w:t xml:space="preserve">     PA     сon.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1 Feb 2010  13h14m32.84s  -05 02' 25.6"  1.613   0.951 10.0 112.7  71.81 104.1 Vir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2 Feb 2010  13h16m25.28s  -05 09' 18.1"  1.611   0.944 10.0 113.3  71.04 103.9 Vir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3 Feb 2010  13h18m16.66s  -05 15' 59.2"  1.610   0.936 10.0 113.8  70.24 103.6 Vir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4 Feb 2010  13h20m06.92s  -05 22' 28.8"  1.609   0.928  9.9 114.4  69.41 103.4 Vir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5 Feb 2010  13h21m56.03s  -05 28' 46.5"  1.608   0.921  9.9 114.9  68.56 103.1 Vir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6 Feb 2010  13h23m43.95s  -05 34' 52.2"  1.607   0.913  9.9 115.5  67.68 102.9 Vir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7 Feb 2010  13h25m30.63s  -05 40' 45.8"  1.606   0.906  9.9 116.0  66.77 102.6 Vir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8 Feb 2010  13h27m16.03s  -05 46' 27.1"  1.605   0.899  9.8 116.6  65.84 102.3 Vir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9 Feb 2010  13h29m00.10s  -05 51' 55.8"  1.604   0.892  9.8 117.2  64.89 102.1 Vi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0 Feb 2010  13h30m42.80s  -05 57' 12.0"  1.603   0.885  9.8 117.8  63.90 101.8 Vi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1 Feb 2010  13h32m24.09s  -06 02' 15.4"  1.602   0.878  9.8 118.3  62.90 101.5 Vi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2 Feb 2010  13h34m03.93s  -06 07' 06.0"  1.602   0.871  9.8 118.9  61.87 101.1 Vi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3 Feb 2010  13h35m42.27s  -06 11' 43.7"  1.601   0.864  9.7 119.5  60.81 100.8 Vi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4 Feb 2010  13h37m19.08s  -06 16' 08.3"  1.600   0.858  9.7 120.1  59.73 100.5 Vi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5 Feb 2010  13h38m54.32s  -06 20' 19.9"  1.600   0.851  9.7 120.7  58.63 100.1 Vi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6 Feb 2010  13h40m27.94s  -06 24' 18.3"  1.599   0.845  9.7 121.4  57.51  99.8 Vi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7 Feb 2010  13h41m59.90s  -06 28' 03.5"  1.599   0.838  9.7 122.0  56.37  99.4 Vi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8 Feb 2010  13h43m30.17s  -06 31' 35.4"  1.599   0.832  9.7 122.6  55.20  99.0 Vi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9 Feb 2010  13h44m58.72s  -06 34' 54.2"  1.598   0.826  9.6 123.3  54.02  98.7 Vi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0 Feb 2010  13h46m25.49s  -06 37' 59.7"  1.598   0.820  9.6 123.9  52.82  98.3 Vi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1 Feb 2010  13h47m50.47s  -06 40' 51.9"  1.598   0.814  9.6 124.6  51.60  97.8 Vi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2 Feb 2010  13h49m13.61s  -06 43' 30.9"  1.598   0.808  9.6 125.2  50.36  97.4 Vi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3 Feb 2010  13h50m34.88s  -06 45' 56.7"  1.598   0.802  9.6 125.9  49.10  96.9 Vi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4 Feb 2010  13h51m54.25s  -06 48' 09.4"  1.598   0.797  9.6 126.6  47.83  96.5 Vi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5 Feb 2010  13h53m11.68s  -06 50' 08.8"  1.598   0.791  9.5 127.3  46.54  96.0 Vi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6 Feb 2010  13h54m27.14s  -06 51' 55.2"  1.598   0.786  9.5 128.0  45.24  95.4 Vi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7 Feb 2010  13h55m40.60s  -06 53' 28.5"  1.599   0.781  9.5 128.7  43.91  94.9 Vir</w:t>
      </w:r>
    </w:p>
    <w:p>
      <w:pPr>
        <w:pStyle w:val="Style6"/>
        <w:rPr>
          <w:rFonts w:ascii="Times New Roman" w:hAnsi="Times New Roman" w:cs="Times New Roman"/>
          <w:b/>
          <w:b/>
          <w:lang w:val="en-US"/>
        </w:rPr>
      </w:pPr>
      <w:r>
        <w:rPr>
          <w:rFonts w:eastAsia="MS Mincho;ＭＳ 明朝"/>
          <w:sz w:val="14"/>
          <w:lang w:val="en-US"/>
        </w:rPr>
        <w:t>28 Feb 2010  13h56m52.02s  -06 54' 48.7"  1.599   0.775  9.5 129.4  42.57  94.3 Vir</w:t>
      </w:r>
      <w:r>
        <w:rPr>
          <w:rFonts w:cs="Times New Roman" w:ascii="Times New Roman" w:hAnsi="Times New Roman"/>
          <w:b/>
          <w:sz w:val="14"/>
          <w:lang w:val="en-US"/>
        </w:rPr>
        <w:t xml:space="preserve"> </w:t>
      </w:r>
    </w:p>
    <w:p>
      <w:pPr>
        <w:pStyle w:val="Style6"/>
        <w:ind w:firstLine="284"/>
        <w:jc w:val="center"/>
        <w:rPr/>
      </w:pPr>
      <w:r>
        <w:rPr>
          <w:rFonts w:cs="Times New Roman" w:ascii="Times New Roman" w:hAnsi="Times New Roman"/>
          <w:b/>
        </w:rPr>
        <w:t>Комета</w:t>
      </w:r>
      <w:r>
        <w:rPr>
          <w:rFonts w:eastAsia="MS Mincho;ＭＳ 明朝" w:cs="Times New Roman" w:ascii="Times New Roman" w:hAnsi="Times New Roman"/>
          <w:b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b/>
          <w:szCs w:val="16"/>
          <w:lang w:val="en-US"/>
        </w:rPr>
        <w:t>Siding Spring (C/2007 Q3)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1 Feb 2010  14h40m48.68s  +38 46' 14.4"  2.610   2.193 10.4 103.8  79.44  33.7 Boo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2 Feb 2010  14h42m18.92s  +39 12' 31.5"  2.616   2.193 10.4 104.2  79.03  33.2 Boo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3 Feb 2010  14h43m48.05s  +39 38' 49.1"  2.621   2.193 10.4 104.6  78.60  32.7 Boo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4 Feb 2010  14h45m16.07s  +40 05' 06.8"  2.627   2.193 10.4 105.0  78.15  32.2 Boo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5 Feb 2010  14h46m42.92s  +40 31' 23.9"  2.633   2.194 10.4 105.4  77.68  31.7 Boo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6 Feb 2010  14h48m08.59s  +40 57' 39.9"  2.639   2.195 10.4 105.7  77.19  31.2 Boo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7 Feb 2010  14h49m33.03s  +41 23' 54.3"  2.644   2.196 10.4 106.1  76.69  30.7 Boo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8 Feb 2010  14h50m56.22s  +41 50' 06.6"  2.650   2.197 10.4 106.4  76.16  30.2 Boo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9 Feb 2010  14h52m18.11s  +42 16' 16.0"  2.656   2.198 10.5 106.7  75.61  29.7 Boo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0 Feb 2010  14h53m38.68s  +42 42' 22.1"  2.662   2.200 10.5 107.0  75.05  29.1 Boo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1 Feb 2010  14h54m57.90s  +43 08' 24.2"  2.668   2.202 10.5 107.3  74.47  28.6 Boo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2 Feb 2010  14h56m15.73s  +43 34' 21.8"  2.673   2.204 10.5 107.6  73.87  28.1 Boo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3 Feb 2010  14h57m32.13s  +44 00' 14.3"  2.679   2.206 10.5 107.9  73.25  27.5 Boo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4 Feb 2010  14h58m47.08s  +44 26' 01.2"  2.685   2.208 10.5 108.2  72.61  27.0 Boo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5 Feb 2010  15h00m00.54s  +44 51' 41.8"  2.691   2.211 10.5 108.4  71.96  26.4 Boo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6 Feb 2010  15h01m12.49s  +45 17' 15.6"  2.697   2.214 10.5 108.6  71.28  25.9 Boo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7 Feb 2010  15h02m22.88s  +45 42' 42.0"  2.703   2.217 10.5 108.9  70.60  25.3 Boo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8 Feb 2010  15h03m31.70s  +46 08' 00.4"  2.709   2.220 10.6 109.1  69.89  24.7 Boo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9 Feb 2010  15h04m38.90s  +46 33' 10.3"  2.716   2.224 10.6 109.3  69.18  24.2 Boo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0 Feb 2010  15h05m44.46s  +46 58' 11.2"  2.722   2.228 10.6 109.4  68.44  23.6 Boo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1 Feb 2010  15h06m48.34s  +47 23' 02.5"  2.728   2.232 10.6 109.6  67.70  23.0 Boo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2 Feb 2010  15h07m50.53s  +47 47' 43.7"  2.734   2.236 10.6 109.8  66.94  22.4 Boo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3 Feb 2010  15h08m50.99s  +48 12' 14.4"  2.740   2.240 10.6 109.9  66.17  21.8 Boo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4 Feb 2010  15h09m49.70s  +48 36' 33.9"  2.746   2.245 10.6 110.1  65.38  21.2 Boo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5 Feb 2010  15h10m46.62s  +49 00' 41.9"  2.753   2.249 10.7 110.2  64.59  20.6 Boo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6 Feb 2010  15h11m41.72s  +49 24' 37.8"  2.759   2.254 10.7 110.3  63.79  20.0 Boo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7 Feb 2010  15h12m34.99s  +49 48' 21.4"  2.765   2.260 10.7 110.4  62.98  19.3 Boo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8 Feb 2010  15h13m26.39s  +50 11' 52.0"  2.771   2.265 10.7 110.5  62.16  18.7 Boo</w:t>
      </w:r>
    </w:p>
    <w:p>
      <w:pPr>
        <w:pStyle w:val="Style6"/>
        <w:rPr>
          <w:rFonts w:ascii="Times New Roman" w:hAnsi="Times New Roman" w:eastAsia="MS Mincho;ＭＳ 明朝" w:cs="Times New Roman"/>
          <w:b/>
          <w:b/>
          <w:bCs/>
          <w:sz w:val="10"/>
          <w:szCs w:val="12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10"/>
          <w:szCs w:val="12"/>
          <w:lang w:val="en-US"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  <w:sz w:val="14"/>
        </w:rPr>
        <w:t>Обозначения для комет и астероидов</w:t>
      </w:r>
      <w:r>
        <w:rPr>
          <w:rFonts w:cs="Times New Roman" w:ascii="Times New Roman" w:hAnsi="Times New Roman"/>
          <w:sz w:val="14"/>
        </w:rPr>
        <w:t xml:space="preserve">: α – прямое восхождение для эпохи 2000.0,  δ – склонение для эпохи 2000.0,  r –  расстояние от Солнца,  Δ –  расстояние от Земли,  m –  звездная величина, elon. – элонгация, </w:t>
      </w:r>
      <w:r>
        <w:rPr>
          <w:rFonts w:cs="Times New Roman" w:ascii="Times New Roman" w:hAnsi="Times New Roman"/>
          <w:sz w:val="14"/>
          <w:lang w:val="en-US"/>
        </w:rPr>
        <w:t>V</w:t>
      </w:r>
      <w:r>
        <w:rPr>
          <w:rFonts w:cs="Times New Roman" w:ascii="Times New Roman" w:hAnsi="Times New Roman"/>
          <w:sz w:val="14"/>
        </w:rPr>
        <w:t xml:space="preserve"> –  угловая скорость (секунд в час), РА –  позиционный угол направления движения небесного тела, сon. –  созвезд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36160</wp:posOffset>
                </wp:positionH>
                <wp:positionV relativeFrom="paragraph">
                  <wp:posOffset>368300</wp:posOffset>
                </wp:positionV>
                <wp:extent cx="123190" cy="1231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9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29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9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tabs>
          <w:tab w:val="clear" w:pos="2268"/>
        </w:tabs>
        <w:rPr>
          <w:rFonts w:ascii="Arial" w:hAnsi="Arial" w:cs="Arial"/>
        </w:rPr>
      </w:pPr>
      <w:r>
        <w:rPr>
          <w:rFonts w:cs="Arial" w:ascii="Arial" w:hAnsi="Arial"/>
        </w:rPr>
        <w:t>Данные о покрытиях слабых звезд Луной</w:t>
      </w:r>
    </w:p>
    <w:p>
      <w:pPr>
        <w:pStyle w:val="Style6"/>
        <w:tabs>
          <w:tab w:val="clear" w:pos="720"/>
          <w:tab w:val="left" w:pos="5387" w:leader="none"/>
        </w:tabs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16"/>
          <w:szCs w:val="16"/>
        </w:rPr>
        <w:t xml:space="preserve">для Москвы, </w:t>
      </w:r>
      <w:r>
        <w:rPr>
          <w:rFonts w:cs="Arial" w:ascii="Arial" w:hAnsi="Arial"/>
          <w:sz w:val="16"/>
          <w:szCs w:val="16"/>
          <w:lang w:val="el-GR"/>
        </w:rPr>
        <w:t>λ</w:t>
      </w:r>
      <w:r>
        <w:rPr>
          <w:rFonts w:cs="Arial" w:ascii="Arial" w:hAnsi="Arial"/>
          <w:sz w:val="16"/>
          <w:szCs w:val="16"/>
        </w:rPr>
        <w:t xml:space="preserve"> = 37° 37’  </w:t>
      </w:r>
      <w:r>
        <w:rPr>
          <w:rFonts w:cs="Arial" w:ascii="Arial" w:hAnsi="Arial"/>
          <w:sz w:val="16"/>
          <w:szCs w:val="16"/>
          <w:lang w:val="el-GR"/>
        </w:rPr>
        <w:t>φ</w:t>
      </w:r>
      <w:r>
        <w:rPr>
          <w:rFonts w:cs="Arial" w:ascii="Arial" w:hAnsi="Arial"/>
          <w:sz w:val="16"/>
          <w:szCs w:val="16"/>
        </w:rPr>
        <w:t xml:space="preserve"> = 55° 45’, время московское)</w:t>
      </w:r>
    </w:p>
    <w:p>
      <w:pPr>
        <w:pStyle w:val="Style6"/>
        <w:tabs>
          <w:tab w:val="clear" w:pos="720"/>
          <w:tab w:val="left" w:pos="5387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6"/>
        <w:tabs>
          <w:tab w:val="clear" w:pos="720"/>
          <w:tab w:val="left" w:pos="5387" w:leader="none"/>
        </w:tabs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 </w:t>
      </w:r>
      <w:r>
        <w:rPr>
          <w:rFonts w:cs="Courier New"/>
          <w:b/>
          <w:sz w:val="16"/>
          <w:szCs w:val="16"/>
        </w:rPr>
        <w:t>Дата      явление      звезда     блеск Фаза Азимут Высота</w:t>
      </w:r>
    </w:p>
    <w:p>
      <w:pPr>
        <w:pStyle w:val="Style6"/>
        <w:rPr/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1  Фев   22:14 сближ  69 Leo        5,4  0,90  -073  10 (до 0,09°)</w:t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2  Фев   07:29 покр.  87 Leo        4,8  0,88  +067  11</w:t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7  Фев   05:08 покр.  2 Sco         4,6  0,39  -028  05</w:t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7  Фев   05:34 покр.  3 Sco         5,9  0,39  -023  06</w:t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7  Фев   06:14 откр.  2 Sco         4,6  0,39  -014  08</w:t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7  Фев   06:51 откр.  3 Sco         5,9  0,38  -006  09</w:t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16 Фев   19:43 покр.  16 Psc        5,7  0,06  +084  07</w:t>
      </w:r>
    </w:p>
    <w:p>
      <w:pPr>
        <w:pStyle w:val="Style6"/>
        <w:rPr/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21 Фев   22:48 покр.  SAO  76215    5,5  0,48  +087  31</w:t>
      </w:r>
    </w:p>
    <w:p>
      <w:pPr>
        <w:pStyle w:val="Style6"/>
        <w:rPr/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21 Фев   23:49 откр.  SAO  76215    5,5  0,48  +099  23</w:t>
      </w:r>
    </w:p>
    <w:p>
      <w:pPr>
        <w:pStyle w:val="Style6"/>
        <w:rPr/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23 Фев   22:57 покр.  132 Tau       4,9  0,70  +063  46</w:t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23 Фев   23:34 откр.  132 Tau       4,9  0,70  +073  41</w:t>
      </w:r>
    </w:p>
    <w:p>
      <w:pPr>
        <w:pStyle w:val="Style6"/>
        <w:rPr/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 xml:space="preserve">28 Фев   02:53 покр.  </w:t>
      </w:r>
      <w:r>
        <w:rPr>
          <w:rFonts w:cs="Courier New"/>
          <w:b/>
          <w:sz w:val="16"/>
          <w:szCs w:val="16"/>
          <w:lang w:val="en-US"/>
        </w:rPr>
        <w:t>29 Pi Leo     4,7  0,99  +053  31</w:t>
      </w:r>
    </w:p>
    <w:p>
      <w:pPr>
        <w:pStyle w:val="Style6"/>
        <w:rPr>
          <w:rFonts w:cs="Courier New"/>
          <w:b/>
          <w:b/>
          <w:sz w:val="16"/>
          <w:szCs w:val="16"/>
          <w:lang w:val="en-US"/>
        </w:rPr>
      </w:pPr>
      <w:r>
        <w:rPr>
          <w:rFonts w:eastAsia="Courier New" w:cs="Courier New"/>
          <w:b/>
          <w:sz w:val="16"/>
          <w:szCs w:val="16"/>
          <w:lang w:val="en-US"/>
        </w:rPr>
        <w:t xml:space="preserve"> </w:t>
      </w:r>
      <w:r>
        <w:rPr>
          <w:rFonts w:cs="Courier New"/>
          <w:b/>
          <w:sz w:val="16"/>
          <w:szCs w:val="16"/>
          <w:lang w:val="en-US"/>
        </w:rPr>
        <w:t xml:space="preserve">28 </w:t>
      </w:r>
      <w:r>
        <w:rPr>
          <w:rFonts w:cs="Courier New"/>
          <w:b/>
          <w:sz w:val="16"/>
          <w:szCs w:val="16"/>
        </w:rPr>
        <w:t>Фев</w:t>
      </w:r>
      <w:r>
        <w:rPr>
          <w:rFonts w:cs="Courier New"/>
          <w:b/>
          <w:sz w:val="16"/>
          <w:szCs w:val="16"/>
          <w:lang w:val="en-US"/>
        </w:rPr>
        <w:t xml:space="preserve">   03:25 </w:t>
      </w:r>
      <w:r>
        <w:rPr>
          <w:rFonts w:cs="Courier New"/>
          <w:b/>
          <w:sz w:val="16"/>
          <w:szCs w:val="16"/>
        </w:rPr>
        <w:t>откр</w:t>
      </w:r>
      <w:r>
        <w:rPr>
          <w:rFonts w:cs="Courier New"/>
          <w:b/>
          <w:sz w:val="16"/>
          <w:szCs w:val="16"/>
          <w:lang w:val="en-US"/>
        </w:rPr>
        <w:t>.  29 Pi Leo     4,7  0,99  +061  27</w:t>
      </w:r>
    </w:p>
    <w:p>
      <w:pPr>
        <w:pStyle w:val="Style6"/>
        <w:rPr>
          <w:rFonts w:cs="Courier New"/>
          <w:b/>
          <w:b/>
          <w:sz w:val="16"/>
          <w:szCs w:val="16"/>
          <w:lang w:val="en-US"/>
        </w:rPr>
      </w:pPr>
      <w:r>
        <w:rPr>
          <w:rFonts w:cs="Courier New"/>
          <w:b/>
          <w:sz w:val="16"/>
          <w:szCs w:val="16"/>
          <w:lang w:val="en-US"/>
        </w:rPr>
      </w:r>
    </w:p>
    <w:p>
      <w:pPr>
        <w:pStyle w:val="Style6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Прохождения БКП Юпитера через ц.меридиан в феврале 2010 года</w:t>
      </w:r>
    </w:p>
    <w:p>
      <w:pPr>
        <w:pStyle w:val="Style6"/>
        <w:jc w:val="center"/>
        <w:rPr>
          <w:rFonts w:ascii="Arial" w:hAnsi="Arial" w:eastAsia="MS Mincho;ＭＳ 明朝" w:cs="Courier New"/>
          <w:b/>
          <w:b/>
          <w:sz w:val="16"/>
          <w:szCs w:val="16"/>
        </w:rPr>
      </w:pPr>
      <w:r>
        <w:rPr>
          <w:rFonts w:eastAsia="MS Mincho;ＭＳ 明朝" w:cs="Courier New" w:ascii="Arial" w:hAnsi="Arial"/>
          <w:b/>
          <w:sz w:val="16"/>
          <w:szCs w:val="16"/>
        </w:rPr>
        <w:t>(время Всемирное)</w:t>
      </w:r>
    </w:p>
    <w:tbl>
      <w:tblPr>
        <w:tblW w:w="7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932"/>
        <w:gridCol w:w="1932"/>
        <w:gridCol w:w="1933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1 Feb 2010  0:29</w:t>
            </w:r>
          </w:p>
          <w:p>
            <w:pPr>
              <w:pStyle w:val="Style6"/>
              <w:rPr/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1 Feb 2010 10:25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1 Feb 2010 20:21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2 Feb 2010  6:17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2 Feb 2010 16:12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3 Feb 2010  2:08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3 Feb 2010 12:04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3 Feb 2010 22:00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4 Feb 2010  7:56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4 Feb 2010 17:52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5 Feb 2010  3:47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5 Feb 2010 13:43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5 Feb 2010 23:39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6 Feb 2010  9:35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6 Feb 2010 19:31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7 Feb 2010  5:27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7 Feb 2010 15:23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8 Feb 2010  1:18</w:t>
            </w:r>
          </w:p>
          <w:p>
            <w:pPr>
              <w:pStyle w:val="Style6"/>
              <w:rPr>
                <w:rFonts w:eastAsia="MS Mincho;ＭＳ 明朝" w:cs="Courier New"/>
                <w:b/>
                <w:b/>
                <w:sz w:val="10"/>
                <w:szCs w:val="10"/>
                <w:lang w:val="en-US"/>
              </w:rPr>
            </w:pPr>
            <w:r>
              <w:rPr>
                <w:rFonts w:eastAsia="MS Mincho;ＭＳ 明朝" w:cs="Courier New"/>
                <w:b/>
                <w:sz w:val="10"/>
                <w:szCs w:val="10"/>
                <w:lang w:val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8 Feb 2010 11:14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8 Feb 2010 21:10</w:t>
            </w:r>
          </w:p>
          <w:p>
            <w:pPr>
              <w:pStyle w:val="Style6"/>
              <w:rPr/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9 Feb 2010  7:06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9 Feb 2010 17:02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0 Feb 2010  2:58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0 Feb 2010 12:54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0 Feb 2010 22:49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1 Feb 2010  8:45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1 Feb 2010 18:41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2 Feb 2010  4:37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2 Feb 2010 14:33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3 Feb 2010  0:29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3 Feb 2010 10:25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3 Feb 2010 20:20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4 Feb 2010  6:16</w:t>
            </w:r>
          </w:p>
          <w:p>
            <w:pPr>
              <w:pStyle w:val="Style6"/>
              <w:rPr>
                <w:rFonts w:eastAsia="MS Mincho;ＭＳ 明朝"/>
                <w:sz w:val="14"/>
              </w:rPr>
            </w:pPr>
            <w:r>
              <w:rPr>
                <w:rFonts w:eastAsia="MS Mincho;ＭＳ 明朝"/>
                <w:sz w:val="14"/>
                <w:lang w:val="en-US"/>
              </w:rPr>
              <w:t>14 Feb 2010 16:12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5 Feb 2010  2:08</w:t>
            </w:r>
          </w:p>
          <w:p>
            <w:pPr>
              <w:pStyle w:val="Style6"/>
              <w:rPr>
                <w:rFonts w:cs="Courier New"/>
                <w:b/>
                <w:b/>
                <w:sz w:val="10"/>
                <w:szCs w:val="10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5 Feb 2010 12:0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5 Feb 2010 22:00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6 Feb 2010  7:56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6 Feb 2010 17:51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7 Feb 2010  3:47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7 Feb 2010 13:43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7 Feb 2010 23:39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8 Feb 2010  9:35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8 Feb 2010 19:31</w:t>
            </w:r>
          </w:p>
          <w:p>
            <w:pPr>
              <w:pStyle w:val="Style6"/>
              <w:rPr>
                <w:rFonts w:eastAsia="MS Mincho;ＭＳ 明朝" w:cs="Courier New"/>
                <w:sz w:val="14"/>
                <w:lang w:val="en-US"/>
              </w:rPr>
            </w:pPr>
            <w:r>
              <w:rPr>
                <w:rFonts w:eastAsia="MS Mincho;ＭＳ 明朝" w:cs="Courier New"/>
                <w:sz w:val="14"/>
                <w:lang w:val="en-US"/>
              </w:rPr>
              <w:t>19 Feb 2010  5:26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9 Feb 2010 15:22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0 Feb 2010  1:18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0 Feb 2010 11:14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0 Feb 2010 21:10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1 Feb 2010  7:06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1 Feb 2010 17:02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2 Feb 2010  2:57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2 Feb 2010 12:53</w:t>
            </w:r>
          </w:p>
          <w:p>
            <w:pPr>
              <w:pStyle w:val="Style6"/>
              <w:rPr>
                <w:rFonts w:cs="Courier New"/>
                <w:b/>
                <w:b/>
                <w:sz w:val="10"/>
                <w:szCs w:val="10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2 Feb 2010 22:4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3 Feb 2010  8:45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3 Feb 2010 18:41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4 Feb 2010  4:37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4 Feb 2010 14:32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5 Feb 2010  0:28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5 Feb 2010 10:24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5 Feb 2010 20:20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6 Feb 2010  6:16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6 Feb 2010 16:12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7 Feb 2010  2:08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7 Feb 2010 12:03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7 Feb 2010 21:59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8 Feb 2010  7:55</w:t>
            </w:r>
          </w:p>
          <w:p>
            <w:pPr>
              <w:pStyle w:val="Style6"/>
              <w:rPr>
                <w:rFonts w:cs="Courier New"/>
                <w:b/>
                <w:b/>
                <w:sz w:val="10"/>
                <w:szCs w:val="10"/>
              </w:rPr>
            </w:pPr>
            <w:r>
              <w:rPr>
                <w:rFonts w:eastAsia="MS Mincho;ＭＳ 明朝"/>
                <w:sz w:val="14"/>
                <w:lang w:val="en-US"/>
              </w:rPr>
              <w:t>28 Feb 2010 17:51</w:t>
            </w:r>
          </w:p>
        </w:tc>
      </w:tr>
    </w:tbl>
    <w:p>
      <w:pPr>
        <w:pStyle w:val="Style6"/>
        <w:jc w:val="center"/>
        <w:rPr>
          <w:rFonts w:ascii="Arial" w:hAnsi="Arial" w:eastAsia="MS Mincho;ＭＳ 明朝" w:cs="Arial"/>
          <w:b/>
          <w:b/>
          <w:sz w:val="16"/>
          <w:szCs w:val="16"/>
        </w:rPr>
      </w:pPr>
      <w:r>
        <w:rPr>
          <w:rFonts w:eastAsia="MS Mincho;ＭＳ 明朝" w:cs="Arial" w:ascii="Arial" w:hAnsi="Arial"/>
          <w:b/>
          <w:sz w:val="16"/>
          <w:szCs w:val="16"/>
        </w:rPr>
      </w:r>
    </w:p>
    <w:p>
      <w:pPr>
        <w:pStyle w:val="Style6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Либрации Луны в феврале 2010 года</w:t>
      </w:r>
    </w:p>
    <w:p>
      <w:pPr>
        <w:pStyle w:val="Style6"/>
        <w:jc w:val="center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eastAsia="MS Mincho;ＭＳ 明朝" w:cs="Arial" w:ascii="Arial" w:hAnsi="Arial"/>
          <w:sz w:val="14"/>
          <w:szCs w:val="14"/>
        </w:rPr>
        <w:t>(для Москвы, время московское)</w:t>
      </w:r>
    </w:p>
    <w:p>
      <w:pPr>
        <w:pStyle w:val="Style6"/>
        <w:jc w:val="center"/>
        <w:rPr>
          <w:rFonts w:ascii="Arial" w:hAnsi="Arial" w:eastAsia="MS Mincho;ＭＳ 明朝" w:cs="Arial"/>
          <w:sz w:val="10"/>
          <w:szCs w:val="14"/>
        </w:rPr>
      </w:pPr>
      <w:r>
        <w:rPr>
          <w:rFonts w:eastAsia="MS Mincho;ＭＳ 明朝" w:cs="Arial" w:ascii="Arial" w:hAnsi="Arial"/>
          <w:sz w:val="10"/>
          <w:szCs w:val="14"/>
        </w:rPr>
      </w:r>
    </w:p>
    <w:tbl>
      <w:tblPr>
        <w:tblW w:w="7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86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Дата        Лд     Лш      Дт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  00:00    3,4    5,3    111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  00:00    5,4    6,4    124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  00:00    6,9    7,1    136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4  00:00    7,9    7,3    148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5  00:00    8,4    7,2    160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6  00:00    8,4    6,8    173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7  00:00    8,0    6,0    185,2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MS Mincho;ＭＳ 明朝" w:cs="Courier New"/>
                <w:b/>
                <w:sz w:val="16"/>
                <w:szCs w:val="16"/>
              </w:rPr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8  00:00    7,2    5,0    197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9  00:00    6,2    3,8    209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0 00:00    4,9    2,4    221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1 00:00    3,5    1,0    234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2 00:00    1,9    -0,4   246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3 00:00    0,4    -1,8   258,5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4 00:00    -1,1   -3,0   270,7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MS Mincho;ＭＳ 明朝" w:cs="Courier New"/>
                <w:b/>
                <w:sz w:val="16"/>
                <w:szCs w:val="16"/>
              </w:rPr>
              <w:t xml:space="preserve">Дата        Лд     Лш      Дт  </w:t>
            </w:r>
          </w:p>
          <w:p>
            <w:pPr>
              <w:pStyle w:val="Style6"/>
              <w:ind w:firstLine="284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5 00:00    -2,5   -4,1   282,9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6 00:00    -3,9   -5,0   295,1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7 00:00    -5,1   -5,7   307,3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8 00:00    -6,2   -6,1   319,6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9 00:00    -7,1   -6,1   331,8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0 00:00    -7,7   -5,8   344,0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1 00:00    -8,1   -5,2   356,2</w:t>
            </w:r>
          </w:p>
          <w:p>
            <w:pPr>
              <w:pStyle w:val="Style6"/>
              <w:ind w:firstLine="284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MS Mincho;ＭＳ 明朝" w:cs="Courier New"/>
                <w:b/>
                <w:sz w:val="16"/>
                <w:szCs w:val="16"/>
              </w:rPr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2 00:00    -8,1   -4,3   8,4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3 00:00    -7,7   -3,1   20,6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4 00:00    -6,9   -1,7   32,8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5 00:00    -5,7   0,0    45,0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6 00:00    -4,1   1,7    57,3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7 00:00    -2,1   3,3    69,5</w:t>
            </w:r>
          </w:p>
          <w:p>
            <w:pPr>
              <w:pStyle w:val="Style6"/>
              <w:ind w:firstLine="284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8 00:00    0,1    4,8    81,7</w:t>
            </w:r>
          </w:p>
        </w:tc>
      </w:tr>
      <w:tr>
        <w:trPr/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ＭＳ 明朝" w:cs="Courier New"/>
                <w:b/>
                <w:b/>
                <w:sz w:val="14"/>
                <w:szCs w:val="14"/>
              </w:rPr>
            </w:pPr>
            <w:r>
              <w:rPr>
                <w:rFonts w:eastAsia="MS Mincho;ＭＳ 明朝" w:cs="Courier New"/>
                <w:b/>
                <w:sz w:val="14"/>
                <w:szCs w:val="14"/>
              </w:rPr>
              <w:t>Лд – либрация по долготе, Лш – либрация по широте, Дт – долгота утреннего терминатор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182880</wp:posOffset>
                      </wp:positionV>
                      <wp:extent cx="123190" cy="12319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190" cy="123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1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7pt;height:9.7pt;mso-wrap-distance-left:9.05pt;mso-wrap-distance-right:9.05pt;mso-wrap-distance-top:0pt;mso-wrap-distance-bottom:0pt;margin-top:14.4pt;mso-position-vertical-relative:text;margin-left:-6.65pt;mso-position-horizontal-relative:text">
                      <v:textbox inset="0in,0in,0in,0in"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975215</wp:posOffset>
                      </wp:positionH>
                      <wp:positionV relativeFrom="paragraph">
                        <wp:posOffset>186055</wp:posOffset>
                      </wp:positionV>
                      <wp:extent cx="123190" cy="12319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190" cy="123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1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7pt;height:9.7pt;mso-wrap-distance-left:9.05pt;mso-wrap-distance-right:9.05pt;mso-wrap-distance-top:0pt;mso-wrap-distance-bottom:0pt;margin-top:14.65pt;mso-position-vertical-relative:text;margin-left:785.45pt;mso-position-horizontal-relative:text">
                      <v:textbox inset="0in,0in,0in,0in"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крытие звезды лямбда Стрельца Луной 09.02.2010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 февраля 2010 года в Восточной Сибири и Приморье можно будет наблюдать покрытие звезды лямбда Стрельца (2,8</w:t>
      </w:r>
      <w:r>
        <w:rPr>
          <w:rFonts w:cs="Arial" w:ascii="Arial" w:hAnsi="Arial"/>
          <w:sz w:val="16"/>
          <w:lang w:val="en-US"/>
        </w:rPr>
        <w:t>m</w:t>
      </w:r>
      <w:r>
        <w:rPr>
          <w:rFonts w:cs="Arial" w:ascii="Arial" w:hAnsi="Arial"/>
          <w:sz w:val="16"/>
        </w:rPr>
        <w:t>) Луной при фазе 0,2. Покрытие произойдет в 23 часа 33 минуты по всемирному времени, когда на указанной территории уже наступит утро 10 декабря.</w:t>
      </w:r>
    </w:p>
    <w:p>
      <w:pPr>
        <w:pStyle w:val="Normal"/>
        <w:jc w:val="both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2905</wp:posOffset>
            </wp:positionH>
            <wp:positionV relativeFrom="paragraph">
              <wp:posOffset>43180</wp:posOffset>
            </wp:positionV>
            <wp:extent cx="4057650" cy="6057900"/>
            <wp:effectExtent l="0" t="0" r="0" b="0"/>
            <wp:wrapTight wrapText="bothSides">
              <wp:wrapPolygon edited="0">
                <wp:start x="-33" y="0"/>
                <wp:lineTo x="-33" y="21547"/>
                <wp:lineTo x="21600" y="21547"/>
                <wp:lineTo x="21600" y="0"/>
                <wp:lineTo x="-33" y="0"/>
              </wp:wrapPolygon>
            </wp:wrapTight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крытие звезды лямбда Стрельца Луной 09.02.2010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6"/>
          <w:szCs w:val="16"/>
        </w:rPr>
        <w:t>(схема покрытия для Читы, время местное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7190</wp:posOffset>
            </wp:positionH>
            <wp:positionV relativeFrom="paragraph">
              <wp:posOffset>118745</wp:posOffset>
            </wp:positionV>
            <wp:extent cx="4067175" cy="6115050"/>
            <wp:effectExtent l="0" t="0" r="0" b="0"/>
            <wp:wrapTight wrapText="bothSides">
              <wp:wrapPolygon edited="0">
                <wp:start x="-36" y="0"/>
                <wp:lineTo x="-36" y="21547"/>
                <wp:lineTo x="21600" y="21547"/>
                <wp:lineTo x="21600" y="0"/>
                <wp:lineTo x="-36" y="0"/>
              </wp:wrapPolygon>
            </wp:wrapTight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MS Mincho;ＭＳ 明朝" w:cs="Arial"/>
          <w:b/>
          <w:b/>
          <w:sz w:val="22"/>
          <w:szCs w:val="22"/>
          <w:lang w:val="en-US" w:eastAsia="en-US"/>
        </w:rPr>
      </w:pPr>
      <w:r>
        <w:rPr>
          <w:rFonts w:eastAsia="MS Mincho;ＭＳ 明朝"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4455</wp:posOffset>
                </wp:positionH>
                <wp:positionV relativeFrom="paragraph">
                  <wp:posOffset>296545</wp:posOffset>
                </wp:positionV>
                <wp:extent cx="123190" cy="1231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23.35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973945</wp:posOffset>
                </wp:positionH>
                <wp:positionV relativeFrom="paragraph">
                  <wp:posOffset>296545</wp:posOffset>
                </wp:positionV>
                <wp:extent cx="123190" cy="1231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23.35pt;mso-position-vertical-relative:text;margin-left:785.3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22"/>
          <w:szCs w:val="22"/>
        </w:rPr>
        <w:t>Противостояние астероида Веста 17.02.2010</w:t>
      </w:r>
    </w:p>
    <w:p>
      <w:pPr>
        <w:pStyle w:val="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3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</wp:posOffset>
            </wp:positionH>
            <wp:positionV relativeFrom="paragraph">
              <wp:posOffset>50800</wp:posOffset>
            </wp:positionV>
            <wp:extent cx="4257040" cy="6400800"/>
            <wp:effectExtent l="0" t="0" r="0" b="0"/>
            <wp:wrapTight wrapText="bothSides">
              <wp:wrapPolygon edited="0">
                <wp:start x="-32" y="0"/>
                <wp:lineTo x="-32" y="21547"/>
                <wp:lineTo x="21599" y="21547"/>
                <wp:lineTo x="21599" y="0"/>
                <wp:lineTo x="-32" y="0"/>
              </wp:wrapPolygon>
            </wp:wrapTight>
            <wp:docPr id="29" name="астероид Веста 2010 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астероид Веста 2010 0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spacing w:before="0" w:after="0"/>
        <w:jc w:val="center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eastAsia="MS Mincho;ＭＳ 明朝" w:cs="Arial"/>
          <w:b/>
          <w:b/>
          <w:sz w:val="22"/>
          <w:szCs w:val="22"/>
          <w:lang w:val="en-US" w:eastAsia="en-US"/>
        </w:rPr>
      </w:pPr>
      <w:r>
        <w:rPr>
          <w:rFonts w:eastAsia="MS Mincho;ＭＳ 明朝"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973945</wp:posOffset>
                </wp:positionH>
                <wp:positionV relativeFrom="paragraph">
                  <wp:posOffset>354965</wp:posOffset>
                </wp:positionV>
                <wp:extent cx="123190" cy="1231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27.95pt;mso-position-vertical-relative:text;margin-left:785.3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spacing w:before="0" w:after="0"/>
        <w:jc w:val="both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cols w:num="2" w:space="5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1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8" w:leader="none"/>
      </w:tabs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rFonts w:ascii="Arial" w:hAnsi="Arial" w:cs="Arial"/>
      <w:b/>
      <w:bCs/>
      <w:color w:val="000000"/>
      <w:w w:val="10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1416" w:firstLine="708"/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Newsanons">
    <w:name w:val="news_anons"/>
    <w:basedOn w:val="Style5"/>
    <w:qFormat/>
    <w:rPr/>
  </w:style>
  <w:style w:type="character" w:styleId="Caption">
    <w:name w:val="caption"/>
    <w:basedOn w:val="Style5"/>
    <w:qFormat/>
    <w:rPr/>
  </w:style>
  <w:style w:type="character" w:styleId="Gn41">
    <w:name w:val="gn4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Newsnkoname1">
    <w:name w:val="newsnkoname1"/>
    <w:basedOn w:val="Style5"/>
    <w:qFormat/>
    <w:rPr/>
  </w:style>
  <w:style w:type="character" w:styleId="Contentautoclass0003">
    <w:name w:val="contentautoclass0003"/>
    <w:basedOn w:val="Style5"/>
    <w:qFormat/>
    <w:rPr/>
  </w:style>
  <w:style w:type="character" w:styleId="Listauthorspelle">
    <w:name w:val="listauthor_spell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Название объекта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/>
    <w:rPr>
      <w:sz w:val="16"/>
    </w:rPr>
  </w:style>
  <w:style w:type="paragraph" w:styleId="Style8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59"/>
      <w:ind w:firstLine="28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Адрес HTML"/>
    <w:basedOn w:val="Normal"/>
    <w:qFormat/>
    <w:pPr/>
    <w:rPr>
      <w:i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s">
    <w:name w:val="news"/>
    <w:basedOn w:val="Normal"/>
    <w:qFormat/>
    <w:pPr>
      <w:spacing w:before="100" w:after="100"/>
    </w:pPr>
    <w:rPr>
      <w:rFonts w:ascii="Tahoma" w:hAnsi="Tahoma" w:cs="Tahoma"/>
      <w:sz w:val="18"/>
      <w:szCs w:val="18"/>
    </w:rPr>
  </w:style>
  <w:style w:type="paragraph" w:styleId="Listauthormsonormalcontentautoclass0001">
    <w:name w:val="listauthor_msonormal contentautoclass000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vso.org/publications/bulletin/" TargetMode="External"/><Relationship Id="rId3" Type="http://schemas.openxmlformats.org/officeDocument/2006/relationships/hyperlink" Target="http://www.rsci.ru/smi/?id=23150" TargetMode="External"/><Relationship Id="rId4" Type="http://schemas.openxmlformats.org/officeDocument/2006/relationships/hyperlink" Target="http://www.rsci.ru/smi/?id=23136" TargetMode="External"/><Relationship Id="rId5" Type="http://schemas.openxmlformats.org/officeDocument/2006/relationships/hyperlink" Target="http://moscowaleks.narod.ru/" TargetMode="External"/><Relationship Id="rId6" Type="http://schemas.openxmlformats.org/officeDocument/2006/relationships/hyperlink" Target="http://astrogalaxy.ru/" TargetMode="External"/><Relationship Id="rId7" Type="http://schemas.openxmlformats.org/officeDocument/2006/relationships/hyperlink" Target="http://www.universetoday.com/" TargetMode="External"/><Relationship Id="rId8" Type="http://schemas.openxmlformats.org/officeDocument/2006/relationships/hyperlink" Target="http://www.rsci.ru/smi" TargetMode="External"/><Relationship Id="rId9" Type="http://schemas.openxmlformats.org/officeDocument/2006/relationships/hyperlink" Target="http://www.imo.net/calendar/russian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hyperlink" Target="http://astroalert.ka-dar.ru/" TargetMode="External"/><Relationship Id="rId18" Type="http://schemas.openxmlformats.org/officeDocument/2006/relationships/hyperlink" Target="http://astroalert.ka-dar.ru/" TargetMode="External"/><Relationship Id="rId19" Type="http://schemas.openxmlformats.org/officeDocument/2006/relationships/hyperlink" Target="http://www.starlab.ru/forumdisplay.php?f=11" TargetMode="External"/><Relationship Id="rId20" Type="http://schemas.openxmlformats.org/officeDocument/2006/relationships/oleObject" Target="embeddings/oleObject1.bin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7:34:00Z</dcterms:created>
  <dc:creator>Сана</dc:creator>
  <dc:description/>
  <cp:keywords/>
  <dc:language>en-US</dc:language>
  <cp:lastModifiedBy>Астро</cp:lastModifiedBy>
  <cp:lastPrinted>2009-10-22T10:02:00Z</cp:lastPrinted>
  <dcterms:modified xsi:type="dcterms:W3CDTF">2009-12-07T17:40:00Z</dcterms:modified>
  <cp:revision>3</cp:revision>
  <dc:subject/>
  <dc:title>Новости астрономии</dc:title>
</cp:coreProperties>
</file>