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янва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7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янва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Скорпион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5) (метки даны с 1 января 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Возничего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</w:t>
      </w:r>
      <w:r>
        <w:rPr>
          <w:rFonts w:eastAsia="MS Mincho;ＭＳ 明朝"/>
          <w:bCs/>
          <w:sz w:val="16"/>
          <w:szCs w:val="16"/>
        </w:rPr>
        <w:t xml:space="preserve"> (1) </w:t>
      </w:r>
      <w:r>
        <w:rPr>
          <w:sz w:val="16"/>
          <w:szCs w:val="16"/>
        </w:rPr>
        <w:t xml:space="preserve"> (метки даны с 1 янва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Metis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9)  (метки даны с 1 янва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Близнецов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янва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Веста (4)</w:t>
      </w:r>
      <w:r>
        <w:rPr>
          <w:sz w:val="16"/>
          <w:szCs w:val="16"/>
        </w:rPr>
        <w:t xml:space="preserve"> (метки даны с 1 янва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213360</wp:posOffset>
            </wp:positionV>
            <wp:extent cx="685800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09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Ир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4)  (метки даны с 1 янва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3445</wp:posOffset>
                </wp:positionH>
                <wp:positionV relativeFrom="paragraph">
                  <wp:posOffset>21844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2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0565</wp:posOffset>
            </wp:positionH>
            <wp:positionV relativeFrom="paragraph">
              <wp:posOffset>2946400</wp:posOffset>
            </wp:positionV>
            <wp:extent cx="5305425" cy="56197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61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4845</wp:posOffset>
                </wp:positionH>
                <wp:positionV relativeFrom="paragraph">
                  <wp:posOffset>295148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32.4pt;mso-position-vertical-relative:text;margin-left:45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3061970</wp:posOffset>
            </wp:positionV>
            <wp:extent cx="3905250" cy="3105150"/>
            <wp:effectExtent l="0" t="0" r="0" b="0"/>
            <wp:wrapTight wrapText="bothSides">
              <wp:wrapPolygon edited="0">
                <wp:start x="-1311" y="-1660"/>
                <wp:lineTo x="-1311" y="22194"/>
                <wp:lineTo x="24296" y="22194"/>
                <wp:lineTo x="24296" y="-1660"/>
                <wp:lineTo x="-1311" y="-166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64" t="6722" r="10360" b="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-24130</wp:posOffset>
            </wp:positionV>
            <wp:extent cx="3562350" cy="2876550"/>
            <wp:effectExtent l="0" t="0" r="0" b="0"/>
            <wp:wrapTight wrapText="bothSides">
              <wp:wrapPolygon edited="0">
                <wp:start x="-4923" y="-69"/>
                <wp:lineTo x="-4923" y="24184"/>
                <wp:lineTo x="27471" y="24184"/>
                <wp:lineTo x="27471" y="-69"/>
                <wp:lineTo x="-4923" y="-69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10" t="0" r="17985" b="10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24130</wp:posOffset>
            </wp:positionV>
            <wp:extent cx="3448050" cy="2876550"/>
            <wp:effectExtent l="0" t="0" r="0" b="0"/>
            <wp:wrapTight wrapText="bothSides">
              <wp:wrapPolygon edited="0">
                <wp:start x="-4366" y="-2656"/>
                <wp:lineTo x="-4366" y="23259"/>
                <wp:lineTo x="24719" y="23259"/>
                <wp:lineTo x="24719" y="-2656"/>
                <wp:lineTo x="-4366" y="-2656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94" t="10033" r="10550" b="6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6376670</wp:posOffset>
            </wp:positionV>
            <wp:extent cx="6838950" cy="3448050"/>
            <wp:effectExtent l="0" t="0" r="0" b="0"/>
            <wp:wrapTight wrapText="bothSides">
              <wp:wrapPolygon edited="0">
                <wp:start x="-30" y="-2854"/>
                <wp:lineTo x="-30" y="24852"/>
                <wp:lineTo x="21628" y="24852"/>
                <wp:lineTo x="21628" y="-2854"/>
                <wp:lineTo x="-30" y="-2854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0127" r="0" b="11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96665</wp:posOffset>
            </wp:positionH>
            <wp:positionV relativeFrom="paragraph">
              <wp:posOffset>3061970</wp:posOffset>
            </wp:positionV>
            <wp:extent cx="3219450" cy="3105150"/>
            <wp:effectExtent l="0" t="0" r="0" b="0"/>
            <wp:wrapTight wrapText="bothSides">
              <wp:wrapPolygon edited="0">
                <wp:start x="-3129" y="-4050"/>
                <wp:lineTo x="-3129" y="24532"/>
                <wp:lineTo x="28872" y="24532"/>
                <wp:lineTo x="28872" y="-4050"/>
                <wp:lineTo x="-3129" y="-405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64" t="14008" r="22574" b="10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0</wp:posOffset>
                </wp:positionH>
                <wp:positionV relativeFrom="paragraph">
                  <wp:posOffset>-2937510</wp:posOffset>
                </wp:positionV>
                <wp:extent cx="237490" cy="2451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31.3pt;mso-position-vertical-relative:text;margin-left:-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0</wp:posOffset>
                </wp:positionH>
                <wp:positionV relativeFrom="paragraph">
                  <wp:posOffset>-2937510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31.3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5600</wp:posOffset>
                </wp:positionH>
                <wp:positionV relativeFrom="paragraph">
                  <wp:posOffset>148590</wp:posOffset>
                </wp:positionV>
                <wp:extent cx="237490" cy="245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1.7pt;mso-position-vertical-relative:text;margin-left:-2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9100</wp:posOffset>
                </wp:positionH>
                <wp:positionV relativeFrom="paragraph">
                  <wp:posOffset>148590</wp:posOffset>
                </wp:positionV>
                <wp:extent cx="237490" cy="2451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1.7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3463290</wp:posOffset>
                </wp:positionV>
                <wp:extent cx="237490" cy="2451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72.7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3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2-11-01T06:33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