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6  Янв   04:47 покр.  51 Tau        5,7  0,89  +102  18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6  Янв   05:24 откр.  51 Tau        5,7  0,90  +109  13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6  Янв   05:27 покр.  53 Tau        5,4  0,90  +110  12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6  Янв   05:41 откр.  53 Tau        5,4  0,90  +113  11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7  Янв   03:00 покр.  105 Tau       5,9  0,94  +070  39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7  Янв   03:32 откр.  105 Tau       5,9  0,94  +077  35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9  Янв   19:53 покр.  74 Gem        5,1  1,00  -100  14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9  Янв   20:36 откр.  74 Gem        5,1  1,00  -092  20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1 Янв   08:28 покр.  60 Cnc        5,4  0,96  +089  15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1 Янв   21:37 покр.  2 Ome Leo     5,4  0,93  -095  08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1 Янв   22:10 откр.  2 Ome Leo     5,4  0,93  -088  12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6 Янв   19:20 покр.  SAO 146415    6,4  0,12  +053  21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6 Янв   19:53 откр.  SAO 146415    6,4  0,12  +060  17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7 Янв   20:21 покр.  19 Psc        5,0  0,19  +059  23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7 Янв   21:13 откр.  19 Psc        5,0  0,20  +071  17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31 Янв   21:32 покр.  45 Rho2 Ari   5,9  0,55  +040  48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31 Янв   22:28 откр.  45 Rho2 Ari   5,9  0,56  +056  42</w:t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январе 2012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MS Mincho;ＭＳ 明朝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eastAsia="MS Mincho;ＭＳ 明朝" w:cs="Arial" w:ascii="Arial" w:hAnsi="Arial"/>
          <w:sz w:val="14"/>
          <w:szCs w:val="14"/>
          <w:lang w:val="en-US"/>
        </w:rPr>
        <w:t>UT</w:t>
      </w:r>
      <w:r>
        <w:rPr>
          <w:rFonts w:eastAsia="MS Mincho;ＭＳ 明朝" w:cs="Arial" w:ascii="Arial" w:hAnsi="Arial"/>
          <w:sz w:val="14"/>
          <w:szCs w:val="14"/>
        </w:rPr>
        <w:t xml:space="preserve">+4 часа) 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2,7    -5,9   351,7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1,5    -5,2   3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0,2    -4,4   16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-1,0   -3,2   28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-2,2   -1,9   40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-3,2   -0,5   52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-3,9   1,0    65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-4,5   2,5    77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-4,7   3,9    89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-4,6   5,1    101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-4,3   6,1    113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-3,8   6,9    126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-3,1   7,2    138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-2,4   7,2    150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1,5   6,8    162,8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-0,6   6,0    175,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0,2    4,9    187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1,1    3,6    199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1,9    2,0    211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2,6    0,4    223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3,3    -1,2   236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3,9    -2,6   248,4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4,3    -3,9   260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4,4    -4,9   272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4,4    -5,7   285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4,0    -6,1   297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3,4    -6,1   309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2,6    -5,8   321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1,5    -5,3   333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0,3    -4,4   346,1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1 00:00    -1,0   -3,4   358,4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Heading2"/>
        <w:rPr>
          <w:b w:val="false"/>
          <w:b w:val="false"/>
          <w:sz w:val="16"/>
          <w:szCs w:val="16"/>
        </w:rPr>
      </w:pPr>
      <w:hyperlink r:id="rId2">
        <w:r>
          <w:rPr>
            <w:rStyle w:val="InternetLink"/>
            <w:b/>
          </w:rPr>
          <w:t>Ученые из Национальной радиоастрономической обсерватории</w:t>
        </w:r>
      </w:hyperlink>
      <w:r>
        <w:rPr>
          <w:b w:val="false"/>
        </w:rPr>
        <w:t xml:space="preserve"> объявили, что им, вероятно, удалось зарегистрировать в Магеллановых облаках следы графена. </w:t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«АстроКА» Календарь наблюдателя № 01 (112) Январь 2012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3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4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5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6">
        <w:r>
          <w:rPr>
            <w:rStyle w:val="InternetLink"/>
            <w:sz w:val="14"/>
            <w:szCs w:val="14"/>
          </w:rPr>
          <w:t>http://www.rsci.ru/smi</w:t>
        </w:r>
      </w:hyperlink>
      <w:r>
        <w:rPr>
          <w:sz w:val="14"/>
          <w:szCs w:val="14"/>
        </w:rPr>
        <w:t xml:space="preserve">  (новости), </w:t>
      </w:r>
      <w:hyperlink r:id="rId7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25.09.2011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4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1 (112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0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Январь 2012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59 10:36 14:12 +11° 00:36 у  -0,4 0,80 06”   17:15,3  -22°0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7:18 10:46 14:14 +10° 00:16 у  -0,4 0,86 05”   17:45,1  -23°0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7:35 10:58 14:21 +10°       -  -0,5 0,90 05”   18:16,7  -23°4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7:49 11:12 14:34 +10°       -  -0,5 0,93 05”   18:49,5  -23°5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7:59 11:26 14:53 +10°       -  -0,6 0,96 05”   19:23,3  -23°2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8:05 11:40 15:17 +11°       -  -0,7 0,97 05”   19:57,6  -22°2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8:06 11:55 15:46 +13°       -  -0,9 0,99 05”   20:32,2  -20°55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10:19 14:27 18:36 +15° 02:05 в  -3,8 0,83 13”   21:06,7  -18°2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10:10 14:32 18:55 +17° 02:18 в  -3,8 0,82 13”   21:31,1  -16°3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10:00 14:36 19:13 +19° 02:30 в  -3,8 0,80 14”   21:54,9  -14°2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9:48 14:39 19:32 +22° 02:40 в  -3,9 0,79 14”   22:18,1  -12°1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9:36 14:42 19:50 +24° 02:50 в  -3,9 0,78 14”   22:40,9  -09°5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9:23 14:45 20:08 +26° 02:58 в  -3,9 0,76 15”   23:03,1  -07°2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9:10 14:47 20:25 +29° 03:06 в  -3,9 0,75 15”   23:24,9  -04°50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2:01 04:47 11:30 +40° 09:34 ну +0,3 0,91 09”   11:27,7  +06°4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21:42 04:25 11:05 +40° 09:51 ну +0,1 0,92 10”   11:33,4  +06°1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21:19 04:02 10:40 +40° 10:09 ну -0,1 0,93 10”   11:37,5  +06°04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20:53 03:36 10:15 +40° 10:28 ну -0,3 0,94 11”   11:39,5  +06°0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20:24 03:08 09:49 +40° 10:47 ну -0,4 0,95 12”   11:39,4  +06°19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2:04 19:11 02:22 +44° 09:51 вн -2,4 0,99 43”   01:54,4  +10°2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1:25 18:33 01:45 +44° 09:01 вн -2,3 0,99 42”   01:55,7  +10°3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0:47 17:56 01:10 +44° 08:10 вн -2,2 0,99 41”   01:58,4  +10°5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0:09 17:21 00:37 +45° 07:19 вн -2,2 0,99 39”   02:02,2  +11°16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1:55 07:07 12:18 +25° 05:40 ну +0,8 1,00 17”   13:47,9  -08°32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1:19 06:29 11:40 +25° 06:12 ну +0,7 1,00 17”   13:50,1  -08°4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0:42 05:52 11:02 +25° 06:40 ну +0,7 1,00 17”   13:51,6  -08°4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0:04 05:13 10:23 +25° 07:04 ну +0,6 1,00 17”   13:52,5  -08°50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1:19 17:21 23:22 +33° 06:51 вн +6,1 1,00 04”   00:03,6  -00°24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10:21 16:23 22:25 +33° 05:34 в  +6,1 1,00 04”   00:05,0  -00°1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9:23 15:26 21:29 +34° 04:11 в  +6,1 1,00 03”   00:06,9  -00°01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0:34 15:22 20:10 +21° 03:39 в  +7,9 1,00 02”   22:04,4  -12°2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9:36 14:24 19:13 +21° 02:22 в  +8,0 1,00 02”   22:06,1  -12°1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8:38 13:28 18:18 +21° 00:59 в  +8,0 1,00 02”   22:08,1  -12°05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ЯНВАРЬ 2012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  <w:t xml:space="preserve">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Вс 10:14  Луна в 1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Пн 18:02  (вечер) ЮПИТЕР(-2,4) близ Луны (Ф=0,63); 6.3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3  Вт 00:21  ЛУНА: в апогее   R=63,436 (Ф=0,65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8:03  (вечер) ЮПИТЕР(-2,4) близ Луны (Ф=0,71); 8.2° пра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5  Чт 07:00 Земля в перигелии 0,9833А.Е. = 147,096 млн.км.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Пт 04:47 покр. Луной (Ф=0,89) 51 Tau(5,7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24 откр. Луной (Ф=0,90) 51 Tau(5,7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27 покр. Луной (Ф=0,90) 53 Tau(5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41 откр. Луной (Ф=0,90) 53 Tau(5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Сб 03:00 покр. Луной (Ф=0,94) 105 Tau(5,9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32 откр. Луной (Ф=0,94) 105 Tau(5,9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Пн 05:57  ВЕНЕРА(-3,8) 0,87° сев. звезды  49 Del  Cap( 2.87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1:30  Полн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53 покр. Луной (Ф=1,00) 74 Gem(5,1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36 откр. Луной (Ф=1,00) 74 Gem(5,1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Вт 00:00  МЕРКУРИЙ: окончание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00  УРАН: начало вечер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Ср 08:28 покр. Луной (Ф=0,96) 60 Cnc(5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37 покр. Луной (Ф=0,93) 2 Ome Leo(5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10 откр. Луной (Ф=0,93) 2 Ome Leo(5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Пт 20:26  ВЕНЕРА 1,08° южн.планеты  НЕПТУН (Эл.36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Сб 04:01   МАРС (-0,1) 9,0° севернее Луны (Ф=0,76 Аз=-023 Вс=30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Пн 13:08  Луна в посл.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8 Ср 01:40  ЛУНА: в перигее  R=57,996 (Ф=0,33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Сб 08:51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Пн 11:39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4 Вт 03:13  МАРС: cтояние (m =-0,3; Эл=130°19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8:35 Первое появление Луны на вечернем неб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Ср 18:37  (вечер) ВЕНЕРА(-3,9) близ Луны (Ф=0,06); 12.7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Чт 18:29   ВЕНЕРА (-3,9) 5,6° южнее Луны (Ф=0,12 Аз=+040 Вс=26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8:39  (вечер) ВЕНЕРА(-3,9) близ Луны (Ф=0,12); 5.6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20 покр. Луной (Ф=0,12) SAO 146415(6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53 откр. Луной (Ф=0,12) SAO 146415(6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Пт 18:41  (вечер) ВЕНЕРА(-3,9) близ Луны (Ф=0,19); 12.6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21 покр. Луной (Ф=0,19) 19 Psc(5,0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13 откр. Луной (Ф=0,20) 19 Psc(5,0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Пн 14:53   ЮПИТЕР (-2,2) 3,6° южнее Луны (Ф=0,43 Аз=-072 Вс=29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8:46  (вечер) ЮПИТЕР(-2,2) близ Луны (Ф=0,45); 3.9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1:45  ЛУНА: в апогее   R=63,394 (Ф=0,46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Вт 00:00  ЮПИТЕР: начало вечер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8:10  Луна в 1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32 покр. Луной (Ф=0,55) 45 Rho2 Ari(5,9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28 откр. Луной (Ф=0,56) 45 Rho2 Ari(5,9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455</wp:posOffset>
                </wp:positionH>
                <wp:positionV relativeFrom="paragraph">
                  <wp:posOffset>127000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2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jc w:val="both"/>
        <w:rPr>
          <w:sz w:val="14"/>
          <w:szCs w:val="14"/>
        </w:rPr>
      </w:pPr>
      <w:r>
        <w:rPr>
          <w:b/>
          <w:bCs/>
          <w:color w:val="0000FF"/>
          <w:sz w:val="14"/>
          <w:szCs w:val="14"/>
        </w:rPr>
        <w:t xml:space="preserve">Календарь наблюдателя поздравляет всех любителей астрономии с наступающим 2012 годом и желает ясного неба, успешных наблюдений, новых открытий и новых знаний о Вселенной! В этом году главным астрономическим событием станет очередное прохождение Венеры по диску Солнца, после чего никто из ныне живущих на Земле не сможет наблюдать такого прохождения, т.к. в следующий раз оно состоится только в декабре 2117 года! </w:t>
      </w:r>
      <w:r>
        <w:rPr>
          <w:sz w:val="14"/>
          <w:szCs w:val="14"/>
        </w:rPr>
        <w:t>Основными астрономическими событиями месяца являются:</w:t>
      </w:r>
      <w:r>
        <w:rPr>
          <w:sz w:val="14"/>
        </w:rPr>
        <w:t xml:space="preserve"> </w:t>
      </w:r>
      <w:r>
        <w:rPr>
          <w:sz w:val="14"/>
          <w:szCs w:val="22"/>
        </w:rPr>
        <w:t xml:space="preserve">4 января - максимум действия метеорного потока Квадрантиды, 5 января - Земля в перигелии 0,9833 а.е., 13 января – Венера южнее Нептуна, 24 января – Марс в стоянии по прямому восхождению. </w:t>
      </w:r>
      <w:r>
        <w:rPr>
          <w:sz w:val="14"/>
          <w:szCs w:val="14"/>
        </w:rPr>
        <w:t>Солнце движется по созвездию Стрельца до 20 января, а затем переходит в созвездие Козерога. Склонение центрального светила постепенно растет, а продолжительность дня увеличивается, достигая к концу месяца 8 часов 32 минут на</w:t>
      </w:r>
      <w:r>
        <w:rPr>
          <w:b/>
          <w:bCs/>
          <w:sz w:val="14"/>
          <w:szCs w:val="14"/>
        </w:rPr>
        <w:t xml:space="preserve"> широте Москвы</w:t>
      </w:r>
      <w:r>
        <w:rPr>
          <w:sz w:val="14"/>
          <w:szCs w:val="14"/>
        </w:rPr>
        <w:t xml:space="preserve">. Полуденная высота Солнца за месяц на этой широте увеличится с 11 до 16 градусов. Январь - не лучший месяц для наблюдений Солнца, тем не менее, наблюдать новые образования на поверхности дневного светила можно практически в любой телескоп или бинокль. Но не забывайте </w:t>
      </w:r>
      <w:r>
        <w:rPr>
          <w:b/>
          <w:sz w:val="14"/>
          <w:szCs w:val="14"/>
        </w:rPr>
        <w:t>применять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солнечный фильтр</w:t>
      </w:r>
      <w:r>
        <w:rPr>
          <w:sz w:val="14"/>
          <w:szCs w:val="14"/>
        </w:rPr>
        <w:t xml:space="preserve">! </w:t>
      </w:r>
      <w:r>
        <w:rPr>
          <w:iCs/>
          <w:sz w:val="14"/>
          <w:szCs w:val="14"/>
        </w:rPr>
        <w:t xml:space="preserve">В 2012 году Луна начнет движение по небесной сфере в созвездии Рыб, сблизившись с Ураном при фазе 0,44. Наилучшие </w:t>
      </w:r>
      <w:r>
        <w:rPr>
          <w:iCs/>
          <w:sz w:val="14"/>
        </w:rPr>
        <w:t xml:space="preserve"> условия для ее наблюдений будут в первую декаду января близ первой четверти, в которую ночное светило вступит в первый день нового года. Миновав созвездие Рыб, Луна перейдет в созвездие Овна и сблизится с Юпитером 3 января при фазе 0,67. Около полуночи 5 января лунный овал при фазе 0,82 достигнет границы созвездия Тельца, а затем пройдет южнее Плеяд и севернее Гиад, устремившись к границе с созвездием Ориона. В нем Луна (Ф= 0,98) пробудет несколько часов около полуночи 8 января, а затем перейдет в созвездие Близнецов, где вступит в фазу полнолуния. 10 и 11 января яркий лунный диск будет находиться в созвездии Рака, перейдя в созвездие Льва после полуночи 12 января при фазе 0,92. В этот же день ночное светло традиционно зайдет в созвездие Секстанта, а 13 января снова окажется в южной части созвездия Льва. Утром 14 января Луна вступит в созвездие Девы и одновременно пройдет южнее Марса при фазе 0,73. Через два дня наступит последняя четверть и лунный полудиск сблизится со Спикой и Сатурном, пройдя южнее этих светил. Около полудня 17 января фаза Луны уменьшится до 0,4 и она перейдет в созвездие Весов, где пробудет до полночи 19 января, когда перейдет в созвездие Скорпиона при фазе 0,23. Здесь тающий серп (Ф= 0,2) пройдет севернее Антареса, и вступит в созвездие Змееносца, где задержится до полуночи 21 января снизив фазу до 0,1. Перейдя в созвездие Стрельца, Луна достигнет наинизшей точки склонения и не будет восходить над горизонтом севернее полярного круга. 22 января тонкий серп (Ф= 0,01) пройдет севернее Меркурия, а на следующий день  перейдет в созвездие Козерога и через несколько часов примет фазу новолуния, перейдя на вечернее небо. Около полудня 25 января растущий серп (Ф= 0,05) вступит в созвездие Водолея, сблизившись с Нептуном. Ближе к полуночи 27 января Луна при фазе около 0,1 перейдет в созвездие Рыб, пройдя затем севернее Венеры и Весты. Через день вечерний месяц пройдет севернее Урана при фазе 0,23, и устремится к границе созвездия Овна, которую пересечет 30 января при фазе около 0,4. В этом созвездии в этот же день лунный полудиск вступит в соединение с Юпитером, затем примет фазу первой четверти, а на следующий день закончит путь по январскому небу при фазе 0,55. </w:t>
      </w:r>
      <w:r>
        <w:rPr>
          <w:iCs/>
          <w:sz w:val="14"/>
          <w:szCs w:val="14"/>
        </w:rPr>
        <w:t>Из больших планет Солнечной системы в январе можно будет наблюдать все. Меркурий весь месяц перемещается прямым движением. До 5 января его путь пролегает по созвездию Змееносца, а затем планета перейдет в созвездие Стрельца, где будет находиться до 27 января, когда вступит в созвездие Стрельца и останется в нем до конца месяца. В начале месяца блеск планеты составляет -0,4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увеличиваясь к концу января до -0,9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Фаза Меркурия возрастает от 0,8 до 1, а видимый диаметр придерживается значения 5 угловых секунд весь месяц. Утренняя видимость планеты имеет место в средних широтах первую декаду января, а в южных районах Меркурий виден и во второй декаде. В начале месяца угловое расстояние от Солнца составит 20 градусов, а к концу января уменьшится до 5 градусов. В феврале планета пройдет точку верхнего соединения с Солнцем. Венера начнет свой путь по январскому небу  в созвездии Козерога. 11 января Вечерняя Звезда перейдет в созвездие Водолея и останется в нем до конца месяца, весь описываемый период обладая прямым движением. Угловое расстояние к востоку от Солнца увеличивается с 34 до 40 градусов. Наблюдать ее можно около трех часов на фоне вечерних сумерек. Видимый диаметр Венеры увеличивается от 13 до 15 угловых секунд при уменьшающейся фазе от 0,83 до 0,75 и блеске -3,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Марс доступен для наблюдений на утреннем и ночном небе. Продолжительность его видимости в средних широтах увеличивается к концу месяца с 10 до 11 часов. Блеск Марса возрастает от +0,3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0,4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9 - 12 угловых секунд. Планета до 15 января перемещается по созвездию Льва, а затем переходит в созвездие Девы и остается в нем до конца месяца. Марс обладает прямым движением до 24 января, а затем меняет его на попятное. Юпитер наблюдается вечером и ночью при продолжительности видимости от 10 до 8 часов. Газовый гигант имеет прямое движение и перемещается по созвездию Рыб, 9 января переходя в созвездие Овна и оставаясь в нем до конца месяца. Видимый диаметр Юпитера уменьшается от 43 до 39 угловых секунд, а блеск - от -2,3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-2,2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Сатурн весь месяц перемещается в одном направлении с Солнцем по созвездию Девы близ Спики. Планета видна в ночное и утреннее время 6 - 7 часов. Блеск планеты составляет +0,7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около 17 секунд дуги. В небольшой телескоп хорошо видно кольцо и спутник Титан (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). </w:t>
      </w:r>
      <w:r>
        <w:rPr>
          <w:sz w:val="14"/>
          <w:szCs w:val="14"/>
        </w:rPr>
        <w:t>Уран весь месяц перемещается прямым движением по созвездию Рыб. Планета имеет блеск около 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и наблюдается вечером и ночью при продолжительности видимости от 7 до 4 часов. Наблюдать Уран можно даже невооруженным глазом при ясном прозрачном небе в отсутствии Луны. </w:t>
      </w:r>
      <w:r>
        <w:rPr>
          <w:rFonts w:eastAsia="MS Mincho;ＭＳ 明朝"/>
          <w:sz w:val="14"/>
          <w:szCs w:val="14"/>
        </w:rPr>
        <w:t xml:space="preserve">Нептун весь месяц перемещается прямым движением </w:t>
      </w:r>
      <w:r>
        <w:rPr>
          <w:sz w:val="14"/>
          <w:szCs w:val="14"/>
        </w:rPr>
        <w:t>по созвездию Водолея. Наблюдать его можно в бинокль вечером 4 часа в начале месяца и 1 час в конце. Для того, чтобы рассмотреть диски Урана и  Нептуна, понадобится телескоп с диаметром объектива от 80мм. Поисковые карты далеких планет имеются в КН на январь 2012 года. Из комет блеск ярче 7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ожидается у </w:t>
      </w:r>
      <w:r>
        <w:rPr>
          <w:sz w:val="14"/>
          <w:szCs w:val="14"/>
          <w:lang w:val="en-US"/>
        </w:rPr>
        <w:t>Garradd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09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1), которая весь месяц перемещается по созвездию Геркулеса, а также у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/</w:t>
      </w:r>
      <w:r>
        <w:rPr>
          <w:sz w:val="14"/>
          <w:szCs w:val="14"/>
          <w:lang w:val="en-US"/>
        </w:rPr>
        <w:t>Levy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/2006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1), которая в январе движется по созвездию Пегаса, Рыб, Кита и Эридана. </w:t>
      </w:r>
      <w:r>
        <w:rPr>
          <w:rFonts w:eastAsia="MS Mincho;ＭＳ 明朝"/>
          <w:sz w:val="14"/>
          <w:szCs w:val="14"/>
        </w:rPr>
        <w:t>Из астероидов ярче других по-прежнему является Веста (8,1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в начале месяца), которая движется по созвездию Водолея. </w:t>
      </w:r>
      <w:r>
        <w:rPr>
          <w:rFonts w:eastAsia="MS Mincho;ＭＳ 明朝"/>
          <w:bCs/>
          <w:sz w:val="14"/>
          <w:szCs w:val="14"/>
        </w:rPr>
        <w:t xml:space="preserve">Среди </w:t>
      </w:r>
      <w:r>
        <w:rPr>
          <w:rFonts w:eastAsia="MS Mincho;ＭＳ 明朝"/>
          <w:sz w:val="14"/>
          <w:szCs w:val="14"/>
        </w:rPr>
        <w:t>долгопериодических переменных звезд (до 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фот.) максимума блеска достигнут: </w:t>
      </w:r>
      <w:r>
        <w:rPr>
          <w:b/>
          <w:bCs/>
          <w:sz w:val="14"/>
          <w:szCs w:val="14"/>
          <w:lang w:val="en-US"/>
        </w:rPr>
        <w:t>T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LEP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>(8.3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 января, </w:t>
      </w:r>
      <w:r>
        <w:rPr>
          <w:b/>
          <w:bCs/>
          <w:sz w:val="14"/>
          <w:szCs w:val="14"/>
          <w:lang w:val="en-US"/>
        </w:rPr>
        <w:t>S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PYX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9.0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2 января, </w:t>
      </w:r>
      <w:r>
        <w:rPr>
          <w:b/>
          <w:bCs/>
          <w:sz w:val="14"/>
          <w:szCs w:val="14"/>
          <w:lang w:val="en-US"/>
        </w:rPr>
        <w:t>Y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LIB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8.6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2 января, </w:t>
      </w:r>
      <w:r>
        <w:rPr>
          <w:b/>
          <w:bCs/>
          <w:sz w:val="14"/>
          <w:szCs w:val="14"/>
          <w:lang w:val="en-US"/>
        </w:rPr>
        <w:t>RW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AND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8.7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3 января, </w:t>
      </w:r>
      <w:r>
        <w:rPr>
          <w:b/>
          <w:bCs/>
          <w:sz w:val="14"/>
          <w:szCs w:val="14"/>
          <w:lang w:val="en-US"/>
        </w:rPr>
        <w:t>R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GEM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7.1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4 января, </w:t>
      </w:r>
      <w:r>
        <w:rPr>
          <w:b/>
          <w:bCs/>
          <w:sz w:val="14"/>
          <w:szCs w:val="14"/>
          <w:lang w:val="en-US"/>
        </w:rPr>
        <w:t>R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FOR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8.9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5 января, </w:t>
      </w:r>
      <w:r>
        <w:rPr>
          <w:b/>
          <w:bCs/>
          <w:sz w:val="14"/>
          <w:szCs w:val="14"/>
          <w:lang w:val="en-US"/>
        </w:rPr>
        <w:t>R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TAU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8.6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0 января, </w:t>
      </w:r>
      <w:r>
        <w:rPr>
          <w:b/>
          <w:bCs/>
          <w:sz w:val="14"/>
          <w:szCs w:val="14"/>
          <w:lang w:val="en-US"/>
        </w:rPr>
        <w:t>T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CEN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5.5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0 января, </w:t>
      </w:r>
      <w:r>
        <w:rPr>
          <w:b/>
          <w:bCs/>
          <w:sz w:val="14"/>
          <w:szCs w:val="14"/>
          <w:lang w:val="en-US"/>
        </w:rPr>
        <w:t>V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CMI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8.7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2 января, </w:t>
      </w:r>
      <w:r>
        <w:rPr>
          <w:b/>
          <w:bCs/>
          <w:sz w:val="14"/>
          <w:szCs w:val="14"/>
          <w:lang w:val="en-US"/>
        </w:rPr>
        <w:t>RT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SGR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7.0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2 января, </w:t>
      </w:r>
      <w:r>
        <w:rPr>
          <w:b/>
          <w:bCs/>
          <w:sz w:val="14"/>
          <w:szCs w:val="14"/>
          <w:lang w:val="en-US"/>
        </w:rPr>
        <w:t>R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PSC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8.2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3 января, </w:t>
      </w:r>
      <w:r>
        <w:rPr>
          <w:b/>
          <w:bCs/>
          <w:sz w:val="14"/>
          <w:szCs w:val="14"/>
          <w:lang w:val="en-US"/>
        </w:rPr>
        <w:t>U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HER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7.5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8 января, </w:t>
      </w:r>
      <w:r>
        <w:rPr>
          <w:b/>
          <w:bCs/>
          <w:sz w:val="14"/>
          <w:szCs w:val="14"/>
          <w:lang w:val="en-US"/>
        </w:rPr>
        <w:t>Z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CYG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8.7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20 января, </w:t>
      </w:r>
      <w:r>
        <w:rPr>
          <w:b/>
          <w:bCs/>
          <w:sz w:val="14"/>
          <w:szCs w:val="14"/>
          <w:lang w:val="en-US"/>
        </w:rPr>
        <w:t>V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ORI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9.4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21 января, </w:t>
      </w:r>
      <w:r>
        <w:rPr>
          <w:b/>
          <w:bCs/>
          <w:sz w:val="14"/>
          <w:szCs w:val="14"/>
          <w:lang w:val="en-US"/>
        </w:rPr>
        <w:t>RV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AQL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9.0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21 января, </w:t>
      </w:r>
      <w:r>
        <w:rPr>
          <w:b/>
          <w:bCs/>
          <w:sz w:val="14"/>
          <w:szCs w:val="14"/>
          <w:lang w:val="en-US"/>
        </w:rPr>
        <w:t>X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DEL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9.0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21 января, </w:t>
      </w:r>
      <w:r>
        <w:rPr>
          <w:b/>
          <w:bCs/>
          <w:sz w:val="14"/>
          <w:szCs w:val="14"/>
          <w:lang w:val="en-US"/>
        </w:rPr>
        <w:t>W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HER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8.3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23 января, </w:t>
      </w:r>
      <w:r>
        <w:rPr>
          <w:b/>
          <w:bCs/>
          <w:sz w:val="14"/>
          <w:szCs w:val="14"/>
          <w:lang w:val="en-US"/>
        </w:rPr>
        <w:t>U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CMI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(8.8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26 января. </w:t>
      </w:r>
      <w:r>
        <w:rPr>
          <w:rFonts w:eastAsia="MS Mincho;ＭＳ 明朝"/>
          <w:sz w:val="14"/>
          <w:szCs w:val="14"/>
        </w:rPr>
        <w:t>Другие</w:t>
      </w:r>
      <w:r>
        <w:rPr>
          <w:sz w:val="14"/>
          <w:szCs w:val="14"/>
        </w:rPr>
        <w:t xml:space="preserve"> сведения - на </w:t>
      </w:r>
      <w:hyperlink r:id="rId15">
        <w:r>
          <w:rPr>
            <w:rStyle w:val="InternetLink"/>
            <w:sz w:val="14"/>
            <w:szCs w:val="14"/>
          </w:rPr>
          <w:t>http://astroalert.ka-dar.ru</w:t>
        </w:r>
      </w:hyperlink>
      <w:r>
        <w:rPr>
          <w:sz w:val="14"/>
          <w:szCs w:val="14"/>
        </w:rPr>
        <w:t xml:space="preserve"> , а также на форуме Старлаб </w:t>
      </w:r>
      <w:hyperlink r:id="rId16">
        <w:r>
          <w:rPr>
            <w:rStyle w:val="InternetLink"/>
            <w:sz w:val="14"/>
            <w:szCs w:val="14"/>
          </w:rPr>
          <w:t>http://www.starlab.ru/forumdisplay.php?f=58</w:t>
        </w:r>
      </w:hyperlink>
      <w:r>
        <w:rPr>
          <w:sz w:val="14"/>
          <w:szCs w:val="14"/>
        </w:rPr>
        <w:t xml:space="preserve"> .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январе 2012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7490</wp:posOffset>
                </wp:positionH>
                <wp:positionV relativeFrom="paragraph">
                  <wp:posOffset>-243205</wp:posOffset>
                </wp:positionV>
                <wp:extent cx="914400" cy="7315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Янв   13:53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Янв   15:10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Янв   16:04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Янв   17:20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Янв   09:07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Янв   11:09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Янв   11:38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Янв   11:45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Янв   14:12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Янв   14:35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Янв   08:22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Янв   09:3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Янв   10:3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Янв   11:49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Янв   00:41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Янв   02:59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Янв   03:51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Янв   05:37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Янв   05:55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Янв   06:23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Янв   06:24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Янв   08:07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Янв   08:55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Янв   09:04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Янв   02:50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Янв   04:0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Янв   05:01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Янв   06:1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Янв   10:53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Янв   22:23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00:05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00:54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01:04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03:31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03:32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21:1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22:37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23:2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00:47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14:28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16:47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17:07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18:34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19:39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19:42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19:54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21:56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22:01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22:13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Янв   15:4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Янв   17:06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Янв   17:57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Янв   19:1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Янв   11:40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Янв   13:02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Янв   14:11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Янв   14:24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Янв   16:30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Янв   16:50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Янв   10:15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Янв   11:3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Янв   12:2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Янв   13:4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04:32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06:23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06:52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07:3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08:55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09:00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09:57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10:59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11:30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12:09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Янв   04:44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Янв   06:04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Янв   06:55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Янв   08:1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Янв   00:58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Янв   01:59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Янв   03:29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Янв   03:44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Янв   05:28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Янв   06:10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Янв   20:38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Янв   23:12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00:3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01:23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02:44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18:22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19:39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20:27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20:42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22:12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22:18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23:56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23:57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Янв   00:48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Янв   01:58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Янв   17:4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Янв   19:0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Янв   19:5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Янв   21:1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14:16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14:56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16:48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17:03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18:25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19:29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6pt;mso-wrap-distance-left:9.05pt;mso-wrap-distance-right:9.05pt;mso-wrap-distance-top:0pt;mso-wrap-distance-bottom:0pt;margin-top:-19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Янв   13:53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Янв   15:10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Янв   16:04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Янв   17:20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Янв   09:07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Янв   11:09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Янв   11:38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Янв   11:45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Янв   14:12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Янв   14:35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Янв   08:22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Янв   09:3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Янв   10:3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Янв   11:49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Янв   00:41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Янв   02:59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Янв   03:51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Янв   05:37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Янв   05:55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Янв   06:23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Янв   06:24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Янв   08:07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Янв   08:55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Янв   09:04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Янв   02:50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Янв   04:0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Янв   05:01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Янв   06:1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Янв   10:53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Янв   22:23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00:05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00:54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01:04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03:31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03:32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21:1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22:37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23:2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00:47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14:28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16:47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17:07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18:34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19:39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19:42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19:54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21:56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22:01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22:13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Янв   15:4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Янв   17:06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Янв   17:57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Янв   19:1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Янв   11:40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Янв   13:02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Янв   14:11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Янв   14:24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Янв   16:30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Янв   16:50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Янв   10:15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Янв   11:3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Янв   12:2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Янв   13:4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04:32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06:23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06:52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07:3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08:55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09:00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09:57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10:59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11:30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12:09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Янв   04:44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Янв   06:04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Янв   06:55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Янв   08:1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Янв   00:58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Янв   01:59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Янв   03:29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Янв   03:44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Янв   05:28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Янв   06:10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Янв   20:38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Янв   23:12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00:3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01:23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02:44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18:22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19:39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20:27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20:42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22:12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22:18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23:56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23:57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Янв   00:48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Янв   01:58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Янв   17:4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Янв   19:0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Янв   19:5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Янв   21:1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14:16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14:56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16:48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17:03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18:25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19:29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6190</wp:posOffset>
                </wp:positionH>
                <wp:positionV relativeFrom="paragraph">
                  <wp:posOffset>-243205</wp:posOffset>
                </wp:positionV>
                <wp:extent cx="914400" cy="7315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12:1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13:3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14:2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15:4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08:29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08:5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09:2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10:50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11:2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11:3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12:5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13:59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14:0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16:11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06:3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08:0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08:5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10:1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03:35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03:5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06:0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06:23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07:2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08:49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01:0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02:2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03:1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04:4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22:1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22:21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22:2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00:43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00:46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00:5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01:52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03:2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03:58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04:39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06:00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19:3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20:5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21:4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23:0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16:5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16:5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19:2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19:42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20:2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22:08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14:0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15:2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16:1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17:3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11:20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11:3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12:30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14:0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14:1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14:5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14:53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16:4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18:01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20:13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08:3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09:5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10:4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12:0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05:4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06:1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08:4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09:02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09:1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11:28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03:0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04:2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05:1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06:3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00:18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00:5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02:24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03:2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03:3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03:4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04:47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06:0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08:01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10:02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21:3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22:5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23:4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01:0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14:53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18:4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19:3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22:0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22:1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22:21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00:47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16:0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17:2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18:1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19:34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6pt;mso-wrap-distance-left:9.05pt;mso-wrap-distance-right:9.05pt;mso-wrap-distance-top:0pt;mso-wrap-distance-bottom:0pt;margin-top:-19.1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12:1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13:3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14:2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15:4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08:29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08:5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09:2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10:50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11:2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11:3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12:5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13:59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14:0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16:11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06:3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08:0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08:5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10:1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03:35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03:5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06:0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06:23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07:2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08:49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01:0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02:2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03:1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04:4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22:1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22:21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22:2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00:43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00:46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00:5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01:52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03:2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03:58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04:39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06:00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19:3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20:5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21:4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23:0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16:5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16:5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19:2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19:42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20:2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22:08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14:0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15:2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16:1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17:3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11:20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11:3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12:30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14:0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14:1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14:5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14:53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16:4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18:01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20:13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08:3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09:5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10:4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12:0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05:4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06:1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08:4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09:02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09:1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11:28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03:0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04:2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05:1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06:3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00:18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00:5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02:24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03:2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03:3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03:4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04:47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06:0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08:01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10:02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21:3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22:5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23:4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01:0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14:53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18:4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19:3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22:0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22:1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22:21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00:47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16:0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17:2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18:1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19:34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</wp:posOffset>
            </wp:positionH>
            <wp:positionV relativeFrom="paragraph">
              <wp:posOffset>32385</wp:posOffset>
            </wp:positionV>
            <wp:extent cx="2628900" cy="59436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январе 2012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7705</wp:posOffset>
                </wp:positionH>
                <wp:positionV relativeFrom="paragraph">
                  <wp:posOffset>97790</wp:posOffset>
                </wp:positionV>
                <wp:extent cx="182880" cy="365760"/>
                <wp:effectExtent l="698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7.7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1  </w:t>
      </w:r>
      <w:r>
        <w:rPr>
          <w:rFonts w:cs="Courier New" w:ascii="Courier New" w:hAnsi="Courier New"/>
          <w:b/>
          <w:sz w:val="16"/>
          <w:szCs w:val="16"/>
        </w:rPr>
        <w:t>11:02 18:09 00:21 +44° 0,55  14’48”   00:51,9  +09°4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11:18 18:52 01:32 +48° 0,64  14’46”   01:39,1  +13°4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11:37 19:37 02:42 +51° 0,73  14’47”   02:28,0  +17°07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12:02 20:24 03:51 +54° 0,81  14’51”   03:18,9  +19°4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12:34 21:13 04:58 +55° 0,89  14’58”   04:12,1  +21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13:16 22:04 05:59 +56° 0,94  15’06”   05:07,2  +22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14:09 22:56 06:52 +55° 0,98  15’15”   06:03,5  +21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3405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15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15:14 23:48 07:35 +54° 1,00  15’24”   07:00,0  +19°3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9  16:28   -   08:09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17:47 00:40 08:35 +51° 0,99  15’33”   07:56,0  +16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19:08 01:31 08:57 +47° 0,96  15’42”   08:51,0  +12°2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20:31 02:21 09:15 +42° 0,91  15’49”   09:44,8  +07°3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21:54 03:10 09:31 +37° 0,84  15’56”   10:37,9  +02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23:18 03:59 09:47 +31° 0,74  16’01”   11:31,0  -03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3405</wp:posOffset>
                </wp:positionH>
                <wp:positionV relativeFrom="paragraph">
                  <wp:posOffset>85090</wp:posOffset>
                </wp:positionV>
                <wp:extent cx="182880" cy="365760"/>
                <wp:effectExtent l="5080" t="5080" r="698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6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  -   04:49 10:05 +26° 0,63  16’05”   12:25,0  -08°4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00:44 05:41 10:25 +21° 0,52  16’07”   13:20,7  -13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02:09 06:35 10:50 +16° 0,40  16’09”   14:18,9  -17°5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03:33 07:31 11:23 +13° 0,29  16’09”   15:19,6  -21°1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04:49 08:30 12:08 +11° 0,19  16’07”   16:22,4  -23°0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05:53 09:29 13:07 +11° 0,10  16’04”   17:26,0  -23°23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06:43 10:28 14:18 +12° 0,04  15’58”   18:28,7  -22°1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3405</wp:posOffset>
                </wp:positionH>
                <wp:positionV relativeFrom="paragraph">
                  <wp:posOffset>78740</wp:posOffset>
                </wp:positionV>
                <wp:extent cx="3657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45.15pt;margin-top:6.2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07:20 11:24 15:36 +15° 0,01  15’50”   19:28,9  -19°3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07:47 12:17 16:57 +18° 0,00  15’41”   20:25,9  -15°5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08:08 13:06 18:17 +23° 0,02  15’30”   21:19,5  -11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08:25 13:53 19:34 +28° 0,06  15’19”   22:10,1  -06°4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08:40 14:37 20:49 +33° 0,12  15’09”   22:58,6  -01°4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08:55 15:20 22:02 +37° 0,19  14’60”   23:45,7  +03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7705</wp:posOffset>
                </wp:positionH>
                <wp:positionV relativeFrom="paragraph">
                  <wp:posOffset>73660</wp:posOffset>
                </wp:positionV>
                <wp:extent cx="182880" cy="365760"/>
                <wp:effectExtent l="698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5.8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09:09 16:03 23:13 +42° 0,27  14’53”   00:32,4  +07°4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09:24 16:46   -   +46° 0,36  14’48”   01:19,5  +11°5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09:42 17:30 00:24 +50° 0,46  14’47”   02:07,6  +15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10:04 18:16 01:34 +53° 0,56  14’48”   02:57,4  +18°33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январе 2012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  </w:t>
        <w:tab/>
        <w:t xml:space="preserve">08:31 12:03 15:35   +10°   32’32”   </w:t>
        <w:tab/>
        <w:t>18:42,6  -23°05’</w:t>
        <w:tab/>
        <w:tab/>
        <w:t>07:03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6  </w:t>
        <w:tab/>
        <w:t xml:space="preserve">08:29 12:05 15:41   +11°   32’32”   </w:t>
        <w:tab/>
        <w:t>19:04,6  -22°36’</w:t>
        <w:tab/>
        <w:tab/>
        <w:t>07:1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1 </w:t>
        <w:tab/>
        <w:t xml:space="preserve">08:26 12:07 15:49   +12°   32’32”   </w:t>
        <w:tab/>
        <w:t>19:26,5  -21°57’</w:t>
        <w:tab/>
        <w:tab/>
        <w:t>07:23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6 </w:t>
        <w:tab/>
        <w:t xml:space="preserve">08:21 12:09 15:58   +13°   32’31”   </w:t>
        <w:tab/>
        <w:t>19:48,1  -21°07’</w:t>
        <w:tab/>
        <w:tab/>
        <w:t>07:37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1 </w:t>
        <w:tab/>
        <w:t xml:space="preserve">08:14 12:11 16:08   +14°   32’30”   </w:t>
        <w:tab/>
        <w:t>20:09,4  -20°07’</w:t>
        <w:tab/>
        <w:tab/>
        <w:t>07:53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6 </w:t>
        <w:tab/>
        <w:t xml:space="preserve">08:06 12:12 16:18   +15°   32’29”   </w:t>
        <w:tab/>
        <w:t>20:30,4  -18°57’</w:t>
        <w:tab/>
        <w:tab/>
        <w:t>08:1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31 </w:t>
        <w:tab/>
        <w:t xml:space="preserve">07:58 12:13 16:29   +16°   32’28”   </w:t>
        <w:tab/>
        <w:t>20:51,1  -17°39’</w:t>
      </w:r>
      <w:r>
        <w:rPr/>
        <w:t xml:space="preserve"> </w:t>
        <w:tab/>
        <w:tab/>
      </w:r>
      <w:r>
        <w:rPr>
          <w:rFonts w:cs="Courier New" w:ascii="Courier New" w:hAnsi="Courier New"/>
          <w:color w:val="000000"/>
          <w:sz w:val="14"/>
          <w:szCs w:val="14"/>
        </w:rPr>
        <w:t>08:31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3  Янв   02:47    ЮПИТЕР (-2,4) </w:t>
        <w:tab/>
        <w:t xml:space="preserve">5,0° южнее Луны </w:t>
        <w:tab/>
        <w:tab/>
        <w:t>0,67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4 Янв   06:50    МАРС (-0,1) </w:t>
        <w:tab/>
        <w:t xml:space="preserve">9,1° севернее Луны </w:t>
        <w:tab/>
        <w:t>0,7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26205</wp:posOffset>
                </wp:positionH>
                <wp:positionV relativeFrom="paragraph">
                  <wp:posOffset>4445</wp:posOffset>
                </wp:positionV>
                <wp:extent cx="685800" cy="457200"/>
                <wp:effectExtent l="5080" t="22860" r="234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0.35pt;width:54pt;height:36pt" coordorigin="6183,7" coordsize="1080,720">
                <v:oval id="shape_0" fillcolor="silver" stroked="t" o:allowincell="f" style="position:absolute;left:6183;top:7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183;top:7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83;top:7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6 Янв   18:47    САТУРН (+0,7) </w:t>
        <w:tab/>
        <w:t xml:space="preserve">6,4° севернее Луны </w:t>
        <w:tab/>
        <w:t>0,46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2 Янв   13:32    МЕРКУРИЙ (-0,6) 4,8° южнее Луны </w:t>
        <w:tab/>
        <w:tab/>
        <w:t>0,0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5 Янв   12:30    НЕПТУН (+8,0) </w:t>
        <w:tab/>
        <w:t xml:space="preserve">5,9° южнее Луны </w:t>
        <w:tab/>
        <w:tab/>
        <w:t>0,06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6 Янв   18:45    ВЕНЕРА (-3,9) </w:t>
        <w:tab/>
        <w:t xml:space="preserve">6,8° южнее Луны </w:t>
        <w:tab/>
        <w:tab/>
        <w:t>0,13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8 Янв   02:19    УРАН (+6,1) </w:t>
        <w:tab/>
        <w:t xml:space="preserve">6,0° южнее Луны </w:t>
        <w:tab/>
        <w:tab/>
        <w:t>0,23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30 Янв   14:39    ЮПИТЕР (-2,2) </w:t>
        <w:tab/>
        <w:t xml:space="preserve">4,5° южнее Луны </w:t>
        <w:tab/>
        <w:tab/>
        <w:t>0,4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22240</wp:posOffset>
                </wp:positionH>
                <wp:positionV relativeFrom="paragraph">
                  <wp:posOffset>196850</wp:posOffset>
                </wp:positionV>
                <wp:extent cx="123190" cy="12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6160</wp:posOffset>
                </wp:positionH>
                <wp:positionV relativeFrom="paragraph">
                  <wp:posOffset>196850</wp:posOffset>
                </wp:positionV>
                <wp:extent cx="123190" cy="123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/>
      </w:pPr>
      <w:r>
        <w:rPr>
          <w:rFonts w:cs="Courier New" w:ascii="Courier New" w:hAnsi="Courier New"/>
          <w:bCs w:val="false"/>
        </w:rPr>
        <w:t>Астероиды в январе 2012 года</w:t>
      </w:r>
    </w:p>
    <w:p>
      <w:pPr>
        <w:pStyle w:val="Style6"/>
        <w:jc w:val="center"/>
        <w:rPr>
          <w:rFonts w:ascii="Times New Roman" w:hAnsi="Times New Roman" w:cs="Times New Roman"/>
          <w:bCs/>
          <w:sz w:val="16"/>
          <w:lang w:val="en-US"/>
        </w:rPr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jc w:val="center"/>
        <w:rPr>
          <w:rFonts w:ascii="Times New Roman" w:hAnsi="Times New Roman" w:cs="Times New Roman"/>
          <w:bCs/>
          <w:sz w:val="16"/>
          <w:lang w:val="en-US"/>
        </w:rPr>
      </w:pPr>
      <w:r>
        <w:rPr>
          <w:rFonts w:cs="Times New Roman" w:ascii="Times New Roman" w:hAnsi="Times New Roman"/>
          <w:bCs/>
          <w:sz w:val="16"/>
          <w:lang w:val="en-US"/>
        </w:rPr>
      </w:r>
    </w:p>
    <w:p>
      <w:pPr>
        <w:pStyle w:val="Style6"/>
        <w:jc w:val="center"/>
        <w:rPr>
          <w:rFonts w:ascii="Times New Roman" w:hAnsi="Times New Roman" w:cs="Times New Roman"/>
          <w:bCs/>
          <w:sz w:val="16"/>
          <w:lang w:val="en-US"/>
        </w:rPr>
      </w:pPr>
      <w:r>
        <w:rPr>
          <w:rFonts w:cs="Times New Roman" w:ascii="Times New Roman" w:hAnsi="Times New Roman"/>
          <w:bCs/>
          <w:sz w:val="16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an 2012  23h54m32.56s  -10 52' 10.2"  2.924   3.024  9.1  74.8  39.61  53.7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an 2012  23h59m04.59s  -10 04' 50.0"  2.922   3.088  9.1  71.1  41.72  54.9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an 2012  00h03m53.05s  -09 16' 30.4"  2.919   3.151  9.1  67.5  43.68  56.0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an 2012  00h08m56.62s  -08 27' 18.6"  2.916   3.212  9.2  63.9  45.49  56.9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an 2012  00h14m14.21s  -07 37' 20.9"  2.913   3.271  9.2  60.4  47.18  57.7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an 2012  00h19m44.80s  -06 46' 44.5"  2.911   3.328  9.2  57.0  48.73  58.5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Jan 2012  00h25m27.28s  -05 55' 37.0"  2.908   3.383  9.2  53.6  50.14  59.1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an 2012  22h34m54.06s  -15 06' 02.8"  2.383   2.804  8.1  55.1  63.44  66.3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an 2012  22h43m00.14s  -14 14' 47.3"  2.388   2.860  8.1  52.2  64.37  66.1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an 2012  22h51m10.06s  -13 22' 27.1"  2.392   2.915  8.2  49.3  65.19  66.0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an 2012  22h59m23.27s  -12 29' 08.1"  2.397   2.967  8.2  46.4  65.95  65.8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an 2012  23h07m39.44s  -11 34' 56.1"  2.402   3.017  8.2  43.6  66.64  65.7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an 2012  23h15m58.14s  -10 39' 58.2"  2.407   3.065  8.2  40.8  67.24  65.6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Jan 2012  23h24m18.89s  -09 44' 22.6"  2.411   3.111  8.2  38.0  67.74  65.6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Hebe (6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an 2012  11h15m27.99s  +07 42' 28.7"  2.666   2.123 10.4 113.0  14.31  50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an 2012  11h16m34.81s  +08 03' 02.2"  2.675   2.069 10.3 118.0  13.30  29.0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an 2012  11h17m04.30s  +08 28' 38.2"  2.683   2.017 10.2 123.1  14.28   6.8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an 2012  11h16m55.25s  +08 59' 17.9"  2.692   1.968 10.1 128.4  17.01 349.2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an 2012  11h16m06.76s  +09 34' 55.4"  2.700   1.924 10.0 133.8  20.81 337.0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an 2012  11h14m38.82s  +10 15' 13.9"  2.708   1.884  9.9 139.4  25.03 328.8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Jan 2012  11h12m32.69s  +10 59' 43.4"  2.717   1.849  9.9 145.2  29.24 323.0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Eunomia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(15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an 2012  03h41m41.97s  +31 15' 00.9"  2.251   1.412  8.6 139.2  23.67 191.5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an 2012  03h41m35.17s  +30 29' 48.4"  2.258   1.459  8.7 134.3  21.67 177.1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an 2012  03h42m21.50s  +29 48' 03.9"  2.265   1.509  8.8 129.5  20.97 161.2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an 2012  03h43m58.17s  +29 10' 06.1"  2.273   1.564  9.0 124.8  21.70 145.9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an 2012  03h46m22.23s  +28 36' 01.9"  2.281   1.621  9.1 120.2  23.61 132.9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an 2012  03h49m30.71s  +28 05' 49.7"  2.289   1.682  9.2 115.8  26.31 122.6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Jan 2012  03h53m20.23s  +27 39' 19.6"  2.297   1.745  9.3 111.5  29.39 115.0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Amphitrite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 (29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an 2012  02h08m39.97s  +20 45' 16.3"  2.369   1.754  9.9 117.0  13.11  87.7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an 2012  02h11m01.16s  +20 48' 00.6"  2.369   1.811 10.0 112.5  18.17  83.3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an 2012  02h14m03.00s  +20 53' 53.1"  2.369   1.870 10.1 108.2  22.95  80.9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an 2012  02h17m42.75s  +21 02' 41.4"  2.369   1.931 10.2 104.0  27.41  79.5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an 2012  02h21m57.97s  +21 14' 11.6"  2.369   1.992 10.3  99.9  31.59  78.5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an 2012  02h26m46.43s  +21 28' 08.9"  2.370   2.055 10.4  96.0  35.47  77.9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Jan 2012  02h32m05.71s  +21 44' 16.0"  2.371   2.118 10.4  92.2  39.01  77.5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Eros (433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an 2012  10h30m48.07s  +25 35' 52.3"  1.141   0.230  9.4 128.4 125.90 158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an 2012  10h36m10.73s  +21 22' 33.3"  1.137   0.216  9.2 131.2 135.59 165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an 2012  10h39m36.72s  +16 41' 48.3"  1.135   0.203  9.0 134.3 146.25 171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an 2012  10h41m02.38s  +11 36' 27.0"  1.134   0.193  8.9 137.6 156.48 178.0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an 2012  10h40m24.73s  +06 12' 33.2"  1.134   0.185  8.7 140.8 164.54 183.6 Sex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an 2012  10h37m46.98s  +00 39' 46.3"  1.135   0.181  8.6 143.8 168.45 188.8 Sex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Jan 2012  10h33m21.46s  -04 49' 05.6"  1.138   0.179  8.6 146.2 166.44 193.5 Sex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Style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  <w:lang w:val="en-US" w:eastAsia="en-US"/>
        </w:rPr>
      </w:pPr>
      <w:r>
        <w:rPr>
          <w:rFonts w:cs="Courier New" w:ascii="Courier New" w:hAnsi="Courier New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455</wp:posOffset>
                </wp:positionH>
                <wp:positionV relativeFrom="paragraph">
                  <wp:posOffset>157480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.4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b/>
        </w:rPr>
        <w:t>Кометы в январе 2012 года</w:t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Комета </w:t>
      </w:r>
      <w:r>
        <w:rPr>
          <w:rFonts w:cs="Times New Roman" w:ascii="Times New Roman" w:hAnsi="Times New Roman"/>
          <w:b/>
          <w:lang w:val="en-US"/>
        </w:rPr>
        <w:t>Garradd (C/2009 P1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an 2012  17h30m06.99s  +26 50' 07.7"  1.555   1.936  7.4  52.9  45.24 358.1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Jan 2012  17h30m02.88s  +27 08' 23.9"  1.556   1.926  7.3  53.5  46.50 357.7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an 2012  17h29m58.12s  +27 27' 10.3"  1.557   1.915  7.3  54.1  47.79 357.3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Jan 2012  17h29m52.68s  +27 46' 27.4"  1.558   1.904  7.3  54.7  49.11 356.9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an 2012  17h29m46.50s  +28 06' 16.1"  1.560   1.894  7.3  55.3  50.47 356.6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an 2012  17h29m39.52s  +28 26' 37.1"  1.561   1.883  7.3  56.0  51.87 356.2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Jan 2012  17h29m31.70s  +28 47' 31.3"  1.563   1.871  7.3  56.6  53.31 355.8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Jan 2012  17h29m22.97s  +29 08' 59.4"  1.565   1.860  7.3  57.3  54.78 355.3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an 2012  17h29m13.27s  +29 31' 02.5"  1.567   1.848  7.3  58.0  56.30 354.9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Jan 2012  17h29m02.54s  +29 53' 41.3"  1.569   1.836  7.3  58.7  57.87 354.5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an 2012  17h28m50.71s  +30 16' 56.7"  1.571   1.824  7.3  59.4  59.48 354.1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Jan 2012  17h28m37.70s  +30 40' 49.9"  1.573   1.812  7.3  60.1  61.13 353.7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an 2012  17h28m23.45s  +31 05' 21.7"  1.576   1.800  7.3  60.9  62.84 353.2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Jan 2012  17h28m07.87s  +31 30' 33.1"  1.578   1.787  7.2  61.6  64.60 352.8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Jan 2012  17h27m50.88s  +31 56' 25.3"  1.581   1.775  7.2  62.4  66.41 352.3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an 2012  17h27m32.37s  +32 22' 59.2"  1.584   1.762  7.2  63.2  68.27 351.9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an 2012  17h27m12.24s  +32 50' 16.0"  1.586   1.749  7.2  64.0  70.19 351.4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Jan 2012  17h26m50.41s  +33 18' 16.7"  1.589   1.736  7.2  64.8  72.17 351.0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Jan 2012  17h26m26.73s  +33 47' 02.5"  1.592   1.723  7.2  65.6  74.21 350.5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Jan 2012  17h26m01.09s  +34 16' 34.4"  1.596   1.710  7.2  66.4  76.31 350.0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an 2012  17h25m33.35s  +34 46' 53.5"  1.599   1.696  7.2  67.3  78.46 349.5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Jan 2012  17h25m03.37s  +35 18' 01.0"  1.602   1.683  7.2  68.1  80.68 349.0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Jan 2012  17h24m31.00s  +35 49' 57.9"  1.606   1.670  7.2  69.0  82.96 348.5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Jan 2012  17h23m56.07s  +36 22' 45.2"  1.609   1.656  7.2  69.9  85.30 348.0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an 2012  17h23m18.42s  +36 56' 24.1"  1.613   1.642  7.2  70.8  87.71 347.5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an 2012  17h22m37.85s  +37 30' 55.4"  1.617   1.629  7.1  71.7  90.18 346.9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Jan 2012  17h21m54.17s  +38 06' 20.3"  1.621   1.615  7.1  72.6  92.71 346.4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Jan 2012  17h21m07.16s  +38 42' 39.7"  1.625   1.602  7.1  73.5  95.31 345.8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an 2012  17h20m16.58s  +39 19' 54.4"  1.629   1.588  7.1  74.5  97.97 345.3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0 Jan 2012  17h19m22.21s  +39 58' 05.3"  1.633   1.575  7.1  75.4 100.70 344.7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Jan 2012  17h18m23.75s  +40 37' 13.3"  1.638   1.561  7.1  76.3 103.49 344.1 Her</w:t>
      </w:r>
    </w:p>
    <w:p>
      <w:pPr>
        <w:pStyle w:val="Normal"/>
        <w:jc w:val="center"/>
        <w:rPr/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P/Levy (P/2006 T1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an 2012  00h08m20.39s  +20 48' 59.6"  1.020   0.261  7.7  90.6 217.35 122.9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Jan 2012  00h13m35.61s  +20 01' 24.5"  1.018   0.256  7.6  90.5 226.38 123.1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an 2012  00h19m01.48s  +19 11' 30.5"  1.016   0.251  7.6  90.3 235.73 123.3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Jan 2012  00h24m38.18s  +18 19' 10.9"  1.014   0.246  7.5  90.2 245.38 123.6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an 2012  00h30m25.89s  +17 24' 19.2"  1.013   0.241  7.5  90.1 255.30 123.8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an 2012  00h36m24.75s  +16 26' 49.6"  1.011   0.237  7.4  90.0 265.47 124.1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Jan 2012  00h42m34.90s  +15 26' 36.9"  1.010   0.233  7.4  90.0 275.84 124.3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Jan 2012  00h48m56.41s  +14 23' 36.9"  1.009   0.228  7.3  90.0 286.36 124.6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an 2012  00h55m29.32s  +13 17' 46.5"  1.009   0.224  7.3  90.0 296.96 124.8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Jan 2012  01h02m13.63s  +12 09' 04.4"  1.008   0.221  7.3  90.0 307.57 125.1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an 2012  01h09m09.28s  +10 57' 30.9"  1.008   0.217  7.2  90.1 318.10 125.3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Jan 2012  01h16m16.15s  +09 43' 08.4"  1.007   0.214  7.2  90.3 328.43 125.5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an 2012  01h23m34.05s  +08 26' 01.6"  1.007   0.211  7.1  90.4 338.46 125.6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Jan 2012  01h31m02.72s  +07 06' 18.1"  1.008   0.208  7.1  90.7 348.06 125.7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Jan 2012  01h38m41.82s  +05 44' 08.1"  1.008   0.205  7.1  90.9 357.09 125.8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an 2012  01h46m30.93s  +04 19' 44.9"  1.009   0.203  7.1  91.2 365.42 125.9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an 2012  01h54m29.54s  +02 53' 24.6"  1.009   0.201  7.1  91.5 372.89 125.9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Jan 2012  02h02m37.04s  +01 25' 26.4"  1.010   0.199  7.0  91.9 379.39 125.8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Jan 2012  02h10m52.74s  -00 03' 47.9"  1.011   0.198  7.0  92.3 384.79 125.7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Jan 2012  02h19m15.86s  -01 33' 54.3"  1.013   0.197  7.0  92.8 388.97 125.5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an 2012  02h27m45.52s  -03 04' 26.6"  1.014   0.196  7.0  93.2 391.86 125.3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Jan 2012  02h36m20.76s  -04 34' 57.7"  1.016   0.196  7.0  93.8 393.38 124.9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Jan 2012  02h45m00.58s  -06 04' 59.3"  1.018   0.196  7.0  94.3 393.52 124.6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Jan 2012  02h53m43.87s  -07 34' 03.3"  1.020   0.197  7.1  94.9 392.28 124.1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an 2012  03h02m29.53s  -09 01' 42.4"  1.022   0.197  7.1  95.5 389.67 123.6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an 2012  03h11m16.37s  -10 27' 30.4"  1.025   0.199  7.1  96.1 385.77 123.1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Jan 2012  03h20m03.24s  -11 51' 02.9"  1.027   0.200  7.1  96.7 380.66 122.5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Jan 2012  03h28m48.96s  -13 11' 58.3"  1.030   0.202  7.2  97.3 374.45 121.8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an 2012  03h37m32.39s  -14 29' 57.3"  1.033   0.204  7.2  98.0 367.26 121.0 Eri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30 Jan 2012  03h46m12.43s  -15 44' 44.1"  1.036   0.207  7.2  98.6 359.23 120.3 E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112395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8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22"/>
        </w:rPr>
        <w:t>Карта движения Урана в 2012 году</w:t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>Карта из программы АК 4.16 Кузнецова Александра</w:t>
      </w:r>
    </w:p>
    <w:p>
      <w:pPr>
        <w:pStyle w:val="Normal1"/>
        <w:spacing w:before="0" w:after="0"/>
        <w:jc w:val="both"/>
        <w:rPr>
          <w:rFonts w:cs="Arial"/>
          <w:b/>
          <w:b/>
          <w:i/>
          <w:i/>
          <w:iCs/>
          <w:sz w:val="20"/>
          <w:szCs w:val="16"/>
          <w:lang w:val="en-US" w:eastAsia="en-US"/>
        </w:rPr>
      </w:pPr>
      <w:r>
        <w:rPr>
          <w:rFonts w:cs="Arial"/>
          <w:b/>
          <w:i/>
          <w:iCs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1315</wp:posOffset>
            </wp:positionH>
            <wp:positionV relativeFrom="paragraph">
              <wp:posOffset>34925</wp:posOffset>
            </wp:positionV>
            <wp:extent cx="4148455" cy="666115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666115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Карта движения Нептуна в 2012 году</w:t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>Карта из программы АК 4.16 Кузнецова Александра</w:t>
      </w:r>
    </w:p>
    <w:p>
      <w:pPr>
        <w:pStyle w:val="FR1"/>
        <w:widowControl/>
        <w:spacing w:before="0" w:after="0"/>
        <w:rPr>
          <w:rFonts w:cs="Arial"/>
          <w:i/>
          <w:i/>
          <w:iCs/>
          <w:lang w:val="en-US" w:eastAsia="en-US"/>
        </w:rPr>
      </w:pPr>
      <w:r>
        <w:rPr>
          <w:rFonts w:cs="Arial"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7030</wp:posOffset>
            </wp:positionH>
            <wp:positionV relativeFrom="paragraph">
              <wp:posOffset>34925</wp:posOffset>
            </wp:positionV>
            <wp:extent cx="4161790" cy="666115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66115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012 год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1"/>
        <w:spacing w:before="0" w:after="0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чало сезонов года (по всемирному времени)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есна - 20 марта, 05ч 11м       Лето - 20 июня, 23ч 05м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сень - 22 сентября, 14ч 45м   Зима - 21 декабря, 11ч 12м</w:t>
      </w:r>
    </w:p>
    <w:p>
      <w:pPr>
        <w:pStyle w:val="Normal1"/>
        <w:spacing w:before="0" w:after="0"/>
        <w:jc w:val="center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Земля в перигелии  5 Янв 02:00 2012   0,9833А.Е. = 147,104 млн.км. </w:t>
      </w:r>
    </w:p>
    <w:p>
      <w:pPr>
        <w:pStyle w:val="Normal1"/>
        <w:spacing w:before="0" w:after="0"/>
        <w:jc w:val="center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Земля в афелии  5 Июль 03:00 2012  1,0167А.Е. = 152,103 млн.км.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мена времени в 2012 году не производится.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ЕЛЬ-КАЛЕНДАРЬ </w:t>
      </w:r>
    </w:p>
    <w:p>
      <w:pPr>
        <w:pStyle w:val="Normal1"/>
        <w:spacing w:before="0" w:after="0"/>
        <w:jc w:val="center"/>
        <w:rPr>
          <w:sz w:val="20"/>
        </w:rPr>
      </w:pPr>
      <w:r>
        <w:rPr>
          <w:rFonts w:cs="Arial" w:ascii="Arial" w:hAnsi="Arial"/>
          <w:sz w:val="20"/>
        </w:rPr>
        <w:t>с фазами Луны (</w:t>
      </w:r>
      <w:r>
        <w:rPr>
          <w:rFonts w:cs="Arial" w:ascii="Arial" w:hAnsi="Arial"/>
          <w:sz w:val="20"/>
          <w:lang w:val="en-US"/>
        </w:rPr>
        <w:t>UT</w:t>
      </w:r>
      <w:r>
        <w:rPr>
          <w:rFonts w:cs="Arial" w:ascii="Arial" w:hAnsi="Arial"/>
          <w:sz w:val="20"/>
        </w:rPr>
        <w:t>)</w:t>
      </w:r>
    </w:p>
    <w:p>
      <w:pPr>
        <w:pStyle w:val="Normal1"/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FR1"/>
        <w:widowControl/>
        <w:spacing w:before="0" w:after="0"/>
        <w:rPr>
          <w:sz w:val="20"/>
        </w:rPr>
      </w:pPr>
      <w:r>
        <w:rPr>
          <w:sz w:val="20"/>
          <w:lang w:val="el-GR"/>
        </w:rPr>
        <w:drawing>
          <wp:inline distT="0" distB="0" distL="0" distR="0">
            <wp:extent cx="4069080" cy="514540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" r="-7" b="29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widowControl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видимость планет в 2012 году</w:t>
      </w:r>
    </w:p>
    <w:p>
      <w:pPr>
        <w:pStyle w:val="FR1"/>
        <w:widowControl/>
        <w:spacing w:before="0" w:after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drawing>
          <wp:inline distT="0" distB="0" distL="0" distR="0">
            <wp:extent cx="4316730" cy="637921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6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637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ta.ru/news/2011/08/12/graphene" TargetMode="External"/><Relationship Id="rId3" Type="http://schemas.openxmlformats.org/officeDocument/2006/relationships/hyperlink" Target="http://moscowaleks.narod.ru/" TargetMode="External"/><Relationship Id="rId4" Type="http://schemas.openxmlformats.org/officeDocument/2006/relationships/hyperlink" Target="http://astrogalaxy.ru/" TargetMode="External"/><Relationship Id="rId5" Type="http://schemas.openxmlformats.org/officeDocument/2006/relationships/hyperlink" Target="http://www.universetoday.com/" TargetMode="External"/><Relationship Id="rId6" Type="http://schemas.openxmlformats.org/officeDocument/2006/relationships/hyperlink" Target="http://www.rsci.ru/smi" TargetMode="External"/><Relationship Id="rId7" Type="http://schemas.openxmlformats.org/officeDocument/2006/relationships/hyperlink" Target="http://feraj.narod.ru/Radiants/Observations/mc2010ru.pdf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astroalert.ka-dar.ru/" TargetMode="External"/><Relationship Id="rId16" Type="http://schemas.openxmlformats.org/officeDocument/2006/relationships/hyperlink" Target="http://www.starlab.ru/forumdisplay.php?f=58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33:00Z</dcterms:created>
  <dc:creator>Сана</dc:creator>
  <dc:description/>
  <cp:keywords/>
  <dc:language>en-US</dc:language>
  <cp:lastModifiedBy>мама</cp:lastModifiedBy>
  <cp:lastPrinted>2011-02-16T11:53:00Z</cp:lastPrinted>
  <dcterms:modified xsi:type="dcterms:W3CDTF">2011-09-28T16:40:00Z</dcterms:modified>
  <cp:revision>4</cp:revision>
  <dc:subject/>
  <dc:title>Новости астрономии</dc:title>
</cp:coreProperties>
</file>