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/>
      </w:pPr>
      <w:r>
        <w:rPr>
          <w:rFonts w:cs="Arial" w:ascii="Arial" w:hAnsi="Arial"/>
          <w:b/>
          <w:sz w:val="22"/>
          <w:szCs w:val="22"/>
        </w:rPr>
        <w:t>Переменные звезды в январе 2011 года (</w:t>
      </w:r>
      <w:hyperlink r:id="rId2" w:tgtFrame="_blank">
        <w:r>
          <w:rPr>
            <w:rStyle w:val="InternetLink"/>
            <w:rFonts w:cs="Arial" w:ascii="Arial" w:hAnsi="Arial"/>
            <w:b/>
            <w:sz w:val="22"/>
            <w:szCs w:val="22"/>
            <w:u w:val="none"/>
          </w:rPr>
          <w:t>http://aavso.org/publications/bulletin/</w:t>
        </w:r>
      </w:hyperlink>
      <w:r>
        <w:rPr>
          <w:rFonts w:cs="Arial" w:ascii="Arial" w:hAnsi="Arial"/>
          <w:b/>
          <w:sz w:val="22"/>
          <w:szCs w:val="22"/>
        </w:rPr>
        <w:t>)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75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b/>
                <w:b/>
                <w:sz w:val="10"/>
                <w:szCs w:val="16"/>
              </w:rPr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Код 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>AAVSO</w:t>
            </w: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Звезда        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  дата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009+28      UW And         9.6-(15.0   min Jan 26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17+26      T And         &lt;8.5-13.8&gt;   MAX Jan 1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18-62      S Tuc         &lt;9.3-14.5&gt;   min Jan 1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19-09      S Cet         &lt;8.2-14.2&gt;   min Jan  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027+25A     TU And        &lt;8.5-12.5&gt;   MAX Jan 19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40+47      U Cas         &lt;8.4-14.8&gt;   min Jan 2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054+27      W Psc          9.8-15.6    min Jan 24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54-75      U Tuc         &lt;8.6-14.1&gt;   MAX Jan 26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110+55A     VZ Cas         9.5-14.0    min Jan 31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10+41A     UZ And       &lt;10.1-14.9&gt;   MAX Jan  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17+12      U Psc        &lt;11.0-14.4&gt;   MAX Jan  6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25+02      R Psc         &lt;8.2-14.3&gt;   MAX Jan 3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49+58      X Cas        &lt;10.1-12.5&gt;   min Jan 1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52+54      U Per         &lt;8.1-11.3&gt;   MAX Jan 25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204+48      RV And         9.0-11.5    min Jan  2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20-00      R Cet         &lt;8.1-13.0&gt;   MAX Jan 15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57-51      T Hor         &lt;8.2-13.2&gt;   min Jan  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313+32      TW Per         9.4-(15.0   MAX Jan 19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07-25      W Eri         &lt;8.6-13.8&gt;   min Jan 1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22+15      W Tau         &lt;9.9-11.4&gt;   MAX Jan 25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32+74      X Cam         &lt;8.1-12.6&gt;   MAX Jan 20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12-47      T Pic         &lt;8.4-13.9&gt;   MAX Jan 2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15-33      T Col         &lt;7.5-11.9&gt;   MAX Jan  9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554+39      AZ Aur         9.5-14.1    min Jan 31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04+43      RR Aur        &lt;9.4-13.7&gt;   min Jan 31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18+50      GO Aur         9.7-14.8    MAX Jan 24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41-36      CH Pup         8.4-15.3    min Jan  4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653+55      R Lyn         &lt;7.9-13.8&gt;   min Jan 2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01+09      V CMi         &lt;8.7-14.9&gt;   MAX Jan 30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02+05      RS Mon         9.4-(15.3   MAX Jan 17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21+41      VX Aur         8.6-12.9    min Jan  3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33+36      RU Lyn         9.5-(15.5   min Jan 19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37+23      S Gem         &lt;9.0-14.2&gt;   MAX Jan  2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42-41      W Pup         &lt;8.4-12.4&gt;   min Jan 20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05+23      RR Cnc         8.9-(15.0   min Jan 21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07+14      SU Cnc        10.5-(15.4   min Jan 15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10+40      W Lyn          9.3-(15.5   MAX Jan 10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31+78      Y Dra         &lt;9.2-14.5&gt;   MAX Jan 10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933-20      ST Hya         9.0-14.5    min Jan 17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937+20      RS Leo         9.7-(15.5   MAX Jan 30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40-23      RR Hya        &lt;9.3-14.4&gt;   MAX Jan  5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42+11      R Leo         &lt;5.8-10.0&gt;   min Jan 10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47+35      S LMi         &lt;8.6-13.9&gt;   MAX Jan 15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48+36      U LMi        &lt;10.8-12.7&gt;   min Jan 30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046-28      RS Hya       &lt;10.0-14.1&gt;   MAX Jan 23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107-06      U Crt          9.0-(14.0   min Jan 28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150-58      W Cen         &lt;8.5-13.2&gt;   min Jan 19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00+12      SU Vir        &lt;9.4-13.6&gt;   min Jan  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28-03      Y Vir         &lt;9.4-13.6&gt;   MAX Jan 29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28-54      U Cen         &lt;8.2-13.4&gt;   MAX Jan  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46+06      U Vir         &lt;8.2-13.1&gt;   min Jan 2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36-33      T Cen         &lt;5.5-9.0&gt;    MAX Jan 15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59-08      RR Vir       &lt;11.6-15.5&gt;   MAX Jan 3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01+13      Z Boo         &lt;9.3-14.8&gt;   min Jan 1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09-59      R Cen         &lt;5.8-11.1&gt;   MAX Jan 10(I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19+54      S Boo         &lt;8.4-13.3&gt;   MAX Jan 12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49+18      U Boo          9.9-12.8    MAX Jan 1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40+67      ZZ Dra         9.2-15.5    min Jan 29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58+49      Z Cyg         &lt;8.7-13.3&gt;   min Jan 14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5-14      R Cap        &lt;10.6-13.6&gt;   MAX Jan 2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5-14      R Cap        &lt;10.6-13.6&gt;   MAX Jan 28   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>Код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 xml:space="preserve"> AAVSO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Звезда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 xml:space="preserve">         max-min m 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дата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 xml:space="preserve"> max-m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07+06      TV Aql         9.5-(15.0   min Jan 18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12+09      RU Del        10.4-15.2    MAX Jan 10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12+07      QZ Aql        10.4-(15.5   MAX Jan 25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29+62      BF Cep        10.0-(15.0   min Jan 15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35+13      SS Del        11.3-(16.0   MAX Jan 10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42-15      U Cap        &lt;11.1-14.8&gt;   MAX Jan 23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44-05      T Aqr         &lt;7.7-13.1&gt;   min Jan 1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50+30A     UX Cyg        &lt;9.7-14.7&gt;   min Jan 23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56-27      RR Cap        &lt;9.3-14.5&gt;   MAX Jan 2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59+23A     R Vul         &lt;8.1-12.6&gt;   MAX Jan 13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58-28      S PsA        &lt;9.0&gt;-(13.4   min Jan 15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59+34      RT Peg        &lt;9.9-14.5&gt;   min Jan 2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06+13      Y Peg        &lt;10.5-14.9&gt;   min Jan 25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07+14      RS Peg        &lt;9.3-14.3&gt;   MAX Jan 29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21+29      RV Peg        &lt;9.9-14.6&gt;   min Jan 1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229+24      SS Peg         8.0-14.5    MAX Jan  3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34-62      T Tuc         &lt;8.1-13.2&gt;   min Jan 2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38+41      R Lac         &lt;9.1-14.4&gt;   min Jan  3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255+42      SZ And         9.5-(15.4   MAX Jan 12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07+59      V Cas         &lt;7.9-12.2&gt;   MAX Jan  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315+39      RY And         9.5-(15.0   min Jan 14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27-46      V Phe         &lt;9.2-14.0&gt;   MAX Jan  6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38-15      R Aqr         &lt;6.5-10.3&gt;   MAX Jan 29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343+15      DL Peg        10.0-15.0    min Jan 10?   </w:t>
            </w:r>
          </w:p>
          <w:p>
            <w:pPr>
              <w:pStyle w:val="Normal"/>
              <w:rPr>
                <w:rFonts w:ascii="Courier New" w:hAnsi="Courier New" w:cs="Courier New"/>
                <w:sz w:val="10"/>
                <w:szCs w:val="16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51-50      R Phe         &lt;8.0-14.1&gt;   MAX Jan  5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52-54      Y Lup         &lt;9.8-15.1&gt;   MAX Jan 23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513+36      RT Boo         8.9-14.0    min Jan  6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15-20      S Lib         &lt;8.4-12.0&gt;   min Jan 17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18-22      RS Lib        &lt;7.5-12.0&gt;   min Jan 15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30-20      X Lib        &lt;11.0-13.5&gt;   MAX Jan 15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52+29      Z CrB        &lt;10.0-14.6&gt;   MAX Jan  2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01+18      R Her         &lt;8.8-14.6&gt;   MAX Jan 15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02+10      U Ser         &lt;8.5-13.4&gt;   MAX Jan 26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11-22B     S Sco        &lt;10.5-14.6&gt;   min Jan 26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28+07A     SS Her        &lt;9.2-12.4&gt;   MAX Jan 12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28-16      S Oph         &lt;9.5-14.5&gt;   MAX Jan 27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31+72      R UMi         &lt;9.1-10.4&gt;   min Jan 2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56+31      RV Her       &lt;10.1-14.8&gt;   min Jan 10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56-36      RT Sco       &lt;8.2&gt;-14.6    min Jan 22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57+22      SY Her         7.8-13.2    min Jan  5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17+23      RS Her        &lt;7.9-12.5&gt;   min Jan  7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28+09A     RU Oph        &lt;9.3-13.8&gt;   MAX Jan  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35-43      RU Sco        &lt;9.0-13.0&gt;   MAX Jan  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41-62      W Pav         &lt;9.0-14.1&gt;   min Jan  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45-51      U Ara         &lt;8.4-13.6&gt;   MAX Jan 1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03-63      R Pav         &lt;8.5-13.0&gt;   min Jan  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05+31      T Her         &lt;8.0-12.8&gt;   min Jan 2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05+18      XZ Her        10.2-(15.5   min Jan 29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11+03      RY Oph        &lt;8.2-13.2&gt;   MAX Jan 10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14+06      AY Oph        10.4-(15.5   MAX Jan 25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18+28      AZ Her        10.4-16.0    min Jan 12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21-33      RV Sgr        &lt;7.8-14.1&gt;   min Jan 21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23+06      T Ser         &lt;9.7-15.0&gt;   min Jan 29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07+28      UW Lyr        11.4-(15.5   MAX Jan 28?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09+67      U Dra         &lt;9.5-13.8&gt;   MAX Jan 17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10-07      W Aql         &lt;8.3-14.0&gt;   MAX Jan 14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10-19      R Sgr         &lt;7.3-12.5&gt;   min Jan 19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13-31      SW Sgr       &lt;10.0-(13.4&gt;  MAX Jan 28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27+34      DD Cyg         9.6-14.1    min Jan 24?   </w:t>
            </w:r>
          </w:p>
          <w:p>
            <w:pPr>
              <w:pStyle w:val="Normal"/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</w:r>
          </w:p>
        </w:tc>
      </w:tr>
    </w:tbl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Listauthormsonormalcontentautoclass0001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Книга «Открытие за неделю» поможет Вам совершить открытие небесного тела (астероида или переменной звезды) </w:t>
      </w:r>
      <w:hyperlink r:id="rId3">
        <w:r>
          <w:rPr>
            <w:rStyle w:val="InternetLink"/>
            <w:sz w:val="16"/>
            <w:szCs w:val="16"/>
          </w:rPr>
          <w:t>http://www.ka-dar.ru/forum/index.php/topic,2587.0.html</w:t>
        </w:r>
      </w:hyperlink>
      <w:r>
        <w:rPr>
          <w:sz w:val="16"/>
          <w:szCs w:val="16"/>
        </w:rPr>
        <w:t xml:space="preserve"> </w:t>
      </w:r>
    </w:p>
    <w:p>
      <w:pPr>
        <w:pStyle w:val="Listauthormsonormalcontentautoclass0001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rFonts w:eastAsia="Times New Roman"/>
          <w:b/>
          <w:sz w:val="14"/>
          <w:szCs w:val="14"/>
        </w:rPr>
        <w:t xml:space="preserve"> </w:t>
      </w:r>
      <w:r>
        <w:rPr>
          <w:b/>
          <w:sz w:val="20"/>
        </w:rPr>
        <w:t xml:space="preserve">«АстроКА» Календарь наблюдателя №01 (100) Январь 2011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4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5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0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7.0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6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7">
        <w:r>
          <w:rPr>
            <w:rStyle w:val="InternetLink"/>
            <w:sz w:val="14"/>
            <w:szCs w:val="14"/>
          </w:rPr>
          <w:t>http://www.rsci.ru/smi</w:t>
        </w:r>
      </w:hyperlink>
      <w:r>
        <w:rPr>
          <w:sz w:val="14"/>
          <w:szCs w:val="14"/>
        </w:rPr>
        <w:t xml:space="preserve">  (новости), </w:t>
      </w:r>
      <w:hyperlink r:id="rId8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/>
        <w:t xml:space="preserve"> </w:t>
      </w:r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 </w:t>
      </w:r>
      <w:r>
        <w:rPr>
          <w:sz w:val="14"/>
        </w:rPr>
        <w:t>26.05.2010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8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99ff" stroked="f" o:allowincell="f" style="position:absolute;margin-left:3.15pt;margin-top:-0.8pt;width:134.95pt;height:37.7pt;mso-wrap-style:none;v-text-anchor:middle" type="_x0000_t172">
            <v:path textpathok="t"/>
            <v:textpath on="t" fitshape="t" string="100 номер КН!!" style="font-family:&quot;Times New Roman&quot;;font-size:12pt"/>
            <v:fill o:detectmouseclick="t" color2="#009999"/>
            <v:stroke color="#3465a4" joinstyle="round" endcap="flat"/>
            <v:shadow on="t" obscured="f" color="silver"/>
            <w10:wrap type="none"/>
          </v:shape>
        </w:pict>
      </w:r>
      <w:r>
        <w:rPr>
          <w:b/>
          <w:sz w:val="22"/>
        </w:rPr>
        <w:t xml:space="preserve">№ </w:t>
      </w:r>
      <w:r>
        <w:rPr>
          <w:b/>
          <w:sz w:val="22"/>
        </w:rPr>
        <w:t xml:space="preserve">01 (100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9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Январь 2011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 Покрытия звезд астероид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Частное солнечное затмение.</w:t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6. Карта движения Урана 7.Карта движения Нептуна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Транзиты БКП.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9. Кометы. 10. Конфигурации спутников Юпитер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1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2. Переменные звезды. Новости астрономии.</w:t>
            </w:r>
          </w:p>
        </w:tc>
      </w:tr>
    </w:tbl>
    <w:p>
      <w:pPr>
        <w:pStyle w:val="TextBody"/>
        <w:jc w:val="left"/>
        <w:rPr>
          <w:sz w:val="16"/>
        </w:rPr>
      </w:pPr>
      <w:r>
        <w:rPr>
          <w:sz w:val="16"/>
        </w:rPr>
        <w:t>Приложения содержат карты окрестностей комет и астероидов и данные об астероидных покрытиях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6:41 10:34 14:26 +13° 00:54 у  +0,2 0,38 08”   17:16,1  -20°1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6:40 10:26 14:12 +12° 00:53 у  -0,1 0,55 07”   17:27,2  -21°0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6:49 10:27 14:05 +11° 00:42 у  -0,3 0,67 06”   17:47,3  -21°57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7:01 10:33 14:05 +11° 00:26 у  -0,3 0,75 06”   18:12,6  -22°4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7:13 10:42 14:11 +10° 00:08 у  -0,3 0,81 06”   18:41,2  -23°0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7:23 10:53 14:23 +11°       -  -0,3 0,86 05”   19:11,8  -23°0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7:30 11:06 14:41 +11°       -  -0,4 0,90 05”   19:43,7  -22°29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4:18 08:47 13:15 +18° 03:17 у  -4,5 0,46 27”   15:27,7  -15°1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4:26 08:47 13:07 +17° 03:08 у  -4,5 0,49 26”   15:47,5  -16°22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4:35 08:48 13:01 +16° 02:56 у  -4,4 0,51 24”   16:08,3  -17°27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4:44 08:50 12:55 +15° 02:43 у  -4,4 0,54 23”   16:29,9  -18°27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4:53 08:53 12:52 +14° 02:28 у  -4,3 0,56 22”   16:52,2  -19°20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5:02 08:56 12:49 +13° 02:13 у  -4,3 0,59 21”   17:15,3  -20°0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31 05:10 09:00 12:49 +13° 01:57 у  -4,2 0,61 20”   17:38,9  -20°38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9:10 12:38 16:07 +10°       -  +1,2 1,00 04”   19:19,5  -23°1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8:58 12:34 16:10 +11°       -  +1,2 1,00 04”   19:42,8  -22°2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8:45 12:29 16:14 +12°       -  +1,2 1,00 04”   20:05,9  -21°2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8:30 12:25 16:19 +13°       -  +1,1 1,00 04”   20:28,8  -20°0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8:15 12:19 16:25 +15°       -  +1,1 1,00 04”   20:51,4  -18°45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1:17 17:05 22:54 +31° 06:23 вн -2,2 0,99 39”   23:48,8  -02°3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0:39 16:31 22:23 +32° 05:39 в  -2,1 0,99 38”   23:54,1  -01°5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0:02 15:58 21:54 +32° 04:54 в  -2,1 0,99 37”   00:00,2  -01°1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9:25 15:26 21:27 +33° 04:07 в  -2,0 0,99 36”   00:07,0  -00°31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0:45 06:22 12:00 +29° 06:50 ну +0,8 1,00 17”   13:04,5  -04°1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0:07 05:44 11:21 +29° 07:24 ну +0,8 1,00 17”   13:05,9  -04°2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23:25 05:06 10:43 +29° 07:56 ну +0,7 1,00 18”   13:06,6  -04°2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22:46 04:27 10:04 +29° 08:22 ну +0,7 1,00 18”   13:06,7  -04°20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1:14 17:06 22:57 +32° 06:26 вн +6,1 1,00 04”   23:49,4  -01°57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10:15 16:08 22:01 +32° 05:09 в  +6,1 1,00 04”   23:50,9  -01°4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9:17 15:11 21:06 +32° 03:46 в  +6,1 1,00 03”   23:53,0  -01°32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0:29 15:12 19:56 +20° 03:25 в  +7,9 1,00 02”   21:56,1  -13°0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9:31 14:15 19:00 +21° 02:08 в  +8,0 1,00 02”   21:57,9  -12°5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8:33 13:18 18:04 +21° 00:45 в  +8,0 1,00 02”   21:59,9  -12°45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ЯНВАРЬ 2011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) </w:t>
      </w:r>
    </w:p>
    <w:p>
      <w:pPr>
        <w:pStyle w:val="Normal1"/>
        <w:spacing w:before="0" w:after="0"/>
        <w:rPr/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  Сб 00:00  * Начало действия метеорного потока Квадрантиды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</w:t>
      </w:r>
      <w:r>
        <w:rPr>
          <w:rFonts w:cs="Courier New" w:ascii="Courier New" w:hAnsi="Courier New"/>
          <w:b/>
          <w:sz w:val="16"/>
        </w:rPr>
        <w:t>(Радиант виден  всю ночь и не заходит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6:34 откр. Луной (Ф=0,11) SAO 183901(5,4 m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8:04  (утро) ВЕНЕРА(-4,5) близ Луны (Ф=0,11); 11.2° выше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  Вс 08:04  (утро) МЕРКУРИЙ(+0,1) близ Луны (Ф=0,05); 6.7° леве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8:04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  Пн 00:00  ** Максимум метеорного потока Квадрантиды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</w:t>
      </w:r>
      <w:r>
        <w:rPr>
          <w:rFonts w:cs="Courier New" w:ascii="Courier New" w:hAnsi="Courier New"/>
          <w:b/>
          <w:sz w:val="16"/>
        </w:rPr>
        <w:t>(Радиант виден  всю ночь и не заходит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4  Вт 00:00 Земля в перигелии 0,9833А.Е. = 147,104 млн.км. 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9:42  Частное солнечное затмение (C), начало для Земли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0:37  начало солнечного затмения в пункте Москва!!!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11:51  середина солнечного затмения для Земли 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2:02  Новолуние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2:03  середина солнечного затмения в пункте Москва!!! (Ф=0,81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3:29  конец солнечного затмения в пункте Москва!!!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14:01  конец солнечного затмения на Земле 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8:26  ЮПИТЕР 0,52° южн.планеты  УРАН (Эл.73°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5  Ср 00:00  * Окончание действия метеорного потока Квадрантиды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7:06 Первое появление Луны на вечернем небе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7  Пт 00:00  УРАН: начало вечерне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8:49 сближ. с Луной (Ф=0,10) SAO 164555(6,1 m) до 0,04°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8  Сб 00:00  ЮПИТЕР: начало вечерне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18:28  ВЕНЕРА: утренняя элонгация (m =-4,5; Эл=46°58’) 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9  Вс 17:18  МЕРКУРИЙ: утренняя элонгация (m =-0,2; Эл=23°17’) 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10 Пн 08:34  ЛУНА: в апогее   R=63,496 (Ф=0,30) 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7:13  (вечер) ЮПИТЕР(-2,1) близ Луны (Ф=0,33); 5.9° ниже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2:13  ВЕНЕРА(-4,4) 2,45° сев. звезды   8 Bet1 Sco( 2.62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2 Ср 14:31  Луна в 1 четверти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5 Сб 02:22 покр. Луной (Ф=0,74) 58 Zet Ari(4,9 m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3:12 откр. Луной (Ф=0,74) 58 Zet Ari(4,9 m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9:25 покр. Луной (Ф=0,80) 32 Tau(5,6 m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0:27 откр. Луной (Ф=0,80) 32 Tau(5,6 m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7 Пн 04:37  ВЕНЕРА(-4,4) 7,88° сев. звезды  21 Антарес ( 0.96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8 Вт 00:44 покр. Луной (Ф=0,95) 1 Gem(4,2 m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0:51 откр. Луной (Ф=0,95) 1 Gem(4,2 m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5:10 покр. Луной (Ф=0,96) 7 Eta Gem(3,3 m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6:02 откр. Луной (Ф=0,96) 7 Eta Gem(3,3 m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8:42  МЕРКУРИЙ(-0,3) 2,46° сев. звезды  22 Lam  Sgr( 2.81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9 Ср 00:41 сближ. с Луной (Ф=0,99) 43 Zet Gem(3,8 m) до 0,04°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0 Чт 00:21  Полнолуние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22 Сб 03:08  ЛУНА: в перигее  R=56,882 (Ф=0,94) 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3 Вс 00:00  МЕРКУРИЙ: окончание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5:56  МЕРКУРИЙ(-0,3) 3,17° сев. звезды  34 Sig  Sgr( 2.02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4 Пн 01:53 покр. Луной (Ф=0,78) SAO 138445(5,6 m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2:54 откр. Луной (Ф=0,78) SAO 138445(5,6 m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5 Вт 07:45   САТУРН (+0,7) 8,4° севернее Луны (Ф=0,65 Аз=+040 Вс=14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26 Ср 06:51  САТУРН: cтояние (m =0,7; Эл=109°33’) 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5:57  Луна в посл. четверти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7 Чт 03:00  САТУРН(0,7) 8,19° близ звезды      Спика  ( 0.98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8 Пт 04:28 покр. Луной (Ф=0,34) SAO 183637(5,8 m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5:21 откр. Луной (Ф=0,33) SAO 183637(5,8 m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9 Сб 07:40  (утро) ВЕНЕРА(-4,2) близ Луны (Ф=0,23); 12.2° левее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0 Вс 06:19   ВЕНЕРА (-4,2) 4,4° севернее Луны (Ф=0,15 Аз=-042 Вс=00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1 Пн 07:37  (утро) ВЕНЕРА(-4,2) близ Луны (Ф=0,08); 12.9° пра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7:37 Последний восход старой Луны утром</w: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Style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FF"/>
          <w:sz w:val="14"/>
          <w:szCs w:val="14"/>
        </w:rPr>
        <w:t>Календарь наблюдателя поздравляет всех любителей астрономии с наступающим 2011 годом и желает ясного неба, успешных наблюдений, новых открытий и новых знаний о Вселенной!</w:t>
      </w:r>
      <w:r>
        <w:rPr>
          <w:rFonts w:cs="Times New Roman" w:ascii="Times New Roman" w:hAnsi="Times New Roman"/>
          <w:sz w:val="14"/>
          <w:szCs w:val="14"/>
        </w:rPr>
        <w:t xml:space="preserve"> Основными астрономическими событиями месяца являются:</w:t>
      </w: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  <w:szCs w:val="22"/>
        </w:rPr>
        <w:t xml:space="preserve">4 января - Земля в перигелии 0,9833 а.е., 4 января - максимум действия метеорного потока Квадрантиды, 4 января – частное солнечное затмение (!!),  4 января – Юпитер южнее Урана, 8 января – утренняя элонгация Венеры, 9 января - утренняя элонгация Меркурия, 17 января - Венера в соединении с Антаресом, 18 января – покрытие Луной звезды эта Близнецов, 27 января - Сатурн в сближении со Спикой. </w:t>
      </w:r>
      <w:r>
        <w:rPr>
          <w:rFonts w:cs="Times New Roman" w:ascii="Times New Roman" w:hAnsi="Times New Roman"/>
          <w:sz w:val="14"/>
          <w:szCs w:val="14"/>
        </w:rPr>
        <w:t>Солнце движется по созвездию Стрельца до 20 января, а затем переходит в созвездие Козерога. Склонение центрального светила постепенно растет, а продолжительность дня увеличивается, достигая к концу месяца 8 часов 32 минут на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 широте Москвы</w:t>
      </w:r>
      <w:r>
        <w:rPr>
          <w:rFonts w:cs="Times New Roman" w:ascii="Times New Roman" w:hAnsi="Times New Roman"/>
          <w:sz w:val="14"/>
          <w:szCs w:val="14"/>
        </w:rPr>
        <w:t xml:space="preserve">. Полуденная высота Солнца за месяц на этой широте увеличится с 11 до 16 градусов. Январь - не лучший месяц для наблюдений Солнца, тем не менее, наблюдать новые образования на поверхности дневного светила можно практически в любой телескоп или бинокль. Но не забывайте </w:t>
      </w:r>
      <w:r>
        <w:rPr>
          <w:rFonts w:cs="Times New Roman" w:ascii="Times New Roman" w:hAnsi="Times New Roman"/>
          <w:b/>
          <w:sz w:val="14"/>
          <w:szCs w:val="14"/>
        </w:rPr>
        <w:t>применять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sz w:val="14"/>
          <w:szCs w:val="14"/>
        </w:rPr>
        <w:t>солнечный фильтр</w:t>
      </w:r>
      <w:r>
        <w:rPr>
          <w:rFonts w:cs="Times New Roman" w:ascii="Times New Roman" w:hAnsi="Times New Roman"/>
          <w:sz w:val="14"/>
          <w:szCs w:val="14"/>
        </w:rPr>
        <w:t xml:space="preserve">! </w:t>
      </w:r>
      <w:r>
        <w:rPr>
          <w:rFonts w:cs="Times New Roman" w:ascii="Times New Roman" w:hAnsi="Times New Roman"/>
          <w:iCs/>
          <w:sz w:val="14"/>
          <w:szCs w:val="14"/>
        </w:rPr>
        <w:t xml:space="preserve">В 2011 году Луна начнет движение по небесной сфере при убывающей фазе 0,14 и практически с низшей точки своего месячного пути вдоль эклиптики. Наилучшие </w:t>
      </w:r>
      <w:r>
        <w:rPr>
          <w:rFonts w:cs="Times New Roman" w:ascii="Times New Roman" w:hAnsi="Times New Roman"/>
          <w:iCs/>
          <w:sz w:val="14"/>
        </w:rPr>
        <w:t xml:space="preserve"> условия для ее наблюдений будут близ первой четверти. Свой путь по январскому небу ночное светило начнет </w:t>
      </w:r>
      <w:r>
        <w:rPr>
          <w:rFonts w:eastAsia="MS Mincho;Japanese Gothic" w:cs="Times New Roman" w:ascii="Times New Roman" w:hAnsi="Times New Roman"/>
          <w:iCs/>
          <w:sz w:val="14"/>
        </w:rPr>
        <w:t xml:space="preserve">в созвездии Весов, но уже к полуночи 2 января при фазе 0,07 тесно сблизится с Антаресом в созвездии Скорпиона. К вечеру этого же дня тонкий серп (Ф= 0,03) пройдет южнее Меркурия в созвездии Змееносца, а 3 января перейдет в созвездие Скорпиона. В этом созвездии 4 января наступит новолуние, при котором произойдет частное солнечное затмение, хорошо видимое на Европейской части России и в Сибири. Максимальная фаза 0,86 будет наблюдаться в северных районах страны. Закончив это великолепное небесное шоу, Луна перейдет на вечернее небо, пройдя при минимальной фазе севернее Марса 5 января.  В созвездие Козерога тонкий растущий серп войдет около полуночи 6 января, увеличив фазу до 0,02. К полуночи 8 января молодой месяц с фазой 0,13 подойдет к границе с созвездием Водолея, сблизившись с Нептуном. Следующими планетами на пути Луны будут Юпитер и Уран, с которыми ночное светило (Ф= 0,34) сблизится 10 января, уже в созвездии Рыб. В этом созвездии наступит первая четверть Луны (12 января), а на следующий день в созвездие Овна вступит уже лунный овал с фазой 0,58. Границу с созвездием Тельца ночное светило пересечет 15 января при фазе почти 0,8, пройдя через некоторое время южнее скопления Плеяды. В московскую полночь 18 января Луна при фазе 0,95 будет находиться на стыке созвездий Тельца, Ориона и Близнецов (находясь сразу в трех созвездиях!). Затем яркий лунный диск продолжит путешествие по созвездию Близнецов, на пересечение которого уйдет два дня. Вступив 19 января в созвездие Рака Луна примет фазу полнолуния, и будет засвечивать звездное небо всю ночь. 21 января ночное светило пересечет границу с созвездием Льва, а после полуночи 22 января максимально сблизится с Регулом (до 5,5 гр.), одновременно переходя в созвездие Секстанта (где пробудет около суток). Уменьшив фазу до 0,8, Луна перейдет в созвездие Девы (23 января), а 25 января сблизится при фазе 0,64 с Сатурном и Спикой, находясь при этом у границы с созвездием Ворона. Покинув созвездие Девы в конце дня 26 января лунный полудиск (последняя четверть) вступит в созвездие Весов, где пробудет до 28 января. Следующим на пути тающего серпа  будет созвездие Скорпиона, где Луна (Ф= 0,25) второй раз за месяц пройдет севернее Антареса. К утру 30 января фаза тающего серпа достигнет 0,15 и он пройдет южнее Венеры в созвездии Змееносца. В этот же день Луна перейдет в созвездие Стрельца, где и закончит свой путь по январскому небу при фазе 0,05 и несколько западнее Меркурия.  </w:t>
      </w:r>
      <w:r>
        <w:rPr>
          <w:rFonts w:cs="Times New Roman" w:ascii="Times New Roman" w:hAnsi="Times New Roman"/>
          <w:iCs/>
          <w:sz w:val="14"/>
          <w:szCs w:val="14"/>
        </w:rPr>
        <w:t>Из больших планет Солнечной системы будут наблюдаться все, кроме Марса, который находится близ соединения с Солнцем, которое пройдет уже в феврале. Меркурий начнет свой путь по январскому небу в созвездии Змееносца, а с 10 января и до конца месяца будет находиться в созвездии Стрельца, перемещаясь в одном направлении с Солнцем. 9 января планета достигнет утренней элонгации (23 гр.), а 18 января пройдет южнее Плутона, но это явление можно рассматривать лишь теоретически. Меркурий имеет утреннюю видимость, а наблюдать его можно фоне зари до 1 часа в начале месяца. К началу третьей декады января планета скроется в лучах восходящего Солнца. Первую неделю месяца Меркурий имеет вид полудиска, превращающегося в овал и уменьшающего видимый диаметр (от 8 до 5 угловых секунд). Блеск планеты составляет немногим ярче 0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>. Венера так же, как и Меркурий, весь месяц обладает прямым движением и утренней видимостью. Месячный путь планеты будет пролегать по созвездиям Весов (до 9 января), Скорпиона (до 14 января) и Змееносца (до конца месяца). 8 января наступит утренняя элонгация с максимальным удалением к западу от Солнца 47 градусов. Наблюдать ее можно будет более трех часов в юго-восточной части неба на фоне утренних сумерек. После этого видимость Венеры начнет медленно уменьшаться. Блеск Утренней Звезды самый высокий среди планет - около -4,4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>, поэтому наблюдать ее можно даже днем невооруженным глазом. В телескоп виден уменьшающийся белый полудиск с угловым диаметром 27 - 20 секунд дуги. Марс до 15 января движется в одном направлении с Солнцем (и около него) по созвездию Стрельца, переходя затем в созвездие Козерога. Юпитер можно наблюдать по вечерам в виде яркой звезды с блеском  -2,1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 xml:space="preserve"> на фоне сумеречного неба в юго-западной его части. Продолжительность видимости его уменьшается за месяц с 6,5 до 3 часов. Газовый гигант весь месяц находится в созвездии Рыб (прямое движение) рядом с Ураном. В телескоп наблюдается диск с видимым диаметром 39 - 36 угловых секунд и четыре основных спутника. Сатурн весь месяц находится в созвездии Девы (близ тета 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Vir</w:t>
      </w:r>
      <w:r>
        <w:rPr>
          <w:rFonts w:cs="Times New Roman" w:ascii="Times New Roman" w:hAnsi="Times New Roman"/>
          <w:iCs/>
          <w:sz w:val="14"/>
          <w:szCs w:val="14"/>
        </w:rPr>
        <w:t>), до 26 января имея прямое движение, а затем меняя его на попятное. Планета видна в ночное и утреннее время (от 7 до 8,5 часов) при блеске +0,8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 xml:space="preserve"> и видимом диаметре 18 секунд дуги. В небольшой телескоп хорошо видно кольцо и спутник Титан. Уран (+6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 xml:space="preserve">) виден вечером и ночью от 6,5 до 4 часов в созвездии Рыб (близ Юпитера). Планета имеет прямое движение. </w:t>
      </w:r>
      <w:r>
        <w:rPr>
          <w:rFonts w:eastAsia="MS Mincho;Japanese Gothic" w:cs="Times New Roman" w:ascii="Times New Roman" w:hAnsi="Times New Roman"/>
          <w:iCs/>
          <w:sz w:val="14"/>
        </w:rPr>
        <w:t xml:space="preserve">Нептун </w:t>
      </w:r>
      <w:r>
        <w:rPr>
          <w:rFonts w:cs="Times New Roman" w:ascii="Times New Roman" w:hAnsi="Times New Roman"/>
          <w:iCs/>
          <w:sz w:val="14"/>
          <w:szCs w:val="14"/>
        </w:rPr>
        <w:t>(+8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 xml:space="preserve">) </w:t>
      </w:r>
      <w:r>
        <w:rPr>
          <w:rFonts w:eastAsia="MS Mincho;Japanese Gothic" w:cs="Times New Roman" w:ascii="Times New Roman" w:hAnsi="Times New Roman"/>
          <w:iCs/>
          <w:sz w:val="14"/>
        </w:rPr>
        <w:t xml:space="preserve"> также</w:t>
      </w:r>
      <w:r>
        <w:rPr>
          <w:rFonts w:cs="Times New Roman" w:ascii="Times New Roman" w:hAnsi="Times New Roman"/>
          <w:iCs/>
          <w:sz w:val="14"/>
          <w:szCs w:val="14"/>
        </w:rPr>
        <w:t xml:space="preserve"> обладает прямым движением, перемещаясь по созвездию Козерога до 23 января, а затем переходя в созвездие Водолея. Наблюдать его можно в вечернее время (от 3,5 до 1 часа) в юго-западной части неба невысоко над горизонтом</w:t>
      </w:r>
      <w:r>
        <w:rPr>
          <w:rFonts w:cs="Times New Roman" w:ascii="Times New Roman" w:hAnsi="Times New Roman"/>
          <w:i/>
          <w:iCs/>
          <w:sz w:val="14"/>
          <w:szCs w:val="14"/>
        </w:rPr>
        <w:t>.</w:t>
      </w:r>
      <w:r>
        <w:rPr>
          <w:rFonts w:cs="Times New Roman" w:ascii="Times New Roman" w:hAnsi="Times New Roman"/>
          <w:sz w:val="14"/>
          <w:szCs w:val="14"/>
        </w:rPr>
        <w:t xml:space="preserve"> Для поисков далеких планет необходим бинокль. Поисковые карты Урана и Нептуна имеются в данном КН. Из комет самой яркой (около 10</w:t>
      </w:r>
      <w:r>
        <w:rPr>
          <w:rFonts w:cs="Times New Roman" w:ascii="Times New Roman" w:hAnsi="Times New Roman"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sz w:val="14"/>
          <w:szCs w:val="14"/>
        </w:rPr>
        <w:t xml:space="preserve">) будет </w:t>
      </w:r>
      <w:r>
        <w:rPr>
          <w:rFonts w:eastAsia="MS Mincho;Japanese Gothic" w:cs="Times New Roman" w:ascii="Times New Roman" w:hAnsi="Times New Roman"/>
          <w:bCs/>
          <w:sz w:val="14"/>
          <w:szCs w:val="14"/>
          <w:lang w:val="en-US"/>
        </w:rPr>
        <w:t>P</w:t>
      </w:r>
      <w:r>
        <w:rPr>
          <w:rFonts w:eastAsia="MS Mincho;Japanese Gothic" w:cs="Times New Roman" w:ascii="Times New Roman" w:hAnsi="Times New Roman"/>
          <w:bCs/>
          <w:sz w:val="14"/>
          <w:szCs w:val="14"/>
        </w:rPr>
        <w:t>/</w:t>
      </w:r>
      <w:r>
        <w:rPr>
          <w:rFonts w:eastAsia="MS Mincho;Japanese Gothic" w:cs="Times New Roman" w:ascii="Times New Roman" w:hAnsi="Times New Roman"/>
          <w:bCs/>
          <w:sz w:val="14"/>
          <w:szCs w:val="14"/>
          <w:lang w:val="en-US"/>
        </w:rPr>
        <w:t>Hartley</w:t>
      </w:r>
      <w:r>
        <w:rPr>
          <w:rFonts w:eastAsia="MS Mincho;Japanese Gothic" w:cs="Times New Roman" w:ascii="Times New Roman" w:hAnsi="Times New Roman"/>
          <w:bCs/>
          <w:sz w:val="14"/>
          <w:szCs w:val="14"/>
        </w:rPr>
        <w:t xml:space="preserve"> (103</w:t>
      </w:r>
      <w:r>
        <w:rPr>
          <w:rFonts w:eastAsia="MS Mincho;Japanese Gothic" w:cs="Times New Roman" w:ascii="Times New Roman" w:hAnsi="Times New Roman"/>
          <w:bCs/>
          <w:sz w:val="14"/>
          <w:szCs w:val="14"/>
          <w:lang w:val="en-US"/>
        </w:rPr>
        <w:t>P</w:t>
      </w:r>
      <w:r>
        <w:rPr>
          <w:rFonts w:eastAsia="MS Mincho;Japanese Gothic" w:cs="Times New Roman" w:ascii="Times New Roman" w:hAnsi="Times New Roman"/>
          <w:bCs/>
          <w:sz w:val="14"/>
          <w:szCs w:val="14"/>
        </w:rPr>
        <w:t xml:space="preserve">), перемещающаяся по созвездиям Большого Пса и Единорога. 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Japanese Gothic" w:cs="Times New Roman" w:ascii="Times New Roman" w:hAnsi="Times New Roman"/>
          <w:sz w:val="14"/>
          <w:szCs w:val="14"/>
        </w:rPr>
        <w:t>Из астероидов ярче других будет Веста (7,8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), которая движется по созвездию Змееносца и Стрельца. </w:t>
      </w:r>
      <w:r>
        <w:rPr>
          <w:rFonts w:eastAsia="MS Mincho;Japanese Gothic" w:cs="Times New Roman" w:ascii="Times New Roman" w:hAnsi="Times New Roman"/>
          <w:bCs/>
          <w:sz w:val="14"/>
          <w:szCs w:val="14"/>
        </w:rPr>
        <w:t xml:space="preserve">Среди </w:t>
      </w:r>
      <w:r>
        <w:rPr>
          <w:rFonts w:eastAsia="MS Mincho;Japanese Gothic" w:cs="Times New Roman" w:ascii="Times New Roman" w:hAnsi="Times New Roman"/>
          <w:sz w:val="14"/>
          <w:szCs w:val="14"/>
        </w:rPr>
        <w:t>долгопериодических переменных звезд (до 8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фот.) максимума блеска достигнут: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SS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Peg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  (8,0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) 3 января,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R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Phe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(8,0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) 5 января,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V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Cas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(7,9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) 8 января, 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U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Cen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(8,2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) 8 января,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T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Col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(7,5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)  9 января,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R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Cen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 (5,8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) 10 января,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RY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Oph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(8,2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) 10 января,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R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Vul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(8,1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) 13 января,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W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Aql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 (8,3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) 14  января,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T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Cen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(5,5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) 15  января,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R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Cet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 (8,1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) 15 января,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X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Ca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(8,1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) 20 января,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U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Per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(8,1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) 25  января,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R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Aqr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(6,5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) 29  января,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R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Psc</w:t>
      </w:r>
      <w:r>
        <w:rPr>
          <w:rFonts w:eastAsia="MS Mincho;Japanese Gothic" w:cs="Times New Roman" w:ascii="Times New Roman" w:hAnsi="Times New Roman"/>
          <w:sz w:val="14"/>
          <w:szCs w:val="14"/>
        </w:rPr>
        <w:t xml:space="preserve"> (8,2</w:t>
      </w:r>
      <w:r>
        <w:rPr>
          <w:rFonts w:eastAsia="MS Mincho;Japanese Gothic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Japanese Gothic" w:cs="Times New Roman" w:ascii="Times New Roman" w:hAnsi="Times New Roman"/>
          <w:sz w:val="14"/>
          <w:szCs w:val="14"/>
        </w:rPr>
        <w:t>) 31 января. Другие</w:t>
      </w:r>
      <w:r>
        <w:rPr>
          <w:rFonts w:cs="Times New Roman" w:ascii="Times New Roman" w:hAnsi="Times New Roman"/>
          <w:sz w:val="14"/>
          <w:szCs w:val="14"/>
        </w:rPr>
        <w:t xml:space="preserve"> сведения по небесным телам и явлениям - на </w:t>
      </w:r>
      <w:hyperlink r:id="rId16">
        <w:r>
          <w:rPr>
            <w:rStyle w:val="InternetLink"/>
            <w:rFonts w:cs="Times New Roman" w:ascii="Times New Roman" w:hAnsi="Times New Roman"/>
            <w:sz w:val="14"/>
            <w:szCs w:val="14"/>
          </w:rPr>
          <w:t>http://astroalert.ka-dar.ru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,  а также на форуме Старлаб </w:t>
      </w:r>
      <w:hyperlink r:id="rId17">
        <w:r>
          <w:rPr>
            <w:rStyle w:val="InternetLink"/>
            <w:rFonts w:cs="Times New Roman" w:ascii="Times New Roman" w:hAnsi="Times New Roman"/>
            <w:sz w:val="14"/>
            <w:szCs w:val="14"/>
          </w:rPr>
          <w:t>http://www.starlab.ru/forumdisplay.php?f=11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 Ясного неба и успешных наблюдений!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январе 2011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7490</wp:posOffset>
                </wp:positionH>
                <wp:positionV relativeFrom="paragraph">
                  <wp:posOffset>-128905</wp:posOffset>
                </wp:positionV>
                <wp:extent cx="914400" cy="7200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Янв   02:05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Янв   05:36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Янв   06:47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Янв   12:08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Янв   17:00  4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Янв   19:04  4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Янв   23:2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  Янв   00:4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  Янв   01:3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  Янв   02:5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  Янв   20:3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Янв   00:0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Янв   01:0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Янв   03:45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Янв   03:52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Янв   06:2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Янв   11:11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Янв   14:18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Янв   16:35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Янв   17:5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Янв   19:1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Янв   19:26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Янв   20:0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Янв   21:2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Янв   15:0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Янв   18:3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Янв   20:09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5  Янв   01:27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5  Янв   12:2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5  Янв   13:4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5  Янв   14:3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5  Янв   15:5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6  Янв   09:3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6  Янв   13:0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6  Янв   14:2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6  Янв   17:03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6  Янв   17:1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6  Янв   19:4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Янв   01:08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Янв   04:15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Янв   06:30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Янв   06:5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Янв   08:1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Янв   09:0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Янв   09:14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Янв   10:2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Янв   04:0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Янв   07:32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Янв   09:31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Янв   14:46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9  Янв   01:2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9  Янв   02:3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9  Янв   03:3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9  Янв   04:5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9  Янв   22:3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Янв   02:0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Янв   02:41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Янв   03:50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Янв   04:33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Янв   06:2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Янв   06:34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Янв   09:01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Янв   15:25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Янв   18:32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Янв   19:5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Янв   20:37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Янв   21:0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Янв   22:0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Янв   23:2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Янв   23:28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Янв   17:0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Янв   20:2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Янв   22:54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Янв   04:05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Янв   14:2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Янв   15:3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Янв   16:3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Янв   17:5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Янв   11:3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Янв   14:58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Янв   17:1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Янв   19:4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Янв   19:5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Янв   22:1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4 Янв   05:24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4 Янв   08:30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4 Янв   08:5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4 Янв   10:0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4 Янв   10:33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4 Янв   11:0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4 Янв   12:1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4 Янв   13:15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5 Янв   06:0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5 Янв   09:27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5 Янв   12:17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5 Янв   17:24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Янв   03:2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Янв   04:35  1 В Т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Янв   05:36  1 C С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7pt;mso-wrap-distance-left:9.05pt;mso-wrap-distance-right:9.05pt;mso-wrap-distance-top:0pt;mso-wrap-distance-bottom:0pt;margin-top:-10.1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Янв   02:05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Янв   05:36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Янв   06:47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Янв   12:08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Янв   17:00  4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Янв   19:04  4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Янв   23:2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  Янв   00:4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  Янв   01:3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  Янв   02:5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  Янв   20:3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Янв   00:0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Янв   01:0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Янв   03:45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Янв   03:52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Янв   06:2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Янв   11:11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Янв   14:18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Янв   16:35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Янв   17:5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Янв   19:1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Янв   19:26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Янв   20:0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Янв   21:2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Янв   15:0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Янв   18:3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Янв   20:09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5  Янв   01:27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5  Янв   12:2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5  Янв   13:4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5  Янв   14:3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5  Янв   15:5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6  Янв   09:3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6  Янв   13:0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6  Янв   14:2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6  Янв   17:03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6  Янв   17:1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6  Янв   19:4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Янв   01:08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Янв   04:15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Янв   06:30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Янв   06:5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Янв   08:1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Янв   09:0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Янв   09:14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Янв   10:2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Янв   04:0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Янв   07:32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Янв   09:31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Янв   14:46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9  Янв   01:2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9  Янв   02:3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9  Янв   03:3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9  Янв   04:5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9  Янв   22:3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Янв   02:0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Янв   02:41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Янв   03:50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Янв   04:33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Янв   06:2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Янв   06:34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Янв   09:01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Янв   15:25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Янв   18:32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Янв   19:5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Янв   20:37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Янв   21:0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Янв   22:0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Янв   23:2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Янв   23:28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Янв   17:0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Янв   20:2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Янв   22:54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Янв   04:05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Янв   14:2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Янв   15:3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Янв   16:3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Янв   17:5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Янв   11:3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Янв   14:58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Янв   17:1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Янв   19:4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Янв   19:5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Янв   22:1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4 Янв   05:24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4 Янв   08:30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4 Янв   08:5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4 Янв   10:0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4 Янв   10:33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4 Янв   11:0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4 Янв   12:1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4 Янв   13:15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5 Янв   06:0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5 Янв   09:27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5 Янв   12:17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5 Янв   17:24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Янв   03:2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Янв   04:35  1 В Т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Янв   05:36  1 C 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6190</wp:posOffset>
                </wp:positionH>
                <wp:positionV relativeFrom="paragraph">
                  <wp:posOffset>-128905</wp:posOffset>
                </wp:positionV>
                <wp:extent cx="914400" cy="7200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Янв   06:4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00:3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03:56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06:3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08:5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09:1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11:38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19:43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21:5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22:49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23:0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00:0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00:40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01:1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03:29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12:31  4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14:26  4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19:0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22:2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Янв   01:40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Янв   06:43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Янв   16:2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Янв   17:3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Янв   18:3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Янв   19:4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Янв   13:3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Янв   16:5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Янв   19:56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Янв   22:17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Янв   22:4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00:5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09:43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10:5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12:0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12:49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13:0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14:1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14:35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17:17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08:0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11:2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15:04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20:02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05:2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06:3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07:3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08:4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Янв   02:3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Янв   05:5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Янв   09:19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Янв   11:35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Янв   12:02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Янв   14:1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Янв   23:5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00:03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01:0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02:0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03:09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03:1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04:43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07:31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21:0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Янв   00:2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Янв   04:28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Янв   09:21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Янв   18:2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Янв   19:2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Янв   20:3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Янв   21:4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Янв   22:40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Янв   00:16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Янв   15:3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Янв   18:4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Янв   22:4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00:5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01:2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03:3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12:5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13:5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14:04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15:0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16:1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17:10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18:38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21:19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10:0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13:18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17:52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22:40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07:2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08:2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09:3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10:4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04:3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07:47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12:05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14:1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14:4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16:51  2 C Т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7pt;mso-wrap-distance-left:9.05pt;mso-wrap-distance-right:9.05pt;mso-wrap-distance-top:0pt;mso-wrap-distance-bottom:0pt;margin-top:-10.15pt;mso-position-vertical-relative:text;margin-left:29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Янв   06:4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00:3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03:56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06:3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08:5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09:1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11:38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19:43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21:5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22:49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23:0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00:0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00:40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01:1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03:29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12:31  4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14:26  4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19:0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22:2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Янв   01:40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Янв   06:43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Янв   16:2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Янв   17:3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Янв   18:3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Янв   19:4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Янв   13:3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Янв   16:5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Янв   19:56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Янв   22:17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Янв   22:4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00:5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09:43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10:5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12:0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12:49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13:0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14:1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14:35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17:17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08:0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11:2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15:04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20:02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05:2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06:3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07:3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08:4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Янв   02:3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Янв   05:5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Янв   09:19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Янв   11:35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Янв   12:02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Янв   14:1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Янв   23:5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00:03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01:0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02:0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03:09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03:1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04:43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07:31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21:0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Янв   00:2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Янв   04:28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Янв   09:21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Янв   18:2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Янв   19:2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Янв   20:3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Янв   21:4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Янв   22:40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Янв   00:16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Янв   15:3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Янв   18:4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Янв   22:4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00:5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01:2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03:3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12:5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13:5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14:04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15:0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16:1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17:10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18:38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21:19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10:0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13:18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17:52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22:40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07:2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08:2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09:3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10:4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04:3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07:47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12:05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14:1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14:4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16:51  2 C Т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</wp:posOffset>
            </wp:positionH>
            <wp:positionV relativeFrom="paragraph">
              <wp:posOffset>32385</wp:posOffset>
            </wp:positionV>
            <wp:extent cx="2724150" cy="594360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январе 2011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05:57 09:25 12:49 +10° 0,10  15’42”   16:07,6  -24°2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07:03 10:21 13:40 +09° 0,04  15’34”   17:08,3  -25°1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9105</wp:posOffset>
                </wp:positionH>
                <wp:positionV relativeFrom="paragraph">
                  <wp:posOffset>95885</wp:posOffset>
                </wp:positionV>
                <wp:extent cx="36576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7.55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07:53 11:17 14:45 +10° 0,01  15’26”   18:07,9  -24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08:29 12:10 15:58 +12° 0,00  15’17”   19:05,2  -22°2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08:55 13:00 17:15 +15° 0,01  15’08”   19:59,4  -19°1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09:14 13:47 18:32 +19° 0,05  15’00”   20:50,2  -15°1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09:28 14:31 19:46 +24° 0,10  14’53”   21:38,2  -10°3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09:40 15:13 20:59 +29° 0,17  14’48”   22:24,1  -05°4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09:51 15:53 22:11 +34° 0,25  14’46”   23:08,8  -00°4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3405</wp:posOffset>
                </wp:positionH>
                <wp:positionV relativeFrom="paragraph">
                  <wp:posOffset>89535</wp:posOffset>
                </wp:positionV>
                <wp:extent cx="182880" cy="365760"/>
                <wp:effectExtent l="698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7.05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10:02 16:34 23:22 +39° 0,33  14’45”   23:53,2  +04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10:13 17:15   -   +43° 0,43  14’48”   00:38,4  +09°0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10:26 17:58 00:35 +48° 0,53  14’54”   01:25,3  +13°3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10:42 18:43 01:48 +52° 0,63  15’03”   02:14,8  +17°3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11:03 19:32 03:03 +55° 0,72  15’14”   03:07,8  +20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11:33 20:25 04:18 +57° 0,81  15’28”   04:04,4  +22°5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12:15 21:21 05:28 +58° 0,89  15’42”   05:04,3  +23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9105</wp:posOffset>
                </wp:positionH>
                <wp:positionV relativeFrom="paragraph">
                  <wp:posOffset>8191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6.4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13:14 22:19 06:27 +57° 0,95  15’57”   06:06,4  +23°0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14:29 23:17 07:14 +55° 0,99  16’10”   07:09,1  +20°4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9 15:55   -   07:47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17:27 00:15 08:12 +51° 1,00  16’20”   08:10,8  +16°5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18:59 01:10 08:31 +46° 0,98  16’26”   09:10,5  +11°4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20:31 02:04 08:47 +40° 0,93  16’28”   10:08,2  +05°5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22:01 02:56 09:01 +34° 0,86  16’26”   11:04,2  -00°1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23:31 03:47 09:16 +28° 0,76  16’20”   11:59,6  -06°3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9105</wp:posOffset>
                </wp:positionH>
                <wp:positionV relativeFrom="paragraph">
                  <wp:posOffset>74930</wp:posOffset>
                </wp:positionV>
                <wp:extent cx="182880" cy="365760"/>
                <wp:effectExtent l="5080" t="5080" r="698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5.9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  -   04:38 09:31 +22° 0,65  16’12”   12:55,2  -12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01:00 05:31 09:50 +17° 0,54  16’02”   13:51,8  -17°1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02:26 06:25 10:16 +13° 0,42  15’52”   14:49,8  -21°1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03:46 07:20 10:49 +11° 0,31  15’41”   15:49,1  -23°49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04:55 08:16 11:35 +09° 0,21  15’32”   16:48,8  -25°01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  <w:u w:val="single"/>
        </w:rPr>
        <w:t>30</w:t>
      </w:r>
      <w:r>
        <w:rPr>
          <w:rFonts w:cs="Courier New" w:ascii="Courier New" w:hAnsi="Courier New"/>
          <w:b/>
          <w:sz w:val="16"/>
          <w:szCs w:val="16"/>
        </w:rPr>
        <w:t xml:space="preserve"> 05:50 09:11 12:34 +10° 0,13  15’22”   17:47,9  -24°4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06:30 10:04 13:44 +11° 0,07  15’14”   18:45,2  -23°1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январе 2011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  </w:t>
        <w:tab/>
        <w:t xml:space="preserve">08:32 12:08 15:44   +11°   32’31”   </w:t>
        <w:tab/>
        <w:t>20:08,5  -20°17’</w:t>
        <w:tab/>
        <w:tab/>
      </w:r>
      <w:r>
        <w:rPr>
          <w:rFonts w:cs="Courier New" w:ascii="Courier New" w:hAnsi="Courier New"/>
          <w:iCs/>
          <w:sz w:val="14"/>
        </w:rPr>
        <w:t>07:04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6  </w:t>
        <w:tab/>
        <w:t xml:space="preserve">08:28 12:10 15:52   +12°   32’29”   </w:t>
        <w:tab/>
        <w:t>20:29,5  -19°07’</w:t>
        <w:tab/>
        <w:tab/>
      </w:r>
      <w:r>
        <w:rPr>
          <w:rFonts w:cs="Courier New" w:ascii="Courier New" w:hAnsi="Courier New"/>
          <w:iCs/>
          <w:sz w:val="14"/>
        </w:rPr>
        <w:t>07:13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1 </w:t>
        <w:tab/>
        <w:t xml:space="preserve">08:22 12:12 16:01   +13°   32’28”   </w:t>
        <w:tab/>
        <w:t>20:50,3  -17°49’</w:t>
        <w:tab/>
        <w:tab/>
      </w:r>
      <w:r>
        <w:rPr>
          <w:rFonts w:cs="Courier New" w:ascii="Courier New" w:hAnsi="Courier New"/>
          <w:iCs/>
          <w:sz w:val="14"/>
        </w:rPr>
        <w:t>07:25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6 </w:t>
        <w:tab/>
        <w:t xml:space="preserve">08:16 12:13 16:11   +14°   32’27”   </w:t>
        <w:tab/>
        <w:t>21:10,6  -16°22’</w:t>
        <w:tab/>
        <w:tab/>
      </w:r>
      <w:r>
        <w:rPr>
          <w:rFonts w:cs="Courier New" w:ascii="Courier New" w:hAnsi="Courier New"/>
          <w:iCs/>
          <w:sz w:val="14"/>
        </w:rPr>
        <w:t>07:39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21 </w:t>
        <w:tab/>
        <w:t xml:space="preserve">08:08 12:14 16:22   +15°   32’25”   </w:t>
        <w:tab/>
        <w:t>21:30,6  -14°49’</w:t>
        <w:tab/>
        <w:tab/>
      </w:r>
      <w:r>
        <w:rPr>
          <w:rFonts w:cs="Courier New" w:ascii="Courier New" w:hAnsi="Courier New"/>
          <w:iCs/>
          <w:sz w:val="14"/>
        </w:rPr>
        <w:t>07:56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26 </w:t>
        <w:tab/>
        <w:t xml:space="preserve">07:59 12:15 16:32   +16°   32’23”  </w:t>
        <w:tab/>
        <w:t>21:50,3  -13°10’</w:t>
        <w:tab/>
        <w:tab/>
      </w:r>
      <w:r>
        <w:rPr>
          <w:rFonts w:cs="Courier New" w:ascii="Courier New" w:hAnsi="Courier New"/>
          <w:iCs/>
          <w:sz w:val="14"/>
        </w:rPr>
        <w:t>08:14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31 </w:t>
        <w:tab/>
        <w:t xml:space="preserve">07:49 12:15 16:43   +18°   32’21”  </w:t>
        <w:tab/>
        <w:t>22:09,7  -11°25’</w:t>
        <w:tab/>
        <w:tab/>
      </w:r>
      <w:r>
        <w:rPr>
          <w:rFonts w:cs="Courier New" w:ascii="Courier New" w:hAnsi="Courier New"/>
          <w:iCs/>
          <w:sz w:val="14"/>
        </w:rPr>
        <w:t>08:34</w:t>
      </w:r>
    </w:p>
    <w:p>
      <w:pPr>
        <w:pStyle w:val="FR1"/>
        <w:widowControl/>
        <w:spacing w:before="0" w:after="0"/>
        <w:rPr>
          <w:rFonts w:ascii="Courier New" w:hAnsi="Courier New" w:cs="Courier New"/>
          <w:b/>
          <w:b/>
          <w:bCs/>
          <w:iCs/>
          <w:sz w:val="10"/>
          <w:szCs w:val="10"/>
        </w:rPr>
      </w:pPr>
      <w:r>
        <w:rPr>
          <w:rFonts w:cs="Courier New" w:ascii="Courier New" w:hAnsi="Courier New"/>
          <w:b/>
          <w:bCs/>
          <w:iCs/>
          <w:sz w:val="10"/>
          <w:szCs w:val="10"/>
        </w:rPr>
      </w:r>
    </w:p>
    <w:p>
      <w:pPr>
        <w:pStyle w:val="FR1"/>
        <w:widowControl/>
        <w:spacing w:before="0" w:after="0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0"/>
        </w:rPr>
      </w:pPr>
      <w:r>
        <w:rPr>
          <w:rFonts w:cs="Courier New" w:ascii="Courier New" w:hAnsi="Courier New"/>
          <w:b/>
          <w:bCs/>
          <w:sz w:val="10"/>
        </w:rPr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cs="Courier New" w:ascii="Courier New" w:hAnsi="Courier New"/>
          <w:sz w:val="14"/>
        </w:rPr>
        <w:t>Дата  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   расстояние от Луны  </w:t>
        <w:tab/>
        <w:t xml:space="preserve">фаза Луны 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24"/>
        </w:rPr>
        <w:t xml:space="preserve">2  Янв   14:31      МЕРКУРИЙ (+0,1) 3,8° севернее Луны </w:t>
        <w:tab/>
        <w:t>0,03</w:t>
      </w:r>
    </w:p>
    <w:p>
      <w:pPr>
        <w:pStyle w:val="Normal1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265</wp:posOffset>
                </wp:positionH>
                <wp:positionV relativeFrom="paragraph">
                  <wp:posOffset>3810</wp:posOffset>
                </wp:positionV>
                <wp:extent cx="685800" cy="457200"/>
                <wp:effectExtent l="5080" t="22860" r="2349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0.3pt;width:54.05pt;height:36pt" coordorigin="5939,6" coordsize="1081,720">
                <v:oval id="shape_0" fillcolor="silver" stroked="t" o:allowincell="f" style="position:absolute;left:5939;top:6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5939;top:6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6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4"/>
          <w:szCs w:val="2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24"/>
        </w:rPr>
        <w:t xml:space="preserve">5  Янв   00:42      МАРС (+1,2) </w:t>
        <w:tab/>
        <w:t xml:space="preserve">   2,8° южнее Луны </w:t>
        <w:tab/>
        <w:t>0,00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bCs/>
          <w:sz w:val="14"/>
          <w:szCs w:val="2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24"/>
        </w:rPr>
        <w:t xml:space="preserve">8  Янв   00:27      НЕПТУН (+8,0)   5,2° южнее Луны </w:t>
        <w:tab/>
        <w:t>0,13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bCs/>
          <w:sz w:val="14"/>
          <w:szCs w:val="2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24"/>
        </w:rPr>
        <w:t xml:space="preserve">10 Янв   14:59      УРАН (+6,1)     6,5° южнее Луны </w:t>
        <w:tab/>
        <w:t>0,33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bCs/>
          <w:sz w:val="14"/>
          <w:szCs w:val="2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24"/>
        </w:rPr>
        <w:t xml:space="preserve">10 Янв   16:58      ЮПИТЕР (-2,1)   7,1° южнее Луны </w:t>
        <w:tab/>
        <w:t>0,34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bCs/>
          <w:sz w:val="14"/>
          <w:szCs w:val="2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24"/>
        </w:rPr>
        <w:t xml:space="preserve">25 Янв   09:46      САТУРН (+0,7)   8,1° севернее Луны </w:t>
        <w:tab/>
        <w:t>0,63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b/>
          <w:sz w:val="14"/>
          <w:szCs w:val="14"/>
        </w:rPr>
        <w:t xml:space="preserve">30 Янв   03:35  </w:t>
      </w:r>
      <w:r>
        <w:rPr>
          <w:rFonts w:cs="Courier New" w:ascii="Courier New" w:hAnsi="Courier New"/>
          <w:b/>
          <w:sz w:val="14"/>
          <w:szCs w:val="14"/>
          <w:lang w:val="en-US"/>
        </w:rPr>
        <w:t xml:space="preserve">    </w:t>
      </w:r>
      <w:r>
        <w:rPr>
          <w:rFonts w:cs="Courier New" w:ascii="Courier New" w:hAnsi="Courier New"/>
          <w:b/>
          <w:sz w:val="14"/>
          <w:szCs w:val="14"/>
        </w:rPr>
        <w:t xml:space="preserve">ВЕНЕРА (-4,2) </w:t>
      </w:r>
      <w:r>
        <w:rPr>
          <w:rFonts w:cs="Courier New" w:ascii="Courier New" w:hAnsi="Courier New"/>
          <w:b/>
          <w:sz w:val="14"/>
          <w:szCs w:val="14"/>
          <w:lang w:val="en-US"/>
        </w:rPr>
        <w:t xml:space="preserve">  </w:t>
      </w:r>
      <w:r>
        <w:rPr>
          <w:rFonts w:cs="Courier New" w:ascii="Courier New" w:hAnsi="Courier New"/>
          <w:b/>
          <w:sz w:val="14"/>
          <w:szCs w:val="14"/>
        </w:rPr>
        <w:t xml:space="preserve">3,5° севернее Луны </w:t>
      </w:r>
      <w:r>
        <w:rPr>
          <w:rFonts w:cs="Courier New" w:ascii="Courier New" w:hAnsi="Courier New"/>
          <w:b/>
          <w:sz w:val="14"/>
          <w:szCs w:val="14"/>
          <w:lang w:val="en-US"/>
        </w:rPr>
        <w:tab/>
      </w:r>
      <w:r>
        <w:rPr>
          <w:rFonts w:cs="Courier New" w:ascii="Courier New" w:hAnsi="Courier New"/>
          <w:b/>
          <w:sz w:val="14"/>
          <w:szCs w:val="14"/>
        </w:rPr>
        <w:t xml:space="preserve">0,1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6160</wp:posOffset>
                </wp:positionH>
                <wp:positionV relativeFrom="paragraph">
                  <wp:posOffset>178435</wp:posOffset>
                </wp:positionV>
                <wp:extent cx="123190" cy="1231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0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22240</wp:posOffset>
                </wp:positionH>
                <wp:positionV relativeFrom="paragraph">
                  <wp:posOffset>178435</wp:posOffset>
                </wp:positionV>
                <wp:extent cx="123190" cy="1231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0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0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/>
      </w:pPr>
      <w:r>
        <w:rPr>
          <w:rFonts w:cs="Courier New" w:ascii="Courier New" w:hAnsi="Courier New"/>
          <w:bCs w:val="false"/>
        </w:rPr>
        <w:t>Астероиды в январе 2011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Jan 2011  20h09m02.19s  -25 59' 05.5"  2.955   3.863  9.1  19.6  58.17  79.3 Cap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6 Jan 2011  20h17m30.54s  -25 37' 08.9"  2.957   3.886  9.1  16.6  58.49  78.7 Cap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1 Jan 2011  20h25m58.47s  -25 13' 50.6"  2.959   3.905  9.1  13.8  58.73  78.1 Cap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6 Jan 2011  20h34m25.22s  -24 49' 14.7"  2.961   3.920  9.0  11.1  58.91  77.5 Cap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Jan 2011  20h42m50.18s  -24 23' 25.5"  2.963   3.932  9.0   8.6  59.02  76.9 Cap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6 Jan 2011  20h51m12.94s  -23 56' 27.2"  2.964   3.939  8.9   6.8  59.10  76.4 Cap</w:t>
      </w:r>
    </w:p>
    <w:p>
      <w:pPr>
        <w:pStyle w:val="Style6"/>
        <w:rPr>
          <w:rFonts w:eastAsia="MS Mincho;Japanese Gothic" w:cs="Courier New"/>
          <w:sz w:val="14"/>
        </w:rPr>
      </w:pPr>
      <w:r>
        <w:rPr>
          <w:rFonts w:eastAsia="MS Mincho;Japanese Gothic" w:cs="Courier New"/>
          <w:sz w:val="14"/>
          <w:lang w:val="en-US"/>
        </w:rPr>
        <w:t>31 Jan 2011  20h59m33.07s  -23 28' 24.6"  2.966   3.943  8.9   6.1  59.12  75.9 Cap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Юнон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3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Jan 2011  11h48m03.73s  - 2 38' 24.4"  2.590   2.204 10.0 101.7  20.38  96.5 Vi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6 Jan 2011  11h50m24.77s  - 2 40' 47.6"  2.603   2.151  9.9 106.2  16.01  90.3 Vir</w:t>
      </w:r>
    </w:p>
    <w:p>
      <w:pPr>
        <w:pStyle w:val="Style6"/>
        <w:rPr/>
      </w:pPr>
      <w:r>
        <w:rPr>
          <w:rFonts w:eastAsia="MS Mincho;Japanese Gothic" w:cs="Courier New"/>
          <w:sz w:val="14"/>
          <w:lang w:val="en-US"/>
        </w:rPr>
        <w:t>11 Jan 2011  11h52m11.25s  - 2 38' 33.6"  2.617   2.099  9.8 110.9  11.79  78.8 Vi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6 Jan 2011  11h53m21.78s  - 2 31' 28.5"  2.631   2.049  9.8 115.8   8.44  55.6 Vi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Jan 2011  11h53m55.29s  - 2 19' 20.9"  2.644   2.001  9.7 120.9   7.67  17.0 Vi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6 Jan 2011  11h53m50.95s  - 2 02' 01.8"  2.658   1.956  9.6 126.1  10.29 345.5 Vir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eastAsia="MS Mincho;Japanese Gothic" w:cs="Courier New"/>
          <w:sz w:val="14"/>
        </w:rPr>
        <w:t>31 Jan 2011  11h53m08.28s  - 1 39' 26.1"  2.671   1.915  9.6 131.5  14.63 329.5 Vi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Jan 2011  16h57m17.77s  -19 21' 20.4"  2.155   3.006  7.8  25.0  80.02  97.9 Oph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6 Jan 2011  17h08m26.35s  -19 42' 00.9"  2.154   2.979  7.8  27.5  79.71  96.8 Oph</w:t>
      </w:r>
    </w:p>
    <w:p>
      <w:pPr>
        <w:pStyle w:val="Style6"/>
        <w:rPr/>
      </w:pPr>
      <w:r>
        <w:rPr>
          <w:rFonts w:eastAsia="MS Mincho;Japanese Gothic" w:cs="Courier New"/>
          <w:sz w:val="14"/>
          <w:lang w:val="en-US"/>
        </w:rPr>
        <w:t>11 Jan 2011  17h19m34.61s  -19 59' 44.9"  2.154   2.950  7.8  29.9  79.32  95.8 Oph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6 Jan 2011  17h30m41.64s  -20 14' 33.0"  2.153   2.919  7.8  32.3  78.89  94.8 Oph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Jan 2011  17h41m46.62s  -20 26' 26.7"  2.153   2.886  7.8  34.8  78.41  93.8 Oph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6 Jan 2011  17h52m48.79s  -20 35' 28.2"  2.153   2.852  7.8  37.3  77.89  92.7 Sgr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31 Jan 2011  18h03m47.22s  -20 41' 40.8"  2.153   2.815  7.8  39.8  77.30  91.7 Sgr</w:t>
      </w:r>
    </w:p>
    <w:p>
      <w:pPr>
        <w:pStyle w:val="Style6"/>
        <w:rPr/>
      </w:pPr>
      <w:r>
        <w:rPr>
          <w:rFonts w:eastAsia="MS Mincho;Japanese Gothic" w:cs="Times New Roman" w:ascii="Times New Roman" w:hAnsi="Times New Roman"/>
          <w:b/>
          <w:bCs/>
          <w:sz w:val="16"/>
        </w:rPr>
        <w:t>Геба</w:t>
      </w:r>
      <w:r>
        <w:rPr>
          <w:rFonts w:eastAsia="MS Mincho;Japanese Gothic" w:cs="Times New Roman" w:ascii="Times New Roman" w:hAnsi="Times New Roman"/>
          <w:b/>
          <w:bCs/>
          <w:sz w:val="16"/>
          <w:lang w:val="en-US"/>
        </w:rPr>
        <w:t xml:space="preserve"> (6)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Jan 2011   0h55m43.41s  -12 01' 53.9"  1.957   1.727  9.5  88.0  62.43  54.6 Cet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6 Jan 2011   1h02m56.47s  -10 49' 08.6"  1.962   1.781  9.6  85.2  64.90  55.5 Cet</w:t>
      </w:r>
    </w:p>
    <w:p>
      <w:pPr>
        <w:pStyle w:val="Style6"/>
        <w:rPr/>
      </w:pPr>
      <w:r>
        <w:rPr>
          <w:rFonts w:eastAsia="MS Mincho;Japanese Gothic" w:cs="Courier New"/>
          <w:sz w:val="14"/>
          <w:lang w:val="en-US"/>
        </w:rPr>
        <w:t>11 Jan 2011   1h10m27.57s  - 9 35' 22.4"  1.966   1.836  9.7  82.5  67.09  56.4 Cet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6 Jan 2011   1h18m14.97s  - 8 20' 57.4"  1.971   1.891  9.7  79.8  69.02  57.2 Cet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Jan 2011   1h26m17.06s  - 7 06' 12.8"  1.977   1.946  9.8  77.2  70.71  58.0 Cet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6 Jan 2011   1h34m32.59s  - 5 51' 24.9"  1.983   2.001  9.8  74.7  72.23  58.8 Cet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31 Jan 2011   1h43m00.71s  - 4 36' 48.2"  1.989   2.056  9.9  72.1  73.60  59.6 Cet</w:t>
      </w:r>
    </w:p>
    <w:p>
      <w:pPr>
        <w:pStyle w:val="Style6"/>
        <w:rPr>
          <w:rFonts w:ascii="Times New Roman" w:hAnsi="Times New Roman" w:eastAsia="MS Mincho;Japanese Gothic" w:cs="Times New Roman"/>
          <w:b/>
          <w:b/>
          <w:bCs/>
          <w:sz w:val="16"/>
          <w:lang w:val="en-US"/>
        </w:rPr>
      </w:pPr>
      <w:r>
        <w:rPr>
          <w:rFonts w:eastAsia="MS Mincho;Japanese Gothic" w:cs="Times New Roman" w:ascii="Times New Roman" w:hAnsi="Times New Roman"/>
          <w:b/>
          <w:bCs/>
          <w:sz w:val="16"/>
          <w:lang w:val="en-US"/>
        </w:rPr>
        <w:t xml:space="preserve">Iris (7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Jan 2011   8h41m40.27s  +12 14' 55.2"  2.105   1.195  8.3 150.0  29.66 265.3 Cnc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6 Jan 2011   8h37m17.53s  +12 11' 24.3"  2.118   1.182  8.2 155.9  34.51 269.1 Cnc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1 Jan 2011   8h32m20.42s  +12 11' 28.8"  2.130   1.174  8.1 161.7  38.24 271.8 Cnc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6 Jan 2011   8h26m59.81s  +12 14' 44.3"  2.143   1.172  8.0 167.4  40.59 273.7 Cnc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Jan 2011   8h21m27.64s  +12 20' 42.1"  2.156   1.177  7.9 171.8  41.48 275.3 Cnc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6 Jan 2011   8h15m55.99s  +12 28' 51.2"  2.169   1.189  7.9 172.6  40.89 276.7 Cnc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31 Jan 2011   8h10m36.87s  +12 38' 38.5"  2.182   1.207  8.0 168.8  38.83 278.1 Cnc</w:t>
      </w:r>
    </w:p>
    <w:p>
      <w:pPr>
        <w:pStyle w:val="Style6"/>
        <w:rPr/>
      </w:pPr>
      <w:r>
        <w:rPr>
          <w:rFonts w:eastAsia="MS Mincho;Japanese Gothic" w:cs="Times New Roman" w:ascii="Times New Roman" w:hAnsi="Times New Roman"/>
          <w:b/>
          <w:bCs/>
          <w:sz w:val="16"/>
          <w:lang w:val="en-US"/>
        </w:rPr>
        <w:t>Thalia (</w:t>
      </w:r>
      <w:r>
        <w:rPr>
          <w:rFonts w:eastAsia="MS Mincho;Japanese Gothic" w:cs="Times New Roman" w:ascii="Times New Roman" w:hAnsi="Times New Roman"/>
          <w:b/>
          <w:bCs/>
          <w:sz w:val="16"/>
        </w:rPr>
        <w:t>23</w:t>
      </w:r>
      <w:r>
        <w:rPr>
          <w:rFonts w:eastAsia="MS Mincho;Japanese Gothic" w:cs="Times New Roman" w:ascii="Times New Roman" w:hAnsi="Times New Roman"/>
          <w:b/>
          <w:bCs/>
          <w:sz w:val="16"/>
          <w:lang w:val="en-US"/>
        </w:rPr>
        <w:t xml:space="preserve">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Jan 2011   8h49m42.70s  +31 54' 42.5"  2.021   1.105  9.5 150.8  30.13 334.5 Cnc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6 Jan 2011   8h47m12.27s  +32 47' 32.1"  2.018   1.082  9.4 155.4  32.88 325.5 Cnc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1 Jan 2011   8h43m51.59s  +33 39' 13.5"  2.016   1.065  9.2 159.5  35.07 318.1 Ly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6 Jan 2011   8h39m49.45s  +34 27' 58.4"  2.014   1.054  9.2 162.6  36.32 311.8 Ly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Jan 2011   8h35m17.17s  +35 12' 04.5"  2.012   1.048  9.1 163.9  36.43 306.1 Ly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6 Jan 2011   8h30m27.83s  +35 50' 02.8"  2.011   1.049  9.1 163.1  35.33 300.7 Ly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31 Jan 2011   8h25m36.11s  +36 20' 41.5"  2.010   1.055  9.2 160.3  32.94 295.4 Lyn</w:t>
      </w:r>
    </w:p>
    <w:p>
      <w:pPr>
        <w:pStyle w:val="Style6"/>
        <w:rPr/>
      </w:pPr>
      <w:r>
        <w:rPr>
          <w:rFonts w:eastAsia="MS Mincho;Japanese Gothic" w:cs="Times New Roman" w:ascii="Times New Roman" w:hAnsi="Times New Roman"/>
          <w:b/>
          <w:bCs/>
          <w:sz w:val="16"/>
          <w:lang w:val="en-US"/>
        </w:rPr>
        <w:t xml:space="preserve">Nysa (44)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Jan 2011   9h58m34.91s  +11 51' 31.9"  2.071   1.277  9.8 132.4   5.51  24.8 Leo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6 Jan 2011   9h58m24.26s  +12 03' 43.2"  2.073   1.238  9.7 137.6   8.74 332.1 Leo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1 Jan 2011   9h57m22.31s  +12 21' 14.1"  2.075   1.203  9.6 143.1  14.67 314.9 Leo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6 Jan 2011   9h55m30.70s  +12 43' 47.8"  2.078   1.173  9.5 148.7  20.79 308.0 Leo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Jan 2011   9h52m52.72s  +13 10' 54.9"  2.080   1.148  9.4 154.6  26.48 304.3 Leo</w:t>
      </w:r>
    </w:p>
    <w:p>
      <w:pPr>
        <w:pStyle w:val="Style6"/>
        <w:rPr>
          <w:rFonts w:eastAsia="MS Mincho;Japanese Gothic" w:cs="Courier New"/>
          <w:sz w:val="14"/>
        </w:rPr>
      </w:pPr>
      <w:r>
        <w:rPr>
          <w:rFonts w:eastAsia="MS Mincho;Japanese Gothic" w:cs="Courier New"/>
          <w:sz w:val="14"/>
        </w:rPr>
        <w:t xml:space="preserve">26 </w:t>
      </w:r>
      <w:r>
        <w:rPr>
          <w:rFonts w:eastAsia="MS Mincho;Japanese Gothic" w:cs="Courier New"/>
          <w:sz w:val="14"/>
          <w:lang w:val="en-US"/>
        </w:rPr>
        <w:t>Jan</w:t>
      </w:r>
      <w:r>
        <w:rPr>
          <w:rFonts w:eastAsia="MS Mincho;Japanese Gothic" w:cs="Courier New"/>
          <w:sz w:val="14"/>
        </w:rPr>
        <w:t xml:space="preserve"> 2011   9</w:t>
      </w:r>
      <w:r>
        <w:rPr>
          <w:rFonts w:eastAsia="MS Mincho;Japanese Gothic" w:cs="Courier New"/>
          <w:sz w:val="14"/>
          <w:lang w:val="en-US"/>
        </w:rPr>
        <w:t>h</w:t>
      </w:r>
      <w:r>
        <w:rPr>
          <w:rFonts w:eastAsia="MS Mincho;Japanese Gothic" w:cs="Courier New"/>
          <w:sz w:val="14"/>
        </w:rPr>
        <w:t>49</w:t>
      </w:r>
      <w:r>
        <w:rPr>
          <w:rFonts w:eastAsia="MS Mincho;Japanese Gothic" w:cs="Courier New"/>
          <w:sz w:val="14"/>
          <w:lang w:val="en-US"/>
        </w:rPr>
        <w:t>m</w:t>
      </w:r>
      <w:r>
        <w:rPr>
          <w:rFonts w:eastAsia="MS Mincho;Japanese Gothic" w:cs="Courier New"/>
          <w:sz w:val="14"/>
        </w:rPr>
        <w:t>33.18</w:t>
      </w:r>
      <w:r>
        <w:rPr>
          <w:rFonts w:eastAsia="MS Mincho;Japanese Gothic" w:cs="Courier New"/>
          <w:sz w:val="14"/>
          <w:lang w:val="en-US"/>
        </w:rPr>
        <w:t>s</w:t>
      </w:r>
      <w:r>
        <w:rPr>
          <w:rFonts w:eastAsia="MS Mincho;Japanese Gothic" w:cs="Courier New"/>
          <w:sz w:val="14"/>
        </w:rPr>
        <w:t xml:space="preserve">  +13 41' 53.8"  2.083   1.129  9.3 160.6  31.43 302.0 </w:t>
      </w:r>
      <w:r>
        <w:rPr>
          <w:rFonts w:eastAsia="MS Mincho;Japanese Gothic" w:cs="Courier New"/>
          <w:sz w:val="14"/>
          <w:lang w:val="en-US"/>
        </w:rPr>
        <w:t>Leo</w:t>
      </w:r>
    </w:p>
    <w:p>
      <w:pPr>
        <w:pStyle w:val="Style6"/>
        <w:rPr>
          <w:rFonts w:eastAsia="MS Mincho;Japanese Gothic" w:cs="Courier New"/>
          <w:sz w:val="14"/>
        </w:rPr>
      </w:pPr>
      <w:r>
        <w:rPr>
          <w:rFonts w:eastAsia="MS Mincho;Japanese Gothic" w:cs="Courier New"/>
          <w:sz w:val="14"/>
        </w:rPr>
        <w:t xml:space="preserve">31 </w:t>
      </w:r>
      <w:r>
        <w:rPr>
          <w:rFonts w:eastAsia="MS Mincho;Japanese Gothic" w:cs="Courier New"/>
          <w:sz w:val="14"/>
          <w:lang w:val="en-US"/>
        </w:rPr>
        <w:t>Jan</w:t>
      </w:r>
      <w:r>
        <w:rPr>
          <w:rFonts w:eastAsia="MS Mincho;Japanese Gothic" w:cs="Courier New"/>
          <w:sz w:val="14"/>
        </w:rPr>
        <w:t xml:space="preserve"> 2011   9</w:t>
      </w:r>
      <w:r>
        <w:rPr>
          <w:rFonts w:eastAsia="MS Mincho;Japanese Gothic" w:cs="Courier New"/>
          <w:sz w:val="14"/>
          <w:lang w:val="en-US"/>
        </w:rPr>
        <w:t>h</w:t>
      </w:r>
      <w:r>
        <w:rPr>
          <w:rFonts w:eastAsia="MS Mincho;Japanese Gothic" w:cs="Courier New"/>
          <w:sz w:val="14"/>
        </w:rPr>
        <w:t>45</w:t>
      </w:r>
      <w:r>
        <w:rPr>
          <w:rFonts w:eastAsia="MS Mincho;Japanese Gothic" w:cs="Courier New"/>
          <w:sz w:val="14"/>
          <w:lang w:val="en-US"/>
        </w:rPr>
        <w:t>m</w:t>
      </w:r>
      <w:r>
        <w:rPr>
          <w:rFonts w:eastAsia="MS Mincho;Japanese Gothic" w:cs="Courier New"/>
          <w:sz w:val="14"/>
        </w:rPr>
        <w:t>38.90</w:t>
      </w:r>
      <w:r>
        <w:rPr>
          <w:rFonts w:eastAsia="MS Mincho;Japanese Gothic" w:cs="Courier New"/>
          <w:sz w:val="14"/>
          <w:lang w:val="en-US"/>
        </w:rPr>
        <w:t>s</w:t>
      </w:r>
      <w:r>
        <w:rPr>
          <w:rFonts w:eastAsia="MS Mincho;Japanese Gothic" w:cs="Courier New"/>
          <w:sz w:val="14"/>
        </w:rPr>
        <w:t xml:space="preserve">  +14 15' 49.3"  2.086   1.115  9.2 166.7  35.29 300.4 </w:t>
      </w:r>
      <w:r>
        <w:rPr>
          <w:rFonts w:eastAsia="MS Mincho;Japanese Gothic" w:cs="Courier New"/>
          <w:sz w:val="14"/>
          <w:lang w:val="en-US"/>
        </w:rPr>
        <w:t>Leo</w:t>
      </w:r>
    </w:p>
    <w:p>
      <w:pPr>
        <w:pStyle w:val="Style6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b/>
          <w:bCs/>
          <w:sz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lang w:val="en-US"/>
        </w:rPr>
        <w:t>V</w:t>
      </w:r>
      <w:r>
        <w:rPr>
          <w:rFonts w:cs="Times New Roman" w:ascii="Times New Roman" w:hAnsi="Times New Roman"/>
          <w:sz w:val="14"/>
        </w:rPr>
        <w:t xml:space="preserve"> –  угловая скорость (секунд в час), РА –  позиционный угол направления движения небесного тела, сon. –  созвездие </w:t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</w:tabs>
        <w:jc w:val="both"/>
        <w:rPr/>
      </w:pPr>
      <w:r>
        <w:rPr>
          <w:b/>
          <w:bCs/>
          <w:sz w:val="14"/>
          <w:szCs w:val="14"/>
        </w:rPr>
        <w:t xml:space="preserve">Обозначения для покрытий звезд астероидами: </w:t>
      </w:r>
      <w:r>
        <w:rPr>
          <w:sz w:val="14"/>
          <w:szCs w:val="14"/>
        </w:rPr>
        <w:t xml:space="preserve">Дата покрытия, </w:t>
      </w:r>
      <w:r>
        <w:rPr>
          <w:sz w:val="14"/>
          <w:szCs w:val="14"/>
          <w:lang w:val="en-US"/>
        </w:rPr>
        <w:t>U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. - всемирное время покрытия, астероид – номер и название астероида, звезда - номер звезды по </w:t>
      </w:r>
      <w:r>
        <w:rPr>
          <w:sz w:val="14"/>
          <w:szCs w:val="14"/>
          <w:lang w:val="en-US"/>
        </w:rPr>
        <w:t>Hip</w:t>
      </w:r>
      <w:r>
        <w:rPr>
          <w:sz w:val="14"/>
          <w:szCs w:val="14"/>
        </w:rPr>
        <w:t xml:space="preserve"> или </w:t>
      </w:r>
      <w:r>
        <w:rPr>
          <w:sz w:val="14"/>
          <w:szCs w:val="14"/>
          <w:lang w:val="en-US"/>
        </w:rPr>
        <w:t>TYC</w:t>
      </w:r>
      <w:r>
        <w:rPr>
          <w:sz w:val="14"/>
          <w:szCs w:val="14"/>
        </w:rPr>
        <w:t xml:space="preserve">,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- звездная величина звезды,  </w:t>
      </w:r>
      <w:r>
        <w:rPr>
          <w:sz w:val="14"/>
          <w:szCs w:val="14"/>
          <w:lang w:val="en-US"/>
        </w:rPr>
        <w:t>m</w:t>
      </w:r>
      <w:r>
        <w:rPr>
          <w:sz w:val="14"/>
          <w:szCs w:val="14"/>
        </w:rPr>
        <w:t xml:space="preserve"> - падение блеска,  длит. - длительность покрытия (сек.).</w:t>
      </w:r>
    </w:p>
    <w:p>
      <w:pPr>
        <w:pStyle w:val="Style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6"/>
        <w:jc w:val="center"/>
        <w:rPr/>
      </w:pPr>
      <w:r>
        <w:rPr>
          <w:b/>
        </w:rPr>
        <w:t>Кометы в январе 2011 года</w:t>
      </w:r>
    </w:p>
    <w:p>
      <w:pPr>
        <w:pStyle w:val="Normal"/>
        <w:jc w:val="center"/>
        <w:rPr>
          <w:b/>
          <w:b/>
          <w:sz w:val="14"/>
          <w:szCs w:val="14"/>
          <w:lang w:val="en-US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Normal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Style6"/>
        <w:jc w:val="center"/>
        <w:rPr>
          <w:rFonts w:ascii="Times New Roman" w:hAnsi="Times New Roman" w:eastAsia="MS Mincho;Japanese Gothic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Japanese Gothic" w:cs="Times New Roman" w:ascii="Times New Roman" w:hAnsi="Times New Roman"/>
          <w:b/>
          <w:lang w:val="en-US"/>
        </w:rPr>
        <w:t xml:space="preserve"> </w:t>
      </w:r>
      <w:r>
        <w:rPr>
          <w:rFonts w:eastAsia="MS Mincho;Japanese Gothic" w:cs="Times New Roman" w:ascii="Times New Roman" w:hAnsi="Times New Roman"/>
          <w:b/>
          <w:bCs/>
          <w:lang w:val="en-US"/>
        </w:rPr>
        <w:t>P/Hartley (103P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</w:rPr>
        <w:t>Дата</w:t>
      </w:r>
      <w:r>
        <w:rPr>
          <w:b/>
          <w:sz w:val="16"/>
          <w:lang w:val="en-US"/>
        </w:rPr>
        <w:t xml:space="preserve">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  <w:lang w:val="en-US"/>
        </w:rPr>
        <w:t xml:space="preserve">    r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 xml:space="preserve">m       elon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  <w:lang w:val="en-US"/>
        </w:rPr>
        <w:t xml:space="preserve">   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1 Jan 2011   7h18m17.35s  -16 58' 04.9"  1.370   0.466  9.6 139.1  40.33 309.5 CMa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2 Jan 2011   7h17m27.55s  -16 47' 07.4"  1.378   0.473  9.7 139.6  41.05 311.5 CMa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3 Jan 2011   7h16m38.56s  -16 35' 34.4"  1.386   0.480  9.7 140.1  41.71 313.5 CMa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4 Jan 2011   7h15m50.52s  -16 23' 27.5"  1.394   0.487  9.8 140.5  42.33 315.3 CMa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5 Jan 2011   7h15m03.53s  -16 10' 48.3"  1.402   0.494  9.9 141.0  42.89 317.2 CMa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6 Jan 2011   7h14m17.69s  -15 57' 38.4"  1.410   0.501 10.0 141.4  43.40 318.9 CMa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7 Jan 2011   7h13m33.10s  -15 43' 59.5"  1.418   0.509 10.1 141.8  43.87 320.7 CMa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8 Jan 2011   7h12m49.84s  -15 29' 53.2"  1.427   0.516 10.2 142.2  44.28 322.4 CMa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Japanese Gothic" w:cs="Courier New"/>
          <w:sz w:val="14"/>
          <w:lang w:val="en-US"/>
        </w:rPr>
        <w:t>9 Jan 2011   7h12m08.01s  -15 15' 21.2"  1.435   0.524 10.2 142.5  44.64 324.0 CMa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0 Jan 2011   7h11m27.68s  -15 00' 25.2"  1.443   0.532 10.3 142.8  44.96 325.7 CMa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1 Jan 2011   7h10m48.92s  -14 45' 06.7"  1.452   0.540 10.4 143.1  45.23 327.3 CMa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2 Jan 2011   7h10m11.79s  -14 29' 27.5"  1.460   0.548 10.5 143.4  45.46 328.9 CMa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3 Jan 2011   7h09m36.35s  -14 13' 29.0"  1.469   0.556 10.6 143.6  45.65 330.4 CMa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4 Jan 2011   7h09m02.65s  -13 57' 12.9"  1.477   0.564 10.6 143.8  45.80 332.0 CMa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5 Jan 2011   7h08m30.73s  -13 40' 40.7"  1.486   0.573 10.7 143.9  45.91 333.6 CMa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6 Jan 2011   7h08m00.63s  -13 23' 53.8"  1.494   0.582 10.8 144.1  45.99 335.1 CMa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7 Jan 2011   7h07m32.38s  -13 06' 53.9"  1.503   0.590 10.9 144.2  46.03 336.6 CMa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8 Jan 2011   7h07m06.01s  -12 49' 42.1"  1.511   0.599 11.0 144.2  46.05 338.1 CMa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19 Jan 2011   7h06m41.54s  -12 32' 20.0"  1.520   0.608 11.1 144.3  46.05 339.6 CMa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0 Jan 2011   7h06m18.98s  -12 14' 48.8"  1.528   0.618 11.1 144.3  46.02 341.1 CMa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1 Jan 2011   7h05m58.35s  -11 57' 09.8"  1.537   0.627 11.2 144.3  45.96 342.6 CMa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2 Jan 2011   7h05m39.65s  -11 39' 24.1"  1.546   0.636 11.3 144.2  45.89 344.1 CMa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3 Jan 2011   7h05m22.89s  -11 21' 33.0"  1.555   0.646 11.4 144.1  45.81 345.6 CMa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4 Jan 2011   7h05m08.08s  -11 03' 37.4"  1.563   0.656 11.5 144.0  45.70 347.1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5 Jan 2011   7h04m55.22s  -10 45' 38.6"  1.572   0.666 11.5 143.9  45.59 348.6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6 Jan 2011   7h04m44.31s  -10 27' 37.4"  1.581   0.676 11.6 143.7  45.46 350.1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7 Jan 2011   7h04m35.35s  -10 09' 34.9"  1.589   0.686 11.7 143.5  45.32 351.6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8 Jan 2011   7h04m28.36s  - 9 51' 32.0"  1.598   0.697 11.8 143.2  45.17 353.1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29 Jan 2011   7h04m23.33s  - 9 33' 29.8"  1.607   0.707 11.9 143.0  45.01 354.6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30 Jan 2011   7h04m20.26s  - 9 15' 29.1"  1.616   0.718 11.9 142.7  44.85 356.1 Mon</w:t>
      </w:r>
    </w:p>
    <w:p>
      <w:pPr>
        <w:pStyle w:val="Style6"/>
        <w:rPr>
          <w:rFonts w:eastAsia="MS Mincho;Japanese Gothic" w:cs="Courier New"/>
          <w:sz w:val="14"/>
          <w:lang w:val="en-US"/>
        </w:rPr>
      </w:pPr>
      <w:r>
        <w:rPr>
          <w:rFonts w:eastAsia="MS Mincho;Japanese Gothic" w:cs="Courier New"/>
          <w:sz w:val="14"/>
          <w:lang w:val="en-US"/>
        </w:rPr>
        <w:t>31 Jan 2011   7h04m19.15s  - 8 57' 30.8"  1.625   0.729 12.0 142.4  44.68 357.7 Mon</w:t>
      </w:r>
    </w:p>
    <w:p>
      <w:pPr>
        <w:pStyle w:val="Style6"/>
        <w:jc w:val="center"/>
        <w:rPr>
          <w:rFonts w:ascii="Times New Roman" w:hAnsi="Times New Roman" w:eastAsia="MS Mincho;Japanese Gothic" w:cs="Times New Roman"/>
          <w:b/>
          <w:b/>
          <w:bCs/>
          <w:lang w:val="en-US"/>
        </w:rPr>
      </w:pPr>
      <w:r>
        <w:rPr>
          <w:rFonts w:eastAsia="MS Mincho;Japanese Gothic" w:cs="Times New Roman" w:ascii="Times New Roman" w:hAnsi="Times New Roman"/>
          <w:b/>
          <w:bCs/>
        </w:rPr>
        <w:t>Комета</w:t>
      </w:r>
      <w:r>
        <w:rPr>
          <w:rFonts w:eastAsia="MS Mincho;Japanese Gothic" w:cs="Times New Roman" w:ascii="Times New Roman" w:hAnsi="Times New Roman"/>
          <w:b/>
          <w:bCs/>
          <w:lang w:val="en-US"/>
        </w:rPr>
        <w:t xml:space="preserve"> P/Tempel (9P)</w:t>
      </w:r>
    </w:p>
    <w:p>
      <w:pPr>
        <w:pStyle w:val="Style6"/>
        <w:rPr>
          <w:rFonts w:cs="Courier New"/>
          <w:bCs/>
          <w:sz w:val="14"/>
          <w:szCs w:val="14"/>
          <w:lang w:val="en-US"/>
        </w:rPr>
      </w:pPr>
      <w:r>
        <w:rPr>
          <w:rFonts w:eastAsia="Courier New" w:cs="Courier New"/>
          <w:bCs/>
          <w:sz w:val="14"/>
          <w:szCs w:val="14"/>
          <w:lang w:val="en-US"/>
        </w:rPr>
        <w:t xml:space="preserve"> </w:t>
      </w:r>
      <w:r>
        <w:rPr>
          <w:rFonts w:eastAsia="MS Mincho;Japanese Gothic" w:cs="Courier New"/>
          <w:bCs/>
          <w:sz w:val="14"/>
          <w:szCs w:val="14"/>
          <w:lang w:val="en-US"/>
        </w:rPr>
        <w:t>1 Jan 2011  16h59m35.54s  -21 43' 16.8"  1.514   2.357 11.9  24.1 119.40 101.2 Oph</w:t>
      </w:r>
    </w:p>
    <w:p>
      <w:pPr>
        <w:pStyle w:val="Style6"/>
        <w:rPr>
          <w:rFonts w:cs="Courier New"/>
          <w:bCs/>
          <w:sz w:val="14"/>
          <w:szCs w:val="14"/>
          <w:lang w:val="en-US"/>
        </w:rPr>
      </w:pPr>
      <w:r>
        <w:rPr>
          <w:rFonts w:eastAsia="Courier New" w:cs="Courier New"/>
          <w:bCs/>
          <w:sz w:val="14"/>
          <w:szCs w:val="14"/>
          <w:lang w:val="en-US"/>
        </w:rPr>
        <w:t xml:space="preserve"> </w:t>
      </w:r>
      <w:r>
        <w:rPr>
          <w:rFonts w:eastAsia="MS Mincho;Japanese Gothic" w:cs="Courier New"/>
          <w:bCs/>
          <w:sz w:val="14"/>
          <w:szCs w:val="14"/>
          <w:lang w:val="en-US"/>
        </w:rPr>
        <w:t>3 Jan 2011  17h06m17.88s  -22 01' 30.4"  1.512   2.351 11.8  24.5 119.41 100.6 Oph</w:t>
      </w:r>
    </w:p>
    <w:p>
      <w:pPr>
        <w:pStyle w:val="Style6"/>
        <w:rPr>
          <w:rFonts w:cs="Courier New"/>
          <w:bCs/>
          <w:sz w:val="14"/>
          <w:szCs w:val="14"/>
          <w:lang w:val="en-US"/>
        </w:rPr>
      </w:pPr>
      <w:r>
        <w:rPr>
          <w:rFonts w:eastAsia="Courier New" w:cs="Courier New"/>
          <w:bCs/>
          <w:sz w:val="14"/>
          <w:szCs w:val="14"/>
          <w:lang w:val="en-US"/>
        </w:rPr>
        <w:t xml:space="preserve"> </w:t>
      </w:r>
      <w:r>
        <w:rPr>
          <w:rFonts w:eastAsia="MS Mincho;Japanese Gothic" w:cs="Courier New"/>
          <w:bCs/>
          <w:sz w:val="14"/>
          <w:szCs w:val="14"/>
          <w:lang w:val="en-US"/>
        </w:rPr>
        <w:t>5 Jan 2011  17h13m01.83s  -22 18' 44.2"  1.511   2.344 11.8  25.0 119.38 100.0 Oph</w:t>
      </w:r>
    </w:p>
    <w:p>
      <w:pPr>
        <w:pStyle w:val="Style6"/>
        <w:rPr>
          <w:rFonts w:cs="Courier New"/>
          <w:bCs/>
          <w:sz w:val="14"/>
          <w:szCs w:val="14"/>
          <w:lang w:val="en-US"/>
        </w:rPr>
      </w:pPr>
      <w:r>
        <w:rPr>
          <w:rFonts w:eastAsia="Courier New" w:cs="Courier New"/>
          <w:bCs/>
          <w:sz w:val="14"/>
          <w:szCs w:val="14"/>
          <w:lang w:val="en-US"/>
        </w:rPr>
        <w:t xml:space="preserve"> </w:t>
      </w:r>
      <w:r>
        <w:rPr>
          <w:rFonts w:eastAsia="MS Mincho;Japanese Gothic" w:cs="Courier New"/>
          <w:bCs/>
          <w:sz w:val="14"/>
          <w:szCs w:val="14"/>
          <w:lang w:val="en-US"/>
        </w:rPr>
        <w:t>7 Jan 2011  17h19m47.21s  -22 34' 57.3"  1.510   2.338 11.8  25.4 119.33  99.4 Oph</w:t>
      </w:r>
    </w:p>
    <w:p>
      <w:pPr>
        <w:pStyle w:val="Style6"/>
        <w:rPr>
          <w:rFonts w:cs="Courier New"/>
          <w:bCs/>
          <w:sz w:val="14"/>
          <w:szCs w:val="14"/>
          <w:lang w:val="en-US"/>
        </w:rPr>
      </w:pPr>
      <w:r>
        <w:rPr>
          <w:rFonts w:eastAsia="Courier New" w:cs="Courier New"/>
          <w:bCs/>
          <w:sz w:val="14"/>
          <w:szCs w:val="14"/>
          <w:lang w:val="en-US"/>
        </w:rPr>
        <w:t xml:space="preserve"> </w:t>
      </w:r>
      <w:r>
        <w:rPr>
          <w:rFonts w:eastAsia="MS Mincho;Japanese Gothic" w:cs="Courier New"/>
          <w:bCs/>
          <w:sz w:val="14"/>
          <w:szCs w:val="14"/>
          <w:lang w:val="en-US"/>
        </w:rPr>
        <w:t>9 Jan 2011  17h26m33.83s  -22 50' 08.6"  1.510   2.332 11.8  25.9 119.24  98.8 Oph</w:t>
      </w:r>
    </w:p>
    <w:p>
      <w:pPr>
        <w:pStyle w:val="Style6"/>
        <w:rPr>
          <w:rFonts w:eastAsia="MS Mincho;Japanese Gothic" w:cs="Courier New"/>
          <w:bCs/>
          <w:sz w:val="14"/>
          <w:szCs w:val="14"/>
          <w:lang w:val="en-US"/>
        </w:rPr>
      </w:pPr>
      <w:r>
        <w:rPr>
          <w:rFonts w:eastAsia="MS Mincho;Japanese Gothic" w:cs="Courier New"/>
          <w:bCs/>
          <w:sz w:val="14"/>
          <w:szCs w:val="14"/>
          <w:lang w:val="en-US"/>
        </w:rPr>
        <w:t>11 Jan 2011  17h33m21.50s  -23 04' 17.3"  1.509   2.326 11.8  26.4 119.12  98.1 Oph</w:t>
      </w:r>
    </w:p>
    <w:p>
      <w:pPr>
        <w:pStyle w:val="Style6"/>
        <w:rPr>
          <w:rFonts w:eastAsia="MS Mincho;Japanese Gothic" w:cs="Courier New"/>
          <w:bCs/>
          <w:sz w:val="14"/>
          <w:szCs w:val="14"/>
          <w:lang w:val="en-US"/>
        </w:rPr>
      </w:pPr>
      <w:r>
        <w:rPr>
          <w:rFonts w:eastAsia="MS Mincho;Japanese Gothic" w:cs="Courier New"/>
          <w:bCs/>
          <w:sz w:val="14"/>
          <w:szCs w:val="14"/>
          <w:lang w:val="en-US"/>
        </w:rPr>
        <w:t>13 Jan 2011  17h40m10.04s  -23 17' 22.8"  1.509   2.320 11.8  26.8 118.96  97.5 Oph</w:t>
      </w:r>
    </w:p>
    <w:p>
      <w:pPr>
        <w:pStyle w:val="Style6"/>
        <w:rPr>
          <w:rFonts w:eastAsia="MS Mincho;Japanese Gothic" w:cs="Courier New"/>
          <w:bCs/>
          <w:sz w:val="14"/>
          <w:szCs w:val="14"/>
          <w:lang w:val="en-US"/>
        </w:rPr>
      </w:pPr>
      <w:r>
        <w:rPr>
          <w:rFonts w:eastAsia="MS Mincho;Japanese Gothic" w:cs="Courier New"/>
          <w:bCs/>
          <w:sz w:val="14"/>
          <w:szCs w:val="14"/>
          <w:lang w:val="en-US"/>
        </w:rPr>
        <w:t>15 Jan 2011  17h46m59.24s  -23 29' 24.4"  1.509   2.315 11.8  27.3 118.79  96.9 Sgr</w:t>
      </w:r>
    </w:p>
    <w:p>
      <w:pPr>
        <w:pStyle w:val="Style6"/>
        <w:rPr>
          <w:rFonts w:eastAsia="MS Mincho;Japanese Gothic" w:cs="Courier New"/>
          <w:bCs/>
          <w:sz w:val="14"/>
          <w:szCs w:val="14"/>
          <w:lang w:val="en-US"/>
        </w:rPr>
      </w:pPr>
      <w:r>
        <w:rPr>
          <w:rFonts w:eastAsia="MS Mincho;Japanese Gothic" w:cs="Courier New"/>
          <w:bCs/>
          <w:sz w:val="14"/>
          <w:szCs w:val="14"/>
          <w:lang w:val="en-US"/>
        </w:rPr>
        <w:t>17 Jan 2011  17h53m48.91s  -23 40' 21.7"  1.510   2.309 11.8  27.8 118.58  96.2 Sgr</w:t>
      </w:r>
    </w:p>
    <w:p>
      <w:pPr>
        <w:pStyle w:val="Style6"/>
        <w:rPr>
          <w:rFonts w:eastAsia="MS Mincho;Japanese Gothic" w:cs="Courier New"/>
          <w:bCs/>
          <w:sz w:val="14"/>
          <w:szCs w:val="14"/>
          <w:lang w:val="en-US"/>
        </w:rPr>
      </w:pPr>
      <w:r>
        <w:rPr>
          <w:rFonts w:eastAsia="MS Mincho;Japanese Gothic" w:cs="Courier New"/>
          <w:bCs/>
          <w:sz w:val="14"/>
          <w:szCs w:val="14"/>
          <w:lang w:val="en-US"/>
        </w:rPr>
        <w:t>19 Jan 2011  18h00m38.87s  -23 50' 14.5"  1.511   2.304 11.8  28.2 118.35  95.6 Sgr</w:t>
      </w:r>
    </w:p>
    <w:p>
      <w:pPr>
        <w:pStyle w:val="Style6"/>
        <w:rPr>
          <w:rFonts w:eastAsia="MS Mincho;Japanese Gothic" w:cs="Courier New"/>
          <w:bCs/>
          <w:sz w:val="14"/>
          <w:szCs w:val="14"/>
          <w:lang w:val="en-US"/>
        </w:rPr>
      </w:pPr>
      <w:r>
        <w:rPr>
          <w:rFonts w:eastAsia="MS Mincho;Japanese Gothic" w:cs="Courier New"/>
          <w:bCs/>
          <w:sz w:val="14"/>
          <w:szCs w:val="14"/>
          <w:lang w:val="en-US"/>
        </w:rPr>
        <w:t>21 Jan 2011  18h07m28.91s  -23 59' 02.4"  1.512   2.299 11.8  28.7 118.10  94.9 Sgr</w:t>
      </w:r>
    </w:p>
    <w:p>
      <w:pPr>
        <w:pStyle w:val="Style6"/>
        <w:rPr>
          <w:rFonts w:eastAsia="MS Mincho;Japanese Gothic" w:cs="Courier New"/>
          <w:bCs/>
          <w:sz w:val="14"/>
          <w:szCs w:val="14"/>
          <w:lang w:val="en-US"/>
        </w:rPr>
      </w:pPr>
      <w:r>
        <w:rPr>
          <w:rFonts w:eastAsia="MS Mincho;Japanese Gothic" w:cs="Courier New"/>
          <w:bCs/>
          <w:sz w:val="14"/>
          <w:szCs w:val="14"/>
          <w:lang w:val="en-US"/>
        </w:rPr>
        <w:t>23 Jan 2011  18h14m18.85s  -24 06' 45.6"  1.513   2.294 11.8  29.2 117.82  94.3 Sgr</w:t>
      </w:r>
    </w:p>
    <w:p>
      <w:pPr>
        <w:pStyle w:val="Style6"/>
        <w:rPr>
          <w:rFonts w:eastAsia="MS Mincho;Japanese Gothic" w:cs="Courier New"/>
          <w:bCs/>
          <w:sz w:val="14"/>
          <w:szCs w:val="14"/>
          <w:lang w:val="en-US"/>
        </w:rPr>
      </w:pPr>
      <w:r>
        <w:rPr>
          <w:rFonts w:eastAsia="MS Mincho;Japanese Gothic" w:cs="Courier New"/>
          <w:bCs/>
          <w:sz w:val="14"/>
          <w:szCs w:val="14"/>
          <w:lang w:val="en-US"/>
        </w:rPr>
        <w:t>25 Jan 2011  18h21m08.48s  -24 13' 24.0"  1.515   2.289 11.8  29.7 117.51  93.6 Sgr</w:t>
      </w:r>
    </w:p>
    <w:p>
      <w:pPr>
        <w:pStyle w:val="Style6"/>
        <w:rPr>
          <w:rFonts w:eastAsia="MS Mincho;Japanese Gothic" w:cs="Courier New"/>
          <w:bCs/>
          <w:sz w:val="14"/>
          <w:szCs w:val="14"/>
          <w:lang w:val="en-US"/>
        </w:rPr>
      </w:pPr>
      <w:r>
        <w:rPr>
          <w:rFonts w:eastAsia="MS Mincho;Japanese Gothic" w:cs="Courier New"/>
          <w:bCs/>
          <w:sz w:val="14"/>
          <w:szCs w:val="14"/>
          <w:lang w:val="en-US"/>
        </w:rPr>
        <w:t>27 Jan 2011  18h27m57.59s  -24 18' 57.9"  1.516   2.285 11.8  30.2 117.17  93.0 Sgr</w:t>
      </w:r>
    </w:p>
    <w:p>
      <w:pPr>
        <w:pStyle w:val="Style6"/>
        <w:rPr>
          <w:rFonts w:eastAsia="MS Mincho;Japanese Gothic" w:cs="Courier New"/>
          <w:bCs/>
          <w:sz w:val="14"/>
          <w:szCs w:val="14"/>
          <w:lang w:val="en-US"/>
        </w:rPr>
      </w:pPr>
      <w:r>
        <w:rPr>
          <w:rFonts w:eastAsia="MS Mincho;Japanese Gothic" w:cs="Courier New"/>
          <w:bCs/>
          <w:sz w:val="14"/>
          <w:szCs w:val="14"/>
          <w:lang w:val="en-US"/>
        </w:rPr>
        <w:t>29 Jan 2011  18h34m45.96s  -24 23' 27.8"  1.519   2.280 11.8  30.7 116.80  92.4 Sgr</w:t>
      </w:r>
    </w:p>
    <w:p>
      <w:pPr>
        <w:pStyle w:val="Style6"/>
        <w:rPr>
          <w:rFonts w:eastAsia="MS Mincho;Japanese Gothic" w:cs="Courier New"/>
          <w:bCs/>
          <w:sz w:val="14"/>
          <w:szCs w:val="14"/>
        </w:rPr>
      </w:pPr>
      <w:r>
        <w:rPr>
          <w:rFonts w:eastAsia="MS Mincho;Japanese Gothic" w:cs="Courier New"/>
          <w:bCs/>
          <w:sz w:val="14"/>
          <w:szCs w:val="14"/>
          <w:lang w:val="en-US"/>
        </w:rPr>
        <w:t>31 Jan 2011  18h41m33.37s  -24 26' 54.2"  1.521   2.276 11.8  31.2 116.40  91.7 Sgr</w:t>
      </w:r>
    </w:p>
    <w:p>
      <w:pPr>
        <w:pStyle w:val="Style6"/>
        <w:rPr>
          <w:rFonts w:eastAsia="MS Mincho;Japanese Gothic" w:cs="Courier New"/>
          <w:bCs/>
          <w:sz w:val="14"/>
          <w:szCs w:val="14"/>
        </w:rPr>
      </w:pPr>
      <w:r>
        <w:rPr>
          <w:rFonts w:eastAsia="MS Mincho;Japanese Gothic" w:cs="Courier New"/>
          <w:bCs/>
          <w:sz w:val="14"/>
          <w:szCs w:val="14"/>
        </w:rPr>
      </w:r>
    </w:p>
    <w:p>
      <w:pPr>
        <w:pStyle w:val="Style6"/>
        <w:jc w:val="center"/>
        <w:rPr/>
      </w:pPr>
      <w:r>
        <w:rPr>
          <w:b/>
          <w:bCs/>
        </w:rPr>
        <w:t>Покрытия звезд астероидами в январе 2011 года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Дата               время(</w:t>
      </w:r>
      <w:r>
        <w:rPr>
          <w:rFonts w:cs="Arial" w:ascii="Arial" w:hAnsi="Arial"/>
          <w:b/>
          <w:sz w:val="14"/>
          <w:szCs w:val="14"/>
          <w:lang w:val="en-US"/>
        </w:rPr>
        <w:t>UT</w:t>
      </w:r>
      <w:r>
        <w:rPr>
          <w:rFonts w:cs="Arial" w:ascii="Arial" w:hAnsi="Arial"/>
          <w:b/>
          <w:sz w:val="14"/>
          <w:szCs w:val="14"/>
        </w:rPr>
        <w:t xml:space="preserve">)    </w:t>
        <w:tab/>
        <w:t xml:space="preserve"> астероид                         звезда  </w:t>
        <w:tab/>
        <w:t xml:space="preserve">            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      </w:t>
      </w:r>
      <w:r>
        <w:rPr>
          <w:rFonts w:cs="Arial" w:ascii="Symbol" w:hAnsi="Symbol"/>
          <w:b/>
          <w:sz w:val="14"/>
          <w:szCs w:val="14"/>
          <w:lang w:val="en-US"/>
        </w:rPr>
        <w:t>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      длит.  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 xml:space="preserve">11 Jan 2011, 21:23       (4144) Vladvasil'ev </w:t>
        <w:tab/>
        <w:t>TYC 0737-00714-1   9.6   6.6    1.9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Jan 2011, 23:20       (1849) Kresak       TYC 2414-01169-1   9.8   6.4    1.4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 xml:space="preserve">15 Jan 2011, 12:36       (916) America       </w:t>
        <w:tab/>
        <w:t>HIP 24437          8.8   5.5    4.4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 xml:space="preserve">18 Jan 2011, 22:40       (280) Philia        </w:t>
        <w:tab/>
        <w:t>HIP 43145          8.8   5.6    4.2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 xml:space="preserve">18 Jan 2011, 23:34       (150) Nuwa          </w:t>
        <w:tab/>
        <w:t>HIP 41040          6.8   5.9    10.8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 xml:space="preserve">20 Jan 2011, 11:36       (258) Tyche         </w:t>
        <w:tab/>
        <w:t>HIP 14421          8.4   4.3    5.8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25 Jan 2011, 17:33       (144) Vibilia       </w:t>
        <w:tab/>
        <w:t>TYC 1228-00368-1   9.9   2.3    11.2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27 </w:t>
      </w:r>
      <w:r>
        <w:rPr>
          <w:rFonts w:cs="Courier New" w:ascii="Courier New" w:hAnsi="Courier New"/>
          <w:sz w:val="14"/>
          <w:szCs w:val="14"/>
          <w:lang w:val="en-US"/>
        </w:rPr>
        <w:t>Jan</w:t>
      </w:r>
      <w:r>
        <w:rPr>
          <w:rFonts w:cs="Courier New" w:ascii="Courier New" w:hAnsi="Courier New"/>
          <w:sz w:val="14"/>
          <w:szCs w:val="14"/>
        </w:rPr>
        <w:t xml:space="preserve"> 2011, 16:59       (4436) 1983 </w:t>
      </w:r>
      <w:r>
        <w:rPr>
          <w:rFonts w:cs="Courier New" w:ascii="Courier New" w:hAnsi="Courier New"/>
          <w:sz w:val="14"/>
          <w:szCs w:val="14"/>
          <w:lang w:val="en-US"/>
        </w:rPr>
        <w:t>EX</w:t>
      </w:r>
      <w:r>
        <w:rPr>
          <w:rFonts w:cs="Courier New" w:ascii="Courier New" w:hAnsi="Courier New"/>
          <w:sz w:val="14"/>
          <w:szCs w:val="14"/>
        </w:rPr>
        <w:t xml:space="preserve">      </w:t>
        <w:tab/>
      </w:r>
      <w:r>
        <w:rPr>
          <w:rFonts w:cs="Courier New" w:ascii="Courier New" w:hAnsi="Courier New"/>
          <w:sz w:val="14"/>
          <w:szCs w:val="14"/>
          <w:lang w:val="en-US"/>
        </w:rPr>
        <w:t>HIP</w:t>
      </w:r>
      <w:r>
        <w:rPr>
          <w:rFonts w:cs="Courier New" w:ascii="Courier New" w:hAnsi="Courier New"/>
          <w:sz w:val="14"/>
          <w:szCs w:val="14"/>
        </w:rPr>
        <w:t xml:space="preserve"> 20769          7.9   8.4    5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6160</wp:posOffset>
                </wp:positionH>
                <wp:positionV relativeFrom="paragraph">
                  <wp:posOffset>158115</wp:posOffset>
                </wp:positionV>
                <wp:extent cx="123190" cy="1231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2.4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9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)</w:t>
      </w:r>
    </w:p>
    <w:p>
      <w:pPr>
        <w:pStyle w:val="Style6"/>
        <w:tabs>
          <w:tab w:val="clear" w:pos="720"/>
          <w:tab w:val="left" w:pos="5387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     явление  звезда       блеск Фаза Азимут Высота 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 xml:space="preserve">15 Янв   02:22 </w:t>
        <w:tab/>
        <w:t xml:space="preserve">покр.  58 </w:t>
      </w:r>
      <w:r>
        <w:rPr>
          <w:rFonts w:cs="Courier New"/>
          <w:b/>
          <w:bCs/>
          <w:sz w:val="16"/>
          <w:lang w:val="en-US"/>
        </w:rPr>
        <w:t>Zet</w:t>
      </w:r>
      <w:r>
        <w:rPr>
          <w:rFonts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  <w:lang w:val="en-US"/>
        </w:rPr>
        <w:t>Ari</w:t>
      </w:r>
      <w:r>
        <w:rPr>
          <w:rFonts w:cs="Courier New"/>
          <w:b/>
          <w:bCs/>
          <w:sz w:val="16"/>
        </w:rPr>
        <w:t xml:space="preserve">    4,9  0,74  +105  15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 xml:space="preserve">15 Янв   03:12 </w:t>
        <w:tab/>
        <w:t xml:space="preserve">откр.  58 </w:t>
      </w:r>
      <w:r>
        <w:rPr>
          <w:rFonts w:cs="Courier New"/>
          <w:b/>
          <w:bCs/>
          <w:sz w:val="16"/>
          <w:lang w:val="en-US"/>
        </w:rPr>
        <w:t>Zet</w:t>
      </w:r>
      <w:r>
        <w:rPr>
          <w:rFonts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  <w:lang w:val="en-US"/>
        </w:rPr>
        <w:t>Ari</w:t>
      </w:r>
      <w:r>
        <w:rPr>
          <w:rFonts w:cs="Courier New"/>
          <w:b/>
          <w:bCs/>
          <w:sz w:val="16"/>
        </w:rPr>
        <w:t xml:space="preserve">    4,9  0,74  +115  09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 xml:space="preserve">15 Янв   19:25 </w:t>
        <w:tab/>
        <w:t>покр.  32 Tau        5,6  0,80  -033  54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 xml:space="preserve">15 Янв   20:27 </w:t>
        <w:tab/>
        <w:t>откр.  32 Tau        5,6  0,80  -009  57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 xml:space="preserve">18 Янв   00:44 </w:t>
        <w:tab/>
        <w:t>покр.  1 Gem         4,2  0,95  +046  51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 xml:space="preserve">18 Янв   00:51 </w:t>
        <w:tab/>
        <w:t xml:space="preserve">откр.  1 </w:t>
      </w:r>
      <w:r>
        <w:rPr>
          <w:rFonts w:cs="Courier New"/>
          <w:b/>
          <w:bCs/>
          <w:sz w:val="16"/>
          <w:lang w:val="en-US"/>
        </w:rPr>
        <w:t>Gem</w:t>
      </w:r>
      <w:r>
        <w:rPr>
          <w:rFonts w:cs="Courier New"/>
          <w:b/>
          <w:bCs/>
          <w:sz w:val="16"/>
        </w:rPr>
        <w:t xml:space="preserve">         4,2  0,95  +048  50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 xml:space="preserve">18 Янв   05:10 </w:t>
        <w:tab/>
        <w:t xml:space="preserve">покр.  7 </w:t>
      </w:r>
      <w:r>
        <w:rPr>
          <w:rFonts w:cs="Courier New"/>
          <w:b/>
          <w:bCs/>
          <w:sz w:val="16"/>
          <w:lang w:val="en-US"/>
        </w:rPr>
        <w:t>Eta</w:t>
      </w:r>
      <w:r>
        <w:rPr>
          <w:rFonts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  <w:lang w:val="en-US"/>
        </w:rPr>
        <w:t>Gem</w:t>
      </w:r>
      <w:r>
        <w:rPr>
          <w:rFonts w:cs="Courier New"/>
          <w:b/>
          <w:bCs/>
          <w:sz w:val="16"/>
        </w:rPr>
        <w:t xml:space="preserve">     </w:t>
      </w:r>
      <w:r>
        <w:rPr>
          <w:rFonts w:cs="Courier New"/>
          <w:b/>
          <w:bCs/>
          <w:sz w:val="16"/>
          <w:lang w:val="en-US"/>
        </w:rPr>
        <w:t>3,3  0,96  +106  16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  <w:lang w:val="en-US"/>
        </w:rPr>
        <w:t xml:space="preserve"> </w:t>
      </w:r>
      <w:r>
        <w:rPr>
          <w:rFonts w:cs="Courier New"/>
          <w:b/>
          <w:bCs/>
          <w:sz w:val="16"/>
          <w:lang w:val="en-US"/>
        </w:rPr>
        <w:t xml:space="preserve">18 </w:t>
      </w:r>
      <w:r>
        <w:rPr>
          <w:rFonts w:cs="Courier New"/>
          <w:b/>
          <w:bCs/>
          <w:sz w:val="16"/>
        </w:rPr>
        <w:t>Янв</w:t>
      </w:r>
      <w:r>
        <w:rPr>
          <w:rFonts w:cs="Courier New"/>
          <w:b/>
          <w:bCs/>
          <w:sz w:val="16"/>
          <w:lang w:val="en-US"/>
        </w:rPr>
        <w:t xml:space="preserve">   06:02 </w:t>
      </w:r>
      <w:r>
        <w:rPr>
          <w:rFonts w:cs="Courier New"/>
          <w:b/>
          <w:bCs/>
          <w:sz w:val="16"/>
        </w:rPr>
        <w:tab/>
        <w:t>откр</w:t>
      </w:r>
      <w:r>
        <w:rPr>
          <w:rFonts w:cs="Courier New"/>
          <w:b/>
          <w:bCs/>
          <w:sz w:val="16"/>
          <w:lang w:val="en-US"/>
        </w:rPr>
        <w:t>.  7 Eta Gem     3,3  0,96  +116  10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  <w:lang w:val="en-US"/>
        </w:rPr>
        <w:t xml:space="preserve"> </w:t>
      </w:r>
      <w:r>
        <w:rPr>
          <w:rFonts w:cs="Courier New"/>
          <w:b/>
          <w:bCs/>
          <w:sz w:val="16"/>
          <w:lang w:val="en-US"/>
        </w:rPr>
        <w:t xml:space="preserve">23 </w:t>
      </w:r>
      <w:r>
        <w:rPr>
          <w:rFonts w:cs="Courier New"/>
          <w:b/>
          <w:bCs/>
          <w:sz w:val="16"/>
        </w:rPr>
        <w:t>Янв</w:t>
      </w:r>
      <w:r>
        <w:rPr>
          <w:rFonts w:cs="Courier New"/>
          <w:b/>
          <w:bCs/>
          <w:sz w:val="16"/>
          <w:lang w:val="en-US"/>
        </w:rPr>
        <w:t xml:space="preserve">   01:11 </w:t>
        <w:tab/>
      </w:r>
      <w:r>
        <w:rPr>
          <w:rFonts w:cs="Courier New"/>
          <w:b/>
          <w:bCs/>
          <w:sz w:val="16"/>
        </w:rPr>
        <w:t>покр</w:t>
      </w:r>
      <w:r>
        <w:rPr>
          <w:rFonts w:cs="Courier New"/>
          <w:b/>
          <w:bCs/>
          <w:sz w:val="16"/>
          <w:lang w:val="en-US"/>
        </w:rPr>
        <w:t>.  55 Leo        5,9  0,87  -037  29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  <w:lang w:val="en-US"/>
        </w:rPr>
        <w:t xml:space="preserve"> </w:t>
      </w:r>
      <w:r>
        <w:rPr>
          <w:rFonts w:cs="Courier New"/>
          <w:b/>
          <w:bCs/>
          <w:sz w:val="16"/>
          <w:lang w:val="en-US"/>
        </w:rPr>
        <w:t xml:space="preserve">23 </w:t>
      </w:r>
      <w:r>
        <w:rPr>
          <w:rFonts w:cs="Courier New"/>
          <w:b/>
          <w:bCs/>
          <w:sz w:val="16"/>
        </w:rPr>
        <w:t>Янв</w:t>
      </w:r>
      <w:r>
        <w:rPr>
          <w:rFonts w:cs="Courier New"/>
          <w:b/>
          <w:bCs/>
          <w:sz w:val="16"/>
          <w:lang w:val="en-US"/>
        </w:rPr>
        <w:t xml:space="preserve">   02:18 </w:t>
      </w:r>
      <w:r>
        <w:rPr>
          <w:rFonts w:cs="Courier New"/>
          <w:b/>
          <w:bCs/>
          <w:sz w:val="16"/>
        </w:rPr>
        <w:tab/>
        <w:t>откр</w:t>
      </w:r>
      <w:r>
        <w:rPr>
          <w:rFonts w:cs="Courier New"/>
          <w:b/>
          <w:bCs/>
          <w:sz w:val="16"/>
          <w:lang w:val="en-US"/>
        </w:rPr>
        <w:t>.  55 Leo        5,9  0,87  -018  33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  <w:lang w:val="en-US"/>
        </w:rPr>
        <w:t xml:space="preserve"> </w:t>
      </w:r>
      <w:r>
        <w:rPr>
          <w:rFonts w:cs="Courier New"/>
          <w:b/>
          <w:bCs/>
          <w:sz w:val="16"/>
          <w:lang w:val="en-US"/>
        </w:rPr>
        <w:t xml:space="preserve">24 </w:t>
      </w:r>
      <w:r>
        <w:rPr>
          <w:rFonts w:cs="Courier New"/>
          <w:b/>
          <w:bCs/>
          <w:sz w:val="16"/>
        </w:rPr>
        <w:t>Янв</w:t>
      </w:r>
      <w:r>
        <w:rPr>
          <w:rFonts w:cs="Courier New"/>
          <w:b/>
          <w:bCs/>
          <w:sz w:val="16"/>
          <w:lang w:val="en-US"/>
        </w:rPr>
        <w:t xml:space="preserve">   01:53 </w:t>
      </w:r>
      <w:r>
        <w:rPr>
          <w:rFonts w:cs="Courier New"/>
          <w:b/>
          <w:bCs/>
          <w:sz w:val="16"/>
        </w:rPr>
        <w:tab/>
        <w:t>покр</w:t>
      </w:r>
      <w:r>
        <w:rPr>
          <w:rFonts w:cs="Courier New"/>
          <w:b/>
          <w:bCs/>
          <w:sz w:val="16"/>
          <w:lang w:val="en-US"/>
        </w:rPr>
        <w:t xml:space="preserve">.  SAO 138445    </w:t>
      </w:r>
      <w:r>
        <w:rPr>
          <w:rFonts w:cs="Courier New"/>
          <w:b/>
          <w:bCs/>
          <w:sz w:val="16"/>
        </w:rPr>
        <w:t>5,6  0,78  -037  23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 xml:space="preserve">24 Янв   02:54 </w:t>
        <w:tab/>
        <w:t>откр.  SAO 138445    5,6  0,78  -021  27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 xml:space="preserve">28 Янв   04:28 </w:t>
        <w:tab/>
        <w:t>покр.  SAO 183637    5,8  0,34  -043  01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 xml:space="preserve">28 Янв   05:21 </w:t>
        <w:tab/>
        <w:t>откр.  SAO 183637    5,8  0,33  -032  05</w:t>
      </w:r>
    </w:p>
    <w:p>
      <w:pPr>
        <w:pStyle w:val="Style6"/>
        <w:rPr>
          <w:rFonts w:cs="Courier New"/>
          <w:b/>
          <w:b/>
          <w:bCs/>
          <w:sz w:val="10"/>
          <w:szCs w:val="10"/>
        </w:rPr>
      </w:pPr>
      <w:r>
        <w:rPr>
          <w:rFonts w:cs="Courier New"/>
          <w:b/>
          <w:bCs/>
          <w:sz w:val="10"/>
          <w:szCs w:val="10"/>
        </w:rPr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eastAsia="MS Mincho;Japanese Gothic" w:cs="Arial" w:ascii="Arial" w:hAnsi="Arial"/>
          <w:b/>
        </w:rPr>
        <w:t>Прохождения БКП Юпитера через ц.меридиан в январе 2011 года</w:t>
      </w:r>
    </w:p>
    <w:p>
      <w:pPr>
        <w:pStyle w:val="Style6"/>
        <w:jc w:val="center"/>
        <w:rPr>
          <w:rFonts w:ascii="Arial" w:hAnsi="Arial" w:eastAsia="MS Mincho;Japanese Gothic" w:cs="Arial"/>
          <w:sz w:val="14"/>
          <w:szCs w:val="14"/>
        </w:rPr>
      </w:pPr>
      <w:r>
        <w:rPr>
          <w:rFonts w:eastAsia="MS Mincho;Japanese Gothic" w:cs="Arial" w:ascii="Arial" w:hAnsi="Arial"/>
          <w:sz w:val="14"/>
          <w:szCs w:val="14"/>
        </w:rPr>
        <w:t xml:space="preserve">(время Всемирное) 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32"/>
        <w:gridCol w:w="1932"/>
        <w:gridCol w:w="1933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1 Jan 2011  6:48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1 Jan 2011 16:44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2 Jan 2011  2:40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2 Jan 2011 12:36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2 Jan 2011 22:31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3 Jan 2011  8:27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3 Jan 2011 18:23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4 Jan 2011  4:19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4 Jan 2011 14:15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5 Jan 2011  0:10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5 Jan 2011 10:06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5 Jan 2011 20:02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6 Jan 2011  5:58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6 Jan 2011 15:54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7 Jan 2011  1:50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7 Jan 2011 11:45</w:t>
            </w:r>
          </w:p>
          <w:p>
            <w:pPr>
              <w:pStyle w:val="Style6"/>
              <w:rPr>
                <w:rFonts w:eastAsia="MS Mincho;Japanese Gothic"/>
                <w:sz w:val="14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7 Jan 2011 21:41</w:t>
            </w:r>
          </w:p>
          <w:p>
            <w:pPr>
              <w:pStyle w:val="Style6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rFonts w:eastAsia="MS Mincho;Japanese Gothic"/>
                <w:sz w:val="14"/>
              </w:rPr>
              <w:t>8 Jan 2011  7:37</w:t>
            </w:r>
          </w:p>
          <w:p>
            <w:pPr>
              <w:pStyle w:val="Style6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rFonts w:eastAsia="MS Mincho;Japanese Gothic"/>
                <w:sz w:val="14"/>
              </w:rPr>
              <w:t>8 Jan 2011 17:3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9 Jan 2011 13:25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Japanese Gothic"/>
                <w:sz w:val="14"/>
                <w:lang w:val="en-US"/>
              </w:rPr>
              <w:t>9 Jan 2011 23:20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0 Jan 2011  9:16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0 Jan 2011 19:12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1 Jan 2011  5:08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1 Jan 2011 15:04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2 Jan 2011  1:00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2 Jan 2011 10:55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2 Jan 2011 20:51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3 Jan 2011  6:47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3 Jan 2011 16:43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4 Jan 2011  2:39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4 Jan 2011 12:35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4 Jan 2011 22:31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5 Jan 2011  8:26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5 Jan 2011 18:22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6 Jan 2011  4:18</w:t>
            </w:r>
          </w:p>
          <w:p>
            <w:pPr>
              <w:pStyle w:val="Style6"/>
              <w:rPr>
                <w:rFonts w:eastAsia="MS Mincho;Japanese Gothic"/>
                <w:sz w:val="14"/>
              </w:rPr>
            </w:pPr>
            <w:r>
              <w:rPr>
                <w:rFonts w:eastAsia="MS Mincho;Japanese Gothic"/>
                <w:sz w:val="14"/>
                <w:lang w:val="en-US"/>
              </w:rPr>
              <w:t>16 Jan 2011 14:14</w:t>
            </w:r>
          </w:p>
          <w:p>
            <w:pPr>
              <w:pStyle w:val="Style6"/>
              <w:rPr>
                <w:rFonts w:eastAsia="MS Mincho;Japanese Gothic"/>
                <w:sz w:val="14"/>
              </w:rPr>
            </w:pPr>
            <w:r>
              <w:rPr>
                <w:rFonts w:eastAsia="MS Mincho;Japanese Gothic"/>
                <w:sz w:val="14"/>
                <w:lang w:val="en-US"/>
              </w:rPr>
              <w:t>17 Jan 2011  0: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7 Jan 2011 10:06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7 Jan 2011 20:01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8 Jan 2011  5:57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8 Jan 2011 15:53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9 Jan 2011  1:49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9 Jan 2011 11:45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19 Jan 2011 21:41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0 Jan 2011  7:36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0 Jan 2011 17:32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1 Jan 2011  3:28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1 Jan 2011 13:24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1 Jan 2011 23:20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2 Jan 2011  9:16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2 Jan 2011 19:12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3 Jan 2011  5:07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3 Jan 2011 15:03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4 Jan 2011  0:59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4 Jan 2011 10:55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4 Jan 2011 20:5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5 Jan 2011  6:47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5 Jan 2011 16:42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6 Jan 2011  2:38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6 Jan 2011 12:34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6 Jan 2011 22:30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7 Jan 2011  8:26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7 Jan 2011 18:22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8 Jan 2011  4:18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8 Jan 2011 14:13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9 Jan 2011  0:09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9 Jan 2011 10:05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29 Jan 2011 20:01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30 Jan 2011  5:57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30 Jan 2011 15:53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31 Jan 2011  1:49</w:t>
            </w:r>
          </w:p>
          <w:p>
            <w:pPr>
              <w:pStyle w:val="Style6"/>
              <w:rPr>
                <w:rFonts w:eastAsia="MS Mincho;Japanese Gothic"/>
                <w:sz w:val="14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31 Jan 2011 11:44</w:t>
            </w:r>
          </w:p>
          <w:p>
            <w:pPr>
              <w:pStyle w:val="Style6"/>
              <w:rPr>
                <w:rFonts w:eastAsia="MS Mincho;Japanese Gothic" w:cs="Courier New"/>
                <w:b/>
                <w:b/>
                <w:sz w:val="14"/>
                <w:szCs w:val="10"/>
                <w:lang w:val="en-US"/>
              </w:rPr>
            </w:pPr>
            <w:r>
              <w:rPr>
                <w:rFonts w:eastAsia="MS Mincho;Japanese Gothic"/>
                <w:sz w:val="14"/>
                <w:lang w:val="en-US"/>
              </w:rPr>
              <w:t>31 Jan 2011 21:40</w:t>
            </w:r>
          </w:p>
        </w:tc>
      </w:tr>
    </w:tbl>
    <w:p>
      <w:pPr>
        <w:pStyle w:val="Style6"/>
        <w:jc w:val="center"/>
        <w:rPr>
          <w:rFonts w:ascii="Arial" w:hAnsi="Arial" w:eastAsia="MS Mincho;Japanese Gothic" w:cs="Arial"/>
          <w:b/>
          <w:b/>
          <w:sz w:val="10"/>
          <w:szCs w:val="10"/>
          <w:lang w:val="en-US"/>
        </w:rPr>
      </w:pPr>
      <w:r>
        <w:rPr>
          <w:rFonts w:eastAsia="MS Mincho;Japanese Gothic" w:cs="Arial" w:ascii="Arial" w:hAnsi="Arial"/>
          <w:b/>
          <w:sz w:val="10"/>
          <w:szCs w:val="10"/>
          <w:lang w:val="en-US"/>
        </w:rPr>
      </w:r>
    </w:p>
    <w:p>
      <w:pPr>
        <w:pStyle w:val="Style6"/>
        <w:jc w:val="center"/>
        <w:rPr/>
      </w:pPr>
      <w:r>
        <w:rPr>
          <w:rFonts w:eastAsia="MS Mincho;Japanese Gothic" w:cs="Arial" w:ascii="Arial" w:hAnsi="Arial"/>
          <w:b/>
        </w:rPr>
        <w:t>Либрации Луны в январе 2011 года</w:t>
      </w:r>
    </w:p>
    <w:p>
      <w:pPr>
        <w:pStyle w:val="Style6"/>
        <w:jc w:val="center"/>
        <w:rPr/>
      </w:pPr>
      <w:r>
        <w:rPr>
          <w:rFonts w:eastAsia="MS Mincho;Japanese Gothic" w:cs="Arial" w:ascii="Arial" w:hAnsi="Arial"/>
          <w:sz w:val="14"/>
          <w:szCs w:val="14"/>
        </w:rPr>
        <w:t xml:space="preserve"> </w:t>
      </w:r>
      <w:r>
        <w:rPr>
          <w:rFonts w:eastAsia="MS Mincho;Japanese Gothic" w:cs="Arial" w:ascii="Arial" w:hAnsi="Arial"/>
          <w:sz w:val="14"/>
          <w:szCs w:val="14"/>
        </w:rPr>
        <w:t>(для Москвы, время московское</w:t>
      </w:r>
      <w:r>
        <w:rPr/>
        <w:t>)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1  00:00    5,1    4,5    222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2  00:00    5,2    3,1    234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3  00:00    5,1    1,6    247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4  00:00    4,8    0,1    259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5  00:00    4,2    -1,4   271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6  00:00    3,4    -2,8   283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7  00:00    2,5    -4,0   295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8  00:00    1,3    -5,0   308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9  00:00    0,1    -5,7   320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10 00:00    -1,3   -6,2   332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11 00:00    -2,6   -6,3   344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12 00:00    -3,9   -6,1   357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13 00:00    -5,1   -5,7   9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14 00:00    -6,0   -4,9   21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15 00:00    -6,6   -3,9   33,7</w:t>
            </w:r>
          </w:p>
          <w:p>
            <w:pPr>
              <w:pStyle w:val="Style6"/>
              <w:ind w:firstLine="284"/>
              <w:jc w:val="both"/>
              <w:rPr>
                <w:rFonts w:eastAsia="MS Mincho;Japanese Gothic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16 00:00    -6,9   -2,6   45,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Japanese Gothic" w:cs="Courier New"/>
                <w:b/>
                <w:b/>
                <w:sz w:val="16"/>
                <w:szCs w:val="16"/>
              </w:rPr>
            </w:pPr>
            <w:r>
              <w:rPr>
                <w:rFonts w:eastAsia="MS Mincho;Japanese Gothic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17 00:00    -6,7   -1,1   58,2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18 00:00    -6,2   0,5    70,4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19 00:00    -5,1   2,2    82,6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20 00:00    -3,8   3,7    94,8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21 00:00    -2,1   5,1    107,0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22 00:00    -0,3   6,3    119,3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23 00:00    1,4    7,0    131,5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24 00:00    3,1    7,3    143,7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25 00:00    4,4    7,2    155,9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26 00:00    5,5    6,7    168,2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27 00:00    6,1    5,9    180,4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28 00:00    6,5    4,7    192,6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29 00:00    6,5    3,4    204,8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30 00:00    6,3    2,0    217,0</w:t>
            </w:r>
          </w:p>
          <w:p>
            <w:pPr>
              <w:pStyle w:val="Style6"/>
              <w:ind w:firstLine="284"/>
              <w:rPr>
                <w:rFonts w:eastAsia="MS Mincho;Japanese Gothic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Japanese Gothic" w:cs="Courier New"/>
                <w:b/>
                <w:sz w:val="16"/>
                <w:szCs w:val="16"/>
              </w:rPr>
              <w:t>31 00:00    5,8    0,5    229,3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Japanese Gothic" w:cs="Courier New"/>
                <w:b/>
                <w:b/>
                <w:sz w:val="14"/>
                <w:szCs w:val="14"/>
              </w:rPr>
            </w:pPr>
            <w:r>
              <w:rPr>
                <w:rFonts w:eastAsia="MS Mincho;Japanese Gothic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  <w:p>
            <w:pPr>
              <w:pStyle w:val="Style6"/>
              <w:rPr>
                <w:rFonts w:eastAsia="MS Mincho;Japanese Gothic" w:cs="Courier New"/>
                <w:b/>
                <w:b/>
                <w:sz w:val="14"/>
                <w:szCs w:val="14"/>
              </w:rPr>
            </w:pPr>
            <w:r>
              <w:rPr>
                <w:rFonts w:eastAsia="MS Mincho;Japanese Gothic" w:cs="Courier New"/>
                <w:b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астное солнечное затмение 4 января 2011 года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80</wp:posOffset>
            </wp:positionH>
            <wp:positionV relativeFrom="paragraph">
              <wp:posOffset>43815</wp:posOffset>
            </wp:positionV>
            <wp:extent cx="4318000" cy="6648450"/>
            <wp:effectExtent l="0" t="0" r="0" b="0"/>
            <wp:wrapTight wrapText="bothSides">
              <wp:wrapPolygon edited="0">
                <wp:start x="-2895" y="-1352"/>
                <wp:lineTo x="-2895" y="21599"/>
                <wp:lineTo x="24478" y="21599"/>
                <wp:lineTo x="24478" y="-1352"/>
                <wp:lineTo x="-2895" y="-1352"/>
              </wp:wrapPolygon>
            </wp:wrapTight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440" t="5762" r="1035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6648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16"/>
        </w:rPr>
      </w:pPr>
      <w:bookmarkStart w:id="0" w:name="lmi"/>
      <w:bookmarkEnd w:id="0"/>
      <w:r>
        <w:rPr>
          <w:rFonts w:cs="Arial" w:ascii="Arial" w:hAnsi="Arial"/>
          <w:b/>
          <w:bCs/>
          <w:sz w:val="22"/>
        </w:rPr>
        <w:t>Карта движения Урана в 2011 году</w:t>
      </w:r>
    </w:p>
    <w:p>
      <w:pPr>
        <w:pStyle w:val="FR1"/>
        <w:widowControl/>
        <w:spacing w:before="0" w:after="0"/>
        <w:rPr/>
      </w:pPr>
      <w:r>
        <w:rPr>
          <w:rFonts w:cs="Arial"/>
          <w:i/>
          <w:iCs/>
        </w:rPr>
        <w:t>Карта из программы АК 4.16 Кузнецова Александра</w:t>
      </w:r>
    </w:p>
    <w:p>
      <w:pPr>
        <w:pStyle w:val="Normal1"/>
        <w:spacing w:before="0" w:after="0"/>
        <w:jc w:val="both"/>
        <w:rPr>
          <w:rFonts w:cs="Arial"/>
          <w:b/>
          <w:b/>
          <w:i/>
          <w:i/>
          <w:iCs/>
          <w:sz w:val="20"/>
          <w:szCs w:val="16"/>
          <w:lang w:val="en-US" w:eastAsia="en-US"/>
        </w:rPr>
      </w:pPr>
      <w:r>
        <w:rPr>
          <w:rFonts w:cs="Arial"/>
          <w:b/>
          <w:i/>
          <w:iCs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43195</wp:posOffset>
            </wp:positionH>
            <wp:positionV relativeFrom="paragraph">
              <wp:posOffset>38735</wp:posOffset>
            </wp:positionV>
            <wp:extent cx="4313555" cy="6422390"/>
            <wp:effectExtent l="0" t="0" r="0" b="0"/>
            <wp:wrapSquare wrapText="bothSides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6422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9"/>
        <w:spacing w:before="0" w:after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765</wp:posOffset>
            </wp:positionH>
            <wp:positionV relativeFrom="paragraph">
              <wp:posOffset>9525</wp:posOffset>
            </wp:positionV>
            <wp:extent cx="4499610" cy="6191250"/>
            <wp:effectExtent l="0" t="0" r="0" b="0"/>
            <wp:wrapSquare wrapText="bothSides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6191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Карта движения Нептуна в 2011 году</w:t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>Карта из программы АК 4.16 Кузнецова Александра</w:t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2"/>
        <w:jc w:val="center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3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Heading6"/>
        <w:tabs>
          <w:tab w:val="clear" w:pos="2268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9284335</wp:posOffset>
            </wp:positionH>
            <wp:positionV relativeFrom="paragraph">
              <wp:posOffset>82550</wp:posOffset>
            </wp:positionV>
            <wp:extent cx="1162050" cy="352425"/>
            <wp:effectExtent l="0" t="0" r="0" b="0"/>
            <wp:wrapTight wrapText="bothSides">
              <wp:wrapPolygon edited="0">
                <wp:start x="-177" y="0"/>
                <wp:lineTo x="-177" y="21006"/>
                <wp:lineTo x="21600" y="21006"/>
                <wp:lineTo x="21600" y="0"/>
                <wp:lineTo x="-177" y="0"/>
              </wp:wrapPolygon>
            </wp:wrapTight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140835</wp:posOffset>
            </wp:positionH>
            <wp:positionV relativeFrom="paragraph">
              <wp:posOffset>50800</wp:posOffset>
            </wp:positionV>
            <wp:extent cx="1162050" cy="352425"/>
            <wp:effectExtent l="0" t="0" r="0" b="0"/>
            <wp:wrapTight wrapText="bothSides">
              <wp:wrapPolygon edited="0">
                <wp:start x="-177" y="0"/>
                <wp:lineTo x="-177" y="21006"/>
                <wp:lineTo x="21600" y="21006"/>
                <wp:lineTo x="21600" y="0"/>
                <wp:lineTo x="-177" y="0"/>
              </wp:wrapPolygon>
            </wp:wrapTight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535</wp:posOffset>
            </wp:positionH>
            <wp:positionV relativeFrom="paragraph">
              <wp:posOffset>2261870</wp:posOffset>
            </wp:positionV>
            <wp:extent cx="4791075" cy="2190750"/>
            <wp:effectExtent l="0" t="0" r="0" b="0"/>
            <wp:wrapTight wrapText="bothSides">
              <wp:wrapPolygon edited="0">
                <wp:start x="-41" y="-91"/>
                <wp:lineTo x="-41" y="23012"/>
                <wp:lineTo x="21641" y="23012"/>
                <wp:lineTo x="21641" y="-91"/>
                <wp:lineTo x="-41" y="-91"/>
              </wp:wrapPolygon>
            </wp:wrapTight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0" b="6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9535</wp:posOffset>
            </wp:positionH>
            <wp:positionV relativeFrom="paragraph">
              <wp:posOffset>4547870</wp:posOffset>
            </wp:positionV>
            <wp:extent cx="4791075" cy="2076450"/>
            <wp:effectExtent l="0" t="0" r="0" b="0"/>
            <wp:wrapTight wrapText="bothSides">
              <wp:wrapPolygon edited="0">
                <wp:start x="-41" y="-98"/>
                <wp:lineTo x="-41" y="26392"/>
                <wp:lineTo x="21641" y="26392"/>
                <wp:lineTo x="21641" y="-98"/>
                <wp:lineTo x="-41" y="-98"/>
              </wp:wrapPolygon>
            </wp:wrapTight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18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076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9535</wp:posOffset>
            </wp:positionH>
            <wp:positionV relativeFrom="paragraph">
              <wp:posOffset>-24130</wp:posOffset>
            </wp:positionV>
            <wp:extent cx="4791075" cy="2190750"/>
            <wp:effectExtent l="0" t="0" r="0" b="0"/>
            <wp:wrapTight wrapText="bothSides">
              <wp:wrapPolygon edited="0">
                <wp:start x="-41" y="-91"/>
                <wp:lineTo x="-41" y="22544"/>
                <wp:lineTo x="21641" y="22544"/>
                <wp:lineTo x="21641" y="-91"/>
                <wp:lineTo x="-41" y="-91"/>
              </wp:wrapPolygon>
            </wp:wrapTight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0" b="4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хемы солнечного затмения для некоторых крупных городов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9535</wp:posOffset>
            </wp:positionH>
            <wp:positionV relativeFrom="paragraph">
              <wp:posOffset>158115</wp:posOffset>
            </wp:positionV>
            <wp:extent cx="4781550" cy="2122805"/>
            <wp:effectExtent l="0" t="0" r="0" b="0"/>
            <wp:wrapTight wrapText="bothSides">
              <wp:wrapPolygon edited="0">
                <wp:start x="-41" y="-93"/>
                <wp:lineTo x="-41" y="23077"/>
                <wp:lineTo x="21641" y="23077"/>
                <wp:lineTo x="21641" y="-93"/>
                <wp:lineTo x="-41" y="-93"/>
              </wp:wrapPolygon>
            </wp:wrapTight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6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122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>(программа АК4.16 Кузнецова Александра, время местное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3820</wp:posOffset>
            </wp:positionH>
            <wp:positionV relativeFrom="paragraph">
              <wp:posOffset>-6985</wp:posOffset>
            </wp:positionV>
            <wp:extent cx="4781550" cy="2076450"/>
            <wp:effectExtent l="0" t="0" r="0" b="0"/>
            <wp:wrapTight wrapText="bothSides">
              <wp:wrapPolygon edited="0">
                <wp:start x="-41" y="-125"/>
                <wp:lineTo x="-41" y="27352"/>
                <wp:lineTo x="21641" y="27352"/>
                <wp:lineTo x="21641" y="-125"/>
                <wp:lineTo x="-41" y="-125"/>
              </wp:wrapPolygon>
            </wp:wrapTight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0" r="0" b="2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076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83820</wp:posOffset>
            </wp:positionH>
            <wp:positionV relativeFrom="paragraph">
              <wp:posOffset>2164715</wp:posOffset>
            </wp:positionV>
            <wp:extent cx="4781550" cy="2305050"/>
            <wp:effectExtent l="0" t="0" r="0" b="0"/>
            <wp:wrapSquare wrapText="bothSides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стоятельства солнечного затмения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время московско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Город                             наиб.         вел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</w:t>
      </w:r>
      <w:r>
        <w:rPr>
          <w:rFonts w:cs="Courier New" w:ascii="Courier New" w:hAnsi="Courier New"/>
          <w:b/>
        </w:rPr>
        <w:t>начало   фаза   конец  фазы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акан                     12:01  12:45    -    0,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ис Абеба(Аф)             10:44  11:27  12:12  0,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ен                       10:51  11:46  12:40  0,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ма-Ата                   11:54  12:59  13:58  0,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жир                        -    10:51  12:09  0,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ижан                    11:46  12:55  13:56  0,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кара                     10:12  11:43  13:18  0,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ангельск                10:50  12:09  13:28  0,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ахань                  10:47  12:17  13:44  0,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фины                      09:57  11:22  12:57  0,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гдад                     10:31  12:03  13:33  0,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йрут                     10:11  11:43  13:18  0,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град                    10:02  11:25  12:57  0,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н                         -    11:11  12:34  0,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лин                       -    11:26  12:51  0,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нн                         -    11:26  12:51  0,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юссель                     -    11:13  12:35  0,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шава                    10:13  11:35  13:03  0,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кавказ                10:37  12:09  13:39  0,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гоград                  10:41  12:11  13:39  0,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а Отортен               11:09  12:29  13:45  0,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инвич                      -    11:32  12:37  0,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зный                    10:40  12:12  13:41  0,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                       12:41  13:01  13:20  0,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реван                     10:35  12:08  13:38  0,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реб                     09:59  11:20  12:49  0,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усалим                  10:09  11:40  13:15  0,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шкар_Ола                 10:52  12:17  13:40  0,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ининград                10:16  11:38  13:04  0,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ир                       10:01  11:29  13:04  0,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ул(Аз)                  11:47  12:51  13:49  0,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ань                     10:54  12:19  13:42  0,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ганда                  11:37  12:51  13:59  0,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бланка(Аф)               -    10:39  11:43  0,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мерово                   11:51  12:57    -    0,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ев                       10:21  11:48  13:18  0,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ловодск                 10:34  12:06  13:37  0,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енгаген                   -    11:30  12:53  0,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уровка                   11:10  12:32  13:49  0,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оярск                 11:58  12:25    -    0,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оводск                10:56  12:25  13:48  0,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ёвиха                     11:11  12:32  13:49  0,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сабон                     -    10:56  11:53  0,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                       -    11:11  12:30  0,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рид                       -    10:51  12:04  0,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кат                     11:24  12:28  13:27  0,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кка                      10:19  11:42  13:06  0,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ск                      10:22  11:47  13:14  0,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а                     10:37  12:03  13:29  0,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ои                      11:29  12:45  13:55  0,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ичевань                 10:36  12:09  13:39  0,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жний Тагил               11:11  12:32  13:49  0,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ибирск                11:47  12:55    -    0,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город                   10:33  11:56  13:20  0,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инск                    10:35  12:01  13:27  0,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сса                     10:16  11:45  13:17  0,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ск                       11:33  12:48    -    0,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о                         -    11:34  12:55  0,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иж                        -    11:09  12:29  0,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га                      10:04  11:23  12:50  0,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м                        09:51  11:09  12:37  0,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га                       10:23  11:45  13:10  0,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_Камышлинка               10:59  12:24  13:46  0,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лехард                   11:17  12:01    -    0,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рканд                  11:33  12:48  13:55  0,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кт-Петербург            10:34  11:56  13:19  0,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раево                    09:58  11:21  12:52  0,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ипалатинск              11:50  12:57    -    0,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вастополь                10:18  11:49  13:22  0,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верск(Томская обл)       11:42  12:48    -    0,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пье                     09:59  11:24  12:56  0,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ленск                   10:29  11:54  13:21  0,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и                       10:28  12:00  13:32  0,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фия                      10:02  11:27  13:01  0,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_Россия                  11:11  12:33  13:50  0,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кгольм                    -    11:41  13:03  0,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билиси                    10:37  12:09  13:39  0,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геран                    10:51  12:20  13:44  0,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рана                     09:56  11:20  12:52  0,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поли                    09:43  10:58  12:23  0,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рин(Италия)                -    11:08  12:32  0,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юмень                     11:19  12:38  13:53  0,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ельсинки                  10:29  11:49  13:12  0,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юрих                        -    11:12  12:37  0,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р-Рияд                    10:38  12:02  13:23  0,36</w: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vso.org/publications/bulletin/" TargetMode="External"/><Relationship Id="rId3" Type="http://schemas.openxmlformats.org/officeDocument/2006/relationships/hyperlink" Target="http://www.ka-dar.ru/forum/index.php/topic,2587.0.html" TargetMode="External"/><Relationship Id="rId4" Type="http://schemas.openxmlformats.org/officeDocument/2006/relationships/hyperlink" Target="http://moscowaleks.narod.ru/" TargetMode="External"/><Relationship Id="rId5" Type="http://schemas.openxmlformats.org/officeDocument/2006/relationships/hyperlink" Target="http://astrogalaxy.ru/" TargetMode="External"/><Relationship Id="rId6" Type="http://schemas.openxmlformats.org/officeDocument/2006/relationships/hyperlink" Target="http://www.universetoday.com/" TargetMode="External"/><Relationship Id="rId7" Type="http://schemas.openxmlformats.org/officeDocument/2006/relationships/hyperlink" Target="http://www.rsci.ru/smi" TargetMode="External"/><Relationship Id="rId8" Type="http://schemas.openxmlformats.org/officeDocument/2006/relationships/hyperlink" Target="http://feraj.narod.ru/Radiants/Observations/mc2010ru.pdf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http://astroalert.ka-dar.ru/" TargetMode="External"/><Relationship Id="rId17" Type="http://schemas.openxmlformats.org/officeDocument/2006/relationships/hyperlink" Target="http://www.starlab.ru/forumdisplay.php?f=11" TargetMode="External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2:00Z</dcterms:created>
  <dc:creator>Сана</dc:creator>
  <dc:description/>
  <cp:keywords/>
  <dc:language>en-US</dc:language>
  <cp:lastModifiedBy>KozlovskiyAN</cp:lastModifiedBy>
  <cp:lastPrinted>2010-05-27T16:57:00Z</cp:lastPrinted>
  <dcterms:modified xsi:type="dcterms:W3CDTF">2010-05-27T10:59:00Z</dcterms:modified>
  <cp:revision>9</cp:revision>
  <dc:subject/>
  <dc:title>Новости астрономии</dc:title>
</cp:coreProperties>
</file>