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2"/>
        </w:rPr>
      </w:pPr>
      <w:r>
        <w:rPr>
          <w:rFonts w:cs="Arial"/>
        </w:rPr>
        <w:t>АСТРОНОМИЧЕСКИЙ КАЛЕНДАРЬ НА 201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тробиблиотека (АстроКА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и инструкция по распечатк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Астрономический календарь на 2013 год является справочником для любителей астрономии при наблюдениях небесных тел и явлений в 2013 году. </w:t>
      </w:r>
    </w:p>
    <w:p>
      <w:pPr>
        <w:pStyle w:val="Normal1"/>
        <w:spacing w:lineRule="auto" w:line="256" w:before="0" w:after="0"/>
        <w:ind w:right="-2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строномический календарь предназначен для наблюдателей, членов астрономических кружков, любителей астрономии, школьников, студентов, преподавателей школ. Астрономический Календарь открывает табель-календарь с указанием фаз Луны в течение года, что удобно для быстрого определения примерной фазы Луны и лунного дня в любой день года. Затем идет описание АК и контактный e-mail автора, после чего рассказывается о счете времени в календаре и о координированном времени.    Все моменты в астрономическом календаре, за исключением особо оговариваемых случаев, даются </w:t>
      </w:r>
      <w:r>
        <w:rPr>
          <w:rFonts w:cs="Arial" w:ascii="Arial" w:hAnsi="Arial"/>
          <w:b/>
          <w:bCs/>
          <w:sz w:val="22"/>
        </w:rPr>
        <w:t xml:space="preserve">по всемирному времени - UT (To). </w:t>
      </w:r>
    </w:p>
    <w:p>
      <w:pPr>
        <w:pStyle w:val="Normal1"/>
        <w:spacing w:lineRule="auto" w:line="256" w:before="0" w:after="0"/>
        <w:ind w:right="-2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ее идет краткий обзор явлений, где описываются основные события года. На следующей странице приводится список созвездий на латыни, сокращение, применяемое в картах звездного неба и русское назва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ледующий большой раздел включает в себя эфемериды Солнца и Луны на каждый день по месяцам, где даются: восход, время верхней кульминации, заход, высота светила над горизонтом в момент верхней кульминации, диаметр, прямое восхождение для эпохи 2000.0, склонение для эпохи 2000.0. Для Луны координаты даются для момента ВК и указываются ее радиус и фаза.  Соединения Луны с планетами приводятся под эфемеридами Луны и имеют следующие данные: дата, время, планета (зв.величина), угловое расстояние до планеты и фаза Луны. Кроме этого, ежемесячно указываются дни перехода Солнца из созвездия в созвездие и главные метеорные потоки месяца. Затем идут таблицы фаз Луны, где указываются моменты по всемирному времени, и условия видимости больших планет на широте 56 в течение года с интервалом 5 суток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ледующем разделе дается описание видимости, конфигурации, карты движений по небосводу в течение года и эфемериды больших планет Солнечной системы. Для конфигураций планет в течение года указаны: конфигурация, дата конфигурации, блеск планеты и удаление от Солнца в градусах (элонгаци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Таблица явлений в системе спутников Юпитера содержит сведения о четырех  ярких спутниках Юпитера, которые могут наблюдаться в небольшой телескоп или в бинокль. В таблицах приведены данные обо всех явлениях, которые произойдут в течение года. Номера и названия этих спутников: I — Ио, II—Европа, III — Ганимед, IV — Каллисто.  На графиках центральная двойная полоса изображает диск Юпитера в различные моменты всемирного времени. Горизонтальные линии отмечают начало календарных суток, т. е. соот</w:t>
        <w:softHyphen/>
        <w:t>ветствуют 0 часов 00 минут всемирного времени для указанных около этих линий дат. Положение спутников относительно диска Юпитера нанесено кривыми линиями, около которых поставлены номера спутников. Конфигурация спутников дана для наблюдений в телескоп-рефрак</w:t>
        <w:softHyphen/>
        <w:t>тор, т. е. восток находится справа от диска, а запад — слева от него. Чтобы узнать конфигурацию спутников в заданный момент времени, нужно провести горизонтальную линию, соответствующую данному мо</w:t>
        <w:softHyphen/>
        <w:t xml:space="preserve">менту времени, которая в пересечении с кривыми линиями даст видимое расположение спутников относительно планеты. Рядом с графиками даны таблицы моментов явлений в системе Юпитер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Затем идут описания солнечных и лунных затмений с картами и схемами, наглядно показывающими видимость и ход того или иного затмен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нные о покрытиях звезд и планет Луной сведены в таблицы для крупных городов и в таблицы для наиболее ярких звезд покрываемых в текущем году. В таблицах для городов даны: момент явления (дата и время), явление (покрытие, открытие), фаза Луны, название звезды (номер по Байеру, буква по Флемстиду, если нет - по каталогу SAO) и звездная величина звезды (m). Время в таблицах для городов местное  .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Arial" w:ascii="Arial" w:hAnsi="Arial"/>
          <w:sz w:val="22"/>
        </w:rPr>
        <w:t xml:space="preserve">Для комет приводится описание видимости наиболее ярких комет, которые пройдут перигелий в 2013 году. В эфемеридах комет даны сведения о координатах на 0 часов UT, расстоянии от Солнца, расстоянии от Земли,  звездной величине, элонгации, скорости и направления движения кометы и созвездии, где находится комета. Приводятся карты движения комет.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Далее приводятся сведения об астероидах с картами их движений. В таблицах указываются время восхода, ВК, захода, видимость, зв.величина, фаза и координаты на 0 часов UT. Кроме этого даются конфигурации всех описываемых астероидов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Более подробное описание дается для метеорных потоков. и дается таблица для метеорных потоков, которые могут наблюдаться в 2013 году. Для них указываются: время действия и максимума потока, координаты радианта на момент максимума, скорость метеоров и часовое число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Переменные звезды разделены на цефеиды, затменные и долгопериодические. Для них даны: прямое восхождение для эпохи 2000.0, склонение для эпохи 2000.0,  максимум блеска,  минимум блеска и период. Для долгопериодических звезд приведены моменты максимумов блеска в 2013 году. Таблица юлианского периода дана в приложении. В электронном архиве данного календаря имеется небольшая программа перевода дат в юлианские дни и наоборот, а также по расчету звездного времени.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удобства определения начала и конца сумерек в течение года, приводится таблица на год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лее в общую таблицу сведены данные о соединениях планет и звезд, где даны дата и время  события, планета и звезда и угловое расстояние между ними в момент соединения, а также звездные величины планеты и звезды. В соединениях планет  указывается дата и время события, угловое расстояние между планетами и элонгация от Солнца. 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Заканчивают Астрономический календарь на 2013 год  либрации Луны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Астрономический календарь имеет приложения, содержащие: календарь явлений на год по месяцам, атлас неба до 5,5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, таблицу поправок к восходам и заходам светил и график видимости планет в течение года. Для удобства время в календаре явлений дается московско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sz w:val="22"/>
        </w:rPr>
        <w:t>Инструкция по распечатке Астрономического календаря на 2013 год</w:t>
      </w:r>
      <w:r>
        <w:rPr>
          <w:rFonts w:cs="Arial" w:ascii="Arial" w:hAnsi="Arial"/>
          <w:sz w:val="22"/>
        </w:rPr>
        <w:t>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ab/>
        <w:t>Книга создана и отформатирована в программе «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2003». Страницы альбомного формата с делением на две колонки. Один стандартный лист бумаги формата А4 содержит 4 страницы формата А5. </w:t>
      </w:r>
      <w:r>
        <w:rPr>
          <w:rFonts w:cs="Arial" w:ascii="Arial" w:hAnsi="Arial"/>
          <w:b/>
          <w:bCs/>
          <w:sz w:val="22"/>
        </w:rPr>
        <w:t>При складывании пополам получается 4 страницы АК</w:t>
      </w:r>
      <w:r>
        <w:rPr>
          <w:rFonts w:cs="Arial" w:ascii="Arial" w:hAnsi="Arial"/>
          <w:sz w:val="22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</w:rPr>
        <w:t>АК_2013 распечатывается следующим образом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редством кнопок «Файл»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</w:rPr>
        <w:t xml:space="preserve">- «Печать» в окошке </w:t>
      </w:r>
      <w:r>
        <w:rPr>
          <w:rFonts w:cs="Arial" w:ascii="Arial" w:hAnsi="Arial"/>
          <w:b/>
          <w:sz w:val="22"/>
        </w:rPr>
        <w:t>«Вывести на печать»</w:t>
      </w:r>
      <w:r>
        <w:rPr>
          <w:rFonts w:cs="Arial" w:ascii="Arial" w:hAnsi="Arial"/>
          <w:sz w:val="22"/>
        </w:rPr>
        <w:t xml:space="preserve"> нужно проставить галочку в графе </w:t>
      </w:r>
      <w:r>
        <w:rPr>
          <w:rFonts w:cs="Arial" w:ascii="Arial" w:hAnsi="Arial"/>
          <w:b/>
          <w:sz w:val="22"/>
        </w:rPr>
        <w:t xml:space="preserve">«Нечетные страницы» </w:t>
      </w:r>
      <w:r>
        <w:rPr>
          <w:rFonts w:cs="Arial" w:ascii="Arial" w:hAnsi="Arial"/>
          <w:bCs/>
          <w:sz w:val="22"/>
        </w:rPr>
        <w:t>и запустить печать</w:t>
      </w:r>
      <w:r>
        <w:rPr>
          <w:rFonts w:cs="Arial" w:ascii="Arial" w:hAnsi="Arial"/>
          <w:b/>
          <w:sz w:val="22"/>
        </w:rPr>
        <w:t xml:space="preserve"> -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ОК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 распечатки нечетных страниц, вышедшие в приемный лоток листы нужно положить обратно в подающий лоток чистой стороной вверх или согласно свойств Вашего принтера для печати на обратной стороне листа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>Посредством кнопок «Файл»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</w:rPr>
        <w:t xml:space="preserve">- «Печать» в окошке </w:t>
      </w:r>
      <w:r>
        <w:rPr>
          <w:rFonts w:cs="Arial" w:ascii="Arial" w:hAnsi="Arial"/>
          <w:b/>
          <w:sz w:val="22"/>
        </w:rPr>
        <w:t>«Диапазон»</w:t>
      </w:r>
      <w:r>
        <w:rPr>
          <w:rFonts w:cs="Arial" w:ascii="Arial" w:hAnsi="Arial"/>
          <w:sz w:val="22"/>
        </w:rPr>
        <w:t xml:space="preserve"> проставить </w:t>
      </w:r>
      <w:r>
        <w:rPr>
          <w:rFonts w:cs="Arial" w:ascii="Arial" w:hAnsi="Arial"/>
          <w:b/>
          <w:sz w:val="22"/>
        </w:rPr>
        <w:t>«Четные страницы»</w:t>
      </w:r>
      <w:r>
        <w:rPr>
          <w:rFonts w:cs="Arial" w:ascii="Arial" w:hAnsi="Arial"/>
          <w:sz w:val="22"/>
        </w:rPr>
        <w:t xml:space="preserve">, а по кнопке </w:t>
      </w:r>
      <w:r>
        <w:rPr>
          <w:rFonts w:cs="Arial" w:ascii="Arial" w:hAnsi="Arial"/>
          <w:b/>
          <w:bCs/>
          <w:sz w:val="22"/>
        </w:rPr>
        <w:t>«Параметры…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проставить галочку</w:t>
      </w:r>
      <w:r>
        <w:rPr>
          <w:rFonts w:cs="Arial" w:ascii="Arial" w:hAnsi="Arial"/>
          <w:b/>
          <w:sz w:val="22"/>
        </w:rPr>
        <w:t xml:space="preserve"> «Обратный порядок» </w:t>
      </w:r>
      <w:r>
        <w:rPr>
          <w:rFonts w:cs="Arial" w:ascii="Arial" w:hAnsi="Arial"/>
          <w:bCs/>
          <w:sz w:val="22"/>
        </w:rPr>
        <w:t>или</w:t>
      </w:r>
      <w:r>
        <w:rPr>
          <w:rFonts w:cs="Arial" w:ascii="Arial" w:hAnsi="Arial"/>
          <w:b/>
          <w:sz w:val="22"/>
        </w:rPr>
        <w:t xml:space="preserve"> «В обратном порядке)» - ОК.</w:t>
      </w:r>
      <w:r>
        <w:rPr>
          <w:rFonts w:cs="Arial" w:ascii="Arial" w:hAnsi="Arial"/>
          <w:sz w:val="22"/>
        </w:rPr>
        <w:t xml:space="preserve"> При распечатке обратной стороны необходимо следить, чтобы захватный механизм </w:t>
      </w:r>
      <w:r>
        <w:rPr>
          <w:rFonts w:cs="Arial" w:ascii="Arial" w:hAnsi="Arial"/>
          <w:b/>
          <w:sz w:val="22"/>
        </w:rPr>
        <w:t>не захватил сразу два листа</w:t>
      </w:r>
      <w:r>
        <w:rPr>
          <w:rFonts w:cs="Arial" w:ascii="Arial" w:hAnsi="Arial"/>
          <w:sz w:val="22"/>
        </w:rPr>
        <w:t xml:space="preserve"> (что нередко бывает), иначе нумерация страниц будет неправильной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 xml:space="preserve">После окончания распечатки у Вас сверху будет лежать первая страница Астрономического календаря. Для того, чтобы собрать распечатанные листы в книгу, </w:t>
      </w:r>
      <w:r>
        <w:rPr>
          <w:rFonts w:cs="Arial" w:ascii="Arial" w:hAnsi="Arial"/>
          <w:b/>
          <w:bCs/>
          <w:sz w:val="22"/>
        </w:rPr>
        <w:t>необходимо каждый лист сложить вдвое</w:t>
      </w:r>
      <w:r>
        <w:rPr>
          <w:rFonts w:cs="Arial" w:ascii="Arial" w:hAnsi="Arial"/>
          <w:sz w:val="22"/>
        </w:rPr>
        <w:t xml:space="preserve">. Каждый сложенный лист будет содержать 4 страницы книги и иметь нумерацию 1-2-3-4; 5-6-7-8 и т.д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0"/>
        <w:ind w:left="480" w:hanging="360"/>
        <w:jc w:val="both"/>
        <w:rPr/>
      </w:pPr>
      <w:r>
        <w:rPr>
          <w:rFonts w:cs="Arial" w:ascii="Arial" w:hAnsi="Arial"/>
          <w:sz w:val="22"/>
        </w:rPr>
        <w:t xml:space="preserve">Далее сложенные листы </w:t>
      </w:r>
      <w:r>
        <w:rPr>
          <w:rFonts w:cs="Arial" w:ascii="Arial" w:hAnsi="Arial"/>
          <w:b/>
          <w:bCs/>
          <w:sz w:val="22"/>
        </w:rPr>
        <w:t>накладываются друг на друга</w:t>
      </w:r>
      <w:r>
        <w:rPr>
          <w:rFonts w:cs="Arial" w:ascii="Arial" w:hAnsi="Arial"/>
          <w:sz w:val="22"/>
        </w:rPr>
        <w:t xml:space="preserve"> согласно нумерации, выравниваются, проклеиваются с торца (пробиваются степлером или прошиваются нитками) и обкладываются обложкой. Астрономический календарь готов к использованию.</w:t>
      </w:r>
    </w:p>
    <w:p>
      <w:pPr>
        <w:pStyle w:val="Normal1"/>
        <w:spacing w:before="0" w:after="0"/>
        <w:ind w:left="1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spacing w:before="0" w:after="0"/>
        <w:ind w:left="4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Ясного неба и успешных наблюдений!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16"/>
    </w:rPr>
  </w:style>
  <w:style w:type="paragraph" w:styleId="Style9">
    <w:name w:val="Готовый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55:00Z</dcterms:created>
  <dc:creator>Метролог</dc:creator>
  <dc:description/>
  <cp:keywords/>
  <dc:language>en-US</dc:language>
  <cp:lastModifiedBy>Астро</cp:lastModifiedBy>
  <cp:lastPrinted>2011-03-17T16:16:00Z</cp:lastPrinted>
  <dcterms:modified xsi:type="dcterms:W3CDTF">2012-02-15T14:07:00Z</dcterms:modified>
  <cp:revision>13</cp:revision>
  <dc:subject/>
  <dc:title>КРАТКИЙ АСТРОНОМИЧЕСКИЙ КАЛЕНДАРЬ для пункта Москва на 2005</dc:title>
</cp:coreProperties>
</file>