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1"/>
        <w:gridCol w:w="817"/>
        <w:gridCol w:w="817"/>
        <w:gridCol w:w="817"/>
        <w:gridCol w:w="817"/>
        <w:gridCol w:w="697"/>
        <w:gridCol w:w="697"/>
        <w:gridCol w:w="697"/>
        <w:gridCol w:w="697"/>
        <w:gridCol w:w="601"/>
        <w:gridCol w:w="889"/>
        <w:gridCol w:w="889"/>
        <w:gridCol w:w="889"/>
      </w:tblGrid>
      <w:tr>
        <w:trPr>
          <w:cantSplit w:val="true"/>
        </w:trPr>
        <w:tc>
          <w:tcPr>
            <w:tcW w:w="1050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ПРАВКИ К ВОСХОДАМ И ЗАХОДАМ СВЕТИЛ  В ЗАВИСИМОСТИ ОТ СКЛОНЕНИЯ (А. Кузнецов, 200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(относительно широты 56°),   для умеренных широт северного полушария для восхода знак слева, для захода справа (поправка выражается в минутах)</w:t>
            </w:r>
          </w:p>
        </w:tc>
      </w:tr>
      <w:tr>
        <w:trPr>
          <w:cantSplit w:val="true"/>
        </w:trPr>
        <w:tc>
          <w:tcPr>
            <w:tcW w:w="1182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ирота</w:t>
            </w:r>
          </w:p>
        </w:tc>
        <w:tc>
          <w:tcPr>
            <w:tcW w:w="8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°</w:t>
            </w:r>
          </w:p>
        </w:tc>
        <w:tc>
          <w:tcPr>
            <w:tcW w:w="8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2°</w:t>
            </w:r>
          </w:p>
        </w:tc>
        <w:tc>
          <w:tcPr>
            <w:tcW w:w="8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°</w:t>
            </w:r>
          </w:p>
        </w:tc>
        <w:tc>
          <w:tcPr>
            <w:tcW w:w="8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°</w:t>
            </w:r>
          </w:p>
        </w:tc>
        <w:tc>
          <w:tcPr>
            <w:tcW w:w="6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°</w:t>
            </w:r>
          </w:p>
        </w:tc>
        <w:tc>
          <w:tcPr>
            <w:tcW w:w="6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°</w:t>
            </w:r>
          </w:p>
        </w:tc>
        <w:tc>
          <w:tcPr>
            <w:tcW w:w="6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2°</w:t>
            </w:r>
          </w:p>
        </w:tc>
        <w:tc>
          <w:tcPr>
            <w:tcW w:w="6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°</w:t>
            </w:r>
          </w:p>
        </w:tc>
        <w:tc>
          <w:tcPr>
            <w:tcW w:w="601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6°</w:t>
            </w:r>
          </w:p>
        </w:tc>
        <w:tc>
          <w:tcPr>
            <w:tcW w:w="889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8°</w:t>
            </w:r>
          </w:p>
        </w:tc>
        <w:tc>
          <w:tcPr>
            <w:tcW w:w="889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°</w:t>
            </w:r>
          </w:p>
        </w:tc>
        <w:tc>
          <w:tcPr>
            <w:tcW w:w="889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°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л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К°</w:t>
            </w:r>
          </w:p>
        </w:tc>
        <w:tc>
          <w:tcPr>
            <w:tcW w:w="9324" w:type="dxa"/>
            <w:gridSpan w:val="1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 и н у т ы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2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5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34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3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10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5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8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9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4-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19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10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9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8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5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1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4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4-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4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8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2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3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4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4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3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0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6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9-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5+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0+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8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1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2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3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4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3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0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9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5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0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7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0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3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5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6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7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6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2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2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7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1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5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8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0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3+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0+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0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9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4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8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2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5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7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9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1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5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2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8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1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7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2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6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0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4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1+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5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4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0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6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1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0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8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9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8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4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1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2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7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5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5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2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9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8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-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0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4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1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8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5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1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9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3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5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+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-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5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1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9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3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4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1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8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5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2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9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8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+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0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8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4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1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2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7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5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5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4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0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6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1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0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8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9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8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1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7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2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6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0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4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1-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5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9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4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8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2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5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7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9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1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5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2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2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7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1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5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8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0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3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0-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0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7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0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3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5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7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6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2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8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1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2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3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3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0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9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5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0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2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3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4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3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0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9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5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0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19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10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9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8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5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1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4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4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2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5+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34+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3+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10+</w:t>
            </w:r>
          </w:p>
        </w:tc>
        <w:tc>
          <w:tcPr>
            <w:tcW w:w="69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5+</w:t>
            </w:r>
          </w:p>
        </w:tc>
        <w:tc>
          <w:tcPr>
            <w:tcW w:w="69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8+</w:t>
            </w:r>
          </w:p>
        </w:tc>
        <w:tc>
          <w:tcPr>
            <w:tcW w:w="69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9+</w:t>
            </w:r>
          </w:p>
        </w:tc>
        <w:tc>
          <w:tcPr>
            <w:tcW w:w="69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4+</w:t>
            </w:r>
          </w:p>
        </w:tc>
        <w:tc>
          <w:tcPr>
            <w:tcW w:w="60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  <w:tc>
          <w:tcPr>
            <w:tcW w:w="88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  <w:tc>
          <w:tcPr>
            <w:tcW w:w="88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2"/>
        </w:rPr>
        <w:t xml:space="preserve">В Астрономическом календаре на  2012 год от «АстроКА» приведены моменты восходов-заходов светил для широты 56° и долготы 0°. </w:t>
      </w:r>
      <w:r>
        <w:rPr>
          <w:rFonts w:cs="Arial" w:ascii="Arial" w:hAnsi="Arial"/>
          <w:sz w:val="12"/>
          <w:szCs w:val="20"/>
        </w:rPr>
        <w:t>Чтобы узнать восходы-заходы светил в Вашем пункте, нужно придать данным из АК поправки за широту и долготу</w:t>
      </w:r>
      <w:r>
        <w:rPr>
          <w:rFonts w:cs="Arial" w:ascii="Arial" w:hAnsi="Arial"/>
          <w:sz w:val="12"/>
        </w:rPr>
        <w:t xml:space="preserve">.  </w:t>
      </w:r>
      <w:r>
        <w:rPr>
          <w:rFonts w:cs="Arial" w:ascii="Arial" w:hAnsi="Arial"/>
          <w:b/>
          <w:bCs/>
          <w:sz w:val="12"/>
        </w:rPr>
        <w:t>Поправка за широту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bCs/>
          <w:sz w:val="12"/>
        </w:rPr>
        <w:t>берётся из таблицы</w:t>
      </w:r>
      <w:r>
        <w:rPr>
          <w:rFonts w:cs="Arial" w:ascii="Arial" w:hAnsi="Arial"/>
          <w:sz w:val="12"/>
        </w:rPr>
        <w:t xml:space="preserve"> в зависимости от склонения светила (либо от его высоты в кульминации на широте 56°) и широты места. </w:t>
      </w:r>
      <w:r>
        <w:rPr>
          <w:rFonts w:cs="Arial" w:ascii="Arial" w:hAnsi="Arial"/>
          <w:b/>
          <w:bCs/>
          <w:sz w:val="12"/>
        </w:rPr>
        <w:t>Поправка за долготу постоянна и равна: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bCs/>
          <w:sz w:val="12"/>
        </w:rPr>
        <w:t>Пд= N – L</w:t>
      </w:r>
      <w:r>
        <w:rPr>
          <w:rFonts w:cs="Arial" w:ascii="Arial" w:hAnsi="Arial"/>
          <w:sz w:val="12"/>
        </w:rPr>
        <w:t xml:space="preserve">,  где L-долгота (в часах и минутах), N - номер часового пояса (в часах), если номер часового пояса не известен, то можно использовать разницу во времени в часах с Гринвичем (всемирным временем, </w:t>
      </w:r>
      <w:r>
        <w:rPr>
          <w:rFonts w:cs="Arial" w:ascii="Arial" w:hAnsi="Arial"/>
          <w:sz w:val="12"/>
          <w:lang w:val="en-US"/>
        </w:rPr>
        <w:t>UT</w:t>
      </w:r>
      <w:r>
        <w:rPr>
          <w:rFonts w:cs="Arial" w:ascii="Arial" w:hAnsi="Arial"/>
          <w:sz w:val="12"/>
        </w:rPr>
        <w:t xml:space="preserve">). </w:t>
      </w:r>
      <w:r>
        <w:rPr>
          <w:rFonts w:cs="Arial" w:ascii="Arial" w:hAnsi="Arial"/>
          <w:b/>
          <w:bCs/>
          <w:sz w:val="12"/>
        </w:rPr>
        <w:t>Общая поправка для светил будет равна: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bCs/>
          <w:sz w:val="12"/>
        </w:rPr>
        <w:t>П = Поправка за широту + Поправка за долготу</w:t>
      </w:r>
      <w:r>
        <w:rPr>
          <w:rFonts w:cs="Arial" w:ascii="Arial" w:hAnsi="Arial"/>
          <w:sz w:val="12"/>
        </w:rPr>
        <w:t xml:space="preserve">.  Для Луны на территории России для лучшего совпадения вычесть 8 минут. </w:t>
      </w:r>
      <w:r>
        <w:rPr>
          <w:rFonts w:cs="Arial" w:ascii="Arial" w:hAnsi="Arial"/>
          <w:b/>
          <w:bCs/>
          <w:sz w:val="12"/>
        </w:rPr>
        <w:t>Общая поправка для Луны</w:t>
      </w:r>
      <w:r>
        <w:rPr>
          <w:rFonts w:cs="Arial" w:ascii="Arial" w:hAnsi="Arial"/>
          <w:sz w:val="12"/>
        </w:rPr>
        <w:t xml:space="preserve"> будет равна: П = Поправка за широту + Поправка за долготу – 8. Вычисляемые восходы-заходы могут отличаться от действительных до 10 минут в предельных случаях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Дни Юлианского периода на  2012  год </w:t>
      </w:r>
      <w:r>
        <w:rPr>
          <w:rFonts w:cs="Arial" w:ascii="Arial" w:hAnsi="Arial"/>
          <w:b w:val="false"/>
          <w:bCs w:val="false"/>
        </w:rPr>
        <w:t>(АстроКА)</w:t>
      </w:r>
    </w:p>
    <w:tbl>
      <w:tblPr>
        <w:tblW w:w="10832" w:type="dxa"/>
        <w:jc w:val="left"/>
        <w:tblInd w:w="-4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36"/>
        <w:gridCol w:w="664"/>
        <w:gridCol w:w="255"/>
        <w:gridCol w:w="677"/>
        <w:gridCol w:w="216"/>
        <w:gridCol w:w="684"/>
        <w:gridCol w:w="236"/>
        <w:gridCol w:w="664"/>
        <w:gridCol w:w="236"/>
        <w:gridCol w:w="664"/>
        <w:gridCol w:w="236"/>
        <w:gridCol w:w="664"/>
        <w:gridCol w:w="236"/>
        <w:gridCol w:w="664"/>
        <w:gridCol w:w="236"/>
        <w:gridCol w:w="664"/>
        <w:gridCol w:w="236"/>
        <w:gridCol w:w="664"/>
        <w:gridCol w:w="236"/>
        <w:gridCol w:w="664"/>
        <w:gridCol w:w="236"/>
        <w:gridCol w:w="664"/>
        <w:gridCol w:w="216"/>
        <w:gridCol w:w="684"/>
      </w:tblGrid>
      <w:tr>
        <w:trPr>
          <w:trHeight w:val="54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Январь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Феврал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арт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прел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ай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юн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юл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вгуст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ентябр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тябр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оябр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екабрь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27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8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45601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2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2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28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9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1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3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3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29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0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4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4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0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1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5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5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1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2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6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6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2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3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7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7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3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4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8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8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4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5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9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9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5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6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0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0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6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7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4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1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1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7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8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8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1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2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2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8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69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2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5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3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3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39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0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9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4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4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0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1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5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5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1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2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6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6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2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3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7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7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3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4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8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8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4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5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49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79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5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6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8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1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0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0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6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7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5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1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1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7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8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9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2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2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2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8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79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3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6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3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3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49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0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0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4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4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0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1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1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5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5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1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2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1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6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6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2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3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1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7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7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3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4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1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8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8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4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5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1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59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89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5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86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1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9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2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0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0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6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1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4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0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6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0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61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1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5957</w:t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17</w:t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078</w:t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39</w:t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17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3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2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2"/>
        </w:rPr>
        <w:t>График видимости планет на  2012 год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Данный график позволяет быстро определить условия видимости планет и моменты их восхода, верхней кульминации и захода в средней полосе страны. Линия восхода планеты - сплошная, верхней кульминации - штрих-пунктирная,  захода - штриховая. Рисуются линии гражданских и навигационных сумерек. График рисуется без учета перехода к летнему времени, поскольку в этом случае появились бы изломы в кривых.   Значение времени относится к дате начала вычислений, т.е. весь график строится для зимнего времени.</w:t>
      </w:r>
    </w:p>
    <w:p>
      <w:pPr>
        <w:pStyle w:val="TextBody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TextBody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877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i/>
      <w:i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284" w:hanging="0"/>
      <w:outlineLvl w:val="5"/>
    </w:pPr>
    <w:rPr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58:00Z</dcterms:created>
  <dc:creator>Александр Кузнецов</dc:creator>
  <dc:description/>
  <cp:keywords/>
  <dc:language>en-US</dc:language>
  <cp:lastModifiedBy>Астро</cp:lastModifiedBy>
  <cp:lastPrinted>2007-08-31T13:18:00Z</cp:lastPrinted>
  <dcterms:modified xsi:type="dcterms:W3CDTF">2012-01-07T16:12:00Z</dcterms:modified>
  <cp:revision>13</cp:revision>
  <dc:subject/>
  <dc:title>ПОПРАВКИ К ВОСХОДАМ И ЗАХОДАМ СВЕТИЛ  В ЗАВИСИМОСТИ ОТ СКЛОНЕНИЯ</dc:title>
</cp:coreProperties>
</file>